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Cherubion Science Fiction 14.</w:t>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ARANYPIRAMIS</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cience fiction antológia</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ARANYPIRAMIS</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cience fiction antológ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herubion Könyvkiadó</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he Golden Pyramid</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l rights reserv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kesztő: Nemes Istv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ímlapo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ra Károly</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stmén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lső címkeretek: Heim Attila</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anypiramis” illusztációját Sashalmi Irén készíte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délterv és címlaptipográfia: GRAPH-A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SBN 963 9110 82 5</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SSN 1416–4078</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garian edition © Cherubion Kft.,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elős kiadó:</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es István és Nemes Judit ügyvezető igazgatók</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űszaki szerkesztő: Bihonné Király Edit</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dte és tördelte a Cherubion Könyvkiadó</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yomtatás és a kötés a debreceni nyomdászat</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bb mint négy évszázados hagyományait őrző</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FÖLDI NYOMDA Rt. munkája</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elős vezető: György Géza vezérigazgató</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yomdai megrendelés törzsszáma: 9703.49.01</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szült 2000-ben</w:t>
      </w:r>
    </w:p>
    <w:p>
      <w:pPr>
        <w:pStyle w:val="Normal"/>
        <w:ind w:left="0" w:right="0" w:firstLine="567"/>
        <w:rPr>
          <w:rFonts w:ascii="Times New Roman CE" w:hAnsi="Times New Roman CE" w:eastAsia="Times New Roman CE" w:cs="Times New Roman CE"/>
          <w:smallCaps/>
          <w:sz w:val="24"/>
          <w:szCs w:val="24"/>
          <w:lang w:val="hu-HU" w:eastAsia="zxx"/>
        </w:rPr>
      </w:pPr>
      <w:r>
        <w:rPr>
          <w:rFonts w:eastAsia="Times New Roman CE" w:cs="Times New Roman CE" w:ascii="Times New Roman CE" w:hAnsi="Times New Roman CE"/>
          <w:smallCaps/>
          <w:sz w:val="24"/>
          <w:szCs w:val="24"/>
          <w:lang w:val="hu-HU" w:eastAsia="zxx"/>
        </w:rPr>
      </w:r>
    </w:p>
    <w:p>
      <w:pPr>
        <w:pStyle w:val="Normal"/>
        <w:ind w:left="0" w:right="0" w:firstLine="567"/>
        <w:rPr>
          <w:rFonts w:ascii="Times New Roman CE" w:hAnsi="Times New Roman CE" w:eastAsia="Times New Roman CE" w:cs="Times New Roman CE"/>
          <w:smallCaps/>
          <w:sz w:val="24"/>
          <w:szCs w:val="24"/>
          <w:lang w:val="hu-HU" w:eastAsia="zxx"/>
        </w:rPr>
      </w:pPr>
      <w:r>
        <w:rPr>
          <w:rFonts w:eastAsia="Times New Roman CE" w:cs="Times New Roman CE" w:ascii="Times New Roman CE" w:hAnsi="Times New Roman CE"/>
          <w:smallCaps/>
          <w:sz w:val="24"/>
          <w:szCs w:val="24"/>
          <w:lang w:val="hu-HU" w:eastAsia="zxx"/>
        </w:rPr>
      </w:r>
    </w:p>
    <w:p>
      <w:pPr>
        <w:pStyle w:val="Normal"/>
        <w:ind w:left="0" w:right="0" w:firstLine="567"/>
        <w:rPr>
          <w:rFonts w:ascii="Times New Roman CE" w:hAnsi="Times New Roman CE" w:eastAsia="Times New Roman CE" w:cs="Times New Roman CE"/>
          <w:smallCaps/>
          <w:sz w:val="24"/>
          <w:szCs w:val="24"/>
          <w:lang w:val="hu-HU" w:eastAsia="zxx"/>
        </w:rPr>
      </w:pPr>
      <w:r>
        <w:rPr>
          <w:rFonts w:eastAsia="Times New Roman CE" w:cs="Times New Roman CE" w:ascii="Times New Roman CE" w:hAnsi="Times New Roman CE"/>
          <w:smallCaps/>
          <w:sz w:val="24"/>
          <w:szCs w:val="24"/>
          <w:lang w:val="hu-HU" w:eastAsia="zxx"/>
        </w:rPr>
      </w:r>
    </w:p>
    <w:p>
      <w:pPr>
        <w:pStyle w:val="Normal"/>
        <w:ind w:left="0" w:right="0" w:firstLine="567"/>
        <w:rPr>
          <w:rFonts w:ascii="Times New Roman CE" w:hAnsi="Times New Roman CE" w:eastAsia="Times New Roman CE" w:cs="Times New Roman CE"/>
          <w:smallCaps/>
          <w:sz w:val="24"/>
          <w:szCs w:val="24"/>
          <w:lang w:val="hu-HU" w:eastAsia="zxx"/>
        </w:rPr>
      </w:pPr>
      <w:r>
        <w:rPr>
          <w:rFonts w:eastAsia="Times New Roman CE" w:cs="Times New Roman CE" w:ascii="Times New Roman CE" w:hAnsi="Times New Roman CE"/>
          <w:smallCaps/>
          <w:sz w:val="24"/>
          <w:szCs w:val="24"/>
          <w:lang w:val="hu-HU" w:eastAsia="zxx"/>
        </w:rPr>
        <w:t>Tartalom</w:t>
      </w:r>
    </w:p>
    <w:p>
      <w:pPr>
        <w:pStyle w:val="Normal"/>
        <w:ind w:left="0" w:right="0" w:firstLine="567"/>
        <w:rPr>
          <w:rFonts w:ascii="Times New Roman CE" w:hAnsi="Times New Roman CE" w:eastAsia="Times New Roman CE" w:cs="Times New Roman CE"/>
          <w:smallCaps/>
          <w:sz w:val="24"/>
          <w:szCs w:val="24"/>
          <w:lang w:val="hu-HU" w:eastAsia="zxx"/>
        </w:rPr>
      </w:pPr>
      <w:r>
        <w:rPr>
          <w:rFonts w:eastAsia="Times New Roman CE" w:cs="Times New Roman CE" w:ascii="Times New Roman CE" w:hAnsi="Times New Roman CE"/>
          <w:smallCaps/>
          <w:sz w:val="24"/>
          <w:szCs w:val="24"/>
          <w:lang w:val="hu-HU" w:eastAsia="zxx"/>
        </w:rPr>
      </w:r>
    </w:p>
    <w:p>
      <w:pPr>
        <w:pStyle w:val="Normal"/>
        <w:tabs>
          <w:tab w:val="clear" w:pos="720"/>
          <w:tab w:val="right" w:pos="8505" w:leader="none"/>
        </w:tabs>
        <w:ind w:left="0" w:right="0" w:firstLine="567"/>
        <w:rPr/>
      </w:pPr>
      <w:r>
        <w:rPr>
          <w:rFonts w:eastAsia="Times New Roman CE" w:cs="Times New Roman CE" w:ascii="Times New Roman CE" w:hAnsi="Times New Roman CE"/>
          <w:i/>
          <w:iCs/>
          <w:sz w:val="24"/>
          <w:szCs w:val="24"/>
          <w:lang w:val="hu-HU" w:eastAsia="zxx"/>
        </w:rPr>
        <w:t>Köszönetnyilvánítások</w:t>
        <w:tab/>
      </w:r>
      <w:r>
        <w:rPr>
          <w:rFonts w:eastAsia="Times New Roman CE" w:cs="Times New Roman CE" w:ascii="Times New Roman CE" w:hAnsi="Times New Roman CE"/>
          <w:sz w:val="24"/>
          <w:szCs w:val="24"/>
          <w:lang w:val="hu-HU" w:eastAsia="zxx"/>
        </w:rPr>
        <w:t>6</w:t>
      </w:r>
    </w:p>
    <w:p>
      <w:pPr>
        <w:pStyle w:val="Normal"/>
        <w:tabs>
          <w:tab w:val="clear" w:pos="720"/>
          <w:tab w:val="right" w:pos="8505" w:leader="none"/>
        </w:tabs>
        <w:ind w:left="0" w:right="0" w:firstLine="567"/>
        <w:rPr/>
      </w:pPr>
      <w:r>
        <w:rPr>
          <w:rFonts w:eastAsia="Times New Roman CE" w:cs="Times New Roman CE" w:ascii="Times New Roman CE" w:hAnsi="Times New Roman CE"/>
          <w:i/>
          <w:iCs/>
          <w:sz w:val="24"/>
          <w:szCs w:val="24"/>
          <w:lang w:val="hu-HU" w:eastAsia="zxx"/>
        </w:rPr>
        <w:t>Előszó a Mysterious Universe világhoz</w:t>
        <w:tab/>
      </w:r>
      <w:r>
        <w:rPr>
          <w:rFonts w:eastAsia="Times New Roman CE" w:cs="Times New Roman CE" w:ascii="Times New Roman CE" w:hAnsi="Times New Roman CE"/>
          <w:sz w:val="24"/>
          <w:szCs w:val="24"/>
          <w:lang w:val="hu-HU" w:eastAsia="zxx"/>
        </w:rPr>
        <w:t>7</w:t>
      </w:r>
    </w:p>
    <w:p>
      <w:pPr>
        <w:pStyle w:val="Normal"/>
        <w:tabs>
          <w:tab w:val="clear" w:pos="720"/>
          <w:tab w:val="right" w:pos="8505" w:leader="none"/>
        </w:tabs>
        <w:ind w:left="0" w:right="0" w:firstLine="567"/>
        <w:rPr/>
      </w:pPr>
      <w:r>
        <w:rPr>
          <w:rFonts w:eastAsia="Times New Roman CE" w:cs="Times New Roman CE" w:ascii="Times New Roman CE" w:hAnsi="Times New Roman CE"/>
          <w:sz w:val="24"/>
          <w:szCs w:val="24"/>
          <w:lang w:val="hu-HU" w:eastAsia="zxx"/>
        </w:rPr>
        <w:t xml:space="preserve">Hamson Fawcett: Aranypiramis </w:t>
      </w:r>
      <w:r>
        <w:rPr>
          <w:rFonts w:eastAsia="Times New Roman CE" w:cs="Times New Roman CE" w:ascii="Times New Roman CE" w:hAnsi="Times New Roman CE"/>
          <w:i/>
          <w:iCs/>
          <w:sz w:val="24"/>
          <w:szCs w:val="24"/>
          <w:lang w:val="hu-HU" w:eastAsia="zxx"/>
        </w:rPr>
        <w:t>(regény)</w:t>
        <w:tab/>
      </w:r>
      <w:r>
        <w:rPr>
          <w:rFonts w:eastAsia="Times New Roman CE" w:cs="Times New Roman CE" w:ascii="Times New Roman CE" w:hAnsi="Times New Roman CE"/>
          <w:sz w:val="24"/>
          <w:szCs w:val="24"/>
          <w:lang w:val="hu-HU" w:eastAsia="zxx"/>
        </w:rPr>
        <w:t>8</w:t>
      </w:r>
    </w:p>
    <w:p>
      <w:pPr>
        <w:pStyle w:val="Normal"/>
        <w:tabs>
          <w:tab w:val="clear" w:pos="720"/>
          <w:tab w:val="right" w:pos="8505" w:leader="none"/>
        </w:tabs>
        <w:ind w:left="0" w:right="0" w:firstLine="567"/>
        <w:rPr/>
      </w:pPr>
      <w:r>
        <w:rPr>
          <w:rFonts w:eastAsia="Times New Roman CE" w:cs="Times New Roman CE" w:ascii="Times New Roman CE" w:hAnsi="Times New Roman CE"/>
          <w:sz w:val="24"/>
          <w:szCs w:val="24"/>
          <w:lang w:val="hu-HU" w:eastAsia="zxx"/>
        </w:rPr>
        <w:t xml:space="preserve">Anthony Sheenard: Misztériumjáték </w:t>
      </w:r>
      <w:r>
        <w:rPr>
          <w:rFonts w:eastAsia="Times New Roman CE" w:cs="Times New Roman CE" w:ascii="Times New Roman CE" w:hAnsi="Times New Roman CE"/>
          <w:i/>
          <w:iCs/>
          <w:sz w:val="24"/>
          <w:szCs w:val="24"/>
          <w:lang w:val="hu-HU" w:eastAsia="zxx"/>
        </w:rPr>
        <w:t>(kisregény)</w:t>
        <w:tab/>
      </w:r>
      <w:r>
        <w:rPr>
          <w:rFonts w:eastAsia="Times New Roman CE" w:cs="Times New Roman CE" w:ascii="Times New Roman CE" w:hAnsi="Times New Roman CE"/>
          <w:sz w:val="24"/>
          <w:szCs w:val="24"/>
          <w:lang w:val="hu-HU" w:eastAsia="zxx"/>
        </w:rPr>
        <w:t>222</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homas A. Tyler: Az ügynök rejtélye</w:t>
        <w:tab/>
        <w:t>300</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renice Goodall: A nő, ha tökéletes…</w:t>
        <w:tab/>
        <w:t>310</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raxton Smith: Két whisky szódával és jéggel</w:t>
        <w:tab/>
        <w:t>353</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len Newman: Amikor a hősök feltámadnak</w:t>
        <w:tab/>
        <w:t>371</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usan Salina: Levegő…</w:t>
        <w:tab/>
        <w:t>400</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ffrey Stone: A szerencse forgandó</w:t>
        <w:tab/>
        <w:t>404</w:t>
      </w:r>
    </w:p>
    <w:p>
      <w:pPr>
        <w:pStyle w:val="Normal"/>
        <w:tabs>
          <w:tab w:val="clear" w:pos="720"/>
          <w:tab w:val="right" w:pos="8505" w:leader="none"/>
        </w:tabs>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m Lancehagen: Off topic</w:t>
        <w:tab/>
        <w:t>41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SZÖNETNYILVÁNÍT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The Golden Pyramid”</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Hamson Fawcett</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Fonyódi Tibor,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Game of Mistery”</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Anthony Sheenard</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Szélesi Sándor,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The Mysterious Agent”</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Thomas A. Tyso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Tamás Attila,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The Perfect Woma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Berenice Goodall</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Torma Veronika,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Two Whiskies on the Rock”</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Braxton Smith</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Oláh Miklós,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When the Heroes Rise”</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Allen Newma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Tóth Norbert, 1999</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Air…”</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Susan Salina</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Vikopál Zsuzsa,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Angeli in Heav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Jeffrey Stone</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Nemes István, 1999</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Off Topic”</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y Kim Lancehagen</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opyright © Bán János, 200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pPr>
      <w:r>
        <w:rPr>
          <w:rFonts w:eastAsia="Times New Roman CE" w:cs="Times New Roman CE" w:ascii="Times New Roman CE" w:hAnsi="Times New Roman CE"/>
          <w:b/>
          <w:bCs/>
          <w:sz w:val="24"/>
          <w:szCs w:val="24"/>
          <w:lang w:val="hu-HU" w:eastAsia="zxx"/>
        </w:rPr>
        <w:t xml:space="preserve">Bevezető a </w:t>
      </w:r>
      <w:r>
        <w:rPr>
          <w:rFonts w:eastAsia="Times New Roman CE" w:cs="Times New Roman CE" w:ascii="Times New Roman CE" w:hAnsi="Times New Roman CE"/>
          <w:b/>
          <w:bCs/>
          <w:i/>
          <w:iCs/>
          <w:sz w:val="24"/>
          <w:szCs w:val="24"/>
          <w:lang w:val="hu-HU" w:eastAsia="zxx"/>
        </w:rPr>
        <w:t xml:space="preserve">Mysterious Universe </w:t>
      </w:r>
      <w:r>
        <w:rPr>
          <w:rFonts w:eastAsia="Times New Roman CE" w:cs="Times New Roman CE" w:ascii="Times New Roman CE" w:hAnsi="Times New Roman CE"/>
          <w:b/>
          <w:bCs/>
          <w:sz w:val="24"/>
          <w:szCs w:val="24"/>
          <w:lang w:val="hu-HU" w:eastAsia="zxx"/>
        </w:rPr>
        <w:t>sorozathoz</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rPr/>
      </w:pPr>
      <w:r>
        <w:rPr>
          <w:rFonts w:eastAsia="Times New Roman CE" w:cs="Times New Roman CE" w:ascii="Times New Roman CE" w:hAnsi="Times New Roman CE"/>
          <w:sz w:val="24"/>
          <w:szCs w:val="24"/>
          <w:lang w:val="hu-HU" w:eastAsia="zxx"/>
        </w:rPr>
        <w:t xml:space="preserve">Szeretettel üdvözöljük minden kedves olvasónkat Brett Shaw, a Katedrális, York Katchikan és a Bowman-testvérek közös világának, a </w:t>
      </w:r>
      <w:r>
        <w:rPr>
          <w:rFonts w:eastAsia="Times New Roman CE" w:cs="Times New Roman CE" w:ascii="Times New Roman CE" w:hAnsi="Times New Roman CE"/>
          <w:i/>
          <w:iCs/>
          <w:sz w:val="24"/>
          <w:szCs w:val="24"/>
          <w:lang w:val="hu-HU" w:eastAsia="zxx"/>
        </w:rPr>
        <w:t xml:space="preserve">Mysterious Universe </w:t>
      </w:r>
      <w:r>
        <w:rPr>
          <w:rFonts w:eastAsia="Times New Roman CE" w:cs="Times New Roman CE" w:ascii="Times New Roman CE" w:hAnsi="Times New Roman CE"/>
          <w:sz w:val="24"/>
          <w:szCs w:val="24"/>
          <w:lang w:val="hu-HU" w:eastAsia="zxx"/>
        </w:rPr>
        <w:t xml:space="preserve">megszületésének alkalmából. Amikor elhatároztuk, hogy hellyel-közzel misztikus-mitikus alapjait feltárva megírjuk az emberiség és az ismert univerzum való történetét, elsősorban a „tanítva szórakoztatás” és az „igazság feltárásának” igénye vezetett minket. Jelen antológiában az .Aranypiramis” és a „Misztériumharc” címeken megjelenő felvezető történetek találhatók, melyek után a </w:t>
      </w:r>
      <w:r>
        <w:rPr>
          <w:rFonts w:eastAsia="Times New Roman CE" w:cs="Times New Roman CE" w:ascii="Times New Roman CE" w:hAnsi="Times New Roman CE"/>
          <w:i/>
          <w:iCs/>
          <w:sz w:val="24"/>
          <w:szCs w:val="24"/>
          <w:lang w:val="hu-HU" w:eastAsia="zxx"/>
        </w:rPr>
        <w:t>Mysterious Universe-</w:t>
      </w:r>
      <w:r>
        <w:rPr>
          <w:rFonts w:eastAsia="Times New Roman CE" w:cs="Times New Roman CE" w:ascii="Times New Roman CE" w:hAnsi="Times New Roman CE"/>
          <w:sz w:val="24"/>
          <w:szCs w:val="24"/>
          <w:lang w:val="hu-HU" w:eastAsia="zxx"/>
        </w:rPr>
        <w:t>saga egymástól függetlenül is olvasható darabjai önálló kötetek – regények és antológiák – formájában látnak majd napvilágot. E saga első önálló kötete, „A Korona hatalma” lesz, amely várhatóan augusztusban jelenik meg – a Cherubion Science Fiction sorozatban.</w:t>
      </w:r>
    </w:p>
    <w:p>
      <w:pPr>
        <w:pStyle w:val="Normal"/>
        <w:ind w:left="0" w:right="0" w:firstLine="567"/>
        <w:rPr/>
      </w:pPr>
      <w:r>
        <w:rPr>
          <w:rFonts w:eastAsia="Times New Roman CE" w:cs="Times New Roman CE" w:ascii="Times New Roman CE" w:hAnsi="Times New Roman CE"/>
          <w:sz w:val="24"/>
          <w:szCs w:val="24"/>
          <w:lang w:val="hu-HU" w:eastAsia="zxx"/>
        </w:rPr>
        <w:t xml:space="preserve">Legjobb reményeink szerint a </w:t>
      </w:r>
      <w:r>
        <w:rPr>
          <w:rFonts w:eastAsia="Times New Roman CE" w:cs="Times New Roman CE" w:ascii="Times New Roman CE" w:hAnsi="Times New Roman CE"/>
          <w:i/>
          <w:iCs/>
          <w:sz w:val="24"/>
          <w:szCs w:val="24"/>
          <w:lang w:val="hu-HU" w:eastAsia="zxx"/>
        </w:rPr>
        <w:t xml:space="preserve">Mysterious Universe </w:t>
      </w:r>
      <w:r>
        <w:rPr>
          <w:rFonts w:eastAsia="Times New Roman CE" w:cs="Times New Roman CE" w:ascii="Times New Roman CE" w:hAnsi="Times New Roman CE"/>
          <w:sz w:val="24"/>
          <w:szCs w:val="24"/>
          <w:lang w:val="hu-HU" w:eastAsia="zxx"/>
        </w:rPr>
        <w:t>az SF minden területét bejárja, s miközben szórakoztat, elgondolkodtat és véleményformálásra késztet, egy új, kihangsúlyozottan honi íróktól ihletett sf-legendakör alapjául szolgálhat. Úgy gondoljuk, hogy ezen a bolygón erre nem csak az angolszász szerzők képes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endő olvasóinknak és szerzőinknek jó szórakozást kíván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right"/>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nthony Sheenard és Harrison Fawc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9567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95675" cy="238379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jc w:val="right"/>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t>Mottó: A fantázia egy golyóálló mellény</w:t>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rich von Dänikennek, aki elment vadászni,</w:t>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Robert Bauvalnak, aki meglőtte,</w:t>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drian Gilbertnek, aki hazavitte,</w:t>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Graham Hancocknak, aki megsütötte,</w:t>
      </w:r>
    </w:p>
    <w:p>
      <w:pPr>
        <w:pStyle w:val="Normal"/>
        <w:ind w:left="0" w:right="0" w:firstLine="567"/>
        <w:jc w:val="right"/>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és mindazoknak, akik jó étvággyal elfogyasztottá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Prológus</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z ember retteg az időtől, az idő retteg a piramisoktól – szól az ősrégi egyiptomi mondás, melynek a British Museum egyiptológiai osztályán manapság létezik aktuális kiegészítése is: </w:t>
      </w:r>
      <w:r>
        <w:rPr>
          <w:rFonts w:eastAsia="Times New Roman CE" w:cs="Times New Roman CE" w:ascii="Times New Roman CE" w:hAnsi="Times New Roman CE"/>
          <w:i/>
          <w:iCs/>
          <w:sz w:val="24"/>
          <w:szCs w:val="24"/>
          <w:lang w:val="hu-HU" w:eastAsia="zxx"/>
        </w:rPr>
        <w:t xml:space="preserve">és minden fiatal egyiptológus retteg Martin Ethelwolf professzortól. </w:t>
      </w:r>
      <w:r>
        <w:rPr>
          <w:rFonts w:eastAsia="Times New Roman CE" w:cs="Times New Roman CE" w:ascii="Times New Roman CE" w:hAnsi="Times New Roman CE"/>
          <w:sz w:val="24"/>
          <w:szCs w:val="24"/>
          <w:lang w:val="hu-HU" w:eastAsia="zxx"/>
        </w:rPr>
        <w:t>Pedig a férfi első ránézésre nem tűnt félelmetesnek. Mindig borostás állával, csapott vállával és melankóliát sugárzó, barna szemével leginkább azokra a könyvtárban kutakodó, megfáradt filológusokra emlékeztetett, akiket olyannyira szeretnek az olvasószolgálat tagjai. Ezek a fura könyvmolyok pontosan nyitás után érkeznek, egész nap olvasnak, szavukat sem hallani, zárás előtt pedig nem kell őket noszogatni – optimális könyvtárlátogatók, etalonjai a tökéletes szobatudósnak… Ilyennek hitték Ethelwolfot is, csakhogy ezek az emberek felületesen ismerték a negyvenkét éves férfi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tin Ethelwolf a világhírű egyiptológus ugyanis őrült vo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lni tudnék egy dahsuri ásatási engedélyért – hozta alkalmi beszélgetőpartnerei tudomására a Smithsonian Intézet New Yorkban tartott szimpóziumán. A csoport a hatalmas sztázisablakok előtt állt, a távolból az energiapajzsokkal védelmezett Manhattan és különös tüzek fényei látszottak. A városrészben hetek óta lázadások dúltak, a helyzet egyre kezelhetetlenebbé válva semmi jóval nem kecsegtetett, és sokkal rosszabban alakult, mint az Elsietett temetésben</w:t>
      </w:r>
      <w:r>
        <w:rPr>
          <w:rStyle w:val="Footnotereference"/>
          <w:rStyle w:val="FootnoteAnchor"/>
          <w:rFonts w:eastAsia="Times New Roman CE" w:cs="Times New Roman CE" w:ascii="Times New Roman CE" w:hAnsi="Times New Roman CE"/>
          <w:sz w:val="24"/>
          <w:szCs w:val="24"/>
          <w:lang w:val="hu-HU" w:eastAsia="zxx"/>
        </w:rPr>
        <w:footnoteReference w:id="2"/>
      </w:r>
      <w:r>
        <w:rPr>
          <w:rFonts w:eastAsia="Times New Roman CE" w:cs="Times New Roman CE" w:ascii="Times New Roman CE" w:hAnsi="Times New Roman CE"/>
          <w:sz w:val="24"/>
          <w:szCs w:val="24"/>
          <w:lang w:val="hu-HU" w:eastAsia="zxx"/>
        </w:rPr>
        <w: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a kiberrendőrség és a Földre bevándorlók között dúló összecsapások kimenetele nem foglalkoztatta a felhőkarcoló 318. emeletén tartott állófogadás résztvevőit; az összegyűltek egy pillanatig sem izgultak a Külső Világokról idevándorló mutánsokkal vívott csetepaték miatt. A meghívottak nagy része az arisztokráciához tartozott, ennek okán csupán egyetlen probléma foglalkoztatta őket, hogyan, mi módon lehet a von Anstetten-uralkodóház kegyeibe férkőzn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egy embert is? – kérdezte Andrevszkaja bárónő, aki különc lévén csak a telepatikusan irányított holografikus másolatát küldte el a fogadásra, valódi teste Kansasban feküdt egy kriolittartály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ényegtelen, hogy milyen létforma áll a tudomány útjában, madame – magyarázta Ethelwolf a hologramnak, és beleharapott egy definiálhatatlan ízű algaszendvicsbe. Lenyelte a falatot, és folytatta. – Az emberiség uralja a galaxist. Múltunk ismerete a jövő záloga, s mi az uralkodó faj tagjai nem engedhetjük meg magunknak azt a luxust, hogy vallási fanatikusok vagy egyes földön kívüli érdekcsoportok akadályozzanak minket a tudományos kutatás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társaság tagjai bólogattak, mosolyogtak, mindenkit lenyűgözött Ethelwolf rövid eszmefuttatása, egyedül Pierre Vadim, a </w:t>
      </w:r>
      <w:r>
        <w:rPr>
          <w:rFonts w:eastAsia="Times New Roman CE" w:cs="Times New Roman CE" w:ascii="Times New Roman CE" w:hAnsi="Times New Roman CE"/>
          <w:i/>
          <w:iCs/>
          <w:sz w:val="24"/>
          <w:szCs w:val="24"/>
          <w:lang w:val="hu-HU" w:eastAsia="zxx"/>
        </w:rPr>
        <w:t xml:space="preserve">Revue D’Egyptologie </w:t>
      </w:r>
      <w:r>
        <w:rPr>
          <w:rFonts w:eastAsia="Times New Roman CE" w:cs="Times New Roman CE" w:ascii="Times New Roman CE" w:hAnsi="Times New Roman CE"/>
          <w:sz w:val="24"/>
          <w:szCs w:val="24"/>
          <w:lang w:val="hu-HU" w:eastAsia="zxx"/>
        </w:rPr>
        <w:t>főszerkesztője nézett komoran a férfi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IGRA</w:t>
      </w:r>
      <w:r>
        <w:rPr>
          <w:rStyle w:val="Footnotereference"/>
          <w:rStyle w:val="FootnoteAnchor"/>
          <w:rFonts w:eastAsia="Times New Roman CE" w:cs="Times New Roman CE" w:ascii="Times New Roman CE" w:hAnsi="Times New Roman CE"/>
          <w:sz w:val="24"/>
          <w:szCs w:val="24"/>
          <w:lang w:val="hu-HU" w:eastAsia="zxx"/>
        </w:rPr>
        <w:footnoteReference w:id="3"/>
      </w:r>
      <w:r>
        <w:rPr>
          <w:rFonts w:eastAsia="Times New Roman CE" w:cs="Times New Roman CE" w:ascii="Times New Roman CE" w:hAnsi="Times New Roman CE"/>
          <w:sz w:val="24"/>
          <w:szCs w:val="24"/>
          <w:lang w:val="hu-HU" w:eastAsia="zxx"/>
        </w:rPr>
        <w:t xml:space="preserve"> szimpatizáns, Ethelwolf professzor?</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torkán megakadt a falat, el kellett gondolkodnia a válaszo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ományos körökben valóságos szentségtörésnek számított az IGRA emlegetése, az archeológusok többségét a frász kerülgette, ha valaki szóba hozta az alternatív kutatási mozgalmat, holott évszázadok óta majd’ megőrültek egy figyelemreméltó leletért. Talán irigykedtek ezekre a heroikus lelkületű nőkre és férfiakra, akik halált megvető bátorsággal szervezték egyiptomi ásatásaikat, melyek leginkább egy kommandós akcióra hasonlítottak: behatolás a terepre, archeológiai munka, a terület elhagyása, eközben állandó harc az INTIFADA-típusú robotjárőrökkel és a sivatagban tanyázó mutálódott létformákka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felesége a férjébe karolt, mintegy jelezve, hogy „itt vagyok melletted, számíthatsz rám, kiállok melletted”. A kreolbőrű nőt Cathy Moonnak hívták, a milánói Scala és a New York-i New Metropolitan állandó sztárjaként igazi hírességnek, kora egyik legsikeresebb operaénekesnőjének számított. Rajongói a hangzatos „Kozmosz Csalogánya” névvel illették, Miss Moon minden bolygón sikert aratott, ahol a megfelelő hangtartományban hallottak az operabaráto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egpaskolta a felesége kézfejét. Mosolyogva nézett a franciá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monsieur Vadim, szimpatizálok a mozgalomma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hát azok az emberek őrültek! – nézett körbe Vadim. Arra számított, hogy többen bólogatnak, de a hallgatóság egyelőre nem támogatott egyetlen álláspontot sem, várták a végkifejlet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nők kezében lustán mozdultak a legyezők, a férfiak rezzenéstelen arccal kortyolgatták a koktélokat, egyedül a hologram mutatott némi életjelet – állandó rezgésben volt –, de ezért a keleti part felett dühöngő elektronvihart lehetett okolni és nem a bárónőt, aki rosszakarói szerint annyira ostoba volt, hogy az </w:t>
      </w:r>
      <w:r>
        <w:rPr>
          <w:rFonts w:eastAsia="Times New Roman CE" w:cs="Times New Roman CE" w:ascii="Times New Roman CE" w:hAnsi="Times New Roman CE"/>
          <w:i/>
          <w:iCs/>
          <w:sz w:val="24"/>
          <w:szCs w:val="24"/>
          <w:lang w:val="hu-HU" w:eastAsia="zxx"/>
        </w:rPr>
        <w:t>ayurvédá</w:t>
      </w:r>
      <w:r>
        <w:rPr>
          <w:rFonts w:eastAsia="Times New Roman CE" w:cs="Times New Roman CE" w:ascii="Times New Roman CE" w:hAnsi="Times New Roman CE"/>
          <w:i w:val="false"/>
          <w:iCs w:val="false"/>
          <w:sz w:val="24"/>
          <w:szCs w:val="24"/>
          <w:lang w:val="hu-HU" w:eastAsia="zxx"/>
        </w:rPr>
        <w:t>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rendszeresen összekeverte az </w:t>
      </w:r>
      <w:r>
        <w:rPr>
          <w:rFonts w:eastAsia="Times New Roman CE" w:cs="Times New Roman CE" w:ascii="Times New Roman CE" w:hAnsi="Times New Roman CE"/>
          <w:i/>
          <w:iCs/>
          <w:sz w:val="24"/>
          <w:szCs w:val="24"/>
          <w:lang w:val="hu-HU" w:eastAsia="zxx"/>
        </w:rPr>
        <w:t>are you ready</w:t>
      </w:r>
      <w:r>
        <w:rPr>
          <w:rFonts w:eastAsia="Times New Roman CE" w:cs="Times New Roman CE" w:ascii="Times New Roman CE" w:hAnsi="Times New Roman CE"/>
          <w:i w:val="false"/>
          <w:iCs w:val="false"/>
          <w:sz w:val="24"/>
          <w:szCs w:val="24"/>
          <w:lang w:val="hu-HU" w:eastAsia="zxx"/>
        </w:rPr>
        <w:t xml:space="preserve">vel. </w:t>
      </w:r>
      <w:r>
        <w:rPr>
          <w:rFonts w:eastAsia="Times New Roman CE" w:cs="Times New Roman CE" w:ascii="Times New Roman CE" w:hAnsi="Times New Roman CE"/>
          <w:sz w:val="24"/>
          <w:szCs w:val="24"/>
          <w:lang w:val="hu-HU" w:eastAsia="zxx"/>
        </w:rPr>
        <w:t>Nem egy szellemileg emelkedett állapo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 vonta meg a vállát Ethelwolf. – Ha elítélném őket, akkor önmagamat hazudtolnám meg. Hölgyeim és uraim, le kell szögeznünk, az IGRA tagjai egytől-egyig bátor embere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vicceljen, kolléga – kaffogott Vadim, mint egy hormonzavaros sivatagi sakál –, azok az őrültek két hónappal ezelőtt számítógép vezérelt ultrahangágyúval lőtték a Dzsószer-piramis sírkerületéhez tartozó déli sír lejáratát, csakhogy bejussanak. Mit ne mondjak, nagy bátorság kellett hozzá!</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a jezsuiták mondták, „a cél szentesíti az eszközt”. Hogy tisztán lásson, máig nem tudjuk, mi lehetett a déli sír rendeltetése, és az Iszlám Kibergárda már útban volt Szakkara felé, ezért sietniük kelle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mentség erre a barbár cselekedetre, különben is már a huszadik század végére mindent tudtunk a Dzsószer-piramisról – replikázott a franci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szája széles mosolyra húzódo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eszélj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bizony, professzor úr, a piramisok titkát ma már csak a dilettánsok és a véresszájú amatőrök kutatjá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lenyelte az utolsó falatot, és egy elegáns mozdulattal lesöpörte a láthatatlan morzsákat szmokingja ujjár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sieur Vadim, maga olyan segghülye az egyiptológiához, hogy még a Nílust sem találná meg egy műholdfelvétel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nők kezében megálltak a legyezők, a hallgatóság tagjai határozottan élvezték az elfajuló vitát. </w:t>
      </w:r>
      <w:r>
        <w:rPr>
          <w:rFonts w:eastAsia="Times New Roman CE" w:cs="Times New Roman CE" w:ascii="Times New Roman CE" w:hAnsi="Times New Roman CE"/>
          <w:i/>
          <w:iCs/>
          <w:sz w:val="24"/>
          <w:szCs w:val="24"/>
          <w:lang w:val="hu-HU" w:eastAsia="zxx"/>
        </w:rPr>
        <w:t xml:space="preserve">Végre történik valami érdekes, </w:t>
      </w:r>
      <w:r>
        <w:rPr>
          <w:rFonts w:eastAsia="Times New Roman CE" w:cs="Times New Roman CE" w:ascii="Times New Roman CE" w:hAnsi="Times New Roman CE"/>
          <w:sz w:val="24"/>
          <w:szCs w:val="24"/>
          <w:lang w:val="hu-HU" w:eastAsia="zxx"/>
        </w:rPr>
        <w:t>gondolták páran. Ethelwolf kibontakozott a felesége ölelő karjából, úgy érezte, pillanatokon belül szüksége lesz mindkét kezér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dim arca tűzpirosra váltott, keze ökölbe szorult. Fenyegető mozdulattal lépett a férfi felé. Ethelwolfnak szeme sem rebbent. Egy gyors mozdulattal, az „angol iskolára” jellemző precizitással állon vágta a franciát, aki nekivágódva a háta mögött húzódó svédasztalnak, elterült a saláták köz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isztokrácia udvariasan tapsolt, a kétszárnyú bejárati üvegajtótól balra egy vonósnégyes belekezdett a következő Mozart-szonátába, Cathy visszakarolt a férjéb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ünk innen, drágá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is így gondolom – jegyezte meg Ethelwolf.</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ilághíresség és férje előtt eleven legyező gyanánt nyílt szét a tömeg. A pár egymásba karolva haladt az ajtó felé, de nem jutottak messzire, mert egy alacsony, köpcös férfi állta az útjukat. A férfi megköszörülte a torkát, majd pörgő nyelvvel, meglepően vékony hangon bemutatkozo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evem Cioran, Albert Cioran. Professzor úr, igazán szívet melengető, amit előbb az IGRA védelmében mondott… Akkor ott Szakkarában mindhárom archeológus megha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igen… sajnálom. Engedelmével, Mr. Cioran most távoznánk, talán majd egy másik alkalomma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ikük a lányom vol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egtorpant, zavartnak látszott, Cathy szomorú szemeket meresztve nézett az alacsony férfi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íthatom az együttérzésemről, Mr. Cioran – mondta csendesen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jól esik ezt hallani egy ilyen befolyásos ember szájából – csipogta a férfi, aki olyan kapkodva vette a levegőt, mint egy madár. –Szánna rám öt percet a professzor úr?</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ről lenne szó? – nézett Ethelwolf a köpcös szeméb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karom sokáig rabolni a drága idejét, ezért csak a lényeget mondanám. A lányom halála után felkeresett a kolléganője, és átadott nekem egy csomagot, amit Carla el akart küldeni nekem. Térhatású felvételek voltak benne egy az Újbirodalom idejéből származó papiruszról. Jómagam műkedvelő egyiptológusként nem ismerem jól a démotikus írást, ezért csak nagy nehézségek árán tudtam kisilabizálni. Azt hiszem, valamilyen „lélek tartóját” vagy „lélekládát” emlegetnek benn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an rosszul olvasta – mondta türelmes mosollyal az arcán, Ethelwolf. – A démotikus stúdiumok mindmáig az egyiptológia speciális ágát képezik, én magam is csak nagy nehézségek árán tudok megbirkózni egy ilyen szöveggel. Ez a „lélekláda” kifejezés meglehetősen szokatlanul hangzi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mit gondoljak, mindenesetre úgy tűnik, hogy egy olyan tárgyról beszél a szöveg, mely a leírás alapján kísértetiesen hasonlít arra a titokzatos kanópusz-tégelyre</w:t>
      </w:r>
      <w:r>
        <w:rPr>
          <w:rStyle w:val="FootnoteCharacters"/>
          <w:rStyle w:val="FootnoteAnchor"/>
          <w:rFonts w:eastAsia="Times New Roman CE" w:cs="Times New Roman CE" w:ascii="Times New Roman CE" w:hAnsi="Times New Roman CE"/>
          <w:position w:val="4"/>
          <w:sz w:val="24"/>
          <w:szCs w:val="24"/>
          <w:lang w:val="hu-HU" w:eastAsia="zxx"/>
        </w:rPr>
        <w:footnoteReference w:id="4"/>
      </w:r>
      <w:r>
        <w:rPr>
          <w:rFonts w:eastAsia="Times New Roman CE" w:cs="Times New Roman CE" w:ascii="Times New Roman CE" w:hAnsi="Times New Roman CE"/>
          <w:sz w:val="24"/>
          <w:szCs w:val="24"/>
          <w:lang w:val="hu-HU" w:eastAsia="zxx"/>
        </w:rPr>
        <w:t>, amire 1898-ban Victor Loret bukkant II. Amenhotep</w:t>
      </w:r>
      <w:r>
        <w:rPr>
          <w:rStyle w:val="FootnoteCharacters"/>
          <w:rStyle w:val="FootnoteAnchor"/>
          <w:rFonts w:eastAsia="Times New Roman CE" w:cs="Times New Roman CE" w:ascii="Times New Roman CE" w:hAnsi="Times New Roman CE"/>
          <w:sz w:val="24"/>
          <w:szCs w:val="24"/>
          <w:lang w:val="hu-HU" w:eastAsia="zxx"/>
        </w:rPr>
        <w:footnoteReference w:id="5"/>
      </w:r>
      <w:r>
        <w:rPr>
          <w:rFonts w:eastAsia="Times New Roman CE" w:cs="Times New Roman CE" w:ascii="Times New Roman CE" w:hAnsi="Times New Roman CE"/>
          <w:sz w:val="24"/>
          <w:szCs w:val="24"/>
          <w:lang w:val="hu-HU" w:eastAsia="zxx"/>
        </w:rPr>
        <w:t xml:space="preserve"> sírjában. Ez a lelet máig a British Museum raktárában porosodik, még a leltári számát is meg tudom mondani: 16.204-es. Máig nem állították k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tud a Loret-kanópuszról? – kérdezte nem titkolt meglepetéssel az egyiptológus.</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ányom kollégáját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egy IGRA-aktivistanőtő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hívják a hölgy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Grieco néven mutatkozott be, többet nem tudok ról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vid ideig hallgattak, Ethelwolf furcsán, félrebillentett fejjel nézett le az alacsony férfira, aki alig ért a mellkasáig.</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hámozott még valami érdekeset abból a démotikus szövegből, Mr. Cior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Azt hiszem, a papirusz alapján ki lehet nyitni azt a tartályt. Ugye, az nem egy hagyományos „kanópusz”, Mr. Ethelwolf?</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athy a szmoking ujján át is érezte a férje megfeszülő karját, Martin Ethelwolf izgatottnak, hovatovább idegesnek látszott, mint egy matúrára készülő diá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hatnám azokat a felvételeket, Mr. Cioran? – kérdezte Ethelwolf a férfitól, akinek a légkondicionálás ellenére az izzadság gyöngyözni kezdett a homlok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ne kérem, két hét múlva Londonban leszek, és haladéktalanul felkeresem önt a British Museumban. Az irodájá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nézhetném meg őket </w:t>
      </w:r>
      <w:r>
        <w:rPr>
          <w:rFonts w:eastAsia="Times New Roman CE" w:cs="Times New Roman CE" w:ascii="Times New Roman CE" w:hAnsi="Times New Roman CE"/>
          <w:i/>
          <w:iCs/>
          <w:sz w:val="24"/>
          <w:szCs w:val="24"/>
          <w:lang w:val="hu-HU" w:eastAsia="zxx"/>
        </w:rPr>
        <w:t>most</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épzeli, hogy magammal cipelek ilyen értékes dokumentumokat – hűtötte le Ethelwolf lelkesedését a titokzatos emberke. Váratlanul búcsúzkodni kezdett, tartotta a szavát, tényleg nem akarta húzni az időt. – Végtelen megtiszteltetés számomra, hogy meghallgatott, pontosan két hét múlva este kilenckor jelentkezni fogok önnél, az ég áldja. Asszonyom… – bólintott végül Cathy felé, és elkacsázott a tömegbe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követte őt a tekintetével; Hamlet dán királyfi nem nézhetett különbül apja szelleme ut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lettél ilyen izgatott? – tudakolta Cathy a férjétő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ég mindig Ciorant követte a tekintetével. Hirtelen összerezzent, mintha rossz álomból ébredn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baj, drágám?</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iközben kifelé vezette a nejét, a füléhez hajo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a tartályt csak azért katalogizálták kanópuszként, mert akkoriban jobb nem jutott eszükbe. Megpróbáltak felnyitni, de nem jártak sikerrel, summa summarum máig nem tudjuk Loret mit talált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Amenhotep sírjában. Egyesek szerint az a valami földön kívüli eredetű. Momentán ezt nem hiszem e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csak úgy porosodik a polco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sszú évek tapasztalata mondatja velem, hogy a legizgalmasabb kiállítási tárgyakat mindig a múzeumok pincéiben raktározzá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mi lehet benne? – csillant fel a nő szeme. Ethelwolf próbált titokzatos képet vágni a konklúzióhoz. Meglehetősen teátrálisra sikerü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llhattad, drágám: </w:t>
      </w:r>
      <w:r>
        <w:rPr>
          <w:rFonts w:eastAsia="Times New Roman CE" w:cs="Times New Roman CE" w:ascii="Times New Roman CE" w:hAnsi="Times New Roman CE"/>
          <w:i/>
          <w:iCs/>
          <w:sz w:val="24"/>
          <w:szCs w:val="24"/>
          <w:lang w:val="hu-HU" w:eastAsia="zxx"/>
        </w:rPr>
        <w:t>egy léle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athy nem hitte el. Nem ő volt az egyetle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ontosan két hét elteltével London a megszokott arcát mutatta; nyirkos, zsíros köd ülte meg a kétszázmilliós nagyvárost. Az emberek csak rálegyintettek, életük során megszokták már, hogy az április rendszeresen a bolondját járatja velük, aztán váratlanul minden a feje tetejére állt és a városlakók nem kis döbbenetére kövér hópelyhek hulltak az ólomszürke égből. Órák leforgása alatt legalább tizenöt fokkal esett a hőmérséklet és hamarosan bokáig érő latyak tocsogott a mozgójárdákon. A kontinensen hasonlóan, ha nem rosszabbul alakult a helyzet. Ethelwolf döbbenten nézte az EURO-1 térhatású híradóját, mely a spanyolországi hóviharokról tudósított, a riporter, füléig lehúzott szőrmesapkában, fázósan toporogva kommentálta az eseményeket, háta mögött hó és masszív jégcsapok borították az elfagyott műnarancsfák ágai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John J. Edwards, a British Museum Egyiptomi Osztályának vezetője a </w:t>
      </w:r>
      <w:r>
        <w:rPr>
          <w:rFonts w:eastAsia="Times New Roman CE" w:cs="Times New Roman CE" w:ascii="Times New Roman CE" w:hAnsi="Times New Roman CE"/>
          <w:i/>
          <w:iCs/>
          <w:sz w:val="24"/>
          <w:szCs w:val="24"/>
          <w:lang w:val="hu-HU" w:eastAsia="zxx"/>
        </w:rPr>
        <w:t xml:space="preserve">Times </w:t>
      </w:r>
      <w:r>
        <w:rPr>
          <w:rFonts w:eastAsia="Times New Roman CE" w:cs="Times New Roman CE" w:ascii="Times New Roman CE" w:hAnsi="Times New Roman CE"/>
          <w:sz w:val="24"/>
          <w:szCs w:val="24"/>
          <w:lang w:val="hu-HU" w:eastAsia="zxx"/>
        </w:rPr>
        <w:t>aznapi számával kopogott be Ethelwolf irodájába. A férfi íróasztalára dobta a térhatású lapot, lehuppant egy öblös bőrfotelbe, és zsebéből előkotorta a pipájá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Times </w:t>
      </w:r>
      <w:r>
        <w:rPr>
          <w:rFonts w:eastAsia="Times New Roman CE" w:cs="Times New Roman CE" w:ascii="Times New Roman CE" w:hAnsi="Times New Roman CE"/>
          <w:sz w:val="24"/>
          <w:szCs w:val="24"/>
          <w:lang w:val="hu-HU" w:eastAsia="zxx"/>
        </w:rPr>
        <w:t xml:space="preserve">kezdi felvenni a </w:t>
      </w:r>
      <w:r>
        <w:rPr>
          <w:rFonts w:eastAsia="Times New Roman CE" w:cs="Times New Roman CE" w:ascii="Times New Roman CE" w:hAnsi="Times New Roman CE"/>
          <w:i/>
          <w:iCs/>
          <w:sz w:val="24"/>
          <w:szCs w:val="24"/>
          <w:lang w:val="hu-HU" w:eastAsia="zxx"/>
        </w:rPr>
        <w:t xml:space="preserve">Sun </w:t>
      </w:r>
      <w:r>
        <w:rPr>
          <w:rFonts w:eastAsia="Times New Roman CE" w:cs="Times New Roman CE" w:ascii="Times New Roman CE" w:hAnsi="Times New Roman CE"/>
          <w:sz w:val="24"/>
          <w:szCs w:val="24"/>
          <w:lang w:val="hu-HU" w:eastAsia="zxx"/>
        </w:rPr>
        <w:t>stílusát, Martin. Érdemes elolvasni a mai vezércikket. Állítólag azért van ilyen hideg, mert a von Anstettenek űrállomása és az „okkult-testőrség” közeledik a Föld felé. Megáll az eszem. Az unokám nagy science-fiction rajongó, majd odaadom neki, hogy olvassa el, talán tud vele kezdeni valami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írta a cikk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rley.</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egvonta a vállá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tóbbi hetekben mindenféle badarságot összefecsegnek az uralkodóház tagjairól, habár meg tudom érteni, a Földre érkezésük nem mindennapi esemény. – A férfi belelapozott a kétszáznyolcvan oldalas napilapba – Ha nem tévedek, a császár tizenöt éve nem járt a Földön. Cathy rettenetesen izgatott. Ugyan nem először énekli Aida szerepét, de életében először fog fellépni az Uralkodó előtt. Az előadáson ott lesznek a hercegnők is. – Ethelwolf vigyorogva nézett fel a lapból. – Meg vagyunk hívva az utána tartandó császári fogadás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 lelkesedj annyira, a von Anstettenek nem szoktak szóba állni egyszerű földi halandókkal. Ezt meg a tegnapi </w:t>
      </w:r>
      <w:r>
        <w:rPr>
          <w:rFonts w:eastAsia="Times New Roman CE" w:cs="Times New Roman CE" w:ascii="Times New Roman CE" w:hAnsi="Times New Roman CE"/>
          <w:i/>
          <w:iCs/>
          <w:sz w:val="24"/>
          <w:szCs w:val="24"/>
          <w:lang w:val="hu-HU" w:eastAsia="zxx"/>
        </w:rPr>
        <w:t>Daily Mirror</w:t>
      </w:r>
      <w:r>
        <w:rPr>
          <w:rFonts w:eastAsia="Times New Roman CE" w:cs="Times New Roman CE" w:ascii="Times New Roman CE" w:hAnsi="Times New Roman CE"/>
          <w:i w:val="false"/>
          <w:iCs w:val="false"/>
          <w:sz w:val="24"/>
          <w:szCs w:val="24"/>
          <w:lang w:val="hu-HU" w:eastAsia="zxx"/>
        </w:rPr>
        <w:t xml:space="preserve">ban </w:t>
      </w:r>
      <w:r>
        <w:rPr>
          <w:rFonts w:eastAsia="Times New Roman CE" w:cs="Times New Roman CE" w:ascii="Times New Roman CE" w:hAnsi="Times New Roman CE"/>
          <w:sz w:val="24"/>
          <w:szCs w:val="24"/>
          <w:lang w:val="hu-HU" w:eastAsia="zxx"/>
        </w:rPr>
        <w:t>olvastam. Mikor utazol Milánób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jövő hét közepén. Állítólag a kontinensen olyan szigorú biztonsági intézkedéseket léptettek életbe, hogy még a velencei galambok is holografikus kitűzőket hordanak. Aktivizálták a balkánt elszigetelő pajzsmezőket, és mentálisan elzárták az oroszoka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dwards elégedetten pöfögtette a pipáját, kékes árnyalatú, illatos füstkarikák indultak a mennyezetne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helyzet Vadimma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becsukta az újságot, és két ujjával összecsípte az orrnyergét. Fáradtnak látszo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ámítottam egy feljelentésre, de mind ezidáig nem történt semmi, barátunk úgy lapul, mint egy szkarabeusz a homokban. De szerintem ez csak vihar előtti csend. Azt hiszem, a legújabb publikációmat várja, aztán többfrontos támadásba kezd, bizony jó előre felkészülhetek egy-két vitriolos kritikára. Mit tanácsolsz, hogyan reagáljam le a dolgo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hogy. Aki szarral verekszik, ha megbírja is, szaros marad – pöfékelt Edwards.</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ez amolyan népi bölcsességnek hangzik – mosolygott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Biztosan az, tudniillik egy etnológustól hallottam. Annyi megjegyzést engedj meg a történtekkel kapcsolatban, hogy legközelebb óvatosabban nyilatkozz az IGRÁ-t érintő kérdésekben. A szakmában légiónyi azoknak a száma, akiknek birizgálja az önbecsülését, hogy olyanok jutnak ki a terepre, akik jószerivel azt se tudják az egyiptológiáról, hogy eszik-e vagy isszák. Azt neked is el kell ismerned, hogy az IGRA-ügynökök legtöbbje csak egy mondvacsinált kalandor, márpedig azoknak egyszer s mindenkorra befellegzett ezen a bolygón; ez az embertípus teljesen eltűnt a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korszaka után. Ha valami igazán izgalmasra vágyunk, ki kell lépnünk a kozmoszba. Ezt mondjá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de kik mondják, az olyanok, mint az unokád, aki rajong a fantasztikus irodalomért? – kuncogott Ethelwolf. – Elárulom neked egy nagy titkomat, John. Az ezernyolcszázas évek elején Szudánban egy kalandor úgy szerezte meg Ameni-Sakhete királynő ékszereit, hogy arab bérmunkásokkal egyszerűen elhordatta a csaj piramisát. Csodálom őt, de ez maradjon kettőnk közö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z istent csodálsz rajt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ezdeményezőképességé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 – kuncogott John J. Edwards, és méretre varratott Doumil-szabású zakója belső zsebéből egy parányi műanyaglapot húzott elő. Az asztal lapja fölött átnyújtotta Ethelwolfnak, aki úgy kapott utána, mintha az élete függne a birtoklását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r Charles ellenjegyezte a Loret-kanópusz vizsgálatára vonatkozó kikérődet. Ha lemégy a raktárba, a robotok előkeresik neked, de nem viheted ki az épületből és huszonnégy óra elteltével kérvényezned kell a hosszabbítás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ir Winston Charles kis híján ötven éve ült a British Museum igazgatói székében. Tipikusan az a régi típusú, megátalkodott művészettörténész volt, aki húsz évig szokott dolgozni egy nagymonográfián, miközben folyton arra ösztönzi a tudományos kutatókat, hogy próbáljanak új utakat keresni a saját szakterületükön… csak előbb kérdezzék meg tőle, merre lehet elindulni. Sir Charles-t kevesen szerették, annál többen becsülték, Ethelwolf az utóbbiak táborát erősített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öreg nem kérdezte, milyen célból kérjük k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tommal nem, holott a kettőezer-tizennyolcban végzett Roberts-féle pozitron-áramlásos kormeghatározási vizsgálat óta nem csak mi, hanem a Prehisztorikus Osztály is diszponál fölötte… Érdeke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dwards hirtelen elhallgatott, hosszan elgondolkodva nézett egy embermagas Anubisz-másolatot, ami Ethelwolf háta mögött állt a falnál. Ethelwolf hasonlóan töprengő arccal meredt maga elé. Váratlan némaságuk oka a 2018-as vizsgálat „nem hivatalosnak” minősített eredményének ismerete volt. Az analízis a Loret-kanópusz korát minimum 11000 évben határozta meg, csakhogy tízezer évvel Krisztus születése előtt egyszerűen nem létezhetett olyan technológia, mely segítségével egy ilyen tárgyat el lehetett készíteni. A „tartály” anyaga ellenállt minden mintavételi kísérletnek, a kutatók egyvalamit tehettek: agyonhallgatták a dolgot. A „hivatalos” tudomány nem egyszer alkalmazta ezt a jól bevált módszert, ha megoldhatatlan problémával szembesü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jön ez az ember? – törte meg a csendet Edwards.</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 huszonegy órakor.</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m… nagyon titokzatos. És ha mégsem jön, ha kiderül, hogy humbug az egész?</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nni fog és nem hiszem, hogy át akarna verni, legfeljebb tévedett a démotikus szöveg olvasásakor.</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gész mesét kitalálhatta – kötötte az ebet a karóhoz Edwards.</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yan apa nem létezik, aki a lánya halálával viccelődne. Utána néztem a történteknek… Az előbb a diszkréciódat kértem Ameni-Sakhetével kapcsolatban, most újra ezt teszem. Az a helyzet nagyon jó IGRÁ-s kapcsolataim vannak, és információkat kértem Carla Cioranról. Ne meressz rám ilyen szemeket, John! Az a lány két hónapja valóban meghalt Szakkarában és a titokzatos küldönc, akit Cioran Romy Griecóként emlegetett, szintén létező személy. A mese tehát nem mes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Edwards hümmögött egy sort, aztán mindkét kezével rácsapott a fotel bőrpárnás kartámaszára, és korát meghazudtoló fürgeséggel felpattant az ülőalkalmatosságból. Hóna alá csapva a </w:t>
      </w:r>
      <w:r>
        <w:rPr>
          <w:rFonts w:eastAsia="Times New Roman CE" w:cs="Times New Roman CE" w:ascii="Times New Roman CE" w:hAnsi="Times New Roman CE"/>
          <w:i/>
          <w:iCs/>
          <w:sz w:val="24"/>
          <w:szCs w:val="24"/>
          <w:lang w:val="hu-HU" w:eastAsia="zxx"/>
        </w:rPr>
        <w:t>Times</w:t>
      </w:r>
      <w:r>
        <w:rPr>
          <w:rFonts w:eastAsia="Times New Roman CE" w:cs="Times New Roman CE" w:ascii="Times New Roman CE" w:hAnsi="Times New Roman CE"/>
          <w:i w:val="false"/>
          <w:iCs w:val="false"/>
          <w:sz w:val="24"/>
          <w:szCs w:val="24"/>
          <w:lang w:val="hu-HU" w:eastAsia="zxx"/>
        </w:rPr>
        <w:t>-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 pipa szárával Ethelwolf felé bökdösö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yek. Az asszonnyal színházjegyünk van egy tizenkilencedik századi orosz darab, huszonegyedik század eleji feldolgozására, lelki szemeimmel máris látom, amint hangosan horkolok a székb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mádom az orosz klasszikusoka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okat én is, de ennek az a címe: </w:t>
      </w:r>
      <w:r>
        <w:rPr>
          <w:rFonts w:eastAsia="Times New Roman CE" w:cs="Times New Roman CE" w:ascii="Times New Roman CE" w:hAnsi="Times New Roman CE"/>
          <w:i/>
          <w:iCs/>
          <w:sz w:val="24"/>
          <w:szCs w:val="24"/>
          <w:lang w:val="hu-HU" w:eastAsia="zxx"/>
        </w:rPr>
        <w:t>Tatjána utolsó e-mailje Anyeginhez.</w:t>
      </w:r>
    </w:p>
    <w:p>
      <w:pPr>
        <w:pStyle w:val="Normal"/>
        <w:ind w:left="0" w:right="0" w:firstLine="567"/>
        <w:jc w:val="both"/>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Jó szórakozást, John – nevetett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d is, Martin. Holnap az lesz az első dolgom, hogy megeresztek egy videofon-hívást, tudni akarom, mi történt. De szívesen maradok, ha esetleg… szakterületem a démotikus írás. Lemondhatom a színházat, semmi gond, első a tudomány.</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öszönöm, meg fogok birkózni vele – mosolygott Ethelwolf, és az ajtóig kísérte Edwardsot. – Cioran csak bennem bízik – magyarázta a férfinak –, ha itt találna nálam, lehet, hogy megmakacsolná magát és akkor lőttek az egésznek. Legyünk óvatosak, a vad már ólálkodik a csapda körül, hagyjuk, hadd lépjen bele! Mindenáron meg kell szereznünk azokat a felvételek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m, a csapda körül ólálkodó vad? Nocsak, te is példálódzol népi bölcsességekkel? – kapta be a pipája szárát Edwards. Combját csapkodva az összehajtogatott </w:t>
      </w:r>
      <w:r>
        <w:rPr>
          <w:rFonts w:eastAsia="Times New Roman CE" w:cs="Times New Roman CE" w:ascii="Times New Roman CE" w:hAnsi="Times New Roman CE"/>
          <w:i/>
          <w:iCs/>
          <w:sz w:val="24"/>
          <w:szCs w:val="24"/>
          <w:lang w:val="hu-HU" w:eastAsia="zxx"/>
        </w:rPr>
        <w:t>Times</w:t>
      </w:r>
      <w:r>
        <w:rPr>
          <w:rFonts w:eastAsia="Times New Roman CE" w:cs="Times New Roman CE" w:ascii="Times New Roman CE" w:hAnsi="Times New Roman CE"/>
          <w:sz w:val="24"/>
          <w:szCs w:val="24"/>
          <w:lang w:val="hu-HU" w:eastAsia="zxx"/>
        </w:rPr>
        <w:t>szal elindult a folyosó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egészen addig nézett a távolodó után, mígnem az befordult a folyosó végén, aztán becsukta az archaikus ajtót, és visszaült az íróasztalához.</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t egy lélekr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lbert Cioran pontosan egy perccel az általa megadott időpont előtt megérkezett. Miután átadta Ethelwolfnak a terjedelmes borítékot, előkotort zsebéből egy szövetzsebkendőt, és egy elefántot is elijesztő, hatalmas trombitálással kifújta az orrát. Az asztal túloldalán ülő férfi egyszerűen nem tudta megérteni, hogy a </w:t>
      </w:r>
      <w:r>
        <w:rPr>
          <w:rFonts w:eastAsia="Times New Roman CE" w:cs="Times New Roman CE" w:ascii="Times New Roman CE" w:hAnsi="Times New Roman CE"/>
          <w:sz w:val="24"/>
          <w:szCs w:val="24"/>
          <w:lang w:val="en-US" w:eastAsia="zxx"/>
        </w:rPr>
        <w:t xml:space="preserve">XXVII. </w:t>
      </w:r>
      <w:r>
        <w:rPr>
          <w:rFonts w:eastAsia="Times New Roman CE" w:cs="Times New Roman CE" w:ascii="Times New Roman CE" w:hAnsi="Times New Roman CE"/>
          <w:sz w:val="24"/>
          <w:szCs w:val="24"/>
          <w:lang w:val="hu-HU" w:eastAsia="zxx"/>
        </w:rPr>
        <w:t xml:space="preserve">század végéhez közeledve miért használ valaki orrfúvásra egy olyan kockás rongydarabot, aminek jószerivel múzeumban lenne a helye, nem beszélve árról, hogy a Földön – hála a virológusoknak – két évszázada nem diagnosztizáltak megfázást és meghűléses tüneteket. Egyszer emlegette Cathynak a </w:t>
      </w:r>
      <w:r>
        <w:rPr>
          <w:rFonts w:eastAsia="Times New Roman CE" w:cs="Times New Roman CE" w:ascii="Times New Roman CE" w:hAnsi="Times New Roman CE"/>
          <w:i/>
          <w:iCs/>
          <w:sz w:val="24"/>
          <w:szCs w:val="24"/>
          <w:lang w:val="hu-HU" w:eastAsia="zxx"/>
        </w:rPr>
        <w:t xml:space="preserve">náthát, </w:t>
      </w:r>
      <w:r>
        <w:rPr>
          <w:rFonts w:eastAsia="Times New Roman CE" w:cs="Times New Roman CE" w:ascii="Times New Roman CE" w:hAnsi="Times New Roman CE"/>
          <w:sz w:val="24"/>
          <w:szCs w:val="24"/>
          <w:lang w:val="hu-HU" w:eastAsia="zxx"/>
        </w:rPr>
        <w:t>a nő azt hitte, egy Ószövetségi, zsidó prófétáról beszé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gtenné azt a szívességet, hogy azt a </w:t>
      </w:r>
      <w:r>
        <w:rPr>
          <w:rFonts w:eastAsia="Times New Roman CE" w:cs="Times New Roman CE" w:ascii="Times New Roman CE" w:hAnsi="Times New Roman CE"/>
          <w:i/>
          <w:iCs/>
          <w:sz w:val="24"/>
          <w:szCs w:val="24"/>
          <w:lang w:val="hu-HU" w:eastAsia="zxx"/>
        </w:rPr>
        <w:t xml:space="preserve">tisztátalan </w:t>
      </w:r>
      <w:r>
        <w:rPr>
          <w:rFonts w:eastAsia="Times New Roman CE" w:cs="Times New Roman CE" w:ascii="Times New Roman CE" w:hAnsi="Times New Roman CE"/>
          <w:sz w:val="24"/>
          <w:szCs w:val="24"/>
          <w:lang w:val="hu-HU" w:eastAsia="zxx"/>
        </w:rPr>
        <w:t>rongydarabot, azonnal beledobja az atomizálóba?! – kérdezte és követelte egyszerre Ciorantól, aki szó nélkül engedelmeskedett, az idejétmúlt holmi egy pillanat múlva elhamvadt az íróasztal mellett álló szemetesb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nézést, professzor úr, kicsit meghűltem – mentegetőzött Cioran. –Tegnap fél napig álltam sorba egy brüsszeli numizmatikai szakbolt előtt. A von Anstettenek érkezésének tiszteletére Belgiumban kiadtak egy sorozatot Caroline-Blindamoor hercegnőről, és mivel az egyiptológia mellett a modernkori érmekülönlegességek gyűjtése a hobbim, ezért feltétlen meg kellett vásárolnom. Egész délelőtt álltam a hóviharban. Micsoda rohadt idő, egyszerűen nem tudom megérteni, hogy Európában miért nem szabályozzák az időjárás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megérte sorba állni, Mr. Cior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hogyn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apott védőoltást gyerekkorában? – kérdezte a borítékot bontogató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Földön születtem és a beutazásomkor valahogy elsikkadt a dolog.</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hogy lehet? Oltás nélkül senki sem léphet a bolygó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nak idején illegálisan érkeztem… Van már annak ötven éve i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nem feszegette tovább a kérdés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borítékban tucatnyi 3D-s felvétel volt, a professzor szétterítette </w:t>
      </w:r>
      <w:r>
        <w:rPr>
          <w:rFonts w:eastAsia="Times New Roman CE" w:cs="Times New Roman CE" w:ascii="Times New Roman CE" w:hAnsi="Times New Roman CE"/>
          <w:b/>
          <w:bCs/>
          <w:sz w:val="24"/>
          <w:szCs w:val="24"/>
          <w:lang w:val="hu-HU" w:eastAsia="zxx"/>
        </w:rPr>
        <w:t xml:space="preserve">őket </w:t>
      </w:r>
      <w:r>
        <w:rPr>
          <w:rFonts w:eastAsia="Times New Roman CE" w:cs="Times New Roman CE" w:ascii="Times New Roman CE" w:hAnsi="Times New Roman CE"/>
          <w:sz w:val="24"/>
          <w:szCs w:val="24"/>
          <w:lang w:val="hu-HU" w:eastAsia="zxx"/>
        </w:rPr>
        <w:t>az asztalon, a fiókból előkotort egy ősrégi nagyító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 az eredeti papirusz? – kérdezte Ciorant, aki felállt a fotelből és az asztal megkerülve átment Ethelwolf oldalá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nál a Romy nevű nőnél. Biztonsági okokra hivatkozva meg sem próbálta kicsempészni őket Észak-Afrikáb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ost hol található ez a nő?</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vány fogalmam sincs. Minden bizonnyal valamelyik szaharai oázisban bujkál és készül a következő akciór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kézbe fogta az első felvételt, és a nagyító segítségével megpróbálta kisilabizálni az írást, alig pillantott rá, azonnal tudta, nem lesz könnyű dolg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l fog tartani egy jó darabig, Mr. Cior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gond, időmilliomos vagyo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z egyiptomiak három, egymástól jól megkülönböztethető írást használtak a laikusok számára, ezek közül a legismertebb az úgynevezett </w:t>
      </w:r>
      <w:r>
        <w:rPr>
          <w:rFonts w:eastAsia="Times New Roman CE" w:cs="Times New Roman CE" w:ascii="Times New Roman CE" w:hAnsi="Times New Roman CE"/>
          <w:i/>
          <w:iCs/>
          <w:sz w:val="24"/>
          <w:szCs w:val="24"/>
          <w:lang w:val="hu-HU" w:eastAsia="zxx"/>
        </w:rPr>
        <w:t xml:space="preserve">hieroglif kés, </w:t>
      </w:r>
      <w:r>
        <w:rPr>
          <w:rFonts w:eastAsia="Times New Roman CE" w:cs="Times New Roman CE" w:ascii="Times New Roman CE" w:hAnsi="Times New Roman CE"/>
          <w:sz w:val="24"/>
          <w:szCs w:val="24"/>
          <w:lang w:val="hu-HU" w:eastAsia="zxx"/>
        </w:rPr>
        <w:t>melynek titkát a világtörténelem egyik legnagyobb nyelvzsenije, Jean-Francois Champollion oldotta meg a rosette-i kő segítségével 1822-ben. A jellegzetes hieroglifák általában a hétköznapi életen felül álló mondanivaló megörökítésére szolgáltak, templomok, sírok falain, obeliszkeken, szobrokon töménytelen mennyiségben alkalmazták őket. A jeleket többnyire jobbról bal felé haladva kellett olvasni, az olvasási irány megállapítása gyerekjáték volt egy egyiptológus számára: az ábrázolt élőlények mindig a sor eleje felé nézne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hieratikus </w:t>
      </w:r>
      <w:r>
        <w:rPr>
          <w:rFonts w:eastAsia="Times New Roman CE" w:cs="Times New Roman CE" w:ascii="Times New Roman CE" w:hAnsi="Times New Roman CE"/>
          <w:sz w:val="24"/>
          <w:szCs w:val="24"/>
          <w:lang w:val="hu-HU" w:eastAsia="zxx"/>
        </w:rPr>
        <w:t>írás a hieroglif írásból alakult ki, ezeket a jeleket használták az írnokok akiknek diktálás közben nem sok idejük maradt a jelek pontos kirajzolására. Olvasási iránya mindig jobbról bal felé haladt és formája nagy változásokon ment keresztül az idők folyam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harmadik egyiptomi írás, a </w:t>
      </w:r>
      <w:r>
        <w:rPr>
          <w:rFonts w:eastAsia="Times New Roman CE" w:cs="Times New Roman CE" w:ascii="Times New Roman CE" w:hAnsi="Times New Roman CE"/>
          <w:i/>
          <w:iCs/>
          <w:sz w:val="24"/>
          <w:szCs w:val="24"/>
          <w:lang w:val="hu-HU" w:eastAsia="zxx"/>
        </w:rPr>
        <w:t xml:space="preserve">démotikus, </w:t>
      </w:r>
      <w:r>
        <w:rPr>
          <w:rFonts w:eastAsia="Times New Roman CE" w:cs="Times New Roman CE" w:ascii="Times New Roman CE" w:hAnsi="Times New Roman CE"/>
          <w:sz w:val="24"/>
          <w:szCs w:val="24"/>
          <w:lang w:val="hu-HU" w:eastAsia="zxx"/>
        </w:rPr>
        <w:t xml:space="preserve">a Kr.e. </w:t>
      </w:r>
      <w:r>
        <w:rPr>
          <w:rFonts w:eastAsia="Times New Roman CE" w:cs="Times New Roman CE" w:ascii="Times New Roman CE" w:hAnsi="Times New Roman CE"/>
          <w:sz w:val="24"/>
          <w:szCs w:val="24"/>
          <w:lang w:val="en-US" w:eastAsia="zxx"/>
        </w:rPr>
        <w:t>VIII–</w:t>
      </w:r>
      <w:r>
        <w:rPr>
          <w:rFonts w:eastAsia="Times New Roman CE" w:cs="Times New Roman CE" w:ascii="Times New Roman CE" w:hAnsi="Times New Roman CE"/>
          <w:sz w:val="24"/>
          <w:szCs w:val="24"/>
          <w:lang w:val="hu-HU" w:eastAsia="zxx"/>
        </w:rPr>
        <w:t>VII. században fejlődött ki a hieratikusból, Carla Cioran felvételein ilyen írással készült szövegeket lehetett olvasni. A démotikus jelek az egyszerűsítések és rövidítések miatt még a képzett egyiptológusokat is megizzasztották, Ethelwolf csöppet sem túlzott, amikor jelezte Ciorannak, hogy időre van szüksége, míg kisilabizálja ők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köpcös férfi kiváló munkatársnak bizonyult, tudniillik nem próbált jó tanácsokkal, okos ötletekkel szolgálni, hanem lakatott tett a szájára, visszaült a helyére, és inkább szemügyre vette az Ethelwolf szobájában felhalmozott műkincseket, melyek egy kezdő archeológus számára a megvalósult Kánaánt jelentették. Legszívesebben felállt volna, hogy önnön kezével tapogassa végig a polcra helyezett szobrocskákat és macskamúmiákat, izgalomtól reszkető tenyérrel simítsa a szoba kellős közepére állított, </w:t>
      </w:r>
      <w:r>
        <w:rPr>
          <w:rFonts w:eastAsia="Times New Roman CE" w:cs="Times New Roman CE" w:ascii="Times New Roman CE" w:hAnsi="Times New Roman CE"/>
          <w:b/>
          <w:bCs/>
          <w:sz w:val="24"/>
          <w:szCs w:val="24"/>
          <w:lang w:val="hu-HU" w:eastAsia="zxx"/>
        </w:rPr>
        <w:t xml:space="preserve">fekete </w:t>
      </w:r>
      <w:r>
        <w:rPr>
          <w:rFonts w:eastAsia="Times New Roman CE" w:cs="Times New Roman CE" w:ascii="Times New Roman CE" w:hAnsi="Times New Roman CE"/>
          <w:sz w:val="24"/>
          <w:szCs w:val="24"/>
          <w:lang w:val="hu-HU" w:eastAsia="zxx"/>
        </w:rPr>
        <w:t xml:space="preserve">bazaltkőből faragott eredeti </w:t>
      </w:r>
      <w:r>
        <w:rPr>
          <w:rFonts w:eastAsia="Times New Roman CE" w:cs="Times New Roman CE" w:ascii="Times New Roman CE" w:hAnsi="Times New Roman CE"/>
          <w:i/>
          <w:iCs/>
          <w:sz w:val="24"/>
          <w:szCs w:val="24"/>
          <w:lang w:val="hu-HU" w:eastAsia="zxx"/>
        </w:rPr>
        <w:t xml:space="preserve">piramidiont, </w:t>
      </w:r>
      <w:r>
        <w:rPr>
          <w:rFonts w:eastAsia="Times New Roman CE" w:cs="Times New Roman CE" w:ascii="Times New Roman CE" w:hAnsi="Times New Roman CE"/>
          <w:sz w:val="24"/>
          <w:szCs w:val="24"/>
          <w:lang w:val="hu-HU" w:eastAsia="zxx"/>
        </w:rPr>
        <w:t>a falra erősített sztéléket, orrát hozzányomja az egyiptomi romokat ábrázoló térhatású fotókhoz, hogy mindenestül magába szívja az ókor illatát. Ethelwolf professzor szobájában megelevenedett a történelem, az ókor leheletét lehetett érezni, Cioran már-már egy különös időutazás résztvevőjévé válva, szemét lehunyva kezdett ábrándozni a régmúlt dicsőségén, amikor egy hatalmas tüsszentés visszahozta őt a realitás keserű valóságába. Felnézett, és szembesülnie kellett az egyiptológus meghökkenést sugárzó tekintetéve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hihetetlen! – nyögte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z, mi az? – kíváncsiskodott Cioran, aki honnan, honnan nem, elővett egy másik zsebkendőt, de Ethelwolf nem dobatta vele az atomizálóba, kisebb gondja nagyobb volt ennél, élete legnagyobb felfedezésének küszöbén állva azonmód megfeledkezett a világegyetem összes taknyos zsebkendőjérő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 kurva anyját!</w:t>
      </w:r>
      <w:r>
        <w:rPr>
          <w:rFonts w:eastAsia="Times New Roman CE" w:cs="Times New Roman CE" w:ascii="Times New Roman CE" w:hAnsi="Times New Roman CE"/>
          <w:i w:val="false"/>
          <w:iCs w:val="false"/>
          <w:sz w:val="24"/>
          <w:szCs w:val="24"/>
          <w:lang w:val="hu-HU" w:eastAsia="zxx"/>
        </w:rPr>
        <w:t xml:space="preserve"> – nyomatékosította előző szavait Ethelwolf, és nagy lelkesedéssel magyarázni kezdett, Cioran úgy itta a tudós szavait, mint szomjas beduin az újrahasznosított, ionizált viz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eltételezem, konyít egy keveset az ősi egyiptomi valláshoz és hallott vagy olvasott már valahol a </w:t>
      </w:r>
      <w:r>
        <w:rPr>
          <w:rFonts w:eastAsia="Times New Roman CE" w:cs="Times New Roman CE" w:ascii="Times New Roman CE" w:hAnsi="Times New Roman CE"/>
          <w:i/>
          <w:iCs/>
          <w:sz w:val="24"/>
          <w:szCs w:val="24"/>
          <w:lang w:val="hu-HU" w:eastAsia="zxx"/>
        </w:rPr>
        <w:t xml:space="preserve">ba,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ka </w:t>
      </w:r>
      <w:r>
        <w:rPr>
          <w:rFonts w:eastAsia="Times New Roman CE" w:cs="Times New Roman CE" w:ascii="Times New Roman CE" w:hAnsi="Times New Roman CE"/>
          <w:sz w:val="24"/>
          <w:szCs w:val="24"/>
          <w:lang w:val="hu-HU" w:eastAsia="zxx"/>
        </w:rPr>
        <w:t xml:space="preserve">és az </w:t>
      </w:r>
      <w:r>
        <w:rPr>
          <w:rFonts w:eastAsia="Times New Roman CE" w:cs="Times New Roman CE" w:ascii="Times New Roman CE" w:hAnsi="Times New Roman CE"/>
          <w:i/>
          <w:iCs/>
          <w:sz w:val="24"/>
          <w:szCs w:val="24"/>
          <w:lang w:val="hu-HU" w:eastAsia="zxx"/>
        </w:rPr>
        <w:t xml:space="preserve">ah </w:t>
      </w:r>
      <w:r>
        <w:rPr>
          <w:rFonts w:eastAsia="Times New Roman CE" w:cs="Times New Roman CE" w:ascii="Times New Roman CE" w:hAnsi="Times New Roman CE"/>
          <w:sz w:val="24"/>
          <w:szCs w:val="24"/>
          <w:lang w:val="hu-HU" w:eastAsia="zxx"/>
        </w:rPr>
        <w:t xml:space="preserve">szavakkal jelölt lélekformákról. – Amikor Ethelwolf látta, hogy Cioran bólint, folytatta. – Mint tudjuk, a </w:t>
      </w:r>
      <w:r>
        <w:rPr>
          <w:rFonts w:eastAsia="Times New Roman CE" w:cs="Times New Roman CE" w:ascii="Times New Roman CE" w:hAnsi="Times New Roman CE"/>
          <w:i/>
          <w:iCs/>
          <w:sz w:val="24"/>
          <w:szCs w:val="24"/>
          <w:lang w:val="hu-HU" w:eastAsia="zxx"/>
        </w:rPr>
        <w:t xml:space="preserve">ba </w:t>
      </w:r>
      <w:r>
        <w:rPr>
          <w:rFonts w:eastAsia="Times New Roman CE" w:cs="Times New Roman CE" w:ascii="Times New Roman CE" w:hAnsi="Times New Roman CE"/>
          <w:sz w:val="24"/>
          <w:szCs w:val="24"/>
          <w:lang w:val="hu-HU" w:eastAsia="zxx"/>
        </w:rPr>
        <w:t xml:space="preserve">alatt egy olyan lelket értettek, ami a halál bekövetkeztével az égbe szárnyal, hisz’ a csillagok közt van a lakhelye, a halottak mindig azt kívánták, hogy a </w:t>
      </w:r>
      <w:r>
        <w:rPr>
          <w:rFonts w:eastAsia="Times New Roman CE" w:cs="Times New Roman CE" w:ascii="Times New Roman CE" w:hAnsi="Times New Roman CE"/>
          <w:i/>
          <w:iCs/>
          <w:sz w:val="24"/>
          <w:szCs w:val="24"/>
          <w:lang w:val="hu-HU" w:eastAsia="zxx"/>
        </w:rPr>
        <w:t xml:space="preserve">ba </w:t>
      </w:r>
      <w:r>
        <w:rPr>
          <w:rFonts w:eastAsia="Times New Roman CE" w:cs="Times New Roman CE" w:ascii="Times New Roman CE" w:hAnsi="Times New Roman CE"/>
          <w:sz w:val="24"/>
          <w:szCs w:val="24"/>
          <w:lang w:val="hu-HU" w:eastAsia="zxx"/>
        </w:rPr>
        <w:t xml:space="preserve">leszálljon a sírba és ráereszkedjen a múmiára. A </w:t>
      </w:r>
      <w:r>
        <w:rPr>
          <w:rFonts w:eastAsia="Times New Roman CE" w:cs="Times New Roman CE" w:ascii="Times New Roman CE" w:hAnsi="Times New Roman CE"/>
          <w:i/>
          <w:iCs/>
          <w:sz w:val="24"/>
          <w:szCs w:val="24"/>
          <w:lang w:val="hu-HU" w:eastAsia="zxx"/>
        </w:rPr>
        <w:t xml:space="preserve">ka </w:t>
      </w:r>
      <w:r>
        <w:rPr>
          <w:rFonts w:eastAsia="Times New Roman CE" w:cs="Times New Roman CE" w:ascii="Times New Roman CE" w:hAnsi="Times New Roman CE"/>
          <w:sz w:val="24"/>
          <w:szCs w:val="24"/>
          <w:lang w:val="hu-HU" w:eastAsia="zxx"/>
        </w:rPr>
        <w:t xml:space="preserve">egy sokkal bizonytalanabb fogalom, ha szemléltetni akarnám, azt kellene mondanom, hogy a faj a személyiség alteregója, amit a templomábrázolásokon gyakran meg is jelenítenek az uralkodó mögött állva. Kisebb termetű, mint egy ember, a fején viseli a ka és a fáraó hieroglif jelét. Az </w:t>
      </w:r>
      <w:r>
        <w:rPr>
          <w:rFonts w:eastAsia="Times New Roman CE" w:cs="Times New Roman CE" w:ascii="Times New Roman CE" w:hAnsi="Times New Roman CE"/>
          <w:i/>
          <w:iCs/>
          <w:sz w:val="24"/>
          <w:szCs w:val="24"/>
          <w:lang w:val="hu-HU" w:eastAsia="zxx"/>
        </w:rPr>
        <w:t xml:space="preserve">ah </w:t>
      </w:r>
      <w:r>
        <w:rPr>
          <w:rFonts w:eastAsia="Times New Roman CE" w:cs="Times New Roman CE" w:ascii="Times New Roman CE" w:hAnsi="Times New Roman CE"/>
          <w:sz w:val="24"/>
          <w:szCs w:val="24"/>
          <w:lang w:val="hu-HU" w:eastAsia="zxx"/>
        </w:rPr>
        <w:t>szó, amit a bíbic madár hieroglifájával jelölnek, viszont az üdvözült elhunytak megjelölésére szolgált, ezeket mindig szembeállították a közönséges halottakkal vagy az elkárhozottakkal. Ezek az erők jelentős tényezői a világnak, de az egyiptomiak felfogása szerint vannak ennél sokkal hatékonyabb és hatalmasabb erők is, melyek nem emberi, hanem kozmikus méretekben érvényesülnek, mint például a… na micsoda? – szegezte Ethelwolf a kérdést Ciorannak, aki egy gyors mozdulattal eltüntette a zsebkendőjé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heka, </w:t>
      </w:r>
      <w:r>
        <w:rPr>
          <w:rFonts w:eastAsia="Times New Roman CE" w:cs="Times New Roman CE" w:ascii="Times New Roman CE" w:hAnsi="Times New Roman CE"/>
          <w:sz w:val="24"/>
          <w:szCs w:val="24"/>
          <w:lang w:val="hu-HU" w:eastAsia="zxx"/>
        </w:rPr>
        <w:t>a tulajdonképpeni varázserő.</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ely előtt „nyög az ég és megremeg a föld” – idézett Ethelwolf egy piramisszöveget.</w:t>
      </w:r>
      <w:r>
        <w:rPr>
          <w:rStyle w:val="FootnoteCharacters"/>
          <w:rStyle w:val="FootnoteAnchor"/>
          <w:rFonts w:eastAsia="Times New Roman CE" w:cs="Times New Roman CE" w:ascii="Times New Roman CE" w:hAnsi="Times New Roman CE"/>
          <w:sz w:val="24"/>
          <w:szCs w:val="24"/>
          <w:lang w:val="hu-HU" w:eastAsia="zxx"/>
        </w:rPr>
        <w:footnoteReference w:id="6"/>
      </w:r>
      <w:r>
        <w:rPr>
          <w:rFonts w:eastAsia="Times New Roman CE" w:cs="Times New Roman CE" w:ascii="Times New Roman CE" w:hAnsi="Times New Roman CE"/>
          <w:sz w:val="24"/>
          <w:szCs w:val="24"/>
          <w:lang w:val="hu-HU" w:eastAsia="zxx"/>
        </w:rPr>
        <w:t xml:space="preserve"> – És most kapaszkodjon meg a zsebkendőjében, Mr. Cioran! Ezek a felvételek egy olyan papiruszról készültek, ami nagy valószínűséggel a </w:t>
      </w:r>
      <w:r>
        <w:rPr>
          <w:rFonts w:eastAsia="Times New Roman CE" w:cs="Times New Roman CE" w:ascii="Times New Roman CE" w:hAnsi="Times New Roman CE"/>
          <w:sz w:val="24"/>
          <w:szCs w:val="24"/>
          <w:lang w:val="en-US" w:eastAsia="zxx"/>
        </w:rPr>
        <w:t xml:space="preserve">XXVI. </w:t>
      </w:r>
      <w:r>
        <w:rPr>
          <w:rFonts w:eastAsia="Times New Roman CE" w:cs="Times New Roman CE" w:ascii="Times New Roman CE" w:hAnsi="Times New Roman CE"/>
          <w:sz w:val="24"/>
          <w:szCs w:val="24"/>
          <w:lang w:val="hu-HU" w:eastAsia="zxx"/>
        </w:rPr>
        <w:t xml:space="preserve">dinasztia korában, </w:t>
      </w:r>
      <w:r>
        <w:rPr>
          <w:rFonts w:eastAsia="Times New Roman CE" w:cs="Times New Roman CE" w:ascii="Times New Roman CE" w:hAnsi="Times New Roman CE"/>
          <w:sz w:val="24"/>
          <w:szCs w:val="24"/>
          <w:lang w:val="en-US" w:eastAsia="zxx"/>
        </w:rPr>
        <w:t xml:space="preserve">I. </w:t>
      </w:r>
      <w:r>
        <w:rPr>
          <w:rFonts w:eastAsia="Times New Roman CE" w:cs="Times New Roman CE" w:ascii="Times New Roman CE" w:hAnsi="Times New Roman CE"/>
          <w:sz w:val="24"/>
          <w:szCs w:val="24"/>
          <w:lang w:val="hu-HU" w:eastAsia="zxx"/>
        </w:rPr>
        <w:t xml:space="preserve">Pszammetik uralkodásának idején íródott. A szerző… feltételezhetően a király írnoka… egy ősrégi és „elveszettként” emlegetett tárgyról beszél, amit valóban „lélek tartójaként” nevesít. Nem tesz említést a tárgy koráról, de jelzi ősrégi mivoltát, egy helyen például azt írja, hogy „a Szfinx előtti korból származik”. A szerző egyértelműen a tudomásunkra hozza, hogy ezeket a sorokat egy „hihetetlenül régi”, titkos tekercsről másolja, de sajnos, nem nevezi meg a forrást. Egy helyütt kifejti, hogy a „lélek tartója” emberöltőkkel ezelőtt eltűnt… mi persze tudjuk, amit ő nem, hogy ez akkor következett be, amikor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Amenhotep, ki tudja, miért, magával vitte a sírjába… és óva int mindenkit a felnyitásától, ha netalán előkerüln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 a Loret-kanópuszról beszél a szöveg?</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észen biztos. A szerző kihangsúlyozza a „lélek tartója” különleges formáját, „démonok készítették az idők kezdetén” és anyagának különleges mivoltát, „csillagok anyagából kovácsolták” írja egy helyen. Mint tudjuk, a Loret-kanópusz tetején öt különleges, homorú bemélyedés található, a szöveg ezt is említi és „Ozirisz kéznyomaként” aposztrofálj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óv minket a tartály felnyitását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Heka Isten erejét zárták belé, ami ha elszabadul, „megmételyezi a világo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tenként személyesítették meg a varázserőt? – hökkent meg Ciora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A Varázserő általában láthatatlan és fény formájában manifesztálódik, de az Óbirodalom egyik fáraója, Szahuré korából ismerünk olyan templomi ábrázolást, ahol egy férfi alakját magára öltve Thot, minden tudomány atyja mellett áll. – Ethelwolf a könyvespolcához lépett, és leemelt egy bőrkötésű, ódon kötetet. Sokáig lapozott benne, mígnem megtalálta, amit keresett, és fennhangon felolvasta Ciorannak – „Én vagyok az, aki élteti az isteni kilencséget, én vagyok az, aki (ha) akar, cselekszik, az istenek atyja… Az enyém volt minden, mielőtt ti keletkeztetek, istenek, ti, akik engem követve szálltatok alá. Én vagyok a Varázslat.”</w:t>
      </w:r>
      <w:r>
        <w:rPr>
          <w:rStyle w:val="FootnoteCharacters"/>
          <w:rStyle w:val="FootnoteAnchor"/>
          <w:rFonts w:eastAsia="Times New Roman CE" w:cs="Times New Roman CE" w:ascii="Times New Roman CE" w:hAnsi="Times New Roman CE"/>
          <w:sz w:val="24"/>
          <w:szCs w:val="24"/>
          <w:lang w:val="hu-HU" w:eastAsia="zxx"/>
        </w:rPr>
        <w:footnoteReference w:id="7"/>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a helyére tette a könyvet, majd ujjait összefonva a tarkóján járkálni kezdett a szobá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ka, a megtestesült Varázshatalom tehát az istenek fölé rendelte magát, ezen persze sokáig vitatkoztak a különböző papi csoportok. Ahogy teltek-múltak az évszázadok, évezredek, Heka szerepe, befolyása egyre inkább csökkent, azokban az időkben, amikor a maga papiruszát írták, már csak a fekete mágia gyakorlói próbálták felhasználni céljaik elérése érdekéb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ez roppant érdekes – jegyezte meg Ciora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egállt a férfi előtt, kezét nem vette el a tarkójáról, ebben a különös testtartásban azon töprengett, hogy megmondja-e a férfinak, amit előbb vagy utóbb úgyis közölnie kell vele. Nem látta sok értelmét a további titkolózásna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gondol, mikor készült a „lélek tartój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eltételezem, hogy az írnok kissé túlzott, amikor a Szfinx előtti időkből származtatja, gondolom,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Amenhotep korában készítették, elvégre az ő sírkamrájában találtá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isztelt uram, az a tárgy, amit a másik szobában őrzök és Loret megtalált a tizenkilencedik század végén, </w:t>
      </w:r>
      <w:r>
        <w:rPr>
          <w:rFonts w:eastAsia="Times New Roman CE" w:cs="Times New Roman CE" w:ascii="Times New Roman CE" w:hAnsi="Times New Roman CE"/>
          <w:i/>
          <w:iCs/>
          <w:sz w:val="24"/>
          <w:szCs w:val="24"/>
          <w:lang w:val="hu-HU" w:eastAsia="zxx"/>
        </w:rPr>
        <w:t xml:space="preserve">legkevesebb </w:t>
      </w:r>
      <w:r>
        <w:rPr>
          <w:rFonts w:eastAsia="Times New Roman CE" w:cs="Times New Roman CE" w:ascii="Times New Roman CE" w:hAnsi="Times New Roman CE"/>
          <w:sz w:val="24"/>
          <w:szCs w:val="24"/>
          <w:lang w:val="hu-HU" w:eastAsia="zxx"/>
        </w:rPr>
        <w:t>tizenegyezer éves. Bizony nem lehetetlen, hogy korban fejhosszal veri a Szfinxet, és nem lehet kizárni a földön kívüli eredet lehetőségét se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biztos? – nyögte a kikerekedett szemű Cior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előre nem tudtuk bizonyítani az ellenkezőjé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izgatottan megnyalta a szája szélét, a megválaszolásra váró kérdések menete látványos masírozásba kezdett Ethelwolf szobájá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valóban ki tudjuk nyitni a textus alapj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ehetetlen, a szerző ugyanis közli a megfelelő varázsformulákat… ezeket elmondhatjuk a rítus kedvéért, habár úgysincs jelentőségük… ami a legfontosabb: közel nyolcszáz év elteltével végre megtudtuk, mi az öt bemélyedés szerepe a felnyitás esetén. A szöveg határozott utasításokat tartalmaz bizonyos kézmozdulatokra vonatkozólag, ami már önmagában szenzáció az egyiptológia történetében, tudniillik ilyen stílusú „használati utasítást” mind ezidáig nem olvastunk sehol. Mr. Cioran, ön a mai naptól híres ember.</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tak egy sor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a, min lamentálok? – törte meg a csendet Cioran szipogása. –Vajon azok után, amit az előbb mondott, tényleg ki akarjuk-e nyitni Heka Isten „sírjá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egy csokorba szedte az asztalon lévő felvételeket, majd egy határozott fejmozdulattal jelzett Ciorannak, hogy kövesse ő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állt a szomszédos helyiségbe nyíló ajtó előtt, kezét a kilincsen nyugtatta, még nem nyitott be. Cioran fáradt mozdulatokkal feltápászkodo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Cioran, ha az egyiptológusok mindig megtorpantak volna az évezredekkel ezelőtt írt tiltó- és átokfeliratok miatt, akkor a British Museumban legfeljebb tíz vödör szaharai homokot tudnánk kiállítani és nem Tutanhamon kincseit. Kérem, kövessen, járjunk egy évezredes titok nyomár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benyitott a szomszédos helyiségbe, ahol az automatika egyetlen parancsszavára felkapcsolta a villany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Cioran izgatottan pislogva követte a férfit, aki határozott léptekkel a szoba közepén álló asztalhoz ment, melyen a különös tárgy, a Loret-kanópusz állt. Cioran alig vetett rá egy pillantást, máris megfogalmazódott benne a következő gondolat: igen, ez a valami sokkal régebbi, mint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Amenhotep múmiáj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okzatos „lélektartó” leginkább egy elnyújtott strucctojásra emlékeztetett, melynek laposra csiszolták a talprészét, hogy könnyen fel lehessen állítani. Első ránézésre magassága nem tűnt nagyobbnak harminc centiméternél és egy közepes kézméretű ember könnyen átmarkolhatta a legszélesebb pontján. Éjsötét testét nem díszítették ábrák, sem hieroglifák, a maga nemes egyszerűségében egy feketére csiszolt, ovális kőnek látszott, csakhogy anyagának mibenlétét és a létrehozásáért felelős technológiát Loret kortársai ugyanúgy képtelenek voltak meghatározni, mint későbbi kollégáik, holott ők már számítógépeket és a modern tudományt hívták segítségül. De mindhiába. A Loret-kanópusznak a megtalálása óta eltelt, közel hétszáz év alatt sikerült megőriznie a titkai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zbe foghatom? – nyalogatta újfent a szája szélét Cior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bátra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a lehető legnagyobb óvatossággal két kezébe fogva lassan megemelte a „kanópuszt”, mozdulatát látva még egy tűzszerészőrmester is elégedetten csettintett volna, aztán haladéktalanul kitölt egy jelentkezési lapot az „őstehetség” számá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könnyűnek érzi az ember – suttogta Cioran –, ne féljen, nem ejtem e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élek. Nyugodtan dekázzon vele, ha kedve tartja, jelen pillanatban nem ismerünk olyan eljárást, amellyel össze lehetne törn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 – nyögte Cioran, aztán azt tette, amit 1898 óta mindenki, aki kézbe fogta a rejtélyes tárgyat: füléhez emelte és gyengéden megrázta. –Különös, mintha lenne benne valami. Mit gondo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mo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mok és egy „isteni lélek…” Tiszta Frigyláda, komolyan mondom, tiszta Frigylád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Csak homok, Mr. Cioran, csakis kizárólag homok! Ne felejtse el, a British Museum Egyiptológiai Osztályán vagyunk és nem a Filmmúzeumban… a zsidók ószövetségi frigyládája egyébként a szó klasszikus értelmében </w:t>
      </w:r>
      <w:r>
        <w:rPr>
          <w:rFonts w:eastAsia="Times New Roman CE" w:cs="Times New Roman CE" w:ascii="Times New Roman CE" w:hAnsi="Times New Roman CE"/>
          <w:i/>
          <w:iCs/>
          <w:sz w:val="24"/>
          <w:szCs w:val="24"/>
          <w:lang w:val="hu-HU" w:eastAsia="zxx"/>
        </w:rPr>
        <w:t xml:space="preserve">sohasem tűnt el. </w:t>
      </w:r>
      <w:r>
        <w:rPr>
          <w:rFonts w:eastAsia="Times New Roman CE" w:cs="Times New Roman CE" w:ascii="Times New Roman CE" w:hAnsi="Times New Roman CE"/>
          <w:sz w:val="24"/>
          <w:szCs w:val="24"/>
          <w:lang w:val="hu-HU" w:eastAsia="zxx"/>
        </w:rPr>
        <w:t>Nagy valószínűséggel állíthatom, hogy mind a mai napig Etiópiában őrzik… Hacsak a von Anstettenek már el nem vitték onnan… Nézzük, miből élünk – tette hozzá Ethelwolf, és kiválasztotta a megfelelő felvételt. – Ez lesz az. Csukja be az ajtót, Mr. Ciora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visszatette az asztalra Heka lélektartóját. Miután hátralépett, elgondolkodva vakarta meg a kopaszodó feje búbjá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öö, izé… nem kéne valamilyen varázskört rajzolni a padlóra? Tudja, hogy van ezekkel a mágikus aspektusokkal… én hiszek a hatékonyságukban, az egyiptomi mági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rapta a mondat végét. Furcsa szemeket meresztve nézett Ethelwolfra, aki még furcsább szemeket meresztve nézett vissza rá.</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osszantson ezekkel a baromságokkal! – mérgelődött az egyiptológia professzora. – Ha varázsolni akar, akkor lesz szíves felkeresni a Néprajzi Osztályt, két emelettel lejjebb vagy a SONY valamelyik szaküzletét Londonban. Csukja be az ajtó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végre engedelmeskedett a másodszori felszólításr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Mire visszatért az asztal mellé, a türelmetlen Ethelwolf már elkezdte a „felnyitási rituálét”, merthogy bal kezének öt ujjával a tartály oldalát érintve, a másik kezének ujjait a tárgy tetején látható keskeny mélyedésekbe dugva kezdett kántálni egy óegyiptomi nyelven előadott szöveget, amit az asztalon lévő felvételről olvasott fel. Cioran a „ré”, a „ká”. és a „heka” kifejezéseken kívül egy árva kukkot sem értett a rituáléból, de ezekben sem volt egészen biztos, végül már nem is figyelt Ethelwolf szakadatlan kántálasára, hanem csak a férfi bal kezének ujjait bámulta, melyek ördögi gyorsasággal siklottak a lélektartály sötéten fénylő felületén. Az ujjak rituális tánca lenyűgözte Ciorant, aki elismeréssel adózott Ethelwolf ügyessége láttán, hiszen a férfi első olvasatra tökéletesen követte a három évezrede halott írnok „használati utasítását”. Hogy a fészkes fenébe tudja ilyen pontosan értelmezni a szöveget, töprengett magában, aztán tekintetét az egyiptológus arcélére emelte és majdnem felkiáltott a rémülettől. Martin Ethelwolf ugyanis átalakult, egyáltalán nem hasonlított arra az emberre, aki percekkel ezelőtt még a </w:t>
      </w:r>
      <w:r>
        <w:rPr>
          <w:rFonts w:eastAsia="Times New Roman CE" w:cs="Times New Roman CE" w:ascii="Times New Roman CE" w:hAnsi="Times New Roman CE"/>
          <w:i/>
          <w:iCs/>
          <w:sz w:val="24"/>
          <w:szCs w:val="24"/>
          <w:lang w:val="hu-HU" w:eastAsia="zxx"/>
        </w:rPr>
        <w:t xml:space="preserve">ka </w:t>
      </w: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 xml:space="preserve">ba </w:t>
      </w:r>
      <w:r>
        <w:rPr>
          <w:rFonts w:eastAsia="Times New Roman CE" w:cs="Times New Roman CE" w:ascii="Times New Roman CE" w:hAnsi="Times New Roman CE"/>
          <w:sz w:val="24"/>
          <w:szCs w:val="24"/>
          <w:lang w:val="hu-HU" w:eastAsia="zxx"/>
        </w:rPr>
        <w:t>közti alapvető különbségekre próbált rámutatni. Arcáról patakokban folyt az izzadság, ajkai remegtek, mint szűz lányok combja a hófehér lepedőn, majd ez a finom, szemmel alig látható vibrálás lassan áttevődött a vállára, a karjára, végül a lélektartályt érintő ujjaira, melyek hegyéből apró, kékes szikrácskák pattantak elő és sercegve kúsztak körbe a sötét felületen. Ethelwolf szeme kimeredt, mint a döglött halé, haja az égnek állt, lábai meg-megrogytak, tudata minden bizonnyal küzdött a transzállapot ellen, ami egyre inkább magával ragadta és arra kényszerítette, hogy engedelmeskedjen Heka hatalmának, aki végre kiszabadulhat tízezer éves fogságábó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csak meg nem akadályozza valaki…</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ndjuk egy román származású, illegális bevándorló (román apa, lombik anya), aki érmesorozatokat gyűjt! Albert Cioran – aki hitt a természetfölötti hatalmak erejében – meg sem kísérelte elrángatni Ethelwolfot a tartály mellől, inkább megragadott egy könnyen mobilizálható széket, amivel egy irdatlan erejű ütést mért a botcsinálta mágus tarkójára, miközben azt üvöltözte, hogy „Üdvözlégy Mária malaszttal telje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újrománu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ormális körülmények között Ethelwolf azonnal meghalt volna (csakis az ütéstől!), csakhogy alig egy perccel ezelőtt teljesen akaratlanul megnyitotta tudatát egy olyan intelligencia előtt, ami ősibb volt a piramisoknál, ősibb a Szfinxnél, talán még a von Anstetteneknél i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anélkül, hogy elvette volna kezét a kékes színben pompázó „lélektartóról”, Cioran felé fordult, és rákiáltott – óegyiptomi nyelven. A köpcös férfi tollpiheként repült át a szobán, és nekicsapódott a szemközti falat betöltő, ódon könyvespolcnak. Leomlottak a több száz éves kötetek, a tudás lavinája maga alá temette a férfit, s mivel az írott szónak súlya van, Cioran azonnal elájul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bb is így, mert legalább nem látta, mi történik az átható sikolyokat hallató Ethelwolffal, akit teljesen körülölelt a kék fényháló. A „lélek tartója” repedezett. A belsejéből előtörő fénypászmák ezer nap sugaránál is vakítóbban áradtak szét a könyvtárszobában, majd végérvényesen kitörtek börtönükből és elárasztottak mindent bevilágítottak a legsötétebb zugba, valósággal átverték a férfit, akinek egy röpke pillanatig a legkisebb csontocskája is látszott, mintha életnagyságú röntgenfelvétellé változna a teste, aztán egyik pillanatról a másikra elenyészett a fény és elült a kakofonikus ricsaj.</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a varázslás istene visszavonulót fúj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lőr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Még a jegyszedőknél is neutrongránátok vannak, hja, kérem, mindegyik a mi emberünk… </w:t>
      </w:r>
      <w:r>
        <w:rPr>
          <w:rFonts w:eastAsia="Times New Roman CE" w:cs="Times New Roman CE" w:ascii="Times New Roman CE" w:hAnsi="Times New Roman CE"/>
          <w:i/>
          <w:iCs/>
          <w:sz w:val="24"/>
          <w:szCs w:val="24"/>
          <w:lang w:val="hu-HU" w:eastAsia="zxx"/>
        </w:rPr>
        <w:t xml:space="preserve">emberünk? </w:t>
      </w:r>
      <w:r>
        <w:rPr>
          <w:rFonts w:eastAsia="Times New Roman CE" w:cs="Times New Roman CE" w:ascii="Times New Roman CE" w:hAnsi="Times New Roman CE"/>
          <w:sz w:val="24"/>
          <w:szCs w:val="24"/>
          <w:lang w:val="hu-HU" w:eastAsia="zxx"/>
        </w:rPr>
        <w:t>Agyamban örült implantok kuporognak, s élesztőként dagasztják azt a neurális mocsarat, melynek közepén disznó módjára szuszog egy harcászati komputer, ami folyton azzal szórakoztat, hogy lőképelemzéseket küld a tisztelt közönségről. Akármerre nézek, infrában és ultrában látok, sose próbálják ki, hacsak nem szeretnének sok pénzt keresni.</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mputert egy milliomod másodpercig sem érdekli az előadá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 perverz gépezet csak „optimális megsemmisítési alternatívákkal” foglalkozik, hidegen hagyják az olyan izgalmak hogy Radamesz vezír és Amnerisz, a fáraó lánya hamarosan összeházasodnak, miközben Aida zokogva roskad apja karjába, merthogy halálosan szerelmes a férfiba. No de mit lehet tenni? Egy etióp rabnőnek körülbelül annyi esélye van elszeretni a fáraólánytól a herceget, mint Harrison Fawcettnek megkapni a Hugo-díjat. Tehát semmi. Azért bízom Verdiben. Csípem az operát, mert az a műfaj, ahol a hőst hatszor mellkason szúrják, s utána még tíz percig énekel, határozottan szórakoztató – ez is science-fictio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ul Wittgen bejelentkezett a bal fülemben, és arra kért, hozzak neki sajtos molnárkát a büféből: elküldtem a jó édes anyjába – ez aztán végképp science-fictio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biztonsági intézkedések nem mindennapiak, egész Európa behúzta fülét-farkát, légi forgalom nincs, az űrrepülőtereket lezárták, Itália egy katonai táborrá változott, ezekben az órákban a milánói Scala lett a világ közepe, mert ebben az épületben tartózkodott a galaxis tótumfaktuma, aki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nek hívtak Ha kissé áthajoltam a páholy korlátján, komputer nélkül is láthattam ő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császár a mai estére egy gőgös arcot generált magának, ennek okán kísértetiesen hasonlított a fáraó szerepét éneklő Viscontihoz.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a jól megszokott, sötétlila köpenyében pompázott, nem hordott koronát, homlokát csak a szokott bőrpánt körítette, széke mögött sötét árnyalakok lebegtek, a feketecsuklyás testőrség Alef-osztaga. A császári páholyban még ketten ültek, azok, akik az első és a második szünetben a helyükön maradtak, egyfolytában őket nézték. Caroline-Blindamoor hercegnő a berillium-achát trón várományosa talpig hófehérben volt, arcát nem takarta fátyol, szépsége mellett elhalványult minden, ha nem a császár lánya lenne, bátran elmehetne holomodellnek, így viszont csak messziről csodálhatta a plebs. Jómagam a kozmikus tér legszerencsésebb fickójaként alkalmanként szóba elegyedhettem vele, amiért nagyon sokan irigyelne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Mégsem Caroline-Blindamoor jelenléte volt az igaz szenzáció, aki élt és mozgott, egytől-egyig csak a császári páholyban ülő harmadik személyről, Gwandolyn von Anstetten hercegnőről, közismertebb gúnynevén, a Hosszúkörműről,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legkisebb lányáról sugdolózot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pillanatig sem fogok kamuzni, amit most elmondok mind igaz.</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vente ha kétszer-háromszor mutatkozott nagy nyilvánosság előtt, még a hivatalos ünnepségeken sem lehetett látni, visszavonultan és teljes magányban élt, katonai pályafutásom során még nem találkoztam olyan emberrel, akivel szóba állt volna, sőt a rossznyelvek szerint egyáltalán nem kommunikált emberi lényekkel, egyszerűen gyűlölte őket. Semmit sem tudtunk róla. Nem tudtuk mennyi idős, nem tudtuk, mit gondol rólunk, valójában azt sem tudtuk, hogy néz ki. Éjjel-nappal lefátyolozva járt, alakját egy mesterien redőzött csuklyaköpeny mögé rejtette és soha, ismétlem soha nem szólalt meg… Humanoidok jelenlétében biztosan nem. Palotájába a védelmére kirendelt praetorianusokon kívül senki nem tehette be a lábát, de még a testőrség is csak a lakosztályának ajtajáig kísérhette. Néha-néha kérdezgettem ezeket a fickókat, hogy mégis mi a fene van, de csak vállukat vonogatták – Gwandolyn olyan bolond, ahogy a nagykönyvben meg van írv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kább néztem az operá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ida randira hívja a herceget, aki két ária közt beleszeret a rabszolgaként funkcionáló etióp királylányba (már megint a hormonok!) és kiénekli neki, merre haladnak majd a fáraó seregei. Azért tud ilyen </w:t>
      </w:r>
      <w:r>
        <w:rPr>
          <w:rFonts w:eastAsia="Times New Roman CE" w:cs="Times New Roman CE" w:ascii="Times New Roman CE" w:hAnsi="Times New Roman CE"/>
          <w:i/>
          <w:iCs/>
          <w:sz w:val="24"/>
          <w:szCs w:val="24"/>
          <w:lang w:val="hu-HU" w:eastAsia="zxx"/>
        </w:rPr>
        <w:t xml:space="preserve">full </w:t>
      </w:r>
      <w:r>
        <w:rPr>
          <w:rFonts w:eastAsia="Times New Roman CE" w:cs="Times New Roman CE" w:ascii="Times New Roman CE" w:hAnsi="Times New Roman CE"/>
          <w:sz w:val="24"/>
          <w:szCs w:val="24"/>
          <w:lang w:val="hu-HU" w:eastAsia="zxx"/>
        </w:rPr>
        <w:t xml:space="preserve">titkos információkat, mert ő a vezír. Ekkor a színpadon megrezdül egy holografált bokor, és előugrik mögüle a lány apja, bizonyos Amonaszro. Mit gondolnak, mit csinál: énekelni kezd. Nem lenne baj, csakhogy mindezt meghallja az Ízisz templomának lépcsőin megjelenő Amnerisz… aztán már négyen énekelnek. Az öreg etióp ekkor tőrt ránt a fáraó lányára, de Radamesz az ügyelő intésére kitekeri kezéből a készséget – amikor a tőr megjelenik a színpadon, a komputerem azonnal becélozza Viscontit –, ekkor Amonaszro észbe kap, megragadja egyetlen leánya, Aida kezét, majd mindketten el. – </w:t>
      </w:r>
      <w:r>
        <w:rPr>
          <w:rFonts w:eastAsia="Times New Roman CE" w:cs="Times New Roman CE" w:ascii="Times New Roman CE" w:hAnsi="Times New Roman CE"/>
          <w:i/>
          <w:iCs/>
          <w:sz w:val="24"/>
          <w:szCs w:val="24"/>
          <w:lang w:val="hu-HU" w:eastAsia="zxx"/>
        </w:rPr>
        <w:t xml:space="preserve">Utánuk, őrök! </w:t>
      </w:r>
      <w:r>
        <w:rPr>
          <w:rFonts w:eastAsia="Times New Roman CE" w:cs="Times New Roman CE" w:ascii="Times New Roman CE" w:hAnsi="Times New Roman CE"/>
          <w:sz w:val="24"/>
          <w:szCs w:val="24"/>
          <w:lang w:val="hu-HU" w:eastAsia="zxx"/>
        </w:rPr>
        <w:t xml:space="preserve">– kiáltja, bocs énekli egy főpapforma kopasz krapek. A bűnbánó Radamesz térdre hull a számítógép generálta, hideg homokban, Amnerisz szeméből potyognak a könnyek. </w:t>
      </w:r>
      <w:r>
        <w:rPr>
          <w:rFonts w:eastAsia="Times New Roman CE" w:cs="Times New Roman CE" w:ascii="Times New Roman CE" w:hAnsi="Times New Roman CE"/>
          <w:i/>
          <w:iCs/>
          <w:sz w:val="24"/>
          <w:szCs w:val="24"/>
          <w:lang w:val="hu-HU" w:eastAsia="zxx"/>
        </w:rPr>
        <w:t>Mindenki éneke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terializálódott a függöny.</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psvihar.</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pogtak a páholyom ajtaj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nica von Anstetten, a császár törvénytelen lánya kukkantott be a résnyire nyitott ajtó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d Verdi normális vo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zártnak tartom, hiszen olasz.</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megbeszéltük… – vonta meg a konklúziót Monica, aki különc lévén egy egész páholyt birtokolt a barátnőivel. Küldött egy udvarias mosolyt a mellettem ülő Rékának, aztán behúzva az ajtót, szó nélkül visszavonult a folyosóra. Ahogy őt ismertem, az utolsó felvonás alatt már nem lesz itt, hanem csavarog a milánói utcákon, inkognitóban eteti majd a galambokat, aztán beül egy romantikus filmre bőgni egy sort. Hasad a hajnal, mire előkerü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A turáni díszruhába öltözött Réka a műsorfüzetet lapozgatta, amit 2D-s formátumban és fekete-fehérben nyomtattak ki, ez manapság ugyanolyan nagy divat, akárcsak a szex. Néztem ennek a szép nőnek a tudatosan elcsúfított arcát, és egyszerűen nem tudtam megérteni, milyen fanatizmus motiválja az embert, hogy hitet tegyen a személyes vagy kollektív őrület mellett. Hónapok óta ismertem a csajt, de centiméterekkel sem kerültem hozzá közelebb; a hűvösség úgy áradt belőle, mint egy jégderes fagylalt-kehelyből, ráadásul, azonkívül amire megbízatást kapott – a vegyes testőrcsapatok parancsnoksága –, más nem nagyon érdekelte, s majdnem olyan némaság jellemezte, mint a bolondnak tartott Hosszúkörműt. Mindettől függetlenül Barkóczy Rékát hiba lett volna ostobának vagy beképzeltnek tartani, egyszerűen egy turáni royalista volt, aki számára a szent fogadalom az első, minden más – még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von Anstetten is – csupán másodlagos tényező. Csak azért védelmezte a császárt, mert erre kapott parancsot a turáni királytól, egyébként magasról ejtett ránk, akárcsak a többi </w:t>
      </w:r>
      <w:r>
        <w:rPr>
          <w:rFonts w:eastAsia="Times New Roman CE" w:cs="Times New Roman CE" w:ascii="Times New Roman CE" w:hAnsi="Times New Roman CE"/>
          <w:i/>
          <w:iCs/>
          <w:sz w:val="24"/>
          <w:szCs w:val="24"/>
          <w:lang w:val="hu-HU" w:eastAsia="zxx"/>
        </w:rPr>
        <w:t xml:space="preserve">madzsar </w:t>
      </w:r>
      <w:r>
        <w:rPr>
          <w:rFonts w:eastAsia="Times New Roman CE" w:cs="Times New Roman CE" w:ascii="Times New Roman CE" w:hAnsi="Times New Roman CE"/>
          <w:sz w:val="24"/>
          <w:szCs w:val="24"/>
          <w:lang w:val="hu-HU" w:eastAsia="zxx"/>
        </w:rPr>
        <w:t>plazmaíjász, akik az egész előadás alatt olyan mozdulatlanul álltak a kacagánnyal díszített sugárpáncéljaikban, mint a cövek, még csak nem is pislogtak, szerintem mindenki szintetikusoknak hitte őket, vagy hülyének, ami a haladásellenesek szerint majdnem ugyanaz.</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Egy kezemen meg tudtam számolni, hány barátságos ember volt a turániak között, </w:t>
      </w:r>
      <w:r>
        <w:rPr>
          <w:rFonts w:eastAsia="Times New Roman CE" w:cs="Times New Roman CE" w:ascii="Times New Roman CE" w:hAnsi="Times New Roman CE"/>
          <w:sz w:val="24"/>
          <w:szCs w:val="24"/>
          <w:lang w:val="en-US" w:eastAsia="zxx"/>
        </w:rPr>
        <w:t xml:space="preserve">I. </w:t>
      </w:r>
      <w:r>
        <w:rPr>
          <w:rFonts w:eastAsia="Times New Roman CE" w:cs="Times New Roman CE" w:ascii="Times New Roman CE" w:hAnsi="Times New Roman CE"/>
          <w:sz w:val="24"/>
          <w:szCs w:val="24"/>
          <w:lang w:val="hu-HU" w:eastAsia="zxx"/>
        </w:rPr>
        <w:t>Stephanus</w:t>
      </w:r>
      <w:r>
        <w:rPr>
          <w:rStyle w:val="FootnoteCharacters"/>
          <w:rStyle w:val="FootnoteAnchor"/>
          <w:rFonts w:eastAsia="Times New Roman CE" w:cs="Times New Roman CE" w:ascii="Times New Roman CE" w:hAnsi="Times New Roman CE"/>
          <w:sz w:val="24"/>
          <w:szCs w:val="24"/>
          <w:lang w:val="hu-HU" w:eastAsia="zxx"/>
        </w:rPr>
        <w:footnoteReference w:id="8"/>
      </w:r>
      <w:r>
        <w:rPr>
          <w:rFonts w:eastAsia="Times New Roman CE" w:cs="Times New Roman CE" w:ascii="Times New Roman CE" w:hAnsi="Times New Roman CE"/>
          <w:sz w:val="24"/>
          <w:szCs w:val="24"/>
          <w:lang w:val="hu-HU" w:eastAsia="zxx"/>
        </w:rPr>
        <w:t xml:space="preserve"> jól kiszúrt velünk, amikor ezt az íjászezredet rendelte a Birodalmi Űrhaderő parancsnoksága alá.</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Réka észrevette, hogy őt bambulom, rezzenéstelen arccal felém nyújtotta a műsorfüzet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tszik az előadás? – kérdeztem, csakhogy kérdezzek valamit. Egy tartalmas bólintást kaptam válaszu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bb ötletem nem lévén átlapoztam az ízléses kiállítású füzetecskét. Érdekes dolgokat tudtam meg az előadásról. Az Aidát legelőször 1871-ben mutatták be Kairóban. Giuseppe Verdi a Szuezi-csatorna megnyitóünnepségére komponálta az operát, de nem tudta tartani a határidőt, csak hónapokkal később mutatták be, mindettől függetlenül óriási sikert aratott vele, mind a mai napig ez a legnépszerűbb műve. A történet egy Mariette nevű egyiptológus novelláján alapult, a pasas nyilván egy hieroglif falfeliratról plagizálta az eredetit. A címszerepet Cathy Moon, korunk legnagyobb szopránja énekelt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is meglepetést keltett a kancellária bejelentése, hogy nevezett hölgyet és a férjét az Aida után a páholyában fogadja a császár. Én is furcsállottam a dolgot, a von Anstettenekre nem jellemzők az ilyen protokolláris gesztuso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ünet gyorsan véget ért, de az utolsó felvonás történéseire csak homályosan emlékszem, mert egyfolytában a protokollosokat és a Scala igazgatóját kellett ugráltatnom. Ami bizonyos: az árulónak kikiáltott Radameszt élve eltemették, befalazták azok a kurva papok, de a szerelmeseket ezzel a bolsevik mentalitással sem lehetett elválasztani egymástól! Aida, alias Cathy Moon éjnek idején belopódzott a sírboltba, hogy őt is befalazzák Radamesszel együtt. Megtörtént, amit a dramaturgia megkívánt, az ókori Rómeó és Júlia fölött Amnerisz zokogva borult a hideg műmárványra, Giuseppe Verdi a mennybe ment – én meg a büféb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ecsetelem az előadást követő zajos ünneplést. Monicát kerestem a tekintetemmel, de ahogy előre sejtettem, a csaj szőrén-szálán eltűn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kak nagy bánatára megérkezett Paul Wittg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tt leszel, amikor Cathy Moont fogadja a császár? – kérdezte a százados, aki ugyanolyan szmokingban feszített, mint jómagam. Kifejezetten jól állt nek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álhatod, szerintem nagyon csinos nő. Mit gondolsz, mivel érdemelte ki a császári audienciá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unaveczky szenátornő szerint akármekkora sztár legyen Miss Moon, ez a megtiszteltetés igazából a férjének, Martin Ethelwolfnak szól. Állítólag Miss Moon napokon keresztül puszilgatta a fülét valami nagykutyának a kancelláriánál, hogy a császár megkapja a férje holoüzeneté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ki ez az Ethelwolf?</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archeológu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tunk egy csöppe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is arra gondolsz, amire én? – kérdezte végül Wittgen.</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vid sétánkat követően a császári páholyhoz vezető folyosószakasz elején álltunk. Az emeletről lassan-lassan távozott a közönség, az emberek kíváncsi szemeket meresztettek felénk. Mögöttünk egy rózsaszín-kék energiazuhatag pompázott, mögötte csillogó páncélú, praetorianus gárdisták feszítettek. Visszamosolyogtam egy éltes matrónára, aki úgy meghökkent, hogy majdnem hasra esett a nagyestélyi szárába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Vajon mi lehetett abban az üzenetb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hét kérdése, kedves kuzin – vihorászott a százados, aztán egy falitükörhöz lépve megigazította a nyakkendőjét. A tükörből rákacsintott a mellettem álló Rékára… a turáni nő úgy nézett át rajta, mint gekkó a terrárium üveglapján. Ideje lenne szólni Wittgennek, hogy ne próbálkozzon a százmillió fokos plazmával lődöző, Tündér Ilona-tetkós íjásznőknél, mert egy ultrahangpengéjű késsel nagyon gyorsan elvághatják a torká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olgári ruhás testőrök jöttek fel a lépcsőn, közöttük ott lépdelt a csupamosoly Cathy Moon és Mr. Ethelwolf.</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ézlegyintéssel hátrébb parancsoltam a biztonsági arcokat, majd kurta főbólintással üdvözöltem az Ethelwolf házaspár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ett Shaw vagyok, a Testőrgárda ezredese.</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lo – susogta a Kozmosz Csalogánya. Ethelwolf a kezét nyújtotta. Megráztam, határozott kézszorítása vol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ö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Különös benyomásaim támadtak a férfival kapcsolatban, úgy éreztem, valamilyen titokzatos „erő” lebegi körül, ami szinte tapintható formában, mintegy energiapajzsként védelmezi, a műszereim viszont nem jeleztek semmit, nem tudtam, mire vélni a dolgot. A nőnél hasonlóképp nem stimmelt valami, de nála csak a szemébe kellett néznem, és azonnal tudtam, mi a probléma: </w:t>
      </w:r>
      <w:r>
        <w:rPr>
          <w:rFonts w:eastAsia="Times New Roman CE" w:cs="Times New Roman CE" w:ascii="Times New Roman CE" w:hAnsi="Times New Roman CE"/>
          <w:i/>
          <w:iCs/>
          <w:sz w:val="24"/>
          <w:szCs w:val="24"/>
          <w:lang w:val="hu-HU" w:eastAsia="zxx"/>
        </w:rPr>
        <w:t xml:space="preserve">segítsen rajtam, </w:t>
      </w:r>
      <w:r>
        <w:rPr>
          <w:rFonts w:eastAsia="Times New Roman CE" w:cs="Times New Roman CE" w:ascii="Times New Roman CE" w:hAnsi="Times New Roman CE"/>
          <w:sz w:val="24"/>
          <w:szCs w:val="24"/>
          <w:lang w:val="hu-HU" w:eastAsia="zxx"/>
        </w:rPr>
        <w:t>sugalmazta a tekintete. Vetettem egy gyors oldalpillantást Wittgenre. Láttam rajta, ő is észrevette…</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kaptam tekintetemet a kreol bőrű, szemita arcvonásokkal megáldott szépségről – később nem kérdeztem rá nála, de minden bizonnyal zsidó vér csörgedezett az ereiben –, további mondandómat Ethelwolfhoz intézte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gárdisták megvizsgálták azt a holovetítőt, amit szeretne bevinni az Uralkodó páholyáb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egy ártalmatlan készülékecske – vigyorgott Ethelwolf.</w:t>
      </w:r>
    </w:p>
    <w:p>
      <w:pPr>
        <w:pStyle w:val="Normal"/>
        <w:ind w:left="0" w:right="0" w:firstLine="567"/>
        <w:jc w:val="both"/>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és rendben találták. Akár ártalmatlan, akár nem, a testőrgárdisták csak a munkájukat végzik, ahogy én is. Miután áthaladnak a pajzsvonalon, a gárdisták elkísérik önöket a páholyig, ahol egy parányi rutinellenőrzésen esnek át az Alef-osztag részéről. Ezt követően megjelenik egy kísérőikon, ami bejelenti magukat, a kilincset nem kell lenyomniuk, egyszerűen lépjenek keresztül az ajtólapon. Odabent hideg lesz, mert a von Anstettenek és az Alef-osztag energiát von el a közvetlen környezetéből. A páholyban tartózkodó feketecsuklyások biztonsági okokból megváltoztatják a tér és az idő kontingenciáját, ezért nem érvényesek az einsteini relativitás szabályai. Kerüljék a hirtelen mozdulatokat, mert az Alef kollektív tudata automatikusan átlöki magukat az asztrális síkra… nem baj, ha nem értik, amit most mondtam. Tisztában vannak az udvari etikett alapvető szabályaiva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ég egy apróság. Odabent a császári család tagjain kívül emberi formában csak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apródjai tartózkodnak. Elég ijesztően néznek ki, de botor dolog ítélkezni az első benyomás alapján.</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öldön kívülie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ralkodónak ennél sokkal jobb humora van: az apródok tulajdonképpen halotta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h, bionikus entitások! – lelkendezett Ethelwolf. – A neurokémia és a parapszichológia együttes diadal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rossz párosítás. A páholy négy sarkában négy szerzetesformájú, sötét alak áll, olyan mintha kifolynának a falakból, ők az Alef-osztag, ne foglalkozzanak velük! Hosszúkörmű Gwandolyn a jobboldali széken ül, ha elfogadnak tőlem egy baráti jó tanácsot, akkor még csak nem is pillantanak felé. Nem rajong az emberek pillantásáért. Összesen tíz percet kaptak az Uralkodótól. Van kérdésü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szája sarkában különös, analizálhatatlan mosoly jelent meg.</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redes úr, önnek tudnia kell, mi az igazság. Árulja el nekem, a von Anstettenek tényleg démono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osszantson ilyen hülyeségekkel! – mondtam gyorsan, életemben nem hazudtam még ilyen rosszu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megvonta a vállát, majd egy zsúrpubi mozdulattal megigazította a mandzsettáját. Vele ellentétben a századosnak legalább volt stílusa.</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gényebb lettem egy illúzióva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 tudtam volna lőni.</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abb pillantás Wittgenre: ő i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ntális úton lekapcsoltam a sztatopajzsot, a titokzatos Cathy Moon és még titokzatosabb férje egymásba karolva indultak a császár páholya felé.</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pasas tud valamit, amit mi nem – jegyezte meg a százados.</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ha beszédesebb hallgatást, mint az enyém…</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rogram teljesen fölborult, Ethelwolfék több mint félórája voltak odabent. Sorra kaptam a hívásokat, hogy mégis mi történik a császár páholyában, de hiába voltam amolyan 3b-s, „bárhova-bármikor-bemehet”-típusú fazon, még én sem tudtam épkézláb magyarázatokkal szolgálni.</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abb öt percbe telt, amikor egy mentális üzenetet kaptam az Alef-osztagparancsnoktól.</w:t>
      </w:r>
    </w:p>
    <w:p>
      <w:pPr>
        <w:pStyle w:val="Normal"/>
        <w:ind w:left="0" w:right="0" w:firstLine="567"/>
        <w:jc w:val="both"/>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Brett Shaw és Barkóczy Réka jöjjenek a császári páholyb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Összenéztem a nővel, úgy látszott, ő is megkapta az üzenete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léptünk a pajzson, odaintettem a gárdistáknak. Befordultam a folyosón, és majdnem földbe gyökerezett a lábam, amikor láttam, hogy mindenki odakint állt a kíséretből. Nem a falfehér arcú, piros ajkú apródokon akadtam ki, hanem azon a négy fekete kezeslábasba öltözött alakon, akik unatkozó pofával szobroztak a császári páholy ajtaja előtt.</w:t>
      </w:r>
    </w:p>
    <w:p>
      <w:pPr>
        <w:pStyle w:val="Normal"/>
        <w:ind w:left="0" w:right="0" w:firstLine="567"/>
        <w:jc w:val="both"/>
        <w:rPr/>
      </w:pPr>
      <w:r>
        <w:rPr>
          <w:rFonts w:eastAsia="Times New Roman CE" w:cs="Times New Roman CE" w:ascii="Times New Roman CE" w:hAnsi="Times New Roman CE"/>
          <w:i/>
          <w:iCs/>
          <w:sz w:val="24"/>
          <w:szCs w:val="24"/>
          <w:lang w:val="en-US" w:eastAsia="zxx"/>
        </w:rPr>
        <w:t xml:space="preserve">IV. </w:t>
      </w:r>
      <w:r>
        <w:rPr>
          <w:rFonts w:eastAsia="Times New Roman CE" w:cs="Times New Roman CE" w:ascii="Times New Roman CE" w:hAnsi="Times New Roman CE"/>
          <w:i/>
          <w:iCs/>
          <w:sz w:val="24"/>
          <w:szCs w:val="24"/>
          <w:lang w:val="hu-HU" w:eastAsia="zxx"/>
        </w:rPr>
        <w:t>von Anstetten inaktivizálta az Alef-osztago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folyik odabent? – kérdeztem az osztagparancsnoktó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előadás az ókori Egyiptomról. Amikor Ethelwolf elkezdett beszélni a negyedik dinasztia fáraóiról, a császár szólt, hogy hívjuk magukat, aztán kikapcsolt és kiküldött minke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megért egy kurta füttyentést. Kopogtam, és beléptem az ajtón. Mindenre felkészültem, csak arra nem, hogy Rékával a gizai fennsíkon találjuk magunka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Természetesen egy holografikus illúzióvilágba érkeztünk és nem a valóságba, de Ethelwolf parányi készüléke túlontúl tökéletes képet adott, szinte arcomon éreztem a langyos sivatagi szellőt. Karnyújtásnyira tőlünk a Nagy Szfinx magasodott, mögötte a három gizai piramis tört a vakítóan kékre generált égnek, a kép hátterében tevék ballagtak, az állatokat egy vékony arab gyerek hajtotta. A holografált kép a páholyülések kivételével felülírta a valóságo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széke a sivatag homokjában állt. Caroline-Blindamoor az apja mellett ült Cathy Moon társaságában, míg Ethelwolf a csoport előtt hadonászva magyarázott valamit. A Hosszúkörmű kissé oldalra húzódva, tüntető magányban üldögélt a székén. Olyan mozdulatlanul nézte a piramisokat, mint egy szobor.</w:t>
      </w:r>
    </w:p>
    <w:p>
      <w:pPr>
        <w:pStyle w:val="Normal"/>
        <w:ind w:left="0" w:right="0" w:firstLine="567"/>
        <w:jc w:val="both"/>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int egy múmia…</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megjelentem a páholyban, Ethelwolf olyan gyorsan hallgatott el, mintha torkon csapnák egy szögekkel kivert fenyőléccel. Talán meglepte az érkezésem, mindenesetre a császár egy uralkodói gesztussal felénk legyintet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ezredes és Barkóczy kapitány. Folytassa Ethelwolf úr!</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vel nem kínáltak hellyel minket, ezért állva maradtunk. Ethelwolf megköszörülte a torkát és folytatta… halvány fogalmam nem volt, mit keresek idebent.</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Hufu, Hafré és Menkauré, azaz Kheopsz, Kephrén és Mükerinosz, amennyiben a görög nevüket használjuk, de ez a lényegen semmit nem változtat, tudniillik, és most tegyük kezünket a szívünkre, mind a mai napig nem tisztázott, hogy valóban ők hárman voltak-e az építők, ahogy az sem, melyik korban építették a piramisokat, és milyen célból. No persze egyszerű űrparaszti ésszel arra gondolhatunk, hogy e pompás építmények egytől-egyig síremlékek voltak, csakhogy kérdem én, akkor hol vannak belőlük a múmiák, és higgyék el nekem, erre egy pillanatig sem lehet azt a kielégítő, mellesleg roppant logikust választ adni, hogy kérem tisztelettel, múmiák azért nincsenek, merthogy elrabolták őket a sírrablók…</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GRA? – kérdezett közbe Caroline-Blindamoor. Sokkal többet tudhatott, mint én, nekem egyelőre nem esett le, miről beszél.</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 xml:space="preserve">International Grave-Robber Association </w:t>
      </w:r>
      <w:r>
        <w:rPr>
          <w:rFonts w:eastAsia="Times New Roman CE" w:cs="Times New Roman CE" w:ascii="Times New Roman CE" w:hAnsi="Times New Roman CE"/>
          <w:sz w:val="24"/>
          <w:szCs w:val="24"/>
          <w:lang w:val="hu-HU" w:eastAsia="zxx"/>
        </w:rPr>
        <w:t xml:space="preserve">akkoriban még nem létezett, hercegnő, a legtöbb fáraósírt már az ókorban kirabolták. Egyes egyiptológusok szerint a Kheopsz-piramissal is hasonló történhetett, csakhogy van itt egy parányi bökkenő. Al-Mamun kalifa, aki a kilencedik század elején Kairó muszlim főkormányzója volt, </w:t>
      </w:r>
      <w:r>
        <w:rPr>
          <w:rFonts w:eastAsia="Times New Roman CE" w:cs="Times New Roman CE" w:ascii="Times New Roman CE" w:hAnsi="Times New Roman CE"/>
          <w:i/>
          <w:iCs/>
          <w:sz w:val="24"/>
          <w:szCs w:val="24"/>
          <w:lang w:val="hu-HU" w:eastAsia="zxx"/>
        </w:rPr>
        <w:t xml:space="preserve">Hitat </w:t>
      </w:r>
      <w:r>
        <w:rPr>
          <w:rFonts w:eastAsia="Times New Roman CE" w:cs="Times New Roman CE" w:ascii="Times New Roman CE" w:hAnsi="Times New Roman CE"/>
          <w:sz w:val="24"/>
          <w:szCs w:val="24"/>
          <w:lang w:val="hu-HU" w:eastAsia="zxx"/>
        </w:rPr>
        <w:t xml:space="preserve">című munkájában elbeszéli, hogy felfogadott egy bányászcsoportot, melynek tagjait azzal hitegette, hogy kincseket fognak találni. A </w:t>
      </w:r>
      <w:r>
        <w:rPr>
          <w:rFonts w:eastAsia="Times New Roman CE" w:cs="Times New Roman CE" w:ascii="Times New Roman CE" w:hAnsi="Times New Roman CE"/>
          <w:i/>
          <w:iCs/>
          <w:sz w:val="24"/>
          <w:szCs w:val="24"/>
          <w:lang w:val="hu-HU" w:eastAsia="zxx"/>
        </w:rPr>
        <w:t xml:space="preserve">Hitat </w:t>
      </w:r>
      <w:r>
        <w:rPr>
          <w:rFonts w:eastAsia="Times New Roman CE" w:cs="Times New Roman CE" w:ascii="Times New Roman CE" w:hAnsi="Times New Roman CE"/>
          <w:sz w:val="24"/>
          <w:szCs w:val="24"/>
          <w:lang w:val="hu-HU" w:eastAsia="zxx"/>
        </w:rPr>
        <w:t>szerint Mamun emberei az északi oldal hatodik szintjének magasságában nekifogtak egy vízszintes járat fúrásának, ami számos szerencsés véletlennek köszönhetően összetalálkozott az eredeti bejárattól lefelé vezető folyosóval. Ez az úgynevezett lejárófolyosó a tizenhatodik szintről indul és az eredeti bejárattól nagyjából huszonhat fokos szögben halad lefelé a sziklatalapzatba vájt, úgynevezett befejezetlen kamráig. Az arabok forró ecettel hevítették, hideg vízzel locsolták a köveket, fúrtak-faragtak rendületlenül, amikor a rezgések hatására kimozdult a fejük fölött egy kő, és ekkor megtalálták a Nagy Galériába vezető „feljárófolyosót”… csakhogy továbbhaladásuknak számtalan tömör gránittömb vetett véget. Ezek a kődugók egy időben készültek a piramissal, és a „feljárófolyosó” végének elkeskenyedése tartotta őket a helyükön. Mit gondolnak, mit csináltak a mi furfangos arab barátaink? – Ethelwolf ide-oda járatta a szemét, mintegy pásztázva a „diákjait”, a tekintete végül Rékán állapodott meg. – Na, vajon, mit csináltak?</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éka úgy nézett rá, mint arab a teveürülékre, és nem szólt egy kukkot sem.</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arabok, </w:t>
      </w:r>
      <w:r>
        <w:rPr>
          <w:rFonts w:eastAsia="Times New Roman CE" w:cs="Times New Roman CE" w:ascii="Times New Roman CE" w:hAnsi="Times New Roman CE"/>
          <w:i/>
          <w:iCs/>
          <w:sz w:val="24"/>
          <w:szCs w:val="24"/>
          <w:lang w:val="hu-HU" w:eastAsia="zxx"/>
        </w:rPr>
        <w:t xml:space="preserve">akik nem a barátaink, </w:t>
      </w:r>
      <w:r>
        <w:rPr>
          <w:rFonts w:eastAsia="Times New Roman CE" w:cs="Times New Roman CE" w:ascii="Times New Roman CE" w:hAnsi="Times New Roman CE"/>
          <w:i w:val="false"/>
          <w:iCs w:val="false"/>
          <w:sz w:val="24"/>
          <w:szCs w:val="24"/>
          <w:lang w:val="hu-HU" w:eastAsia="zxx"/>
        </w:rPr>
        <w:t>megkerülték az elzáró tömböket –mondtam, hogy mentsem a testőrség becsületét, ezzel viszont épp azt ér</w:t>
      </w:r>
      <w:r>
        <w:rPr>
          <w:rFonts w:eastAsia="Times New Roman CE" w:cs="Times New Roman CE" w:ascii="Times New Roman CE" w:hAnsi="Times New Roman CE"/>
          <w:sz w:val="24"/>
          <w:szCs w:val="24"/>
          <w:lang w:val="hu-HU" w:eastAsia="zxx"/>
        </w:rPr>
        <w:t>tem el, amit egy pillanatig sem akartam, Ethelwolf nekem kezdett magyarázni.</w:t>
      </w:r>
    </w:p>
    <w:p>
      <w:pPr>
        <w:pStyle w:val="Normal"/>
        <w:ind w:left="0" w:right="0" w:firstLine="567"/>
        <w:jc w:val="both"/>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Pontosan ezt tették, ezredes úr! – fordult felém a tudós. – Mivel képtelenek voltak átvágni magukat a grániton, ezért kerülőalagutat fúrtak a puhább mészkőbe, és hamarosan újra összetalálkoztak a feljárófolyosóval. Mi történt? Mamun emberei megkerültek egy olyan akadályt, amit annak előtte </w:t>
      </w:r>
      <w:r>
        <w:rPr>
          <w:rFonts w:eastAsia="Times New Roman CE" w:cs="Times New Roman CE" w:ascii="Times New Roman CE" w:hAnsi="Times New Roman CE"/>
          <w:i/>
          <w:iCs/>
          <w:sz w:val="24"/>
          <w:szCs w:val="24"/>
          <w:lang w:val="hu-HU" w:eastAsia="zxx"/>
        </w:rPr>
        <w:t xml:space="preserve">soha nem bolygattak meg! </w:t>
      </w:r>
      <w:r>
        <w:rPr>
          <w:rFonts w:eastAsia="Times New Roman CE" w:cs="Times New Roman CE" w:ascii="Times New Roman CE" w:hAnsi="Times New Roman CE"/>
          <w:sz w:val="24"/>
          <w:szCs w:val="24"/>
          <w:lang w:val="hu-HU" w:eastAsia="zxx"/>
        </w:rPr>
        <w:t>Engedelmükkel generálnám a Kheopsz-piramis keresztmetszeti vázlatát…</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generálta. A gizai piramisokat és a Szfinxet mutató élethű hologram eltűnt, végre a páholyban találtuk magunkat, csakhogy a Scala földszinti nézőtere fölött egy világos síkfelület jelent meg, rajta egy közismert ábrával, amit már számtalan régi könyvből, több változatban ismertem. Nyomban föl lehetett ismerni az eddig említett folyosókat és a királykamrát a jellegzetes tehermentesítő kamrákkal, melyek leginkább egy pagodát formáztak. Nagyjából az ábra középpontja alatt helyezkedett el a királynő kamrája, alul a sziklatalapzatban pedig az úgynevezett „befejezetlen kamra” a hozzá vezető „lejárófolyosóval”, ez utóbbi nyílegyenesen futott lefelé az eredeti bejárattól.</w:t>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drawing>
          <wp:inline distT="0" distB="0" distL="0" distR="0">
            <wp:extent cx="34867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86785" cy="2706370"/>
                    </a:xfrm>
                    <a:prstGeom prst="rect">
                      <a:avLst/>
                    </a:prstGeom>
                  </pic:spPr>
                </pic:pic>
              </a:graphicData>
            </a:graphic>
          </wp:inline>
        </w:drawing>
      </w:r>
    </w:p>
    <w:p>
      <w:pPr>
        <w:pStyle w:val="Normal"/>
        <w:ind w:left="0" w:right="0" w:firstLine="567"/>
        <w:jc w:val="both"/>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t>A Kheopsz–piramis keresztmetszeti vázlata a kamrákkal, a folyosókkal és az ún. „lélekaknákkal”.</w:t>
      </w:r>
    </w:p>
    <w:p>
      <w:pPr>
        <w:pStyle w:val="Normal"/>
        <w:ind w:left="0" w:right="0" w:firstLine="567"/>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me a Kheopsz-piramis! Amint látjuk… – kezdte az újabb agitációt Ethelwolf, de nem hagytam végigmond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tehetek kérdéseket, Mr. Ethelwolfnak? – tudakoltam a császártól.</w:t>
      </w:r>
    </w:p>
    <w:p>
      <w:pPr>
        <w:pStyle w:val="Normal"/>
        <w:ind w:left="0" w:right="0" w:firstLine="567"/>
        <w:rPr/>
      </w:pP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bólint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togatni kezdtem, mint egy kisdi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elmével, Mr. Ethelwolf, szeretnék rámutatni egy apróságra. Ön azt állította az előbb, hogy a Nagy Galériához vezető feljárófolyosó lezáró tömbjeit Mamun előtt soha nem bolygatták meg, amivel azt sugallta, hogy a kalifa érkezése és a folyosó lezárása között senki sem járhatott a királykamrában, csakhogy az ábrán látható egy szabálytalan, helyeként függőlegesen futó folyosó, ami a lezáró tömbök mögötti szakaszt összeköti a lejárófolyosóval. Olvasmányaimból tudom… szoktam ilyen könyveket olvasni… hogy ez az összekötő-folyosó már az ókorban is létezett, sőt egyidős a piramissal, feltételezem, hogy a munkások ezen távoztak a feljárófolyosó lezárása után… Ezt azért tételezem föl, mert ha a gránittömböket valóban a folyosó elkeskenyedése tartja a helyükön, akkor nincs olyan isten, aki alulról beilleszti őket. Korrek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látja ezt a problémát – mosolygott Ethelwolf. Nagyon izgathatta, mit akarok ebből kihozni. Engem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bben az esetben viszont dőreség azt állítani, hogy a lezáró tömbök érintetlenségéből kikövetkeztethető a királykamra kincseinek az érinthetetlensége. Mamun előtt nem egy sírrabló-csoport járhatott már a piramisban, csakhogy azok nem a lezáró tömböket kerülték meg, hanem az elágazásnál továbbhaladtak lefelé és fölmentek az összekötő-folyos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 kérdezte kurtán az egyiptológu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ykor a legegyszerűbb kérdésekre lehet a legnehezebben válasz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fölmásztak és k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redes úr, ön kérdéseket ígért, amelyekből egyet sem tett föl, viszont kérdések merültek föl, melyeket most megválaszolnék Az összekötő-folyosó, amit hivatalosan „kútakná”-nak hívnak, körülbelül negyvennyolc méter hosszan, gyakran függőlegesen emelkedik a Nagy Piramis talapzati kőzetében, aztán közel húsz kősoron keresztül jut el a Nagy Galéria aljáig. Nem tudjuk, hogy a sírrablók megtalálták-e a kútaknát, annyi bizonyos, hogy a felső nyílását biztosan megtalálta egy oxfordi csillagász, bizonyos John Graves és tizennyolc-húsz méter mélyen le is ereszkedett belé, ez ezerhatszázharmincnyolcban történt. Ezerhétszázhatvanötben, honfitársa, Nathaniel Davidson már negyvenöt méter mélyre jutott, csakhogy útját állta egy áthatolhatatlannak látszó kő és homoktömeg. Ezernyolcszázharmincban egy olasz kalandor, Caviglia százados ugyanezen a ponton torpant meg, de mivel kalandor volt, ezért arab munkásokat fogadott… milyen munkásokat fogadjon föl az ember Egyiptomban, ha nem arabokat… és áttört az akadályon. Ekkor találták meg a kútakna alsó kijáratát, ami a lejárófolyosóba torkollott. Elképzelhető, hogy a munkásokon kívül mások is közlekedtek föl-le ezen a szűk helyen… nevezzük őket ókori sírrablóknak, viszont kérném megválaszolni azt a kérdést, hogy ezek a titokzatos emberek a távozásukkor miért álcázzák a kútakna alsó és fölső bejáratát, és a legizgalmasabb kérdés, hogyan, miképpen cipelik ki ezen a szűk, helyenként járhatatlan helyen az állítólagos kincseket? Gondolják el, a királykamrában található gránitszarkofágot nemhogy a kútaknán, de még a Nagy Galériához vezető feljárófolyosón sem lehet átvinni, mert ugyanaz a keresztmetszet szűkülés, ami a lezáró tömböket a helyükön tartja, a szarkofág szállítását is megakadályoz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ajdnem úgy hangzik, mintha Kheopsz szarkofágját körbeépítették volna a piramissal – jegyezte meg a Trónörökös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ebben semmi meglepő, felséges hölgy, a feleségem nem is oly’ régen a kosztümkabátjához vásárolt egy gravitációs rendszerű Ferrarit, így volt, éde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 susogta a Kozmosz Csalogány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m az ábrát, valami nagyon nem tetszett nek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nem veti el annak lehetőségét, hogy Kheopsz kora és Mamun kora között mások is jártak a piramisban? – kérdeztem a tudó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vetném el? Sztrabón, a görög-római földrajztudós világos leírást ad a befejezetlen vagy föld alatti kamráról, nem beszélve arról, hogy odalent számtalan falfeliratot találtak, melyek Egyiptom római megszállásának idejéről származ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ne haragudjon, de ezek a graffitis emberek, hogyan jutottak be, ha a kilencedik században élt Mamun volt az első, aki bizonyíthatóan erőszakot tett a piramis oldalfal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alifával ellentétben, az ókorban még ismerték azt a titkos bejáratot, ami a piramis nyugati falától indulva becsatlakozik a lejárófolyosóba. A becsatlakozás olyan ravaszul lett elrejtve, hogy csak a tizenkilencedik században fedeztük fel új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zont elveti annak lehetőségét, hogy a Kheopsz-piramist Mamun előtt kifoszthat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kacs fejrázás kíséretében néztem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igyeljen ide, ezredes – erősködött a tudós –, a sírrablók mindig hagynak nyomokat maguk után, ráadásul a kútakna átjárhatatlanságából következően képtelenség úgy kifosztani ezt az építményt, hogy semmi ne maradjon odabent, márpedig Mamun, miután megkerülte a lezáró tömböket és eljutott a Nagy Galérián keresztül a királykamrába, semmit sem talált, a Kheopsz-piramis olyan üres volt, mint egy nagyáruház cipőosztálya karácsony másnapján. Mamun azzal hitegette az embereit, hogy az ősi legendák szerint, és most fejből idéznék a </w:t>
      </w:r>
      <w:r>
        <w:rPr>
          <w:rFonts w:eastAsia="Times New Roman CE" w:cs="Times New Roman CE" w:ascii="Times New Roman CE" w:hAnsi="Times New Roman CE"/>
          <w:i/>
          <w:iCs/>
          <w:sz w:val="24"/>
          <w:szCs w:val="24"/>
          <w:lang w:val="hu-HU" w:eastAsia="zxx"/>
        </w:rPr>
        <w:t xml:space="preserve">Hitatból: </w:t>
      </w:r>
      <w:r>
        <w:rPr>
          <w:rFonts w:eastAsia="Times New Roman CE" w:cs="Times New Roman CE" w:ascii="Times New Roman CE" w:hAnsi="Times New Roman CE"/>
          <w:sz w:val="24"/>
          <w:szCs w:val="24"/>
          <w:lang w:val="hu-HU" w:eastAsia="zxx"/>
        </w:rPr>
        <w:t>„nem rozsdásodó vaseszközöket és fegyvereket, hajlítható, ugyanakkor nem törő üveget és különleges bűbájokat rejtettek el…” De szeretném kihangsúlyozni, Mamun nem talált sem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kéne ezen meglepődnünk? „Hajlítható, ugyanakkor nem törő üveg”, mit ne mondjak, igencsak húzós dolog műanyagot találni a kilencedik században, nem igaz, Mr. Ethelwolf?</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 bizonnyal, csakhogy nem az a kérdés, mi található a Nagy Piramisban, hanem az, hogy egyáltalán található-e valami? – filozofált Ethelwolf. – Az egyiptológusok nagy része azt állítja, hogy Kheopsz piramisát alig félezer évvel a nagy fáraó után már kifosztották, az alternatív elméletek kiagyalói pedig azt hirdetik, hogy a piramis belső kamrái már a kezdetektől fogva üresek voltak. Egyik állítást sem lehet bizonyítékokkal alátámasztani, ráadásul a második ellentmond a józan észnek, hisz’ miért zárnának le, egyáltalán miért építenének meg egy ilyen volumenű építményt, ha eleve nem rejtenek el benne semmit? Nos, én azt állítom, hogy valójában egyik oldalnak sincs igaza, és a Kheopsz-piramis számtalan titka mindmáig feltáratl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ön föltárja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fogja be a száját! – vetett véget a vitának a császár. Egyből én lettem a jó fiú, és két kezemet fölemelve mutattam, hogy , részemről befejeztem”. – Mit sikerült megállapítania? – fordult Ethelwolfhoz az Uralkod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mondják, azért sikerült messzire tekintenem, mert „óriások vállán ál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jdnem így mondják – morogta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Ekkor olyan benyomásom támadt, hogy a lányaival egyetemben tökéletesen tisztában van Ethelwolf titkaival…</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von Anstettenek egyszerűen megjátsszák a hülyé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z egyik ilyen óriást Rudolf Gantenbrinknek hívták, és a huszadik-huszonegyedik század fordulóján élt – folytatta az egyiptológus. – Az előzmények: a huszadik század végéig a Kheopsz-piramist számtalan turista kereste fel. Ezek a kíváncsi emberek kilégzés és verejtékezés formájában személyenként körülbelül húsz gramm vízpárát hagytak maguk után, ezért a levegő egészségtelenné és nedvessé vált odabent, ráadásul rongálódott az építmény, sókristályok oldódtak ki a mészkőből, ami szivacsosodni kezdett, szinte kézzel lehetett morzsolni. A láthatatlan kristálynövekedés azzal a veszéllyel járt, hogy kérdésessé vált a piramis biztonsága. Mi a megoldás? A szellőztetés! – Ethelwolf a nézőtér fölött lebegő ábra felé fordult. – A legfelül lévő királykamrából két nyílás vezet a piramis oldaláig, nagyjából negyvenöt, illetve harminckét fokos szögben, ezek az úgynevezett „lélekaknák”, amelyeken át az egyiptomiak vallásos képzetei szerint a halott lelke távozik az égbe. Az volt az elképzelés, hogy ezeket a lélekaknákat megtisztítják, és torkolatuknál villanyventilátorokat szerelnek fel. Gantenbrink egy ügyes robotot tervezett, amit a feladatához méltóan Upuaut-nak</w:t>
      </w:r>
      <w:r>
        <w:rPr>
          <w:rStyle w:val="FootnoteCharacters"/>
          <w:rStyle w:val="FootnoteAnchor"/>
          <w:rFonts w:eastAsia="Times New Roman CE" w:cs="Times New Roman CE" w:ascii="Times New Roman CE" w:hAnsi="Times New Roman CE"/>
          <w:sz w:val="24"/>
          <w:szCs w:val="24"/>
          <w:lang w:val="hu-HU" w:eastAsia="zxx"/>
        </w:rPr>
        <w:footnoteReference w:id="9"/>
      </w:r>
      <w:r>
        <w:rPr>
          <w:rFonts w:eastAsia="Times New Roman CE" w:cs="Times New Roman CE" w:ascii="Times New Roman CE" w:hAnsi="Times New Roman CE"/>
          <w:sz w:val="24"/>
          <w:szCs w:val="24"/>
          <w:lang w:val="hu-HU" w:eastAsia="zxx"/>
        </w:rPr>
        <w:t xml:space="preserve"> nevezett el, és segítségével sikeresen megoldotta a problémát. Ezt követően leköltözött a királynőkamrába, hogy átvizsgálja az onnan kiinduló aknákat, ezt a munkát már az Upuaut-2 végezte el. Gantenbrink tehát leköltözött a királynőkamrába, és videokamerával felszerelt elmés szerkezetét elindította a déli lélekaknában… ami nem lélekak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nem micsoda? – játszadozott az ujjára húzott Nagy Birodalmi Gyűrűvel az Uralkod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irálykamrából kivezető keskeny járatok nyílegyenesen vezetnek a piramis felszínéig, ezt viszont nem mondhatjuk el a királynőkamra járatairól. Először: nem találni a kivezető nyílásukat a piramison, másodszor: a kamrában található bemeneti nyílásuk eredetileg lefalazott volt! A királynőkamrában máig látható egy tábla… ha még ott van… hogy MEGNYITVA 1872-BEN. Ezeknek az alig 23*20 centis, fektetett téglalap keresztmetszetű, egy alig kétméteres szakaszon vízszintesen haladó, majd fölfelé irányuló járatoknak a felfedezését egy John Wayman Dixon nevű szabadkőművesnek köszönhetjük, aki nem röstellte kopogtatni a falat, aztán csákányt fogni, amikor tompa zajt hallott. Igazi ős-lGRA mentalit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onklúzió? – nézett föl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onklúzió, hogy a királynőkamrából induló járatok tehát nem „lélekaknák” és nem „szellőzőnyílások”, ahogy számtalan kutató gondol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nem titkos járatok, melyek titkos kamrákhoz vezet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kiket vezettek el oda, Mr. Ethelwolf? Tudomásom szerint nem léteztek húszcentis egyiptomi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olyan arcot vágott, mint egy lengyel gyártmányú szobalány, ha takarítás közben véletlenül rálép a saját távirányítój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séges Úr, ha ezeket a kamrákat könnyen meg lehetne közelíteni, akkor vajon mitől lennének titkosak? Az Újbirodalom idejéből származó úgynevezett Westcar-papiruszon olvasható egy történet, ami Kheopszról szól. A fáraó arra kérte egyik fiát, név szerint Dzsedefhort, hogy kísérjen hozzá egy hatalmas mágust, akit Dzsedinek hív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rre, muszáj volt reagál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pont </w:t>
      </w:r>
      <w:r>
        <w:rPr>
          <w:rFonts w:eastAsia="Times New Roman CE" w:cs="Times New Roman CE" w:ascii="Times New Roman CE" w:hAnsi="Times New Roman CE"/>
          <w:i/>
          <w:iCs/>
          <w:sz w:val="24"/>
          <w:szCs w:val="24"/>
          <w:lang w:val="hu-HU" w:eastAsia="zxx"/>
        </w:rPr>
        <w:t xml:space="preserve">Jedinek </w:t>
      </w:r>
      <w:r>
        <w:rPr>
          <w:rFonts w:eastAsia="Times New Roman CE" w:cs="Times New Roman CE" w:ascii="Times New Roman CE" w:hAnsi="Times New Roman CE"/>
          <w:sz w:val="24"/>
          <w:szCs w:val="24"/>
          <w:lang w:val="hu-HU" w:eastAsia="zxx"/>
        </w:rPr>
        <w:t>hívták?! Miért nem mindjárt Anakin Skywalker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nki sem tudta, miről beszélek.</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 xml:space="preserve">ez a száztíz esztendős bölcs állítólag ismerte Thot titkos szentélyében a kamrák számát és Kheopsz ugyanannyit akart építeni a saját piramisában. Thot a tudomány istene, itt valójában Imhotepet, a Dzsószer-piramis titokzatos tervezőjét jelenti, akinek máig nem találjuk a sírját… Ez a történet is azt sugallja, hogy a Kheopsz-piramisban vannak még, </w:t>
      </w:r>
      <w:r>
        <w:rPr>
          <w:rFonts w:eastAsia="Times New Roman CE" w:cs="Times New Roman CE" w:ascii="Times New Roman CE" w:hAnsi="Times New Roman CE"/>
          <w:i/>
          <w:iCs/>
          <w:sz w:val="24"/>
          <w:szCs w:val="24"/>
          <w:lang w:val="hu-HU" w:eastAsia="zxx"/>
        </w:rPr>
        <w:t xml:space="preserve">lehetnek még </w:t>
      </w:r>
      <w:r>
        <w:rPr>
          <w:rFonts w:eastAsia="Times New Roman CE" w:cs="Times New Roman CE" w:ascii="Times New Roman CE" w:hAnsi="Times New Roman CE"/>
          <w:sz w:val="24"/>
          <w:szCs w:val="24"/>
          <w:lang w:val="hu-HU" w:eastAsia="zxx"/>
        </w:rPr>
        <w:t>fölfedezetlen kamrák… De térjünk vissza Rudolf Gantenbrinkre, aki ezerkilencszázkilencvenhárom, március huszonkettedikén a királynőkamra déli „lélekaknájában” fölküldi a robotot. Eredeti felvételeket fogunk lá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átkapcsolta a páholy korlátjára helyezett vetítőkockát, a nézőtér fölött feszülő piramisvázlat átadta helyét egy közel hétszáz éves felvételnek.</w:t>
      </w:r>
    </w:p>
    <w:p>
      <w:pPr>
        <w:pStyle w:val="Normal"/>
        <w:ind w:left="0" w:right="0" w:firstLine="567"/>
        <w:rPr/>
      </w:pPr>
      <w:r>
        <w:rPr>
          <w:rFonts w:eastAsia="Times New Roman CE" w:cs="Times New Roman CE" w:ascii="Times New Roman CE" w:hAnsi="Times New Roman CE"/>
          <w:sz w:val="24"/>
          <w:szCs w:val="24"/>
          <w:lang w:val="hu-HU" w:eastAsia="zxx"/>
        </w:rPr>
        <w:t xml:space="preserve">A kétdimenziós, karcos, százszor átmásolt felvételen egy markáns arcvonásokkal megáldott, negyven év körüli férfi beszélt, ő volt Rudolf Gantenbrink. A királynőkamráról és az Upuaut-2-ről beszélt, de csak fél füllel hallottam, gondolataim máshol jártak, nem a felvételt néztem, hanem a császárt. Valami nem stimmel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nel. Azt súgta a kisördög, hogy számtalanszor hallotta már ezt a történetet, sőt tökéletesen tisztában van vele, milyen titkokat rejt a gizai Nagy Piramis, amit állítólag Kheopsz építtetett… Nem először éreztem ezt a páholyba érkezésem ó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lelkesen magyarázott, a felvételen azt láttuk, hogy Gantenbrink elhelyezi a miniatűr terepjáróra emlékeztető felderítőrobotját az egyik akna nyílásában. Az egyiptológus továbbpörgette a felvéte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puaut-2 eredeti felvételeit fogjuk látni – mondta, és megállította a képet. Parányi reflektor fénye vágott előre a szűk helyen, a robotra szerelt kamera alig félméternyi szakaszon látott előre, a csigalassúsággal araszoló szerkezet megközelített egy fehér felületet. – A járat emelkedési szöge harminckilenc fokos – suttogta Ethelwolf –, a robot körülbelül a hatvanötödik méternél já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isztán látszott, hogy valami fém- vagy fadarab hever az Upuaut előtt, a felület és az oldalfalak tükörsimává változtak, nem kellett sok fantázia annak megállapításához, hogy Gantenbrink szerkentyűje közeledik valamihez. A robot állt meg vagy a kép merevedett ki, nem tudom. A szerkezet továbbhaladását egy fogantyúkkal ellátott „tábla” zárta el, amin két fogantyú látszott rajta, az egyik eltört a tövéné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megállította a felvéte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t látnak, egy úgynevezett porticullis-tábla, amit az egyiptomiak nem egy esetben használtak a sírkamrák lezárására, a tábla előtti felület simára csiszolt turai mészkő, aminek a jelenléte ugyancsak egy kamra közelségére utal, az egyiptomiak „szent anyagnak” tekintették, az a rézdarab, ami ott hever a robot előtt, pedig nem más, mint a jobboldali fogantyú letört darabja. Az Upuaut kilőtt egy kutató lézersugarat, aminek mozgása egyértelművé tette, hogy a tábla nem fekszik szorosan a padlóhoz. Baloldalt egy fél centis rés fedezhető fel, a jobboldali sarok pedig törött, ami által láthatóvá válik egy vésett csatorna. Tisztelt hölgyeim, Mr. Shaw, Császári Felség, önök egy ajtót lát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yan súlyos csönd telepedett a császári páholyra, mintha egy pszichiátriai kongresszuson fölolvasnának tíz sort egy kortárs kisregényből. Én nem mertem megszólalni a császári dorgálás után, Rékát abszolút nem érdekelte a dolog, Gwandolyn pedig nem szokott megszólalni. Ennyi! Ethelwolf feleségét néztem: a nőről még egy Michelangelo formátumú művész sem tudta volna megmintázni a nyugalom szobrát.</w:t>
      </w:r>
    </w:p>
    <w:p>
      <w:pPr>
        <w:pStyle w:val="Normal"/>
        <w:ind w:left="0" w:right="0" w:firstLine="567"/>
        <w:rPr/>
      </w:pP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végre áttört a hallgatás falán. Kérd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az egyiptológusok ezerkilencszázkilencvenhárom óta tudnak az ajtó létezésé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 nem jártak a titok nyitj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a szakma nagy része szent meggyőződéssel vallotta, hogy a Kheopsz-piramisban már minden kamrát föltártak és nem volt hajlandó tudomásul venni az ajtó létezését. Számtalan elmélet született arról, hogy amit Gantenbrink talált, valójában nem is ajtó. Agyonhallgatták a dolgot és megakadályoztak minden további kutatást, aztán ha hiszik, ha nem, olyan tíz-tizenöt év múlva egyszerűen elfelejtődött a dolo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abb csön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magánkihallgatást kért tőlem – mondta lassan, megfontoltan a galaxis császára. – Kérdésem a kővetkező: mindezek után, hogy meghallgattam, mit vár tő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kikapcsolta a hologramot, zsebre tette a vetítőkockát, és szoprán legyek a milánói Scala kórusában, ha ezt követően nem azt mondta, amire számí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marosan expedíciót indítok a gizai fennsíkra a Nagy Piramishoz. Lehetőségeimhez képest mindent el fogok követni, hogy megtudjam, mi található a Gantenbrink-akna ajtaja mögött. A vállalkozás csöppet sem veszélytelen, tudniillik az egykori Algériát, Líbiát és Egyiptomot magába foglaló Egyesült Iszlám Királyság területére százötven éve idegen országok állampolgárai nem tehetik be a lábukat, az archeológiai kutatómunka teljességgel lehetetlen, a mai Egyiptom tiltott területnek minősül. A kelet-líbiai és észak-szudáni sivatagot ellepik a mutálódott létformák, állítólag El Atruntól északra egy IGRA ügynök tavaly háromméteres skorpiókkal találkozott, nem is beszélve az iszlám robotjárőrökről, akik a beduin karavánokon kívül mindenkit megtámadnak. Nincs tudomásunk arról, hogy a huszonötödik század kezdete óta az arabokon kívül más is eljutott volna Kairóig… És Kairóból már látni a gizai piramisokat.</w:t>
      </w:r>
    </w:p>
    <w:p>
      <w:pPr>
        <w:pStyle w:val="Normal"/>
        <w:ind w:left="0" w:right="0" w:firstLine="567"/>
        <w:rPr/>
      </w:pP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előrehaj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akarja ennyire tudni, mi van az ajtó mögött, Mr. Ethelwolf?</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ismerni akarom a világegyetem minden titkát, Felség – válaszolta Ethelwolf. Az egyik legjobb választ hallottuk, amit emberek jelenlétében eddig az Uralkodónak ad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arkasszemet néztek egymással, engem momentán lenyűgözött a férfi merészsége, szurkoltam neki, hogy elnyerje a császár kegyét, ami jelen esetben egyenértékű az életben maradás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 támogatom a maga expedícióját, akkor tudja, miért teszem? –tette föl a költői kérdés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von Anstetten, amit azonmód meg is válaszolt. – Nem azért, mert az elmúlt félórában sikerült engem bármiről is meggyőznie, hanem azért, mert az első perctől kezdve, hogy magát megláttam, </w:t>
      </w:r>
      <w:r>
        <w:rPr>
          <w:rFonts w:eastAsia="Times New Roman CE" w:cs="Times New Roman CE" w:ascii="Times New Roman CE" w:hAnsi="Times New Roman CE"/>
          <w:i/>
          <w:iCs/>
          <w:sz w:val="24"/>
          <w:szCs w:val="24"/>
          <w:lang w:val="hu-HU" w:eastAsia="zxx"/>
        </w:rPr>
        <w:t>így akar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közben azon töprengtem, ki lehet valójában ez a Martin Ethelwolf és a császár kit méltóztatott fölismerni benne, megszületett a dönt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haw ezredes! – fordult felém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ség – csaptam össze a bok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szítse föl az embereit, maguk fogják ellátni Mr. Ethelwolf expedíciójának védelmé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Tu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etek egy megjegyz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et. Legyen bármilyen megjegyzése, az mindig zene a fülünk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szlám Kibergárda a világ egyik legütőképesebb hadserege, a harcértéke megközelíti a praetorianus gárdáét, és csak egyetlen alternatívája létezik a kijátszásának, ha észrevétlenül, kikapcsolt harcászati rendszerek mellett próbáljuk megközelíteni a piramisokat. Tételezzük föl, hogy ez sikerül, és az expedíció tagjai eljutnak a Kheopsz-piramis királynőkamrájáig. Igen ám, csakhogy fölmerül a kérdések kérdése: hogyan, mi módon fogunk följutni egy %%%65 méter hosszú aknán, aminek a száján jószerivel a két öklömet se tudom bedugni? Ha aktivizálok egy kutatószondát, egy percen belül a nyakunkon lesz az egész egyiptomi hadsereg, és mi egy hatezer éves műemlék gyomrában tartózkodunk, ami az első lézerlövéstől összeomolhat.</w:t>
      </w:r>
    </w:p>
    <w:p>
      <w:pPr>
        <w:pStyle w:val="Normal"/>
        <w:ind w:left="0" w:right="0" w:firstLine="567"/>
        <w:rPr/>
      </w:pPr>
      <w:r>
        <w:rPr>
          <w:rFonts w:eastAsia="Times New Roman CE" w:cs="Times New Roman CE" w:ascii="Times New Roman CE" w:hAnsi="Times New Roman CE"/>
          <w:sz w:val="24"/>
          <w:szCs w:val="24"/>
          <w:lang w:val="en-US" w:eastAsia="zxx"/>
        </w:rPr>
        <w:t>IV</w:t>
      </w:r>
      <w:r>
        <w:rPr>
          <w:rFonts w:eastAsia="Times New Roman CE" w:cs="Times New Roman CE" w:ascii="Times New Roman CE" w:hAnsi="Times New Roman CE"/>
          <w:sz w:val="24"/>
          <w:szCs w:val="24"/>
          <w:lang w:val="hu-HU" w:eastAsia="zxx"/>
        </w:rPr>
        <w:t>. von Anstetten megvonta a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dja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mádtam testőrezredes len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ekkor nagyon különös dolog történt, ha más meséli, nem hiszem el. Hosszúkörmű Gwandolyn méltóztatott megmozdulni. Úgy tartotta a mutató- és hüvelykujját, mintha férfi módra akarná demonstrálni, „milyen hideg van.” Egy kukkot nem szólt, mindannyian megértettük, mire gondo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jött a hideg zuha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gen… – lamentál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 tulajdonképpen rendelkezünk ilyen technológiával, pontosabban szólva nem mi, hanem a turáni titkosszolgálat. Jól mondom, Barkóczy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mondja, Felség – nyögte Ré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ompás! – lelkendezett az Uralkodó. – Lekicsinyítjük Shaw ezredest, aki fölmegy nekünk a Gantenbrink-aknán és kinyitja az ajtót! Ha az ajtó… Van kérdése, Shaw?</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órámra né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másfél év szabadságom, nem vehetnem ki, mondjuk ma éjfél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ávozhat, ezredes. Réka, maga még maradjon egy kicsit, beszédünk lesz egymáss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tam, mit hozzáfűzni az imént hallottakhoz, önmagam árnyékaként hagytam el a császár páholyát. Martin Ethelwolf és zaklatottnak látszó felesége kisvártatva követtek, a férfi odaszólt nekem valamit a pajzsnál, de hangja csak tompa zúgásként jutott el a tudatomig. Réka még mindig odabent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igaz, ez egyszerűen nem lehet igaz – nyögtem a házaspár után nézve. Váratlanul Wittgen lépett mellém. Szerencsés ember; még nem tud semmi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ért vagy ilyen falfehér, </w:t>
      </w:r>
      <w:r>
        <w:rPr>
          <w:rFonts w:eastAsia="Times New Roman CE" w:cs="Times New Roman CE" w:ascii="Times New Roman CE" w:hAnsi="Times New Roman CE"/>
          <w:i/>
          <w:iCs/>
          <w:sz w:val="24"/>
          <w:szCs w:val="24"/>
          <w:lang w:val="hu-HU" w:eastAsia="zxx"/>
        </w:rPr>
        <w:t xml:space="preserve">baszicsl </w:t>
      </w:r>
      <w:r>
        <w:rPr>
          <w:rFonts w:eastAsia="Times New Roman CE" w:cs="Times New Roman CE" w:ascii="Times New Roman CE" w:hAnsi="Times New Roman CE"/>
          <w:sz w:val="24"/>
          <w:szCs w:val="24"/>
          <w:lang w:val="hu-HU" w:eastAsia="zxx"/>
        </w:rPr>
        <w:t>– tudakolta széles vigyorral az arc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d, Paul, mihez kezdenél, ha húsz centi magas lenn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mennék szexuális segédeszköz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bben a pillanatban Paul Wittgen oszlopos tagjává vált az évszázad leglehetetlenebb expedíciój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2.</w:t>
      </w:r>
    </w:p>
    <w:p>
      <w:pPr>
        <w:pStyle w:val="Normal"/>
        <w:ind w:left="0" w:right="0" w:firstLine="567"/>
        <w:rPr>
          <w:rFonts w:ascii="Times New Roman CE" w:hAnsi="Times New Roman CE" w:eastAsia="Times New Roman CE" w:cs="Times New Roman CE"/>
          <w:b/>
          <w:b/>
          <w:bCs/>
          <w:i w:val="false"/>
          <w:i w:val="false"/>
          <w:iCs w:val="false"/>
          <w:sz w:val="24"/>
          <w:szCs w:val="24"/>
          <w:lang w:val="hu-HU" w:eastAsia="zxx"/>
        </w:rPr>
      </w:pPr>
      <w:r>
        <w:rPr>
          <w:rFonts w:eastAsia="Times New Roman CE" w:cs="Times New Roman CE" w:ascii="Times New Roman CE" w:hAnsi="Times New Roman CE"/>
          <w:b/>
          <w:bCs/>
          <w:i w:val="false"/>
          <w:iCs w:val="false"/>
          <w:sz w:val="24"/>
          <w:szCs w:val="24"/>
          <w:lang w:val="hu-HU" w:eastAsia="zxx"/>
        </w:rPr>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Gineina. Észak-Dárfúr, Szudáni Demokratikus Köztársaság</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urva amerikaiak! Három hete raktam egy új IBM processzort a tevémbe, erre az egész rendszer lefagy a sivatag kellős közepén – mérgelődött Abu Szala, és visszaadta a kiürült teásbögrét az öreg </w:t>
      </w:r>
      <w:r>
        <w:rPr>
          <w:rFonts w:eastAsia="Times New Roman CE" w:cs="Times New Roman CE" w:ascii="Times New Roman CE" w:hAnsi="Times New Roman CE"/>
          <w:i/>
          <w:iCs/>
          <w:sz w:val="24"/>
          <w:szCs w:val="24"/>
          <w:lang w:val="hu-HU" w:eastAsia="zxx"/>
        </w:rPr>
        <w:t>bedu</w:t>
      </w:r>
      <w:r>
        <w:rPr>
          <w:rFonts w:eastAsia="Times New Roman CE" w:cs="Times New Roman CE" w:ascii="Times New Roman CE" w:hAnsi="Times New Roman CE"/>
          <w:i w:val="false"/>
          <w:iCs w:val="false"/>
          <w:sz w:val="24"/>
          <w:szCs w:val="24"/>
          <w:lang w:val="hu-HU" w:eastAsia="zxx"/>
        </w:rPr>
        <w:t>na</w:t>
      </w:r>
      <w:r>
        <w:rPr>
          <w:rFonts w:eastAsia="Times New Roman CE" w:cs="Times New Roman CE" w:ascii="Times New Roman CE" w:hAnsi="Times New Roman CE"/>
          <w:i w:val="false"/>
          <w:iCs w:val="false"/>
          <w:color w:val="auto"/>
          <w:sz w:val="24"/>
          <w:szCs w:val="24"/>
          <w:lang w:val="hu-HU" w:eastAsia="zxx"/>
        </w:rPr>
        <w:t>k.</w:t>
      </w:r>
      <w:r>
        <w:rPr>
          <w:rStyle w:val="FootnoteCharacters"/>
          <w:rStyle w:val="FootnoteAnchor"/>
          <w:rFonts w:eastAsia="Times New Roman CE" w:cs="Times New Roman CE" w:ascii="Times New Roman CE" w:hAnsi="Times New Roman CE"/>
          <w:i w:val="false"/>
          <w:iCs w:val="false"/>
          <w:color w:val="auto"/>
          <w:sz w:val="24"/>
          <w:szCs w:val="24"/>
          <w:lang w:val="hu-HU" w:eastAsia="zxx"/>
        </w:rPr>
        <w:footnoteReference w:customMarkFollows="1" w:id="10"/>
        <w:t>9</w:t>
      </w:r>
      <w:r>
        <w:rPr>
          <w:rFonts w:eastAsia="Times New Roman CE" w:cs="Times New Roman CE" w:ascii="Times New Roman CE" w:hAnsi="Times New Roman CE"/>
          <w:i/>
          <w:iCs/>
          <w:color w:val="auto"/>
          <w:sz w:val="24"/>
          <w:szCs w:val="24"/>
          <w:lang w:val="hu-HU" w:eastAsia="zxx"/>
        </w:rPr>
        <w:t xml:space="preserve"> </w:t>
      </w:r>
      <w:r>
        <w:rPr>
          <w:rFonts w:eastAsia="Times New Roman CE" w:cs="Times New Roman CE" w:ascii="Times New Roman CE" w:hAnsi="Times New Roman CE"/>
          <w:color w:val="auto"/>
          <w:sz w:val="24"/>
          <w:szCs w:val="24"/>
          <w:lang w:val="hu-HU" w:eastAsia="zxx"/>
        </w:rPr>
        <w:t>A</w:t>
      </w:r>
      <w:r>
        <w:rPr>
          <w:rFonts w:eastAsia="Times New Roman CE" w:cs="Times New Roman CE" w:ascii="Times New Roman CE" w:hAnsi="Times New Roman CE"/>
          <w:sz w:val="24"/>
          <w:szCs w:val="24"/>
          <w:lang w:val="hu-HU" w:eastAsia="zxx"/>
        </w:rPr>
        <w:t xml:space="preserve"> nomád bólogatott, évek óta tudta, hogy nem érdemes olcsó, amerikai pozitronpaneleket vásárolni, az ő tevéiben kizárólag kínai alkatrészek voltak, amiket a líbiai beduktól szokott vásárolni fél áron. Azért adták fél áron, mert féleszűek voltak.</w:t>
      </w:r>
    </w:p>
    <w:p>
      <w:pPr>
        <w:pStyle w:val="Normal"/>
        <w:ind w:left="0" w:right="0" w:firstLine="567"/>
        <w:rPr/>
      </w:pPr>
      <w:r>
        <w:rPr>
          <w:rFonts w:eastAsia="Times New Roman CE" w:cs="Times New Roman CE" w:ascii="Times New Roman CE" w:hAnsi="Times New Roman CE"/>
          <w:sz w:val="24"/>
          <w:szCs w:val="24"/>
          <w:lang w:val="hu-HU" w:eastAsia="zxx"/>
        </w:rPr>
        <w:t xml:space="preserve">Kettesben ültek a pislákoló tűz mellett, a </w:t>
      </w:r>
      <w:r>
        <w:rPr>
          <w:rFonts w:eastAsia="Times New Roman CE" w:cs="Times New Roman CE" w:ascii="Times New Roman CE" w:hAnsi="Times New Roman CE"/>
          <w:i/>
          <w:iCs/>
          <w:sz w:val="24"/>
          <w:szCs w:val="24"/>
          <w:lang w:val="hu-HU" w:eastAsia="zxx"/>
        </w:rPr>
        <w:t>vád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1"/>
        <w:t>1</w:t>
      </w:r>
      <w:r>
        <w:rPr>
          <w:rStyle w:val="FootnoteCharacters"/>
          <w:rFonts w:eastAsia="Times New Roman CE" w:cs="Times New Roman CE" w:ascii="Times New Roman CE" w:hAnsi="Times New Roman CE"/>
          <w:i/>
          <w:iCs/>
          <w:sz w:val="24"/>
          <w:szCs w:val="24"/>
          <w:lang w:val="hu-HU" w:eastAsia="zxx"/>
        </w:rPr>
        <w:t>0</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partján jellegzetes négyszögletes sátrak ponyváit mozdította a hűvös éjszakai szél. Nem messze tőlük félkörbe terelt és kikapcsolt bionikus tevék álltak a hideg homokban, a csendes és hideg éjszaka úgy települt rájuk, mint valami csillagfényes daróctakaró. A törzs éjszakai nyugalmát vigyázó őrök a környező homokdűnék tetején guggoltak, ám Abu Szala hiába pásztázta infralátással a sivatagot, egyik férfit sem lehetett észrevenni, a protonsugár-géppisztolyos nomádok a legkorszerűbb elektronikus álcázó- és megfigyelőrendszerekkel szerelkeztek föl. Ezeket az óvintézkedéseket az El Obeid környékéről idekalandozó hamarok ismételt támadásai tették szükségessé. A harcias törzs tagjai az utóbbi hónapokban hallatlanul izgalmassá változtatták az észak-szudáni hétköznapokat, Abu Szala majdnem minden felnőtt férfinál harcászati számítógépet és energiafegyvereket látott. Minden idegen gyanús volt, de neki nem volt mitől tartania; őt évek óta ismer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köhintett, megpiszkálta a pislákoló tüz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Gondterheltnek látszol, testvérem – fürkészte a férfi arcát a bedu. Abu Szala ezt nem tehette meg az öreggel, aki egy meghatározhatatlan színű </w:t>
      </w:r>
      <w:r>
        <w:rPr>
          <w:rFonts w:eastAsia="Times New Roman CE" w:cs="Times New Roman CE" w:ascii="Times New Roman CE" w:hAnsi="Times New Roman CE"/>
          <w:i/>
          <w:iCs/>
          <w:sz w:val="24"/>
          <w:szCs w:val="24"/>
          <w:lang w:val="hu-HU" w:eastAsia="zxx"/>
        </w:rPr>
        <w:t>immá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2"/>
        <w:t>1</w:t>
      </w:r>
      <w:r>
        <w:rPr>
          <w:rStyle w:val="FootnoteCharacters"/>
          <w:rFonts w:eastAsia="Times New Roman CE" w:cs="Times New Roman CE" w:ascii="Times New Roman CE" w:hAnsi="Times New Roman CE"/>
          <w:i/>
          <w:iCs/>
          <w:sz w:val="24"/>
          <w:szCs w:val="24"/>
          <w:lang w:val="hu-HU" w:eastAsia="zxx"/>
        </w:rPr>
        <w:t>1</w:t>
      </w:r>
      <w:r>
        <w:rPr>
          <w:rFonts w:eastAsia="Times New Roman CE" w:cs="Times New Roman CE" w:ascii="Times New Roman CE" w:hAnsi="Times New Roman CE"/>
          <w:sz w:val="24"/>
          <w:szCs w:val="24"/>
          <w:lang w:val="hu-HU" w:eastAsia="zxx"/>
        </w:rPr>
        <w:t xml:space="preserve"> tekert a fejére, de oly' szorosan, hogy szinte csak a szeme látszott ki az orrcsont és a homlok közti résen. – Megtaláltad a nőt, akit kerestél? – hallatszott a kendő mög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elkeseredetten 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teve miatt négy órát késtem és nem várt meg, itt kellett volna találkoznunk az artézi kút mellett – intett a női sátor felé Abu Szala. – Sajnálhatja, mert hoztam neki vala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ész este kerested 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érkezésem óta, csak őt keresem, de nem lelem sehol, valószínűleg fölment északnak Muzbat felé. Egy IGRA-kommandósnál soha nem lehet tudni, merre vezérli Allah.</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ntos neked az a fehér 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fontosabb vagyok neki, mint ő nek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mondod, mit hoztál neki, testvérem? – kíváncsiskodott a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hetem, testvérem.</w:t>
      </w:r>
    </w:p>
    <w:p>
      <w:pPr>
        <w:pStyle w:val="Normal"/>
        <w:ind w:left="0" w:right="0" w:firstLine="567"/>
        <w:rPr/>
      </w:pPr>
      <w:r>
        <w:rPr>
          <w:rFonts w:eastAsia="Times New Roman CE" w:cs="Times New Roman CE" w:ascii="Times New Roman CE" w:hAnsi="Times New Roman CE"/>
          <w:sz w:val="24"/>
          <w:szCs w:val="24"/>
          <w:lang w:val="hu-HU" w:eastAsia="zxx"/>
        </w:rPr>
        <w:t xml:space="preserve">Az öreg bedu tudja, hol találom a nőt, töprengett Abu Szala, de mielőtt faggatózni kezdett volna, egy apró közjáték zavarta meg a tábortűz melletti békés idillt. Az egyik őr közeledett a vádi partján. Egy illedelmes </w:t>
      </w:r>
      <w:r>
        <w:rPr>
          <w:rFonts w:eastAsia="Times New Roman CE" w:cs="Times New Roman CE" w:ascii="Times New Roman CE" w:hAnsi="Times New Roman CE"/>
          <w:i/>
          <w:iCs/>
          <w:sz w:val="24"/>
          <w:szCs w:val="24"/>
          <w:lang w:val="hu-HU" w:eastAsia="zxx"/>
        </w:rPr>
        <w:t>szalem alejkummal</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3"/>
        <w:t>1</w:t>
      </w:r>
      <w:r>
        <w:rPr>
          <w:rStyle w:val="FootnoteCharacters"/>
          <w:rFonts w:eastAsia="Times New Roman CE" w:cs="Times New Roman CE" w:ascii="Times New Roman CE" w:hAnsi="Times New Roman CE"/>
          <w:i/>
          <w:iCs/>
          <w:sz w:val="24"/>
          <w:szCs w:val="24"/>
          <w:lang w:val="hu-HU" w:eastAsia="zxx"/>
        </w:rPr>
        <w:t>2</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öszöntötte Abu Szalát, és leguggolt a tűz mel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nnek a tevetolvajok – mondta a bedunak az ő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ávolság? – kérdezte az ör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uszonkét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mérföld. Három óra irányból, négy homokfutó közeledik. Hamarok vagy kababisok közelednek, a komputer nem tudja megállapítani, jó a zavaró-berendezésü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14"/>
        <w:t>1</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sz teát, testvérem? – kérdezte az őrtől a bedu, közben elővette a multimédiás interkom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bátyám, elfoga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alatt a bedu utasítást adott egy rakéta indítására, Abu Szala hasznossá tette magát, és kitöltötte a te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gyártmányú atomtölteteitek vannak? – kérdezte az őrtől, akiről időközben az is kiderült, hogy Hasszánnak hív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zraeli – szürcsölte a teát Hassz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tomban jók a zsidók – bólogatott Abu Szala. – Atomban nagyon jó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osárlabdában se rosszak – villant meg Hasszán hiányos fogso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ik távoli homokdűne mögül átható dörej hallatszott. Az MI-biocsip vezérelt föld-föld-osztályú, harcászati atomrakéta fölemelkedett, és nagy lángcsóvát húzva maga után, elkanyargott a homokdűné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áz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kilenc másodperc múlva, amikor a fél kilotonnás mikrotöltet célba ért, átható fényesség támadt kelet felől. A kutyák ugattak egy kicsit, valaki felkiáltott az egyik sátorban, hogy „ez nem igaz”, aztán visszatért az éjszaka békés nyugalma és csönd 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dut visszahívta valaki a kom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köszönöm. – Az öreg eltette a készülé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őztetek? – kérdezte tiszteletteljes hangon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győztünk – bólintott az öreg. – A pajzsuk ugyan elhárította a nukleáris csapást, de visszahúzódtak, ma éjjel már nyugtunk lesz tő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hatalma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hatalmas.</w:t>
      </w:r>
    </w:p>
    <w:p>
      <w:pPr>
        <w:pStyle w:val="Normal"/>
        <w:ind w:left="0" w:right="0" w:firstLine="567"/>
        <w:rPr/>
      </w:pPr>
      <w:r>
        <w:rPr>
          <w:rFonts w:eastAsia="Times New Roman CE" w:cs="Times New Roman CE" w:ascii="Times New Roman CE" w:hAnsi="Times New Roman CE"/>
          <w:sz w:val="24"/>
          <w:szCs w:val="24"/>
          <w:lang w:val="hu-HU" w:eastAsia="zxx"/>
        </w:rPr>
        <w:t xml:space="preserve">Az őr fölállt, és távozott, Abu Szala és az öreg bedu ottmaradtak a tűz mellett. Nomád-arab mérték szerint hallgattak egy </w:t>
      </w:r>
      <w:r>
        <w:rPr>
          <w:rFonts w:eastAsia="Times New Roman CE" w:cs="Times New Roman CE" w:ascii="Times New Roman CE" w:hAnsi="Times New Roman CE"/>
          <w:i/>
          <w:iCs/>
          <w:sz w:val="24"/>
          <w:szCs w:val="24"/>
          <w:lang w:val="hu-HU" w:eastAsia="zxx"/>
        </w:rPr>
        <w:t>keves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 a nő? – kérdezte Abu Szala úgy harmincnyolc perc múl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t tevét adsz nekem és azt a portugál napszemüveget, amit délután hordtál – válaszolta erre a bedu tíz perc elteltével. Ahogy a kezdő ajánlat elhangzott, elindult az alkudozás folyama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ét teve és egy háromszáz éves igazi töltőtoll. </w:t>
      </w:r>
      <w:r>
        <w:rPr>
          <w:rFonts w:eastAsia="Times New Roman CE" w:cs="Times New Roman CE" w:ascii="Times New Roman CE" w:hAnsi="Times New Roman CE"/>
          <w:i/>
          <w:iCs/>
          <w:sz w:val="24"/>
          <w:szCs w:val="24"/>
          <w:lang w:val="hu-HU" w:eastAsia="zxx"/>
        </w:rPr>
        <w:t xml:space="preserve">Parker. </w:t>
      </w:r>
      <w:r>
        <w:rPr>
          <w:rFonts w:eastAsia="Times New Roman CE" w:cs="Times New Roman CE" w:ascii="Times New Roman CE" w:hAnsi="Times New Roman CE"/>
          <w:sz w:val="24"/>
          <w:szCs w:val="24"/>
          <w:lang w:val="hu-HU" w:eastAsia="zxx"/>
        </w:rPr>
        <w:t>– mondta rezzenéstelen arccal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ntapatron van b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De beszárad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b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pirkadt, megegyez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át egy fiatal fiú kísérte be a közeli városba. A gyereket Alinak hívták, alig élt tizenhárom tavaszt, ennek ellenére ultrahangpengéjű, görbe kést hordott a ruhaövében. A kutya nem foglalkozott vele, errefelé rendőrt csak halva lát az emb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azi Gineina valójában a vádi túlpartján található tevepiac mögött terült el. Az alacsony, egyszintes, hófehér házak közt kövezetlen utcácskák kanyarogtak, melyek még csöndesek voltak. Abu Szaláék csupán egy-két városi arabbal találkoztak, akik nagy kosarakkal a kezükben tartottak a piac felé; Gineina oly’ kihaltnak tűnt ezen a kora hajnali órán, mint egy líbiai lakótelep az energiaháborúk vég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gyűlölte a város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ész életét a sivatagban töltötte, és negyvenéves korára úgy ismerte az összes karavánutat, mint a tulajdon tenyerét, valójában szabadkereskedő volt és nem tartozott egyetlen vándortörzshöz sem. Homályosan ugyan emlékezett egy észak-egyiptomi bedu csoportra, de gyermekkori emlékeit már évekkel ezelőtt cafatokká rágta az idő kikezdhetetlen vasfoga. Abu Szala elhúzta a száját takaró immát, és kiköpött. Pedig Gineinának megvolt a maga egzotikus szépsége. A város az utolsó független oázis volt az Egyesült Iszlám Királyság szívébe vezető, híres negyvennapos út mentén, utcáin hajnaltól napestig színes forgatagként hömpölygött a százféle nyelven pörlekedő tömeg, aki hamisítatlan arab hangulatra vágyott, annak ide kellett jönnie. Európaiak, amerikaiak, fehérek, sárgák, feketék, keresztények és arabok, emberek, droidok és földön kívüliek kavarogtak a szűk utcákon – ez utóbbiak csak elenyésző számban, az arabok nem szívlelték őket –, és a többi arab város lakóihoz hasonlóan vártak valamire, talán a szerencséjükre, talán egy csodára, ami előbb vagy utóbb úgyis elérkezik, na persze, ha Allah is úgy akarja.</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ának végül is két tevéjébe (az egyik a működésképtelen volt) és egy csorba plutónium-rúdba került az információ, de amikor meghallotta, merre kell keresnie a nőt, jobban meglepődött, mintha egyetlen tüsszentésére víz fakadna az északi sivatagban. Az IGRA aktivistanő egy illegális birkózóversenyen indult, amit egy koszos virtuális kávézó alagsorában tartottak Gineina túlfelén. A versenyen bárki indulhatott, súlycsoportok és a stílusra vonatkozó szabályok nem léteztek, aki utoljára marad állva, annak egy bőröndnyi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 jelent meg a bankszámláján. A küzdelmeket egy tuareg herceg, bizonyos Omar al-Fayed szervezte, aki Oxfordban látott valami hasonlót, amikor odajárt egyetem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éne egyből a temetőbe mennünk? – kérdezte Ali. – Egy hónappal ezelőtt tartottak egy hasonló versenyt, amin elindult egy amerikai implantált nő, de egy marokkói cigány már az első körben kitépte a tápkábelét. Szerintem nem fogod életben találni a barátnőd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ünk csak oda – mosolygott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gondolod – vonta meg a vállát Al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 csak az utcasarokig kísérte Abu Szalát. Ott megállt, és koszos kezét emelve rámutatott egy jelentéktelennek látszó egyszintes épület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lesz az – mondta Ali, és visszaszaladt a bedu táborba.</w:t>
      </w:r>
    </w:p>
    <w:p>
      <w:pPr>
        <w:pStyle w:val="Normal"/>
        <w:ind w:left="0" w:right="0" w:firstLine="567"/>
        <w:rPr/>
      </w:pPr>
      <w:r>
        <w:rPr>
          <w:rFonts w:eastAsia="Times New Roman CE" w:cs="Times New Roman CE" w:ascii="Times New Roman CE" w:hAnsi="Times New Roman CE"/>
          <w:sz w:val="24"/>
          <w:szCs w:val="24"/>
          <w:lang w:val="hu-HU" w:eastAsia="zxx"/>
        </w:rPr>
        <w:t xml:space="preserve">A kávézó a </w:t>
      </w:r>
      <w:r>
        <w:rPr>
          <w:rFonts w:eastAsia="Times New Roman CE" w:cs="Times New Roman CE" w:ascii="Times New Roman CE" w:hAnsi="Times New Roman CE"/>
          <w:i/>
          <w:iCs/>
          <w:sz w:val="24"/>
          <w:szCs w:val="24"/>
          <w:lang w:val="hu-HU" w:eastAsia="zxx"/>
        </w:rPr>
        <w:t xml:space="preserve">Dirty Hollywood </w:t>
      </w:r>
      <w:r>
        <w:rPr>
          <w:rFonts w:eastAsia="Times New Roman CE" w:cs="Times New Roman CE" w:ascii="Times New Roman CE" w:hAnsi="Times New Roman CE"/>
          <w:sz w:val="24"/>
          <w:szCs w:val="24"/>
          <w:lang w:val="hu-HU" w:eastAsia="zxx"/>
        </w:rPr>
        <w:t>nevet viselte, és éjjel-nappal nyitva tartott. Abu Szala belökte a lengőajtót, de alig lépett be a hűvös helyiségbe, máris lézeres irányfények remegtek a szíve fölött. Ezért a nem túl barátságos gesztusért azt a két tagbaszakadt négert lehetett okolni, akik a bárpult előtt szobroztak. A fickók minden bizonnyal őrök voltak, egy illegális birkózóversenyre még Szudánban sem lehet csak úgy besét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rt még a verseny? – érdeklődött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erseny zártkörű, csak meghívóval lehet beju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ának a szeme sem rebb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ljanak al-Fayed hercegnek, hogy a barátja, Abu Szala megérkezett Egyiptom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hatott. A gorillák összenéztek, egyikük sebes videofonálásba kezdett. Alig telt el egy perc, egy csapásra megváltozott az Abu Szalával kapcsolatos alapáll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Fayed herceg örömmel látja a versenyen – mondta nyájas hangon az egyik biztonsági ember. – Miért nem mondta, ho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rt nem kérdezte, barátom! Indult egy nő a versenyen, Romy Griecónak hívják. Nagyon szép nő, a haját </w:t>
      </w:r>
      <w:r>
        <w:rPr>
          <w:rFonts w:eastAsia="Times New Roman CE" w:cs="Times New Roman CE" w:ascii="Times New Roman CE" w:hAnsi="Times New Roman CE"/>
          <w:i/>
          <w:iCs/>
          <w:sz w:val="24"/>
          <w:szCs w:val="24"/>
          <w:lang w:val="hu-HU" w:eastAsia="zxx"/>
        </w:rPr>
        <w:t>masat</w:t>
      </w:r>
      <w:r>
        <w:rPr>
          <w:rFonts w:eastAsia="Times New Roman CE" w:cs="Times New Roman CE" w:ascii="Times New Roman CE" w:hAnsi="Times New Roman CE"/>
          <w:sz w:val="24"/>
          <w:szCs w:val="24"/>
          <w:lang w:val="hu-HU" w:eastAsia="zxx"/>
        </w:rPr>
        <w:t>ba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15"/>
        <w:t>1</w:t>
      </w:r>
      <w:r>
        <w:rPr>
          <w:rStyle w:val="FootnoteCharacters"/>
          <w:rFonts w:eastAsia="Times New Roman CE" w:cs="Times New Roman CE" w:ascii="Times New Roman CE" w:hAnsi="Times New Roman CE"/>
          <w:sz w:val="24"/>
          <w:szCs w:val="24"/>
          <w:lang w:val="hu-HU" w:eastAsia="zxx"/>
        </w:rPr>
        <w:t>4</w:t>
      </w:r>
      <w:r>
        <w:rPr>
          <w:rFonts w:eastAsia="Times New Roman CE" w:cs="Times New Roman CE" w:ascii="Times New Roman CE" w:hAnsi="Times New Roman CE"/>
          <w:sz w:val="24"/>
          <w:szCs w:val="24"/>
          <w:lang w:val="hu-HU" w:eastAsia="zxx"/>
        </w:rPr>
        <w:t xml:space="preserve"> hordja, könnyen föl lehet ismerni. Tudnak róla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vetett egy futó pillantást a bárpult sarkában álló képernyőre, onnan, ahol Abu Szala állt, nem lehetett látni a készülé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az egyik döntő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kezdődik a döntő? – mosolygott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marosan. Elhúzódott a verseny, rengeteg induló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az ellenf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Egy</w:t>
      </w:r>
      <w:r>
        <w:rPr>
          <w:rFonts w:eastAsia="Times New Roman CE" w:cs="Times New Roman CE" w:ascii="Times New Roman CE" w:hAnsi="Times New Roman CE"/>
          <w:i/>
          <w:iCs/>
          <w:sz w:val="24"/>
          <w:szCs w:val="24"/>
          <w:lang w:val="hu-HU" w:eastAsia="zxx"/>
        </w:rPr>
        <w:t xml:space="preserve"> musgor.</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a fölszisszent.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o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földön kívüliek voltak, a bolygójuk 15000 fényévnyire volt a Földtől, de csak a suicid alkatú turisták látogatták.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o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leginkább egy pókra hasonlítottak, ennek ellenére élen jártak az űrtechnológiában és kiváló volt a matematikájuk. Csakhogy fölöttébb kedvelték az emberhúst! Egyes óvatlan egyedeket, minden fölösleges előkészület és rágcsálás nélkül egészben szoktak lenyelni, aztán elvonultak emészteni, a folyamat hónapokig tartott. Egy embernek puszta kézzel körülbelül annyi esélye van egy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 xml:space="preserve">ral </w:t>
      </w:r>
      <w:r>
        <w:rPr>
          <w:rFonts w:eastAsia="Times New Roman CE" w:cs="Times New Roman CE" w:ascii="Times New Roman CE" w:hAnsi="Times New Roman CE"/>
          <w:sz w:val="24"/>
          <w:szCs w:val="24"/>
          <w:lang w:val="hu-HU" w:eastAsia="zxx"/>
        </w:rPr>
        <w:t>szemben, mintha tükröt tartana a fotonviharnak; nem csoda, hogy a lény eljutott a döntő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viszont egy pillanatig sem csodálkozott az IGRA-ügynöknő sikerén – Miss Griecónak összesen három danfokozata volt, két különböző harcművészetben, a férfi határozottan emlékezett rá, hogy az egyiket valami taekwondónak hívjá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De egy musgor, mégiscsak egy gyilkológép…</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egnézném – mondta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A magasabbik biztonsági ember elkísérte az újonnan érkezőt a hátsó helyiségbe, és három rövidet kopogott egy megfakult Veronica de Morney poszterrel álcázott titkos ajtón, ami kisvártatva kinyílt. Egy bokáig lengedező </w:t>
      </w:r>
      <w:r>
        <w:rPr>
          <w:rFonts w:eastAsia="Times New Roman CE" w:cs="Times New Roman CE" w:ascii="Times New Roman CE" w:hAnsi="Times New Roman CE"/>
          <w:i/>
          <w:iCs/>
          <w:sz w:val="24"/>
          <w:szCs w:val="24"/>
          <w:lang w:val="hu-HU" w:eastAsia="zxx"/>
        </w:rPr>
        <w:t>gyallabbijjá</w:t>
      </w:r>
      <w:r>
        <w:rPr>
          <w:rFonts w:eastAsia="Times New Roman CE" w:cs="Times New Roman CE" w:ascii="Times New Roman CE" w:hAnsi="Times New Roman CE"/>
          <w:i w:val="false"/>
          <w:iCs w:val="false"/>
          <w:sz w:val="24"/>
          <w:szCs w:val="24"/>
          <w:lang w:val="hu-HU" w:eastAsia="zxx"/>
        </w:rPr>
        <w:t>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6"/>
        <w:t>1</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viselő arab férfi nyitott ajtót, háta mögött egy szürke műbeton-lépcsősor vezetett a mélybe, ahonnan átható üvöltés és félezer éves rockzene hallatszott. A sugárpisztolyos arab igazított a szemét helyettesítő japán implanton, s tetőtől talpig megvizslatta, valósággal megröntgenezte az újonnan érkez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ergiafegyvert nem lehet levinni – közölte pörgő nyelv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Fayed herceg barátja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nem látta sok értelmét a vitatkozásnak. Átadta fegyvereit és személyi energiapajzsának vezérmodulját; az őr mindent elzárt egy szekrény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mehet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lelépdelt a kopott lépcsősoron. Odalent egy újabb ajtó várta. De nem kellett dörömbölnie, mert jó előre kinyitották neki, s a pincéből érkező dobhártyaszaggató ricsaj úgy vágta mellbe, mint egy ősrégi gőzkalapá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t perc múlva kezdődik! – üvöltötte Abu Szalának egy újabb portás. A tagbaszakadt férfi félreállt az útból, a szabadkereskedő belépett az izzadságszagtól és dohányfüsttől tömény, félhomályos helyiségbe.</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Dirty Hollywood </w:t>
      </w:r>
      <w:r>
        <w:rPr>
          <w:rFonts w:eastAsia="Times New Roman CE" w:cs="Times New Roman CE" w:ascii="Times New Roman CE" w:hAnsi="Times New Roman CE"/>
          <w:sz w:val="24"/>
          <w:szCs w:val="24"/>
          <w:lang w:val="hu-HU" w:eastAsia="zxx"/>
        </w:rPr>
        <w:t xml:space="preserve">alagsorában, a láncokkal körülkerített küzdőtér körül legkevesebb száz-százhúsz ember, és meglepően sok földön kívüli létforma tülekedett. Abu Szala fölismert egy hermafrodita </w:t>
      </w:r>
      <w:r>
        <w:rPr>
          <w:rFonts w:eastAsia="Times New Roman CE" w:cs="Times New Roman CE" w:ascii="Times New Roman CE" w:hAnsi="Times New Roman CE"/>
          <w:i/>
          <w:iCs/>
          <w:sz w:val="24"/>
          <w:szCs w:val="24"/>
          <w:lang w:val="hu-HU" w:eastAsia="zxx"/>
        </w:rPr>
        <w:t>marx</w:t>
      </w:r>
      <w:r>
        <w:rPr>
          <w:rFonts w:eastAsia="Times New Roman CE" w:cs="Times New Roman CE" w:ascii="Times New Roman CE" w:hAnsi="Times New Roman CE"/>
          <w:i w:val="false"/>
          <w:iCs w:val="false"/>
          <w:sz w:val="24"/>
          <w:szCs w:val="24"/>
          <w:lang w:val="hu-HU" w:eastAsia="zxx"/>
        </w:rPr>
        <w:t>o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aki minden bizonnyal a jellegzetes vörös égboltú bolygójáról érkezett, s látott még három, pikkelyes bőrű, karcsú testű </w:t>
      </w:r>
      <w:r>
        <w:rPr>
          <w:rFonts w:eastAsia="Times New Roman CE" w:cs="Times New Roman CE" w:ascii="Times New Roman CE" w:hAnsi="Times New Roman CE"/>
          <w:i/>
          <w:iCs/>
          <w:sz w:val="24"/>
          <w:szCs w:val="24"/>
          <w:lang w:val="hu-HU" w:eastAsia="zxx"/>
        </w:rPr>
        <w:t>birimiri</w:t>
      </w:r>
      <w:r>
        <w:rPr>
          <w:rFonts w:eastAsia="Times New Roman CE" w:cs="Times New Roman CE" w:ascii="Times New Roman CE" w:hAnsi="Times New Roman CE"/>
          <w:i w:val="false"/>
          <w:iCs w:val="false"/>
          <w:sz w:val="24"/>
          <w:szCs w:val="24"/>
          <w:lang w:val="hu-HU" w:eastAsia="zxx"/>
        </w:rPr>
        <w:t>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s, akiket a köznyelv csak „féreglényeknek” titulált. A többi nyáladzó, zizegő, makogó és böfögő lényt még dokumentumfilmekből sem ismer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 a küzdelmek minden apró momentumát élvezni akarta, annak komoly ökölharcot kellett folytatni a legjobb helyekért, mert a homokkal felszórt ring egy szintben állt a padlóval. Sokan úgy oldották meg a problémát, hogy a falak mentén sorakozó asztallapokon álltak vagy fölmásztak az alacsony mennyezetet tartó műanyagoszlopok keresztgerendáira. A helyiség négy sarkába szerelt sztatofalakból döbbenetes hatású zenebona harsogott, melynek kakofonikus ricsaja összekeveredett az állandósult üvöltözéssel, pohárcsilingeléssel, röhögéssel. Amerre nézett az ember, mindenütt al-Fayed sugárpáncélos katonáit látta, akik a fogadásokat intézték. Csak náluk lehetett látni energiafegyver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az éjszakán kész vagyonok cseréltek gazdát, emberek egyik pillanatról a másikra lettek gazdagok vagy jutottak koldusbotra, Abu Szalának ismételten meg kellett állapítania, hogy Észak-Dárfúrban még mindig a szerencsejáték az egyik legvirágzóbb üzlet. Nem maradt tétlen, előkapta a bankkártyáját és átadta az egyik katon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r fontot teszek a nőre, tíz az egy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Allah elvette az eszedet, bedu – mondta a lézerpisztolyos, sugárpáncélos, erőtér-modulátoros líbiai zsoldos, és a fogadás megkött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addig-addig forgolódott, tülekedett és állt lábujjhegyre, mígnem kutató tekintete megtalálta a herce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mar al-Fayed a küzdőtér túlfelén a legelső sorban foglalt helyet, két francia gyártmányú, szintetikus ribanc társaságában. A bőrbikinis, nagymellű nőket kifejezetten az arab megrendelő igényeinek megfelelően szerelte össze egy párizsi cég; szőkék voltak, babaarcúak és látszólag ugyanolyan buták, mint az izlandi szappanoperák hősnői. A kiberringyók a szexuális szolgáltatásokon túl személyi testőri feladatokat is elláttak, erre a nyilvánvaló tényre a ruhaövükbe tűzött sugárpisztolyokból, valamint a zölden sugárzó szálkereszt-optikás szemükből lehetett következte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erceg leginkább egy emberszabású, dagadt disznóra hasonlított. A férfit Szudán leggazdagabb, legbefolyásosabb emberének tartották, akinek Gineinától Szelimáig csak rettegéssel vegyes tisztelettel ejtették ki a nevét. Genetikailag mutálódott, kékdatolyát rágcsált és unott képpel hallgatta a füléhez hajló, vékony arab férfi beszámoló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ának egy-két jól irányzott ökölcsapás és rúgás segítségével sikerült végre eljutnia a küzdőtér széléig, de már nem maradt ideje fölhívnia magára al-Fayed figyelmét, mert valaki minden átmenet nélkül véget vetett a rockzenének, és megkezdődött a dön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bb kéz felől megnyílt a tömeg, és hatalmas ováció, valamint füttyszó kíséretében a vértől mocskos homokra lépett egy átlagos termetű, huszonöt-huszonhét év körüli, csinosnak mondható nő. Dús, barna haját egyetlen, hátközépig érő copfban hordta, mezítláb volt és a falatnyi bugyiján, valamint egy khaki színű, katonai trikón kívül mást nem is viselt. A helybéliek rettenetesen begerjedtek a látványtól, amin Abu Szala egy pillanatig sem csodálkozott. Gineinában hiánycikknek számítottak a hús-vér fehér nők, akik birtoklásáért gyakran késpárbajt vívtak a potensebb legények. Az emberek tülekedtek, a kör szűkülni látszott, a megfeszült láncok fölött kezek nyúltak be, melyek izgatottan tapogatták, simogatták a mozdulatlanul álló Romy testét, aztán al-Fayed emberei megkezdték a rendcsinálást, és a tömegből kiemelték (kiverték) a hőzöngőket. Puskatusok, ökölcsapások csattantak, megnyugodtak a kedély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rkezett az ellenfél.</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a látott már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de az a szörnyeteg, ami most a fölemelt lánc alatt bearaszolt a küzdőtérre, maga volt a megtestesült rémálom. Négy méter hosszú volt és úgy húzta maga után a potrohát, mint kertész a gumitömlőt. A zöldes-fekete színekben pompázó lény, nyolc ízeltlábú végtagon támaszkodott, fogókarjait egy csokorra való nyáladzó csáp helyettesítette, melyek hájtól remegő mellkasából bújtak elő. A kígyószerű fej nyak nélkül ült a testen, a szemhéj nélküli, fekete gombszemekből könyörtelenség sugárzott.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felhördült, összecsattintotta tűhegyes fogait, és bevezetésként vödörnyi nyálat köpött a nő felé. Romy gyors mozdulattal elhajolt, és a tisztátalan váladék beterített egy gyallabijjás arabot. Száz ember egyszerre röhögött, nyerített és csapkodta a térdét eszeveszett jókedvében, a nézők hangulatát még az sem rontotta, hogy a lényből áradó bűz sokkal gyorsabban terjedt, mint a júliusi tűzhullám a</w:t>
      </w:r>
      <w:r>
        <w:rPr>
          <w:rFonts w:eastAsia="Times New Roman CE" w:cs="Times New Roman CE" w:ascii="Times New Roman CE" w:hAnsi="Times New Roman CE"/>
          <w:b w:val="false"/>
          <w:bCs w:val="false"/>
          <w:sz w:val="24"/>
          <w:szCs w:val="24"/>
          <w:lang w:val="hu-HU" w:eastAsia="zxx"/>
        </w:rPr>
        <w:t xml:space="preserve"> déli szavannák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szólalt egy láthatatlan gong.</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xml:space="preserve">gyorsan dűlőre akarta vinni a dolgot, és a laza testtartásban álló emberre vetette magát. De más történt, mint amire oly’ sokan számítottak. Amikor a nehézkesnek látszó test előrelendült és a fogókarok kicsaptak, Romy egy látványos mozdulattal elrugaszkodott a földtől, hogy egy duplaszaltóval a szörnyeteg háta (potroha) mögé kerüljön. A tornamutatvány sikerült, és a harcias amazon egy megpördülés után azonnal visszavetődött a nehézkesen forduló állatra. Belecsimpaszkodott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xml:space="preserve">hátának puha bőrredőibe, és két lábával átszorította ellenfele potrohát.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hörgött, röfögött, szuszogott, ide-oda csapkodta a hátsófelét, mégsem tudta lerázni magáról a nőt, aki valósággal meglovagolta a csillogó testű gilisztapók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ojtsd meg a gilisztát! – üvöltötte egy fogatlan vénember, aki izzadtra markolt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műanyagbankókat szorongatott a kezé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d el a csajt! – bömbölte egy másik Abu Szala háta mögül.</w:t>
      </w:r>
    </w:p>
    <w:p>
      <w:pPr>
        <w:pStyle w:val="Normal"/>
        <w:ind w:left="0" w:right="0" w:firstLine="567"/>
        <w:rPr/>
      </w:pPr>
      <w:r>
        <w:rPr>
          <w:rFonts w:eastAsia="Times New Roman CE" w:cs="Times New Roman CE" w:ascii="Times New Roman CE" w:hAnsi="Times New Roman CE"/>
          <w:sz w:val="24"/>
          <w:szCs w:val="24"/>
          <w:lang w:val="hu-HU" w:eastAsia="zxx"/>
        </w:rPr>
        <w:t xml:space="preserve">A kozmorasszista szabadkereskedő gondolkodás nélkül visszaütött a jobb könyökével, és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na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szurkoló renitens elem összezúzott orrcsonttal tántorodott hát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meg tudja szorítani az idegvezetéket, legyőzheti, lamentált magában Abu Szala, és mire észbe kapott, már hangosan üvöltve biztatta Romyt, aki az egyik kezével tapogatózni kezdett a lény leggyengébb pontja, a fogókarok tövében futó idegcsatorna után. A másik kezével kapaszko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ilisztapókok unaloműzésképp huszonnégy ismeretlenes egyenleteket szoktak megoldani, tehát nem voltak hülyék, Romy ellenfele nagyon jól tudta, mire megy ki a játék, és ellentámadásba lendült.</w:t>
      </w:r>
    </w:p>
    <w:p>
      <w:pPr>
        <w:pStyle w:val="Normal"/>
        <w:ind w:left="0" w:right="0" w:firstLine="567"/>
        <w:rPr/>
      </w:pPr>
      <w:r>
        <w:rPr>
          <w:rFonts w:eastAsia="Times New Roman CE" w:cs="Times New Roman CE" w:ascii="Times New Roman CE" w:hAnsi="Times New Roman CE"/>
          <w:sz w:val="24"/>
          <w:szCs w:val="24"/>
          <w:lang w:val="hu-HU" w:eastAsia="zxx"/>
        </w:rPr>
        <w:t xml:space="preserve">Felhagyott a hasztalan próbálkozással, s nem akarta lerázni magáról a reácsimpaszkodó testet, inkább szilárdan megvetette mind a nyolc ízelt lábát és ostorként használva a mellcsápjait, csapkodni kezdte a nő hátát, amiből hamarosan ömleni kezdett a vér; a trikó cafatokra szakadt. Romy fájdalmasan sikoltozott, a tömeg üvöltött, a </w:t>
      </w:r>
      <w:r>
        <w:rPr>
          <w:rFonts w:eastAsia="Times New Roman CE" w:cs="Times New Roman CE" w:ascii="Times New Roman CE" w:hAnsi="Times New Roman CE"/>
          <w:i/>
          <w:iCs/>
          <w:sz w:val="24"/>
          <w:szCs w:val="24"/>
          <w:lang w:val="hu-HU" w:eastAsia="zxx"/>
        </w:rPr>
        <w:t xml:space="preserve">birimirik </w:t>
      </w:r>
      <w:r>
        <w:rPr>
          <w:rFonts w:eastAsia="Times New Roman CE" w:cs="Times New Roman CE" w:ascii="Times New Roman CE" w:hAnsi="Times New Roman CE"/>
          <w:sz w:val="24"/>
          <w:szCs w:val="24"/>
          <w:lang w:val="hu-HU" w:eastAsia="zxx"/>
        </w:rPr>
        <w:t xml:space="preserve">sziszegtek a </w:t>
      </w:r>
      <w:r>
        <w:rPr>
          <w:rFonts w:eastAsia="Times New Roman CE" w:cs="Times New Roman CE" w:ascii="Times New Roman CE" w:hAnsi="Times New Roman CE"/>
          <w:i/>
          <w:iCs/>
          <w:sz w:val="24"/>
          <w:szCs w:val="24"/>
          <w:lang w:val="hu-HU" w:eastAsia="zxx"/>
        </w:rPr>
        <w:t xml:space="preserve">marx </w:t>
      </w:r>
      <w:r>
        <w:rPr>
          <w:rFonts w:eastAsia="Times New Roman CE" w:cs="Times New Roman CE" w:ascii="Times New Roman CE" w:hAnsi="Times New Roman CE"/>
          <w:sz w:val="24"/>
          <w:szCs w:val="24"/>
          <w:lang w:val="hu-HU" w:eastAsia="zxx"/>
        </w:rPr>
        <w:t xml:space="preserve">egyre vörösödött,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lassacskán letépte magáról a 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ordult a koc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ápok rátekeredtek Romy jobb combjára és az idegköteg után tapogatózó kezének csuklójára. Egy másik csáp a nyakát kapta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lerántja a hátáról és ráharap, vége, gondolta az izgatottan toporgó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jnos, pontosan ez tört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ilisztapók leráncigálta magáról az IGRA-ügynöknőt, majd úgy elhajította, mint egy dackorszakban lévő gyermek a lemerült telepű síróbabát, és egy dinamikus mozdulattal rávetette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megpördült a homokban, de a csápok körbetekerték a bokáit, béklyóba zárták a térdét és a combjá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Kész, vége, </w:t>
      </w:r>
      <w:r>
        <w:rPr>
          <w:rFonts w:eastAsia="Times New Roman CE" w:cs="Times New Roman CE" w:ascii="Times New Roman CE" w:hAnsi="Times New Roman CE"/>
          <w:sz w:val="24"/>
          <w:szCs w:val="24"/>
          <w:lang w:val="hu-HU" w:eastAsia="zxx"/>
        </w:rPr>
        <w:t xml:space="preserve">gyötrődött az elkeseredett Abu Szala, és lehunyta a szemét, hogy ne is lássa, amikor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xml:space="preserve">a kitátott szájába tömi a sikoltozó nőt, és derékban kettéharapja… De nem,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Shakespeare-nek hitte magát, és színházat akart. Nem harapta ketté az áldozatát, nem adta meg neki a gyors halál lehetőségét, hanem nekilátott Miss Grieco lenyeléséhez: kitátott szájába tömte a kezeivel hasztalanul csapkodó, szerencsétlen teremtést, aztán a nézőközönség hatalmas tombolása közepette leült a potrohára, és felemelte a fejét, hogy a nyelőcsöve kiegyenesedj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örnyeteg szájában vergődő nő teste fölemel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kkor elkapta az egyik keresztben futó gerendát, és mindkét kézzel megkapaszkodott. Mindenki tudta, hogy semmi esél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átölelte a gerendát, lehunyta a szemét, és ellazította a testét, közben a szörnyeteg élvezettel nyelni kezd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 ez a szerencsétlen, miért nem harcol? – hökkent meg Abu Szala, aki szentül meg volt győződve arról, hogy a nő az utolsó pillanatig küzdeni fog az életéér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És most föladja?!</w:t>
      </w:r>
    </w:p>
    <w:p>
      <w:pPr>
        <w:pStyle w:val="Normal"/>
        <w:ind w:left="0" w:right="0" w:firstLine="567"/>
        <w:rPr/>
      </w:pPr>
      <w:r>
        <w:rPr>
          <w:rFonts w:eastAsia="Times New Roman CE" w:cs="Times New Roman CE" w:ascii="Times New Roman CE" w:hAnsi="Times New Roman CE"/>
          <w:sz w:val="24"/>
          <w:szCs w:val="24"/>
          <w:lang w:val="hu-HU" w:eastAsia="zxx"/>
        </w:rPr>
        <w:t xml:space="preserve">A nő lehunyt szemmel kapaszkodva, már-már hátközépig eltűnt a szörny kígyópofájában, amikor váratlan fordulat történt: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xml:space="preserve">fuldokolni kezdett. A lény testszíne szemhunyásnyi idő alatt megváltozott és elszürkült, mint egy SF-sorozat az ötödik folytatás után, az ízelt lábak megroggyantak, a csápok lehulltak, a fej a homokba puffant, Romy nekivágódott a nézőknek –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egyszerűen kiköpte, mint valami rossz falatot, aztán sokak nagy döbbenetére döglőd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zatok! – kiáltotta arabul Romy, és félrelökte a segíteni kész kezeket. Talpra ugrott, és máris ott termett a koordinálatlanul, ösztönszerűen csapkodó csápok közelében. Belemarkolt az iszonyat fészkébe, és mielőtt bárki föleszmélt volna, hogy tulajdonképp mire készül, egyetlen határozott rántással kitépte a földön kívüli matematikus idegcsatornáját, majd felmutatta a tátott szájjal ülő al-Fayed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Győztem! – rázta meg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 xml:space="preserve">vértől </w:t>
      </w:r>
      <w:r>
        <w:rPr>
          <w:rFonts w:eastAsia="Times New Roman CE" w:cs="Times New Roman CE" w:ascii="Times New Roman CE" w:hAnsi="Times New Roman CE"/>
          <w:sz w:val="24"/>
          <w:szCs w:val="24"/>
          <w:lang w:val="hu-HU" w:eastAsia="zxx"/>
        </w:rPr>
        <w:t>csöpögő húsdarabot.</w:t>
      </w:r>
    </w:p>
    <w:p>
      <w:pPr>
        <w:pStyle w:val="Normal"/>
        <w:ind w:left="0" w:right="0" w:firstLine="567"/>
        <w:rPr/>
      </w:pPr>
      <w:r>
        <w:rPr>
          <w:rFonts w:eastAsia="Times New Roman CE" w:cs="Times New Roman CE" w:ascii="Times New Roman CE" w:hAnsi="Times New Roman CE"/>
          <w:sz w:val="24"/>
          <w:szCs w:val="24"/>
          <w:lang w:val="hu-HU" w:eastAsia="zxx"/>
        </w:rPr>
        <w:t xml:space="preserve">És Abu Szala svájci számláján megjelent tízezer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rulja el, hogyan csinál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erencsém volt – mosolygott Romy Grieco, és fenékig ürítette a datolyalével ízesített </w:t>
      </w:r>
      <w:r>
        <w:rPr>
          <w:rFonts w:eastAsia="Times New Roman CE" w:cs="Times New Roman CE" w:ascii="Times New Roman CE" w:hAnsi="Times New Roman CE"/>
          <w:i/>
          <w:iCs/>
          <w:sz w:val="24"/>
          <w:szCs w:val="24"/>
          <w:lang w:val="hu-HU" w:eastAsia="zxx"/>
        </w:rPr>
        <w:t>upcsacsumbá</w:t>
      </w:r>
      <w:r>
        <w:rPr>
          <w:rFonts w:eastAsia="Times New Roman CE" w:cs="Times New Roman CE" w:ascii="Times New Roman CE" w:hAnsi="Times New Roman CE"/>
          <w:i w:val="false"/>
          <w:iCs w:val="false"/>
          <w:sz w:val="24"/>
          <w:szCs w:val="24"/>
          <w:lang w:val="hu-HU" w:eastAsia="zxx"/>
        </w:rPr>
        <w:t>s</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7"/>
        <w:t>1</w:t>
      </w:r>
      <w:r>
        <w:rPr>
          <w:rStyle w:val="FootnoteCharacters"/>
          <w:rFonts w:eastAsia="Times New Roman CE" w:cs="Times New Roman CE" w:ascii="Times New Roman CE" w:hAnsi="Times New Roman CE"/>
          <w:i/>
          <w:iCs/>
          <w:sz w:val="24"/>
          <w:szCs w:val="24"/>
          <w:lang w:val="hu-HU" w:eastAsia="zxx"/>
        </w:rPr>
        <w:t>6</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pohar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adarság – mosolygott Abu Szala, és az asztal lapján áthajolva suttogóra fogta a hangját. – Mi volt a trükkje, Romy? Ha valaki derékig ben</w:t>
      </w:r>
      <w:r>
        <w:rPr>
          <w:rFonts w:eastAsia="Times New Roman CE" w:cs="Times New Roman CE" w:ascii="Times New Roman CE" w:hAnsi="Times New Roman CE"/>
          <w:b w:val="false"/>
          <w:bCs w:val="false"/>
          <w:sz w:val="24"/>
          <w:szCs w:val="24"/>
          <w:lang w:val="hu-HU" w:eastAsia="zxx"/>
        </w:rPr>
        <w:t xml:space="preserve">ne van egy </w:t>
      </w:r>
      <w:r>
        <w:rPr>
          <w:rFonts w:eastAsia="Times New Roman CE" w:cs="Times New Roman CE" w:ascii="Times New Roman CE" w:hAnsi="Times New Roman CE"/>
          <w:b w:val="false"/>
          <w:bCs w:val="false"/>
          <w:i/>
          <w:iCs/>
          <w:sz w:val="24"/>
          <w:szCs w:val="24"/>
          <w:lang w:val="hu-HU" w:eastAsia="zxx"/>
        </w:rPr>
        <w:t xml:space="preserve">musgor </w:t>
      </w:r>
      <w:r>
        <w:rPr>
          <w:rFonts w:eastAsia="Times New Roman CE" w:cs="Times New Roman CE" w:ascii="Times New Roman CE" w:hAnsi="Times New Roman CE"/>
          <w:b w:val="false"/>
          <w:bCs w:val="false"/>
          <w:sz w:val="24"/>
          <w:szCs w:val="24"/>
          <w:lang w:val="hu-HU" w:eastAsia="zxx"/>
        </w:rPr>
        <w:t>szájában, annak annyi esélye sincs, mint egy programhibás tevének az epsomi derbin. Hogy tudta legyőzni?</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Teletöltötte a nő poharát.</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Le akar itatni, Abu?</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Úgysem sikerülne.</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Angolul beszélgettek a pince egyik oldalhelyiségében. Miután véget ért a verseny, a terem gyorsan kiürült, tíz perc múlva alig lézengtek odalent, mindenki az utcára tolult és a győztest ünnepelte, aki abban a hatalmas megtiszteltetésben részesült, hogy megmosakodhat az al-Fayed által felajánlott újrahasznosított vízben, s ez Gineinában nem mindennapi esemény. Közvetlenül a döntő után Abu Szalának végre sikerült elkapnia a nő pillantását, ez a tekintet beszédesebb volt, mint egy tizenöt perces katolikus homiletika. </w:t>
      </w:r>
      <w:r>
        <w:rPr>
          <w:rFonts w:eastAsia="Times New Roman CE" w:cs="Times New Roman CE" w:ascii="Times New Roman CE" w:hAnsi="Times New Roman CE"/>
          <w:b w:val="false"/>
          <w:bCs w:val="false"/>
          <w:i/>
          <w:iCs/>
          <w:sz w:val="24"/>
          <w:szCs w:val="24"/>
          <w:lang w:val="hu-HU" w:eastAsia="zxx"/>
        </w:rPr>
        <w:t xml:space="preserve">Elhozta? </w:t>
      </w:r>
      <w:r>
        <w:rPr>
          <w:rFonts w:eastAsia="Times New Roman CE" w:cs="Times New Roman CE" w:ascii="Times New Roman CE" w:hAnsi="Times New Roman CE"/>
          <w:b w:val="false"/>
          <w:bCs w:val="false"/>
          <w:sz w:val="24"/>
          <w:szCs w:val="24"/>
          <w:lang w:val="hu-HU" w:eastAsia="zxx"/>
        </w:rPr>
        <w:t xml:space="preserve">– kérdezte a ragyogó női szempár. </w:t>
      </w:r>
      <w:r>
        <w:rPr>
          <w:rFonts w:eastAsia="Times New Roman CE" w:cs="Times New Roman CE" w:ascii="Times New Roman CE" w:hAnsi="Times New Roman CE"/>
          <w:b w:val="false"/>
          <w:bCs w:val="false"/>
          <w:i/>
          <w:iCs/>
          <w:sz w:val="24"/>
          <w:szCs w:val="24"/>
          <w:lang w:val="hu-HU" w:eastAsia="zxx"/>
        </w:rPr>
        <w:t xml:space="preserve">Igen, </w:t>
      </w:r>
      <w:r>
        <w:rPr>
          <w:rFonts w:eastAsia="Times New Roman CE" w:cs="Times New Roman CE" w:ascii="Times New Roman CE" w:hAnsi="Times New Roman CE"/>
          <w:b w:val="false"/>
          <w:bCs w:val="false"/>
          <w:sz w:val="24"/>
          <w:szCs w:val="24"/>
          <w:lang w:val="hu-HU" w:eastAsia="zxx"/>
        </w:rPr>
        <w:t>bólintott vissza Abu Szala, majd mutatta, hogy a fürdés után idelent várja a bajnokot. A nő boldogan integetett, közben a tömeg kivitte a hátán.</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Amikor Romy végre visszatért, Abu hosszan lapogatta a kipirult arcú teremtés hátát. A nő halványzöld csíkokkal tarkított, fehér </w:t>
      </w:r>
      <w:r>
        <w:rPr>
          <w:rFonts w:eastAsia="Times New Roman CE" w:cs="Times New Roman CE" w:ascii="Times New Roman CE" w:hAnsi="Times New Roman CE"/>
          <w:b w:val="false"/>
          <w:bCs w:val="false"/>
          <w:i/>
          <w:iCs/>
          <w:sz w:val="24"/>
          <w:szCs w:val="24"/>
          <w:lang w:val="hu-HU" w:eastAsia="zxx"/>
        </w:rPr>
        <w:t>tobé</w:t>
      </w:r>
      <w:r>
        <w:rPr>
          <w:rFonts w:eastAsia="Times New Roman CE" w:cs="Times New Roman CE" w:ascii="Times New Roman CE" w:hAnsi="Times New Roman CE"/>
          <w:b w:val="false"/>
          <w:bCs w:val="false"/>
          <w:i w:val="false"/>
          <w:iCs w:val="false"/>
          <w:sz w:val="24"/>
          <w:szCs w:val="24"/>
          <w:lang w:val="hu-HU" w:eastAsia="zxx"/>
        </w:rPr>
        <w:t>t</w:t>
      </w:r>
      <w:r>
        <w:rPr>
          <w:rStyle w:val="FootnoteCharacters"/>
          <w:rStyle w:val="FootnoteAnchor"/>
          <w:rFonts w:eastAsia="Times New Roman CE" w:cs="Times New Roman CE" w:ascii="Times New Roman CE" w:hAnsi="Times New Roman CE"/>
          <w:b w:val="false"/>
          <w:bCs w:val="false"/>
          <w:i/>
          <w:iCs/>
          <w:sz w:val="24"/>
          <w:szCs w:val="24"/>
          <w:lang w:val="hu-HU" w:eastAsia="zxx"/>
        </w:rPr>
        <w:footnoteReference w:customMarkFollows="1" w:id="18"/>
        <w:t>1</w:t>
      </w:r>
      <w:r>
        <w:rPr>
          <w:rStyle w:val="FootnoteCharacters"/>
          <w:rFonts w:eastAsia="Times New Roman CE" w:cs="Times New Roman CE" w:ascii="Times New Roman CE" w:hAnsi="Times New Roman CE"/>
          <w:b w:val="false"/>
          <w:bCs w:val="false"/>
          <w:i/>
          <w:iCs/>
          <w:sz w:val="24"/>
          <w:szCs w:val="24"/>
          <w:lang w:val="hu-HU" w:eastAsia="zxx"/>
        </w:rPr>
        <w:t>7</w:t>
      </w:r>
      <w:r>
        <w:rPr>
          <w:rFonts w:eastAsia="Times New Roman CE" w:cs="Times New Roman CE" w:ascii="Times New Roman CE" w:hAnsi="Times New Roman CE"/>
          <w:b w:val="false"/>
          <w:bCs w:val="false"/>
          <w:i/>
          <w:iCs/>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és égszínkék immát viselt, a lábán egy katonai bakancs. Összes személyes holmija elfért egy terjedelmes bőrzsákban, amit bedobott az asztal alá. Abu datolyapálinkát rendelt, és faggatni kezdte Romyt.</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Szóval, mi volt a trükkje?</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Romy Grieco elpirult.</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 xml:space="preserve">Hááát… amikor megláttam a kiírást, azonnal nyilvánvaló volt, hogy össze fogunk kerülni a döntőben. Éjfél óta készültem a </w:t>
      </w:r>
      <w:r>
        <w:rPr>
          <w:rFonts w:eastAsia="Times New Roman CE" w:cs="Times New Roman CE" w:ascii="Times New Roman CE" w:hAnsi="Times New Roman CE"/>
          <w:b w:val="false"/>
          <w:bCs w:val="false"/>
          <w:i/>
          <w:iCs/>
          <w:sz w:val="24"/>
          <w:szCs w:val="24"/>
          <w:lang w:val="hu-HU" w:eastAsia="zxx"/>
        </w:rPr>
        <w:t>musgor</w:t>
      </w:r>
      <w:r>
        <w:rPr>
          <w:rFonts w:eastAsia="Times New Roman CE" w:cs="Times New Roman CE" w:ascii="Times New Roman CE" w:hAnsi="Times New Roman CE"/>
          <w:b w:val="false"/>
          <w:bCs w:val="false"/>
          <w:sz w:val="24"/>
          <w:szCs w:val="24"/>
          <w:lang w:val="hu-HU" w:eastAsia="zxx"/>
        </w:rPr>
        <w:t>ra, ezért… szóval vedeltem a ciroksört…</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És? – próbálta kikényszeríteni a folytatást Abu Szala.</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 xml:space="preserve">És nem mentem vécére – pironkodott a lesütött szemű nő. – A </w:t>
      </w:r>
      <w:r>
        <w:rPr>
          <w:rFonts w:eastAsia="Times New Roman CE" w:cs="Times New Roman CE" w:ascii="Times New Roman CE" w:hAnsi="Times New Roman CE"/>
          <w:b w:val="false"/>
          <w:bCs w:val="false"/>
          <w:i/>
          <w:iCs/>
          <w:sz w:val="24"/>
          <w:szCs w:val="24"/>
          <w:lang w:val="hu-HU" w:eastAsia="zxx"/>
        </w:rPr>
        <w:t>musgor</w:t>
      </w:r>
      <w:r>
        <w:rPr>
          <w:rFonts w:eastAsia="Times New Roman CE" w:cs="Times New Roman CE" w:ascii="Times New Roman CE" w:hAnsi="Times New Roman CE"/>
          <w:b w:val="false"/>
          <w:bCs w:val="false"/>
          <w:i w:val="false"/>
          <w:iCs w:val="false"/>
          <w:sz w:val="24"/>
          <w:szCs w:val="24"/>
          <w:lang w:val="hu-HU" w:eastAsia="zxx"/>
        </w:rPr>
        <w:t>ok</w:t>
      </w:r>
      <w:r>
        <w:rPr>
          <w:rFonts w:eastAsia="Times New Roman CE" w:cs="Times New Roman CE" w:ascii="Times New Roman CE" w:hAnsi="Times New Roman CE"/>
          <w:b w:val="false"/>
          <w:bCs w:val="false"/>
          <w:i/>
          <w:iCs/>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számára az ammónia alapú vegyületek méregként hatnak. Érti?</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Az arab értette, és kimeresztette a szem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irekt arra játszott, hogy bekerül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szájába, ahol elvégzi a kisdolgát, és ezzel</w:t>
      </w:r>
      <w:r>
        <w:rPr>
          <w:rFonts w:eastAsia="Times New Roman CE" w:cs="Times New Roman CE" w:ascii="Times New Roman CE" w:hAnsi="Times New Roman CE"/>
          <w:b w:val="false"/>
          <w:bCs w:val="false"/>
          <w:sz w:val="24"/>
          <w:szCs w:val="24"/>
          <w:lang w:val="hu-HU" w:eastAsia="zxx"/>
        </w:rPr>
        <w:t xml:space="preserve"> megmérgezi a lényt?</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Aha. Nem volt más esélyem.</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És ha fejjel előre kapja be?</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Arra azért vigyáztam.</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És ha ráharapott volna? – tromfolt Abu Szala.</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De nem harapott rám. Mellesleg ez volt a kockázati tényező.</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Maga nem normális – pislogott az arab.</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Tudom – bólogatott lelkesen az IGRA ügynöke –, különben nem akarnék eljutni a Királyok Völgyébe. Ezzel az expedícióval tartozom Carlának, aki a legjobb barátnőm volt, és meggyilkolták két hónappal ezelőtt. Azért indultam a versenyen, mert szükségem van a pénzre.</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Fehér embernek képtelenség eljutni a Királyok Völgyébe – mondta csendesen Abu Szala. – A vesztébe rohan, ha elindul fölfelé a Nílus ment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gondol, Abu, a ma éjszaka történtek után én egy olyan ember vagyok, aki megijed a saját árnyéká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de… – próbálkozott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ölhajtotta a pálinkát, és nagy csattanással lecsapta a pohar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legyen! Hadd lássam, mit hozott nekem az én Abu barátom? Amióta fölhívott, képtelen vagyok alu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arcáról valósággal sugárzott, hogy a férfi örül a hirtelen témaváltásnak. Kopottas gyallabijja zsebéből egy tenyérnyi bőrszütyőt halászott elő, meglazította a száját, és tartalmát óvatosan az asztal lapjára borította. A szütyőből egy művészien megmunkált és kristályból csiszolt, szent szkarabeusz került elő, amit Romy lelkes felkiáltással fordított a neoncsövek felé. A sápadt fény megcsillant a kristálybogár test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entségit, ezt hol talál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birkapásztor bukkant rá Luxor m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h, pont ott? Mi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három hónap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h – szenvedett a gyönyörűségtől az IGRA-ügynöknő. – A megmunkálás finomsága alapján az Újbirodalom időszakából származhat, de az sem lehetetlen, hogy Ptolemaiosz-kori munka. – Markába zárta a szkarabeuszt. – Mennyit kér ér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gyen magának adom, ha megígéri, hogy nem akar eljutni a luxori Királyok Völgy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Tehát mennyit kér érte, Ab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igyeljen ide, Abu, ha törik, ha szakad, Richmonddal, a bátyámmal holnapután elindulok Luxorba! Rick egész életét Szudánban töltötte, kiköpött arab, fordítógép és akcentus nélkül beszéli az összes helyi nyelvjárást, és oda-vissza fújja a Koránt, abszolút profi, az IGRA egyik legjobban képzett ügynöke, nekem elhiheti. Én a feleségét fogom alakítani… nézze meg a bőröm, Abu, nézze meg az arcom, hát nem úgy nézek ki, mint egy arab 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nem válasz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úgy nézek ki, bassza meg? – erősködött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hogynem – sóhajtott a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kerülni fog! – Romy fölhajtotta a harmadik pohár pálinkát, és Abu Szalának olyan érzése támadt, hogy amikor ismét lecsapja a poharát, elhangzik majd a lényeg. Jól sej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e szükségünk lenne egy tapasztalt </w:t>
      </w:r>
      <w:r>
        <w:rPr>
          <w:rFonts w:eastAsia="Times New Roman CE" w:cs="Times New Roman CE" w:ascii="Times New Roman CE" w:hAnsi="Times New Roman CE"/>
          <w:i/>
          <w:iCs/>
          <w:sz w:val="24"/>
          <w:szCs w:val="24"/>
          <w:lang w:val="hu-HU" w:eastAsia="zxx"/>
        </w:rPr>
        <w:t>habir</w:t>
      </w:r>
      <w:r>
        <w:rPr>
          <w:rFonts w:eastAsia="Times New Roman CE" w:cs="Times New Roman CE" w:ascii="Times New Roman CE" w:hAnsi="Times New Roman CE"/>
          <w:i w:val="false"/>
          <w:iCs w:val="false"/>
          <w:sz w:val="24"/>
          <w:szCs w:val="24"/>
          <w:lang w:val="hu-HU" w:eastAsia="zxx"/>
        </w:rPr>
        <w:t>r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9"/>
        <w:t>1</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ki járt már Luxorban. Vállalja, Abu? Egy kisebb vagyon lesz a jutalma, ha igent mond – mondta egy szuszra a 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ilág összes pénzéért sem vállalom,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lán fél? Abu, nem ismerek mag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ukat fél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nak nem maradt ideje a válaszra, mert árnyék telepedett rájuk. Egy tagbaszakadt, fiatal arab férfi lépett az asztalukhoz, és egy cuppanós puszit nyomott a nő homlok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 az egész város arról beszél, milyen ügyes az én kishúgom. Alig tíz perce érk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ölpattan, és a férfi nyakába bor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ick, már azt hittem sosem érsz id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áty és a húg összeölelkeztek, aztán Romy kibontakozott, és bemutatta egymásnak a két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ick, ez itt Abu, Abu, ez itt Ric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kikerekedett szemmel rázott kezet Richmond Griecóval, Romy egy pillanatig sem túlzott, amikor azt állította, hogy a bátyja úgy néz ki, mint egy kiköpött arab; ha a sivatagban találkozott volna az angol férfival, bizony azonnal bedunak véli. Rick az asztalra tette a zsákját, és leült. Egy hirtelen mozdulattal az ölébe húzta a boldogan kacagó húgát, aki az arca elé tartotta a szkarabeuszt. A férfi elfüttyentette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igen! Maga hozta? – nézett Abu Szal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gen, </w:t>
      </w:r>
      <w:r>
        <w:rPr>
          <w:rFonts w:eastAsia="Times New Roman CE" w:cs="Times New Roman CE" w:ascii="Times New Roman CE" w:hAnsi="Times New Roman CE"/>
          <w:i/>
          <w:iCs/>
          <w:sz w:val="24"/>
          <w:szCs w:val="24"/>
          <w:lang w:val="hu-HU" w:eastAsia="zxx"/>
        </w:rPr>
        <w:t>hovágya</w:t>
      </w:r>
      <w:r>
        <w:rPr>
          <w:rStyle w:val="FootnoteCharacters"/>
          <w:rStyle w:val="FootnoteAnchor"/>
          <w:rFonts w:eastAsia="Times New Roman CE" w:cs="Times New Roman CE" w:ascii="Times New Roman CE" w:hAnsi="Times New Roman CE"/>
          <w:i/>
          <w:iCs/>
          <w:position w:val="4"/>
          <w:sz w:val="24"/>
          <w:szCs w:val="24"/>
          <w:lang w:val="hu-HU" w:eastAsia="zxx"/>
        </w:rPr>
        <w:footnoteReference w:customMarkFollows="1" w:id="20"/>
        <w:t>1</w:t>
      </w:r>
      <w:r>
        <w:rPr>
          <w:rStyle w:val="FootnoteCharacters"/>
          <w:rFonts w:eastAsia="Times New Roman CE" w:cs="Times New Roman CE" w:ascii="Times New Roman CE" w:hAnsi="Times New Roman CE"/>
          <w:i/>
          <w:iCs/>
          <w:position w:val="4"/>
          <w:sz w:val="24"/>
          <w:szCs w:val="24"/>
          <w:lang w:val="hu-HU" w:eastAsia="zxx"/>
        </w:rPr>
        <w:t>9</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 bólintott Ab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juk ezt, szólítson Ricknek vagy az arab nevemen, Hasszánnak. Szóval maga lesz a vezetőnk?</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a ellenállhatatlan kényszert érzett a tiltakozásra, de mielőtt megszólalt volna, szembesülnie kellett Romy pillantásával: a nő úgy nézett rá, ahogy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én leszek a habirjuk – motyogta Abu Szala, akit valósággal kivert a víz ettől a tekintet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elyes – csapdosta meg Abu Szala vállát Rick, aztán átölelte a húga karcsú derekát. – Na, hogy volt ezzel a </w:t>
      </w:r>
      <w:r>
        <w:rPr>
          <w:rFonts w:eastAsia="Times New Roman CE" w:cs="Times New Roman CE" w:ascii="Times New Roman CE" w:hAnsi="Times New Roman CE"/>
          <w:i/>
          <w:iCs/>
          <w:sz w:val="24"/>
          <w:szCs w:val="24"/>
          <w:lang w:val="hu-HU" w:eastAsia="zxx"/>
        </w:rPr>
        <w:t>musgor</w:t>
      </w:r>
      <w:r>
        <w:rPr>
          <w:rFonts w:eastAsia="Times New Roman CE" w:cs="Times New Roman CE" w:ascii="Times New Roman CE" w:hAnsi="Times New Roman CE"/>
          <w:i w:val="false"/>
          <w:iCs w:val="false"/>
          <w:sz w:val="24"/>
          <w:szCs w:val="24"/>
          <w:lang w:val="hu-HU" w:eastAsia="zxx"/>
        </w:rPr>
        <w:t>ral?</w:t>
      </w:r>
    </w:p>
    <w:p>
      <w:pPr>
        <w:pStyle w:val="Normal"/>
        <w:ind w:left="0" w:right="0" w:firstLine="567"/>
        <w:rPr/>
      </w:pPr>
      <w:r>
        <w:rPr>
          <w:rFonts w:eastAsia="Times New Roman CE" w:cs="Times New Roman CE" w:ascii="Times New Roman CE" w:hAnsi="Times New Roman CE"/>
          <w:sz w:val="24"/>
          <w:szCs w:val="24"/>
          <w:lang w:val="hu-HU" w:eastAsia="zxx"/>
        </w:rPr>
        <w:t xml:space="preserve">Romy belefogott a versenyen és a döntőben történt események elbeszélésébe, eközben Abu Szala úgy szidta magát, mint szudáni bedu a radioaktív homokvihart. </w:t>
      </w:r>
      <w:r>
        <w:rPr>
          <w:rFonts w:eastAsia="Times New Roman CE" w:cs="Times New Roman CE" w:ascii="Times New Roman CE" w:hAnsi="Times New Roman CE"/>
          <w:i/>
          <w:iCs/>
          <w:sz w:val="24"/>
          <w:szCs w:val="24"/>
          <w:lang w:val="hu-HU" w:eastAsia="zxx"/>
        </w:rPr>
        <w:t xml:space="preserve">Hogy a francba lehettem ilyen ostoba? – </w:t>
      </w:r>
      <w:r>
        <w:rPr>
          <w:rFonts w:eastAsia="Times New Roman CE" w:cs="Times New Roman CE" w:ascii="Times New Roman CE" w:hAnsi="Times New Roman CE"/>
          <w:sz w:val="24"/>
          <w:szCs w:val="24"/>
          <w:lang w:val="hu-HU" w:eastAsia="zxx"/>
        </w:rPr>
        <w:t xml:space="preserve">töprengett magában. </w:t>
      </w:r>
      <w:r>
        <w:rPr>
          <w:rFonts w:eastAsia="Times New Roman CE" w:cs="Times New Roman CE" w:ascii="Times New Roman CE" w:hAnsi="Times New Roman CE"/>
          <w:i/>
          <w:iCs/>
          <w:sz w:val="24"/>
          <w:szCs w:val="24"/>
          <w:lang w:val="hu-HU" w:eastAsia="zxx"/>
        </w:rPr>
        <w:t xml:space="preserve">Szúrósan rám néz egy fehér nőszemély, és nem merek nemet mondani? </w:t>
      </w:r>
      <w:r>
        <w:rPr>
          <w:rFonts w:eastAsia="Times New Roman CE" w:cs="Times New Roman CE" w:ascii="Times New Roman CE" w:hAnsi="Times New Roman CE"/>
          <w:sz w:val="24"/>
          <w:szCs w:val="24"/>
          <w:lang w:val="hu-HU" w:eastAsia="zxx"/>
        </w:rPr>
        <w:t xml:space="preserve">Abu Szala a legszívesebben visszatáncolt volna, csakhogy kötötte az arab illemkódex: ha egyszer igent mondott, többé nem táncolhatott vissza. Egy bedu mindig megtartja az adott szavát, és ha valakinek azt mondja, </w:t>
      </w:r>
      <w:r>
        <w:rPr>
          <w:rFonts w:eastAsia="Times New Roman CE" w:cs="Times New Roman CE" w:ascii="Times New Roman CE" w:hAnsi="Times New Roman CE"/>
          <w:i/>
          <w:iCs/>
          <w:sz w:val="24"/>
          <w:szCs w:val="24"/>
          <w:lang w:val="hu-HU" w:eastAsia="zxx"/>
        </w:rPr>
        <w:t xml:space="preserve">testvérem, húgom, </w:t>
      </w:r>
      <w:r>
        <w:rPr>
          <w:rFonts w:eastAsia="Times New Roman CE" w:cs="Times New Roman CE" w:ascii="Times New Roman CE" w:hAnsi="Times New Roman CE"/>
          <w:sz w:val="24"/>
          <w:szCs w:val="24"/>
          <w:lang w:val="hu-HU" w:eastAsia="zxx"/>
        </w:rPr>
        <w:t>azért az emberért inkább ontja a vért, mint száz emír lobogójá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csöndesen hallgatott, Romy lelkesen ecsetelte a versenyen történteket. Rick határozottan élvezte Romy előadását, egy pillanatig sem látszott aggodalom az arcán, tisztában lehetett a húga képességei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észrevette, hogy a zsákból kikandikál egy összehajtogatott újság, a férfi nyilván Umm Gafalában vásárolta a repülőtéren. A bedu előhúzta az újságot, és megnézte a 3D-s címlapot. Hümmögött egy so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udáni napilap első oldalán csillagos ég előterében egy futurisztikus formájú, űrben lebegő kastélyt lehetett látni. Döbbenetes mérete volt, a mellette haladó űrflotta cirkálóit látva Abu Szala arra következtetett, hogy az űrállomás még Gineinánál is nagyobb lehet… Abu Szala látott már felvételeket a világűrről, a csillagközi űrflottáról, de ilyen különöset még soh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icsoda? – tolta a lapot Rick elé. Megkopogtatta a ké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on Anstettenek lakhelye – válaszolta meg a kérdést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 a von Anstettenek – vigyorgott a bedu. – Jó sok tevéjük l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elemelte a lapot, megnézte, aztán visszadobta az asztal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kel mi soha életünkben nem fogunk találkozni, Abu. Ők az univerzum urai, és magasról ejtenek Szudán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3.</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udánban fogunk leszállni, Gineina mellett – közöltem azzal a két plazmaíjásszal, akik alig egy perccel ezelőtt vágták haptákba magukat az íróasztalom előtt. A turáni katonák könnyített rohampáncélt és kacagányt hordtak, a homlokukat és arcuk mindkét felét zölden sugárzó rovásjelek borították. A magasabbikat ismertem, Szalknak hívták, és tagja volt annak a royalista csoportnak, amely a Magyar Szent Korona után kutatott a fekete táltosok vezetésével. A másik Tas néven mutatkozott be, és a nyakában lógó lélektükre alapján íjászmester volt. Összesen tíz íjászmester élt az egész galaxisban, abból az egyik velem jön Egyiptomba. Az Ethelwolf-expedíció harcászati, sőt, többet mondok </w:t>
      </w:r>
      <w:r>
        <w:rPr>
          <w:rFonts w:eastAsia="Times New Roman CE" w:cs="Times New Roman CE" w:ascii="Times New Roman CE" w:hAnsi="Times New Roman CE"/>
          <w:i/>
          <w:iCs/>
          <w:sz w:val="24"/>
          <w:szCs w:val="24"/>
          <w:lang w:val="hu-HU" w:eastAsia="zxx"/>
        </w:rPr>
        <w:t xml:space="preserve">stratégiai </w:t>
      </w:r>
      <w:r>
        <w:rPr>
          <w:rFonts w:eastAsia="Times New Roman CE" w:cs="Times New Roman CE" w:ascii="Times New Roman CE" w:hAnsi="Times New Roman CE"/>
          <w:sz w:val="24"/>
          <w:szCs w:val="24"/>
          <w:lang w:val="hu-HU" w:eastAsia="zxx"/>
        </w:rPr>
        <w:t>szempontból egyre szebben alakult, ahogy a Pannon Országgyűlés harcias tagja Dunaveczky szenátornő szokta mondani: abszolút rendben van mind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ák, hol van Szudán? – kérdeztem az előttem szobrozó félelmetes harcosoktól. – Pihenj! – tettem hozzá gyorsan, nehogy frászt kapjak a mozdulatlanságuk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ahová az Úristen letette – mondta Szalk, és kilépett a bal láb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frikában van. Aztán kend hallott-e már Afrikáról, hallott-e már Egyiptomról? – kérdeztem turáni nyelv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szt’ Egyiptom hallott-e már rólam? – kérdezett vissza az íjászőrmester, és lassú mozdulatokkal megtámaszkodott a kezében tartott plazmafegyver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on bután nézhettem, mert Tas folyt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gnap óta mindenféle izgő-mozgó, nagytudományú emberrel beszéltünk, akik reggeltől estig szemináriumoztak nekünk valami Egyiptomról, és elmondták hogy ott milyen furfangos a helyzet. No meg képeket is mutattak, amiken irdatlan kőgúlákat lehetett látni, hogy a rosseb üsse fültövön azt a despotát, ki a szegény ember verítékén ily’ haszontalan holmit épít egy homoktenger közepén. Köphetek Kheopsz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pjön – legyintettem a sarok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kiköpött, és majdnem leköpte Paul Wittgent, aki a szőnyegre terített archeológiai térképet tanulmányozta. A százados fölnézett az íjászok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va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djon Isten, jó szoftv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morgott valamit, és „visszabújt” a térkép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lmúlt tizenkét órában a százados új oldaláról mutatkozott be, kiderült róla hogy imádja az ókori Egyiptomot. Annyira belemerült a térkép tanulmányozásába, hogy észre sem vette, mi zajlik körülötte.</w:t>
      </w:r>
    </w:p>
    <w:p>
      <w:pPr>
        <w:pStyle w:val="Normal"/>
        <w:ind w:left="0" w:right="0" w:firstLine="567"/>
        <w:rPr/>
      </w:pPr>
      <w:r>
        <w:rPr>
          <w:rFonts w:eastAsia="Times New Roman CE" w:cs="Times New Roman CE" w:ascii="Times New Roman CE" w:hAnsi="Times New Roman CE"/>
          <w:sz w:val="24"/>
          <w:szCs w:val="24"/>
          <w:lang w:val="hu-HU" w:eastAsia="zxx"/>
        </w:rPr>
        <w:t xml:space="preserve">Rövid eligazítást tartottam az íjászoknak majd rákérdeztem arra, ami Réka videofonhívása óta nem hagyott nyugton: hol van az a táltos, aki állítólag velünk jön? Annak a napnak az éjszakáján, amikor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fogadta Martin Ethelwolfot, a turáni parancsnoknő felhívott a számomra kijelölt szállásomon. Szokásához híven nem sokat vacillált, és azonnal a lényegre t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redes, az Uralkodó két íjászt kért tőlem, ez nem gond, átküldöm magához Szalkot és Tast. Viszont ragaszkodik egy fekete táltos jelenlétéhez is. Most beszéltem a titkosszolgálatunkkal, ha megtalálják a megfelelő alanyt, azonnal fölveszi magával a kapcsol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tippje, ki lesz 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Br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ében először szólított Brett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kete táltosok nem normálisak, volt hozzájuk szerencsé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m, ott vo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rre semmi szük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beszélje meg a császárral, ezred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tette.</w:t>
      </w:r>
    </w:p>
    <w:p>
      <w:pPr>
        <w:pStyle w:val="Normal"/>
        <w:ind w:left="0" w:right="0" w:firstLine="567"/>
        <w:rPr/>
      </w:pPr>
      <w:r>
        <w:rPr>
          <w:rFonts w:eastAsia="Times New Roman CE" w:cs="Times New Roman CE" w:ascii="Times New Roman CE" w:hAnsi="Times New Roman CE"/>
          <w:sz w:val="24"/>
          <w:szCs w:val="24"/>
          <w:lang w:val="hu-HU" w:eastAsia="zxx"/>
        </w:rPr>
        <w:t xml:space="preserve">Nagyon dühös lettem. Ha ránk erőltetnek egy ilyen Napkirály imádó, totemkultuszos, technokrata mágust, csak a helyzetünk nehezedik. Persze eszem ágában nem volt kihallgatást kémi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től, ha ő eldöntött valamit, akkor meddő próbálkozás szembehelyezkedni az akarat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alk és Tas ugyanúgy nem tudtak felvilágosítással szolgálni, mint a parancsnokuk. Kiküldtem őket, és a következő egy órában megpróbáltam arra a problémára koncentrálni, amit szerte a világon csak így emlegettek: Egyesült Iszlám Királysá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hamed prófétától hosszú az út a Hezbollah 2123-as Washington D.C. elleni nukleáris csapásáig, de nem átláthatatlan.</w:t>
      </w:r>
    </w:p>
    <w:p>
      <w:pPr>
        <w:pStyle w:val="Normal"/>
        <w:ind w:left="0" w:right="0" w:firstLine="567"/>
        <w:rPr/>
      </w:pPr>
      <w:r>
        <w:rPr>
          <w:rFonts w:eastAsia="Times New Roman CE" w:cs="Times New Roman CE" w:ascii="Times New Roman CE" w:hAnsi="Times New Roman CE"/>
          <w:sz w:val="24"/>
          <w:szCs w:val="24"/>
          <w:lang w:val="hu-HU" w:eastAsia="zxx"/>
        </w:rPr>
        <w:t xml:space="preserve">A történet a Kr. u. </w:t>
      </w:r>
      <w:r>
        <w:rPr>
          <w:rFonts w:eastAsia="Times New Roman CE" w:cs="Times New Roman CE" w:ascii="Times New Roman CE" w:hAnsi="Times New Roman CE"/>
          <w:sz w:val="24"/>
          <w:szCs w:val="24"/>
          <w:lang w:val="en-US" w:eastAsia="zxx"/>
        </w:rPr>
        <w:t xml:space="preserve">VII. </w:t>
      </w:r>
      <w:r>
        <w:rPr>
          <w:rFonts w:eastAsia="Times New Roman CE" w:cs="Times New Roman CE" w:ascii="Times New Roman CE" w:hAnsi="Times New Roman CE"/>
          <w:sz w:val="24"/>
          <w:szCs w:val="24"/>
          <w:lang w:val="hu-HU" w:eastAsia="zxx"/>
        </w:rPr>
        <w:t>században kezdődött, amikor az Arab-félsziget teve- és lótenyésztő nomád törzsei meghódoltak a próféta előtt, aki tanításának központi tételeként az egyetlen isten – Allah – monoteista hatalmát hirdette, valamint kifejtette, hogy ennek a megszemélyesített, nevesített transzcendenciának egyetlen, igaz prófétája létezik és ez ő maga. Az iszlám esetében nem autentikus az „aki nem hiszi, járjon utána”-elv, aki itt nem hitt, azt nagyon gyorsan felkoncolták. Mohamed megjelenése előtt a magukat bedunak nevező nomád törzsek vallásos elképzelései nagyon kezdetlegesek voltak. Az arabok nem hittek valamilyen különleges túlvilág létezésében. Számukra a lélek anyagi természetű volt, amit hol a vérrel, hol pedig madárral azonosítottak, viszont a törzsi sajátosságoktól függetlenül fontosnak tartották a muruvvát – bátran fordíthatjuk férfiasságnak –, melynek lényege a bátorság, a vérbosszú és a vendégszeretet, s ennek az arab „szentháromságnak” a fontosságát mindmáig hangsúlyozza a Korán, ami ezeknek a harcias, ámde végtelenül erkölcsös embereknek a szent könyve. Már Mohamed megjelenése előtt is Mekka volt a törzsi vallások központja, ahova a hívők éves zarándoklatokat vezettek a Szent Hónap, a Ramadán alkalmával. E kereskedővárosban állt az a kocka alakú épület, amit Kábának hívtak, és benne őrizték a legnagyobb fétist, egy fekete meteorkövet. Erre a szent helyre keresztény ember nem tehette be a lábát, az első, akinek – magát mohamedánnak álcázva – ez mégis sikerült, egy turáni volt, ami – ismerve ezt a népet – csöppet sem meglepő</w:t>
      </w:r>
      <w:r>
        <w:rPr>
          <w:rStyle w:val="FootnoteCharacters"/>
          <w:rStyle w:val="FootnoteAnchor"/>
          <w:rFonts w:eastAsia="Times New Roman CE" w:cs="Times New Roman CE" w:ascii="Times New Roman CE" w:hAnsi="Times New Roman CE"/>
          <w:sz w:val="24"/>
          <w:szCs w:val="24"/>
          <w:lang w:val="hu-HU" w:eastAsia="zxx"/>
        </w:rPr>
        <w:footnoteReference w:customMarkFollows="1" w:id="21"/>
        <w:t>2</w:t>
      </w:r>
      <w:r>
        <w:rPr>
          <w:rStyle w:val="FootnoteCharacters"/>
          <w:rFonts w:eastAsia="Times New Roman CE" w:cs="Times New Roman CE" w:ascii="Times New Roman CE" w:hAnsi="Times New Roman CE"/>
          <w:sz w:val="24"/>
          <w:szCs w:val="24"/>
          <w:lang w:val="hu-HU" w:eastAsia="zxx"/>
        </w:rPr>
        <w:t>0</w:t>
      </w:r>
      <w:r>
        <w:rPr>
          <w:rFonts w:eastAsia="Times New Roman CE" w:cs="Times New Roman CE" w:ascii="Times New Roman CE" w:hAnsi="Times New Roman CE"/>
          <w:sz w:val="24"/>
          <w:szCs w:val="24"/>
          <w:lang w:val="hu-HU" w:eastAsia="zxx"/>
        </w:rPr>
        <w:t xml:space="preserve">. Egyszer beszélgettem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von Anstettennel az iszlámról, ő azt állította, hogy az égből hullott kő, a Földre lebukott sátán legendájának alapja; nem tudom, mi történt volna, ha ezt halandó emberként a huszadik század vége felé mondja, mondjuk Khomeini ajatollah iráni országlásának idején… szerintem mozgalmasak lettek volna a hétköznapjai. Tudniillik az iszlám nem tűri az ideológiai támadásokat, azt hogy gúnyt űzzenek belőle. A fejlett nyugati országok (még mindig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 végéről beszélek) ujjal mutogattak az iszlám fundamentalizmusra, és azt kiáltották: „elég legyen”, holott Mohamed hétszáz évvel Krisztus után prófétált, és ha a keresztények években visszaszámolnának ugyanennyit, máris a „sötét középkorban” találnák magukat, amikor Krisztus szent nevében sokkal több embert gyilkoltak meg, mintsem egy emberöltő alatt össze lehetne számolni…</w:t>
      </w:r>
    </w:p>
    <w:p>
      <w:pPr>
        <w:pStyle w:val="Normal"/>
        <w:ind w:left="0" w:right="0" w:firstLine="567"/>
        <w:rPr/>
      </w:pPr>
      <w:r>
        <w:rPr>
          <w:rFonts w:eastAsia="Times New Roman CE" w:cs="Times New Roman CE" w:ascii="Times New Roman CE" w:hAnsi="Times New Roman CE"/>
          <w:sz w:val="24"/>
          <w:szCs w:val="24"/>
          <w:lang w:val="hu-HU" w:eastAsia="zxx"/>
        </w:rPr>
        <w:t xml:space="preserve">Ha van biztonsági övük, akkor most kapcsolják be, mert ugrunk egy nagyot, és </w:t>
      </w:r>
      <w:r>
        <w:rPr>
          <w:rFonts w:eastAsia="Times New Roman CE" w:cs="Times New Roman CE" w:ascii="Times New Roman CE" w:hAnsi="Times New Roman CE"/>
          <w:i/>
          <w:iCs/>
          <w:sz w:val="24"/>
          <w:szCs w:val="24"/>
          <w:lang w:val="hu-HU" w:eastAsia="zxx"/>
        </w:rPr>
        <w:t xml:space="preserve">olajra </w:t>
      </w:r>
      <w:r>
        <w:rPr>
          <w:rFonts w:eastAsia="Times New Roman CE" w:cs="Times New Roman CE" w:ascii="Times New Roman CE" w:hAnsi="Times New Roman CE"/>
          <w:sz w:val="24"/>
          <w:szCs w:val="24"/>
          <w:lang w:val="hu-HU" w:eastAsia="zxx"/>
        </w:rPr>
        <w:t>fogunk lépni!</w:t>
      </w:r>
    </w:p>
    <w:p>
      <w:pPr>
        <w:pStyle w:val="Normal"/>
        <w:ind w:left="0" w:right="0" w:firstLine="567"/>
        <w:rPr/>
      </w:pPr>
      <w:r>
        <w:rPr>
          <w:rFonts w:eastAsia="Times New Roman CE" w:cs="Times New Roman CE" w:ascii="Times New Roman CE" w:hAnsi="Times New Roman CE"/>
          <w:sz w:val="24"/>
          <w:szCs w:val="24"/>
          <w:lang w:val="hu-HU" w:eastAsia="zxx"/>
        </w:rPr>
        <w:t xml:space="preserve">Ma már egy csöppnyi olaj sincs a Földön, és volt egy idő, amikor lassan kezdtek rájönni arra, hogy hamarosan nem is lesz. Az iszlám országok gazdasága nagyrészt ennek az ásványi kincsnek a kitermelésén alapult, a problémát csak súlyosbította, hogy a fejlett nyugat nem működhetett ennek az energiahordozónak a léte nélkül. A </w:t>
      </w:r>
      <w:r>
        <w:rPr>
          <w:rFonts w:eastAsia="Times New Roman CE" w:cs="Times New Roman CE" w:ascii="Times New Roman CE" w:hAnsi="Times New Roman CE"/>
          <w:sz w:val="24"/>
          <w:szCs w:val="24"/>
          <w:lang w:val="en-US" w:eastAsia="zxx"/>
        </w:rPr>
        <w:t xml:space="preserve">XXI. </w:t>
      </w:r>
      <w:r>
        <w:rPr>
          <w:rFonts w:eastAsia="Times New Roman CE" w:cs="Times New Roman CE" w:ascii="Times New Roman CE" w:hAnsi="Times New Roman CE"/>
          <w:sz w:val="24"/>
          <w:szCs w:val="24"/>
          <w:lang w:val="hu-HU" w:eastAsia="zxx"/>
        </w:rPr>
        <w:t>század közepétől kialakult bolygóközi kereskedelem – amit olyan multinacionális cégek tartottak kézben, mint az egykori Microsoft – nem jelentettek megoldást a kialakult problémára, merthogy sok mindent lehetett bányászni a kisbolygó övezetben, csak olajat és földgázt nem. Semmi gond, kiált a Föld, hisz’ annyi hidrogénünk van, hogy minden indiaira jutna tízezer kannányi, hát építsünk fúziós reaktorokat, nyomjuk föl a plazmát százmillió fokra, aztán hajrá. Csakhogy marha nehéz a fejlődő országokban szabályozott nukleáris fúziót létrehozni, ha villany sincs. Aki nem látta a császári filmmúzeumban a Mad Max című opust, akkor gyorsan szaladjon el, és nézze meg, ugyanis pontosan az történt, amit abban megmutat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erikában és az integrálódott Európában minden oké volt, és be lehetett kapcsolni a plazmatévéket, amelyek csodás természetfilmeket mutattak olyan állatokról, amelyek szép lassan kipusztulnak, Észak-Afrikában meg tekerték a biciklierőműveket. Aztán egymilliárd éhező arab szép lassan elárasztotta Európát…</w:t>
      </w:r>
    </w:p>
    <w:p>
      <w:pPr>
        <w:pStyle w:val="Normal"/>
        <w:ind w:left="0" w:right="0" w:firstLine="567"/>
        <w:rPr/>
      </w:pPr>
      <w:r>
        <w:rPr>
          <w:rFonts w:eastAsia="Times New Roman CE" w:cs="Times New Roman CE" w:ascii="Times New Roman CE" w:hAnsi="Times New Roman CE"/>
          <w:sz w:val="24"/>
          <w:szCs w:val="24"/>
          <w:lang w:val="hu-HU" w:eastAsia="zxx"/>
        </w:rPr>
        <w:t xml:space="preserve">S eljöve a nagy csinn-bumm cirkusz, az energiaháborúk kora, nesze neked ENSZ! Voltak előzmények: ha előveszik a </w:t>
      </w:r>
      <w:r>
        <w:rPr>
          <w:rFonts w:eastAsia="Times New Roman CE" w:cs="Times New Roman CE" w:ascii="Times New Roman CE" w:hAnsi="Times New Roman CE"/>
          <w:sz w:val="24"/>
          <w:szCs w:val="24"/>
          <w:lang w:val="en-US" w:eastAsia="zxx"/>
        </w:rPr>
        <w:t xml:space="preserve">XXI. </w:t>
      </w:r>
      <w:r>
        <w:rPr>
          <w:rFonts w:eastAsia="Times New Roman CE" w:cs="Times New Roman CE" w:ascii="Times New Roman CE" w:hAnsi="Times New Roman CE"/>
          <w:sz w:val="24"/>
          <w:szCs w:val="24"/>
          <w:lang w:val="hu-HU" w:eastAsia="zxx"/>
        </w:rPr>
        <w:t xml:space="preserve">századi lapokat úgy az ötvenes évektől, egyre többet olvashattak az európai nyugat-keleti rakétavédelmi rendszerről. Újra lett vasfüggöny, csakhogy kilencven fokkal elfordítva, ami nem a nyugatot védte a kelettől, hanem északot a déltől. Ha valaki beülne egy időgépbe és feljönne ide a </w:t>
      </w:r>
      <w:r>
        <w:rPr>
          <w:rFonts w:eastAsia="Times New Roman CE" w:cs="Times New Roman CE" w:ascii="Times New Roman CE" w:hAnsi="Times New Roman CE"/>
          <w:sz w:val="24"/>
          <w:szCs w:val="24"/>
          <w:lang w:val="en-US" w:eastAsia="zxx"/>
        </w:rPr>
        <w:t xml:space="preserve">XXVII. </w:t>
      </w:r>
      <w:r>
        <w:rPr>
          <w:rFonts w:eastAsia="Times New Roman CE" w:cs="Times New Roman CE" w:ascii="Times New Roman CE" w:hAnsi="Times New Roman CE"/>
          <w:sz w:val="24"/>
          <w:szCs w:val="24"/>
          <w:lang w:val="hu-HU" w:eastAsia="zxx"/>
        </w:rPr>
        <w:t>századba, ahol elolvasná ezt az írást, biztosan röhögne és megkérdezné, hogy mégis mindehhez mit szóltak az oroszok. Elmondanám neki, hogy az oroszok többek között a Kaukázus miatt, ahonnan a kefiren kívül más jó nem érkezett, már 2020 előtt beléptek a NATO-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olytatnám, de Paul Wittgen visszatért közénk az ókor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tudtad-e, kedves kuzin, hogy a gizai Nagy Piramis mintegy két és fél millió kisebb, nagyobb kőkockából áll, amelyek között található negyven tonnás is? Ha a piramist húsz évig építették akkor évenként százhuszonötezer-ötszáz kőtömböt kellett a helyére rakni… Hogy tudták ezt ilyen jól megszervezni szakszervezetek nélk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azért mentem ebédelni, mert éhes vol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nnan induljon egy olyan expedíció, ami az Egyesült Iszlám Királyság területére vezet, ha nem a Vatikán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ncellária a Hotel Savonarolában bérelt számomra egy teljes emeletet, szobám ablakának párkányán valódi galambok búgtak a géntechnológiailag turbósított muskátlik ládája mellett, ha kinyitottam a négyszáz éves nyílászárót csodálatos panoráma tárult a szemem elé. Láthattam a gravitációs sugarakkal megtámasztott Szent Péter Bazilikát, ami fölött – hála a komputer generálta időjárásnak – mindig kéken ragyogott az ég. A pápa szent évet hirdetett, ezért megszámlálhatatlan zarándok és turista csámborgott az ódon házak közt. Hosszú perceket töltöttem az ablakban, és boldogan integettem az utcácskában tipegő apácáknak. Őszinte mosollyal integettek vissza, biztosan kiugrott papnak néztek a fekete öltönyöm miatt. Paul Wittgennel két napja jöttünk át Milánóból, azóta szemhunyásnyit sem aludtunk. Olvastunk, filmeket néztünk neurális oktatógépek segítségével tanultuk az arab és óegyiptomi nyelvet. Martin Ethelwolf még nem érkezett meg, azt mondták nekünk, hogy visszautazott Londonba, de ahogy a gépe lehuppan a római repülőtér kerámiájára, haladéktalanul indulunk Szudán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túl korán volt az ebédhez, amikor helyet foglaltam egy barátságos asztalkánál, a szálloda étterme kongott az ürességtől. A pincér azonnal előkerült, és szó nélkül átnyújtotta az étlapot. Áttanulmányoztam a gusztusos kiállítású bőrmappát, és a kozmosz legnagyobb gurmandjához méltó módon lelkesen bökdöstem a halványzöld karto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lőételnek kérnék egy klerikus agybombát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János Pál módra, aztán egy inkvizítor steaket borsmártással a’la Ratzinger bíbor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alt, mit parancs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turáni boruk? – adtam vissza az étlap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magyar borunk van. De az majdnem ugyan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n téved, kedves barátom, a turániak például igazi szőlőből készítik a borai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borá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érem, én értek a borok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ül egy palack görög bort rendeltem, és nagy magányomban rágódni kezdtem a leendő expedíción. De ugyanoda lyukadtam ki, mint napok óta mindig: Gwandolyn von Anstetten egy elmebeteg, akit minden lelkiismeret-furdalás nélkül meg tudnék fojtani egy kanál vízben. Ha a Hosszúkörműnek nem támad az az elképesztően bombasztikus ötlete, hogy valaki húszcentisre zsugorítva menjen fel a Gantenbrink-aknán, akkor most Milánóban etetném a galambokat, és kéz a kézben sétálgatnék Monicával – hogy az Isten tenné valahova a császár idióta kislány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ra eszméltem, hogy valaki megáll az asztalom mellett. Először arra gondoltam, a pincér érkezett meg a borommal. Fölnéztem, aztán tapogatóznom kellett a leesett állam után; alighanem az egyik legszebb nő mosolygott le rám, akit valaha láttam. Hihetetlen aranyhaj zuhatag omlott a vállára, ami egy bűbájosán szende arcot keretezett, az égszínkék szemek mellett a bazilika fölé generált kék ég is elbújhatott szégyenében. Ajka a pannoni cseresznyék pirosát juttatta eszembe, sudár alakját a legjobban fizetett holomodellek is megirigyelhették. Talpig feketébe öltözött, bokáig érő csizmacipőt és elasztikus nadrágot hordott, a női test legszebb ékét, keblének csodás halmait, kézzel varrott és nyakig zárt turáni atilla fedte, karcsú nyakában rovásjeles lélektükör lógott. Ekkor esett le, hogy kivel állok szemben – a fekete táltos érkezett meg, komolyan mondom, nem akartam hinni a szememnek, a lány alig látszott többnek húsz évesnél.</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z nem lehet igaz, egy fiatal női táltost küld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bizony igaz, Brett – susogta bájos hangon. Megfeledkeztem arról, hogy ezek a csudabogarak úgy olvasnak az ember gondolataiban, mint mások egy nyitott könyvben. A Brett megszólításban nem volt semmi különös, feltételezhetően tájékoztatták, hogy ki lesz az az idióta, aki liliputi törpét akar játszani a Kheopsz-piramisban, s mivel a táltosok mindig mindenkit tegeztek, ezért nem lepődtem meg a bizalmaskodó belépőn sem. Legalább ezen nem. De ahogy ez a lány kinézett… Mindezidáig úgy tudtam, hogy a női fekete adeptusok (eddig kettőről hallottam) minimum ötven-hatvan évesek és „gyárilag” rondák. Ez a lány tanonc lehetett, vagy maga Tündér Ilona állt elő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áát… ööö… izé – motyogtam köszönés helyett. Végre sikerült összeszednem magamat, és felpattantam, ahogy a gárdaezredesekhez illik. Meg sem próbáltam kezet csókolni a táltos-lánynak, aminek roppant egyszerű oka volt: nem illett megérinteni őket, vagy érintést kierőszakolni tőlük. Összecsaptam a bokám – egy népi táncos ölni tudott volna a recept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Brett Shaw vagyok,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testőrezredese, a Különleges Űrszolgálat parancsnoka és feketecsukly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öngyvérnek hívnak, Pannonról jöttem – mosolygott a gyöngyhajú lány. – Leülhe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ldoggá tennél – vigyorog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yan gyöngéden települt rám a szerelem, mint sugárfertőzött galamb egy természetvédő váll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szélgetés olyan könnyedén indult, mint egy francia filmvígjáték. A Pannonon történtekről és a Szent Koronáról cseverésztünk, aztán az Ethelwolf-expedíció került terítékre; hamarosan megértettem, miért ezt a fiatal táltost küldte a Pannon Titkosszolgálat – Gyöngyvér Ethelwolf-szintű ismerője volt az ókori misztériumvallások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égen túl voltam az inkvizítor steaken, és a boromat szopogattam, ő egy gyümölcskoktélt kanalazgatott, s az ókori Egyiptom isteneiről beszélt; határozottan élveztem a stílusát. Többek közt ilyeneket tudtam meg, hogy a kilencfős egyiptomi istencsaládot Atum-Ré irányította, aki az ősidőkben még egyedül volt, de nagyon unatkozhatott, mert testet öltve maszturbálni kezdett – másképp nagyon nehéz lenne –, és megteremtette Sut, a levegő istenét és Tefnutot a pára istennőjét. Az isten-pár gondolt egyet, összefeküdt, és szerelmük gyümölcséből keletkezett Geb, a földisten és az Ég istennője, Nut. Geb és Nut a papához és a mamához hasonlóan együtt óhajtották a szexet, de nászukat félbeszakította a papa megjelenése, aki levegő formájában – a levegő isteneként nem nagy durranás – közéjük feküdt, mint egy jobb holopornóban, és szétválasztotta őket, kvázi lett nekünk égbolt és föld. De a fater hiába avatkozott közbe, mert Nut mégis bekapta a kozmikus legyet, és négy ember alakú istent szült, akik már a Földön éltek tovább. Ezek voltak Széth és Ozirisz, valamint két húguk Ízisz és Nephthüsz. Így lettek kilenc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Ozirisz az egyetlen egyiptomi isten, akinek története, mitológiája van – mondta többek közt a szőke mágikus bombázó. – Ennek részletes ismeretét Plutarkhosznak a görög történetíró-filozófusnak köszönhetjük aki az </w:t>
      </w:r>
      <w:r>
        <w:rPr>
          <w:rFonts w:eastAsia="Times New Roman CE" w:cs="Times New Roman CE" w:ascii="Times New Roman CE" w:hAnsi="Times New Roman CE"/>
          <w:i/>
          <w:iCs/>
          <w:sz w:val="24"/>
          <w:szCs w:val="24"/>
          <w:lang w:val="hu-HU" w:eastAsia="zxx"/>
        </w:rPr>
        <w:t xml:space="preserve">Ízisz és Ozirisz </w:t>
      </w:r>
      <w:r>
        <w:rPr>
          <w:rFonts w:eastAsia="Times New Roman CE" w:cs="Times New Roman CE" w:ascii="Times New Roman CE" w:hAnsi="Times New Roman CE"/>
          <w:sz w:val="24"/>
          <w:szCs w:val="24"/>
          <w:lang w:val="hu-HU" w:eastAsia="zxx"/>
        </w:rPr>
        <w:t>című munkájában elmeséli az isten történetét. Ozirisz műveltséget hozott a Földre, kiemelte az embereket a primitív életmódból, megismertette velük a földművelést, törvényekkel szabályozta az életet és bevezette az istenek tiszteletét, aztán feleségül vette Íziszt, aki megszülte Hórus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az előbb akartam kérdezni, itt mindenki a hugival kef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ehették elvégre istenek voltak, de komolyra fordítva a szót, egy időben a vérfertőzésnek, az apa-leány, anya-fiú kapcsolatnak vagy a testvérszerelemnek szakrális jelentősége volt, adott esetben a törzs fennmaradásának érdekében közösültek a családtagok. Már ró… már az emberekről beszélek. Ha ismered az ószövetségi szentírást, akkor emlékezned kell a Szodomából menekülő Lóthra, akit saját lányai itatnak le, hogy összefeküdhessenek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ülönben nem hagyta volna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tudja, mi jár egy öreg zsidó fejében? Tehát Ízisz és Ozirisz összeházasodnak, Széth azonban összeesküvést szervez a férj ellen. Egy lakomán bűntársak segítségével meggyilkolja vetélytársát, és a holttestet koporsóba zárva a Nílusba dobat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gény Ozirisz – mosolyogtam a borospoharam mögül –, ilyen könnyű lenne lepofozni egy ist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imum egy másik isten kell hozzá… a Nílus hátán a koporsó elúszik a tengerig és megakad egy bokornál, ami Ozirisz közelségéből adódóan secperc alatt fává terebélyesedik. A város királya kivágatja a fát, kiemelteti a koporsót, és oszlopként állítja fel a palotájában. A történtekről szóló hírek a férjét gyászoló Ízisz fülébe jutnak, aki ezt követően álcaruhában dajkának áll a királyi udvarba, aztán a kellő pillanatban megnyilatkozik, elkéri az oszlopot és visszaviszi Egyiptom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ttem a pincérnek, és rendeltem még egy palack Himiglikoszt, közben egy érdekes közjáték zajlott. Betévedt az utcáról egy négyfős turistacsoport, és a panorámaablak melletti asztalnál leültek. Váratlanul kinyílt a lengőajtó, és egy tíz-tizenkét éves, vékony olasz gyerek lépett be rajta, mire a portás és a pult előtt unatkozó biztonsági ember feleszmélt, már le is kapta az egyik turistanő székének karfájáról az odaakasztott holofelvevőt, és kiszaladt vele az utcán várakozó társához. Sikoltás, szentségelés (Vatikánvárosban, no szép) fölpattanó turisták és tehetetlen szállodai alkalmazot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Gyöngyvér szinte oda sem nézve az utca felé legyintett, és a tolvaj hasra esett egy láthatatlan lábban, az asztalomig hallottam, mekkorát taknyol az ódon köveken. Mire a társa felsegítette volna, mindkettejüket fülön csípte az utánuk szaladó biztonsági ember, a nő visszakapta a drága hol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ok híja volt, hogy a srác feje szétloccsan a járdaszegélyen –mondtam a szőkeségnek, mialatt teletöltötték a poharamat. A táltos-lány megvonta a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a szerencse Széth oldalára állt – folytatta –, mert a gonosz fivér megtalálta a koporsót, aztán tizennégy részre vágta Ozirisz testét, és szétszórta az országban. Ízisz felkutatta a megcsonkított darabokat, és mindegyiket külön-külön eltemette, ezért van annyi sírja az istennek. Szép történ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is homlokráncolás és a neurális oktatóprogramnak köszönhetően beugrott vala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mondod, Széth tizennégy részre vágta Ozirisz testét. Nem ennek kétszerese, azaz huszonnyolc piramis épült a </w:t>
      </w:r>
      <w:r>
        <w:rPr>
          <w:rFonts w:eastAsia="Times New Roman CE" w:cs="Times New Roman CE" w:ascii="Times New Roman CE" w:hAnsi="Times New Roman CE"/>
          <w:sz w:val="24"/>
          <w:szCs w:val="24"/>
          <w:lang w:val="en-US" w:eastAsia="zxx"/>
        </w:rPr>
        <w:t xml:space="preserve">III. </w:t>
      </w:r>
      <w:r>
        <w:rPr>
          <w:rFonts w:eastAsia="Times New Roman CE" w:cs="Times New Roman CE" w:ascii="Times New Roman CE" w:hAnsi="Times New Roman CE"/>
          <w:sz w:val="24"/>
          <w:szCs w:val="24"/>
          <w:lang w:val="hu-HU" w:eastAsia="zxx"/>
        </w:rPr>
        <w:t xml:space="preserve">dinasztia kezdete és a </w:t>
      </w:r>
      <w:r>
        <w:rPr>
          <w:rFonts w:eastAsia="Times New Roman CE" w:cs="Times New Roman CE" w:ascii="Times New Roman CE" w:hAnsi="Times New Roman CE"/>
          <w:sz w:val="24"/>
          <w:szCs w:val="24"/>
          <w:lang w:val="en-US" w:eastAsia="zxx"/>
        </w:rPr>
        <w:t xml:space="preserve">VI. </w:t>
      </w:r>
      <w:r>
        <w:rPr>
          <w:rFonts w:eastAsia="Times New Roman CE" w:cs="Times New Roman CE" w:ascii="Times New Roman CE" w:hAnsi="Times New Roman CE"/>
          <w:sz w:val="24"/>
          <w:szCs w:val="24"/>
          <w:lang w:val="hu-HU" w:eastAsia="zxx"/>
        </w:rPr>
        <w:t>dinasztia végéig bezárólag Egyipto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ennek van valami jelentőség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yen? – nézett a szemembe Gyöngyvé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valaki visszakérdez, az rendszerint összezavar. Dobtam a tém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űködik a zsugorító-készülék, </w:t>
      </w:r>
      <w:r>
        <w:rPr>
          <w:rFonts w:eastAsia="Times New Roman CE" w:cs="Times New Roman CE" w:ascii="Times New Roman CE" w:hAnsi="Times New Roman CE"/>
          <w:i/>
          <w:iCs/>
          <w:sz w:val="24"/>
          <w:szCs w:val="24"/>
          <w:lang w:val="hu-HU" w:eastAsia="zxx"/>
        </w:rPr>
        <w:t xml:space="preserve">hehehe? – </w:t>
      </w:r>
      <w:r>
        <w:rPr>
          <w:rFonts w:eastAsia="Times New Roman CE" w:cs="Times New Roman CE" w:ascii="Times New Roman CE" w:hAnsi="Times New Roman CE"/>
          <w:sz w:val="24"/>
          <w:szCs w:val="24"/>
          <w:lang w:val="hu-HU" w:eastAsia="zxx"/>
        </w:rPr>
        <w:t>kérdeztem tettetett vidámsággal, holott legszívesebben darabokban akartam látni a turáni technológia legújabb diadalát. Azon egy pillanatig sem lepődtem meg, hogy a Pannon tudósai tetszőleges méretben tudnak kicsinyíteni biológiai struktúrákat. Miért kellene meglepődnöm, hisz’ ennek a népnek a fiai találták fel, alkották meg a transzformátort, a helikoptert, a hidrogénbombát, a számítógépet, a holográfiát, a mélyűr-ugrást, nincs annyi üres oldal, hogy folytatni lehessen a s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űködik – mondta kurtán a lány, és az ezüstkanalat letette a kistányérra a kiürült gyümölcskehely mel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soly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hatn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ha eljön az ide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st álljak le vitatkozni egy fekete táltoss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tételezem, kiolvasod a fejemből, mennyire utálom Gwandolynt? – mentegetőztem. – Ne csodálkozz ezen, az egész galaxis született elmebetegnek tartja a Hosszúkörműt, nem én vagyok az egyetlen, aki utálja szegé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inte sugárzik rólad a gyűlölet… érzem. Nem félsz, hogy az Uralkodó megérzi e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felsége nagyon jól tudja, mi az alattvalói általános véleménye. Az egész kozmosz azért imádkozik, nehogy Caroline-Blindamoort valami baj érje, mert ebben az esetben Gwandolyn örökli a berillium-achát trónt. Az idevonatkozó törvények szerint a császár nem nősülhet újra, tehát már nem lehet törvényes fia. Ez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szótlanul nézte a kiürült gyümölcskelyhet. Váratlanul fel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érkezett Martin Ethelwolf.</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lóban. Tucatnyi londiner kezdett sürgölődni a hotel előcsarnokában, a könnyű, nyári öltönyt viselő tudós egy fejjel kimagaslott közülük, Noé nem cipelt magával annyi holmit a bárkára, amennyivel a tisztelt professzor úr megérkezett Londonból. Ethelwolf addig-addig forgolódott, mígnem észrevett, pedig igyekeztem meghúzódni egy márványoszlop takarásában. Boldogan felém intett, én automatikusan emeltem a kezem. Ethelwolf mellett egy izzadt arcú, köpcös férfi állt, szinte sugárzott róla a feszültség, ahogy zavarodottan toporgott a recepció előtt. Nem tudtam, ki ez, soha életemben nem láttam, nem is hallottam róla, nyilván egy másik egyiptológus, aki velünk jön a Kheopsz-piramis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ha élve eljut odá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ez a pirinyó fazon? – kérdeztem Gyöngyv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a markába zárta a nyakában lógó lélektük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bert Ciorannak hívják, és mihamarabb szeretne beszélni vel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t én sem tudhatok, kedves Brett – felelte a csinos parafenomén. Elengedte a lélektükröt, és belekortyolt a narancsléjé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n viszont tudtam, hogy nem mond igaz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rtin Ethelwolf nem az, akinek mutatja magát, Mr. Shaw – súgta Albert Cioran. – Szerintem a professzor úr… szóval a professzor úr már két hete </w:t>
      </w:r>
      <w:r>
        <w:rPr>
          <w:rFonts w:eastAsia="Times New Roman CE" w:cs="Times New Roman CE" w:ascii="Times New Roman CE" w:hAnsi="Times New Roman CE"/>
          <w:i/>
          <w:iCs/>
          <w:sz w:val="24"/>
          <w:szCs w:val="24"/>
          <w:lang w:val="hu-HU" w:eastAsia="zxx"/>
        </w:rPr>
        <w:t>halo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 vicceljen! – Nagyon vigyáztam, hogy semmi ne látszódjon az arcomon. A szálloda félhomályos bárjában beszélgettünk egy hangulatos bokszban meghúzódva.</w:t>
      </w:r>
    </w:p>
    <w:p>
      <w:pPr>
        <w:pStyle w:val="Normal"/>
        <w:ind w:left="0" w:right="0" w:firstLine="567"/>
        <w:rPr/>
      </w:pPr>
      <w:r>
        <w:rPr>
          <w:rFonts w:eastAsia="Times New Roman CE" w:cs="Times New Roman CE" w:ascii="Times New Roman CE" w:hAnsi="Times New Roman CE"/>
          <w:sz w:val="24"/>
          <w:szCs w:val="24"/>
          <w:lang w:val="hu-HU" w:eastAsia="zxx"/>
        </w:rPr>
        <w:t xml:space="preserve">Az Ethelwolffal történő kötelező találkozás után – a férfi nagyon is elevennek tűnt és be nem állt a szája – egyszerűen elkaptam Cioran grabancát, és nekiszegeztem a kérdést: mit akar tőlem? </w:t>
      </w:r>
      <w:r>
        <w:rPr>
          <w:rFonts w:eastAsia="Times New Roman CE" w:cs="Times New Roman CE" w:ascii="Times New Roman CE" w:hAnsi="Times New Roman CE"/>
          <w:i/>
          <w:iCs/>
          <w:sz w:val="24"/>
          <w:szCs w:val="24"/>
          <w:lang w:val="hu-HU" w:eastAsia="zxx"/>
        </w:rPr>
        <w:t xml:space="preserve">Honnan tudja, hogy beszélni akarok magával? </w:t>
      </w:r>
      <w:r>
        <w:rPr>
          <w:rFonts w:eastAsia="Times New Roman CE" w:cs="Times New Roman CE" w:ascii="Times New Roman CE" w:hAnsi="Times New Roman CE"/>
          <w:sz w:val="24"/>
          <w:szCs w:val="24"/>
          <w:lang w:val="hu-HU" w:eastAsia="zxx"/>
        </w:rPr>
        <w:t>– döbbent meg a picike ember, erre azt feleltem, hogy kidobtam dobókockával. Ha elhitte, ha nem, alig egy perc múlva már úgy sugdolóztunk a bárban, mint egy atomkori FBI-ügynök az első számú beépített emberrel. Cioran tudta nélkül felkapcsoltam egy interferencia- és mentálpajzsot, hogy védve legyünk a kémsugaraktól és a kutakodó elméktől, imádtam az ilyen technokrata hülyeség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iccelek, kérem – nyögte Cioran –, pontosan tizenhat nappal ezelőtt felkerestem Ethelwolf professzort a British Museumban, mert a birtokomba kerültek bizonyos, az Újbirodalom korából származó papirusztekercsekről készült felvételek. Ethelwolf a démotikus írás egyik legnagyobb szaktekintél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örténet, amit a következő öt percben hallottam, meglehetősen bizarrul hangzott, de felcsigázta az érdeklődésemet, ugyanis a vége olyan természetfeletti horrorrá kerekedett, amitől még a megboldogult Edgar Allan Poe is megnyalná mind a tíz ujját. Cioran azt állította, hogy Ethelwolfba beleköltözött valami „hekának” nevezett tizenegyezer éve elzárva tartott er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kor magamhoz tértem, rettenetesen hideg volt a szobában – mesélte a férfi. – Mindent jégpára borított, és nem láttam sehol a professzort. Csak halvány emlékeim voltak a történtekről, már-már azt hittem, álmodtam az egészet, amikor a másik szobában megtaláltam őt egy holoposzter előtt állva, ami a gizai piramisokat mutatta a Nagy Szfinxszel együtt. Ethelwolf rettenetesen izgatottnak látszott. Szólongattam, de nem válaszolt, komolyan mondom, majdnem becsináltam a nadrágomba, úgy megije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rofesszort talán sokkhatás érte, nem kell mindjárt természetfeletti aspektusokra gondolni, Mr. Cior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dolog ennél sokkal bonyolultabb. Addig-addig szólítgattam, mígnem lereagálta a jelenlétemet, és beszélni kezdett hozzám, de máig nem tudom, mit mondott, mert óegyiptomi nyelven beszélt és olyan hangon, mintha egy ősrégi magnófelvételt lassítva játszanánk le. Ezredes úr, látott már olyat, hogy valakit megszáll egy természetfeletti erő, mondjuk az ördö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gyne láttam volna: </w:t>
      </w:r>
      <w:r>
        <w:rPr>
          <w:rFonts w:eastAsia="Times New Roman CE" w:cs="Times New Roman CE" w:ascii="Times New Roman CE" w:hAnsi="Times New Roman CE"/>
          <w:i/>
          <w:iCs/>
          <w:sz w:val="24"/>
          <w:szCs w:val="24"/>
          <w:lang w:val="hu-HU" w:eastAsia="zxx"/>
        </w:rPr>
        <w:t xml:space="preserve">filmen! </w:t>
      </w:r>
      <w:r>
        <w:rPr>
          <w:rFonts w:eastAsia="Times New Roman CE" w:cs="Times New Roman CE" w:ascii="Times New Roman CE" w:hAnsi="Times New Roman CE"/>
          <w:sz w:val="24"/>
          <w:szCs w:val="24"/>
          <w:lang w:val="hu-HU" w:eastAsia="zxx"/>
        </w:rPr>
        <w:t>De miért pont az ördög, kedves Cioran, miért pont az ördö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minek kellene megszállnia az embert, ha nem az ördögnek; a Juventus vagy a Bayern München csatársora mégsem költözhet belénk, nem ig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t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thelwolf nem tűnik megszállottnak, legfeljebb kicsit merészek az elképzelései – próbáltam az értelem zsinórjánál fogva a realitás talajára visszahúzni a léggömbként lebegő Ciorant. – Ott voltam, amikor fogadta őt a császár. Nagyon elevennek látszott…</w:t>
      </w:r>
    </w:p>
    <w:p>
      <w:pPr>
        <w:pStyle w:val="Normal"/>
        <w:ind w:left="0" w:right="0" w:firstLine="567"/>
        <w:rPr/>
      </w:pPr>
      <w:r>
        <w:rPr>
          <w:rFonts w:eastAsia="Times New Roman CE" w:cs="Times New Roman CE" w:ascii="Times New Roman CE" w:hAnsi="Times New Roman CE"/>
          <w:sz w:val="24"/>
          <w:szCs w:val="24"/>
          <w:lang w:val="hu-HU" w:eastAsia="zxx"/>
        </w:rPr>
        <w:t xml:space="preserve">Elgondolkodva dőltem hátra, mert eszembe jutott Cathy Moon. A nő végig feszültnek látszott, mintha félne valamitől… vagy épp </w:t>
      </w:r>
      <w:r>
        <w:rPr>
          <w:rFonts w:eastAsia="Times New Roman CE" w:cs="Times New Roman CE" w:ascii="Times New Roman CE" w:hAnsi="Times New Roman CE"/>
          <w:i/>
          <w:iCs/>
          <w:sz w:val="24"/>
          <w:szCs w:val="24"/>
          <w:lang w:val="hu-HU" w:eastAsia="zxx"/>
        </w:rPr>
        <w:t xml:space="preserve">valakitől? </w:t>
      </w:r>
      <w:r>
        <w:rPr>
          <w:rFonts w:eastAsia="Times New Roman CE" w:cs="Times New Roman CE" w:ascii="Times New Roman CE" w:hAnsi="Times New Roman CE"/>
          <w:sz w:val="24"/>
          <w:szCs w:val="24"/>
          <w:lang w:val="hu-HU" w:eastAsia="zxx"/>
        </w:rPr>
        <w:t>Akkor az Aida után arra gondoltam, hogy az Uralkodóval történő találkozás miatt rágja a kefét… Talán a férjétől fé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izgatottan folyt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Ő közeledett, én hátráltam, azt hiszem, üvöltöttem is egy kicsit, közben Ethelwolf egyfolytában a piramisokra mutogatott. Lassan megértettem, mit mond, merthogy egyre több angol és román szót kevert az előadásába. Nézze, ezredes, a kanópusz felnyitását megelőzően a professzor egy árva kukkot nem tudott újrománul, ezt elhiheti nekem. Nem tudok másra gondolni csak arra, hogy </w:t>
      </w:r>
      <w:r>
        <w:rPr>
          <w:rFonts w:eastAsia="Times New Roman CE" w:cs="Times New Roman CE" w:ascii="Times New Roman CE" w:hAnsi="Times New Roman CE"/>
          <w:i/>
          <w:iCs/>
          <w:sz w:val="24"/>
          <w:szCs w:val="24"/>
          <w:lang w:val="hu-HU" w:eastAsia="zxx"/>
        </w:rPr>
        <w:t xml:space="preserve">kiszívta </w:t>
      </w:r>
      <w:r>
        <w:rPr>
          <w:rFonts w:eastAsia="Times New Roman CE" w:cs="Times New Roman CE" w:ascii="Times New Roman CE" w:hAnsi="Times New Roman CE"/>
          <w:sz w:val="24"/>
          <w:szCs w:val="24"/>
          <w:lang w:val="hu-HU" w:eastAsia="zxx"/>
        </w:rPr>
        <w:t>belőlem ezt a tud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egy hajtásra a gallérja mögé dobta a Bourbont, és azonnal újra töltött mag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lytassa, Mr. Cior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Lassan megértettem Ethelwolfot. Kérném tisztelettel a Kheopsz-piramisról beszélt, arról, hogy neki feltétlenül be kell oda jutnia, mert… merthogy akkor megtalálja az ő </w:t>
      </w:r>
      <w:r>
        <w:rPr>
          <w:rFonts w:eastAsia="Times New Roman CE" w:cs="Times New Roman CE" w:ascii="Times New Roman CE" w:hAnsi="Times New Roman CE"/>
          <w:i/>
          <w:iCs/>
          <w:sz w:val="24"/>
          <w:szCs w:val="24"/>
          <w:lang w:val="hu-HU" w:eastAsia="zxx"/>
        </w:rPr>
        <w:t xml:space="preserve">eredeti </w:t>
      </w:r>
      <w:r>
        <w:rPr>
          <w:rFonts w:eastAsia="Times New Roman CE" w:cs="Times New Roman CE" w:ascii="Times New Roman CE" w:hAnsi="Times New Roman CE"/>
          <w:sz w:val="24"/>
          <w:szCs w:val="24"/>
          <w:lang w:val="hu-HU" w:eastAsia="zxx"/>
        </w:rPr>
        <w:t>tes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ek fusson neki még egysz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thelwolf azt állította, hogy a papok egy mágikus szertartás során elválasztották a lelkét a testétől, a tudatát bezárták abba a tartályba, amit mi Loret-kanópusznak hívunk, a testet pedig bebalzsamozták és elrejtették valahol a gizai piramiskomplexum terület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úrós szemmel néztem Cioranra. Tapasztalatból meg tudtam állapítani, hogy egy ember mikor hazudik, és mikor mond igazat. Cioran igazat mondott, amit elmesélt nekem a bárban, az megtörtént, ezt éreztem, már csak az a kérdés, hogy miért őrült meg Martin Ethelwolf, mert megőrült, e felől semmi kétség. Próbáltam logikusan érve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igyeljen ide, Mr. Cioran! Állítása szerint a Loret-kanópusz legkevesebb tizenegyezer éves, és ezt a modem tudományos kutatás egyértelműen bizonyította, vitának helye nin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most. Az egyiptológusok szerint Kheopsz körülbelül Krisztus születése előtt kettőezer-ötszáznegyvenöt évvel ezelőtt kezdett uralkodni és huszonhárom évig volt Egyiptom tejhatalmú ura, amiből az következik, hogy a Nagy Piramis építése cirka negyvenhárom és huszonhárom között történhetett. Tételezzük fel, abban a tartályba valóban bezártak egy testtől elválasztott lelket, de ha a kanópuszt tizenegyezer évvel ezelőtt zárták le, akkor hol volt a test közel hatezer évig? Kheopsz miért építené meg a világ legnagyobb síremlékét, csak azért, hogy elhelyezzen benne egy hatezer éves múmiát? Feltételezem, ha tényleg létezik Heka teste, akkor ott van bent a piramisban. Arról ne is beszéljünk, hogy a balzsamozás Óbirodalmi tudomány, a nagy fáraó előtt hat évezreddel az egyiptomiak nem balzsamozták a halottaikat, de még csak sivatagi homoksírba sem temetkeztek, tudniillik egyáltalán nem létezett egyiptomi kultú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rre csak azt tudom mondani, amit azon az éjszakán Ethelwolftól hallottam… – Cioran közelebb hajolt, és még jobban lehalkította a hangját, mintha a világ legnagyobb titkát akarná megosztani velem. – Kheopsz fáraó piramisát, </w:t>
      </w:r>
      <w:r>
        <w:rPr>
          <w:rFonts w:eastAsia="Times New Roman CE" w:cs="Times New Roman CE" w:ascii="Times New Roman CE" w:hAnsi="Times New Roman CE"/>
          <w:i/>
          <w:iCs/>
          <w:sz w:val="24"/>
          <w:szCs w:val="24"/>
          <w:lang w:val="hu-HU" w:eastAsia="zxx"/>
        </w:rPr>
        <w:t xml:space="preserve">nem Kheopsz korában építették, </w:t>
      </w:r>
      <w:r>
        <w:rPr>
          <w:rFonts w:eastAsia="Times New Roman CE" w:cs="Times New Roman CE" w:ascii="Times New Roman CE" w:hAnsi="Times New Roman CE"/>
          <w:sz w:val="24"/>
          <w:szCs w:val="24"/>
          <w:lang w:val="hu-HU" w:eastAsia="zxx"/>
        </w:rPr>
        <w:t>a síremlék már jóval az egyiptomi civilizáció kialakulása előtt ott állt a gizai fennsí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éptelenség – mondtam gondolkodás nélk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is annak tartom, csak Ethelwolf nem tartja annak, szerinte a Nagy Piramist az atlantiszi papok építették a prehisztorikus időkben, és minden titok magyarázata megtalálható a Gantenbrink-akna titkos ajtaja mög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z ő „eredeti teste” szintén ott feks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onkrétan nem nevezte meg a helyet, kérem… Annyit mondott: valahol Giz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mon felhívtam Paul Wittgent. Azonnal felv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re le a bár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alhé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 perc múlva megérkezett, és leült mellénk. Összefoglaltam neki a hallottakat, aztán megkérdeztem, mi a véleménye? Nem kis meglepetéssel szolgálva megőrizte a komolyságát – épp az ellenkezőjére számí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thelwolf professzor alig kétlépésnyire állt a császártól. Biztosíthatjuk magát, Mr. Cioran, hogy az Uralkodó azonnal észrevette volna, ha valami nem stimmel vele. Császárunknak, hadd fogalmazzak finoman: </w:t>
      </w:r>
      <w:r>
        <w:rPr>
          <w:rFonts w:eastAsia="Times New Roman CE" w:cs="Times New Roman CE" w:ascii="Times New Roman CE" w:hAnsi="Times New Roman CE"/>
          <w:i/>
          <w:iCs/>
          <w:sz w:val="24"/>
          <w:szCs w:val="24"/>
          <w:lang w:val="hu-HU" w:eastAsia="zxx"/>
        </w:rPr>
        <w:t>különleges képességei vannak…</w:t>
      </w:r>
    </w:p>
    <w:p>
      <w:pPr>
        <w:pStyle w:val="Normal"/>
        <w:ind w:left="0" w:right="0" w:firstLine="567"/>
        <w:rPr/>
      </w:pPr>
      <w:r>
        <w:rPr>
          <w:rFonts w:eastAsia="Times New Roman CE" w:cs="Times New Roman CE" w:ascii="Times New Roman CE" w:hAnsi="Times New Roman CE"/>
          <w:sz w:val="24"/>
          <w:szCs w:val="24"/>
          <w:lang w:val="hu-HU" w:eastAsia="zxx"/>
        </w:rPr>
        <w:t xml:space="preserve">Maradéktalanul egyetértettem a századossal, csakhogy eszembe jutott, amikor a császári páholyban azt gondoltam a von Anstettenekről, hogy megjátsszák a balekoka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ről szinte sugárzott az igazság ismerete, életében először túl rosszul palástolta a gondolatait, talán felizgatták a hallottak. Hm… mire eljutok a Gantenbrink-akna ajtajáig, talán azt is tudni vélem, miért vagyok o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Beszélnem kell Gyöngyvérrel.</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A </w:t>
      </w:r>
      <w:r>
        <w:rPr>
          <w:rFonts w:eastAsia="Times New Roman CE" w:cs="Times New Roman CE" w:ascii="Times New Roman CE" w:hAnsi="Times New Roman CE"/>
          <w:sz w:val="24"/>
          <w:szCs w:val="24"/>
          <w:lang w:val="hu-HU" w:eastAsia="zxx"/>
        </w:rPr>
        <w:t>császár nem véletlenül ragaszkodott a fekete táltos jelenlétéhez, a lány talán sokkal többet tud az igazságról, mintsem hinném. Még el sem kezdődött az expedíció, de mindenki gyanús lett, az egész szituáció kísértetiesen kezdett hasonlítani egy krimihez. Ethelwolf tehát nem az, akinek mutatja magát és az igazi célját eltitkolta a császár előtt, aki egy pillanatig sem kapta be a horgot, mint ahogy eddig hittem, egyszerűen csak megjátszotta a hülyét, és nem vett tudomást arról, hogy az előtte hadonászó tudós, a szó klasszikus értelmében, talán már nem is él…</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Vajon miért nem vett tudomást ró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ki akarom bogozni az összekuszálódott szálakat, és fel akarom tárni az igazságot, akkor szövetségesre lesz szükségem. Paul Wittgenben maradéktalanul megbíztam, no de egy fecske még Egyiptomban sem csinál nyarat. Cioran használhatatlan volt, a pasasról sugárzott a félelem, de ami a legjobban fájt, hogy a gyöngyhajú táltos-lánnyal sem stimmelt valam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osztottam a feladatokat: Paul Wittgen szemmel és műszerrel követi Ethelwolf minden lépését, Cioran pedig tartja a száját, és sürgősen befejezi az iv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aga? – kérdezte a műkedvelő egyiptológu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Gyöngyvérnél puhatolóz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ellemző – jegyezte meg Witt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ázados óriási tévedésben volt; nem dugni akartam a szőkeséggel, hanem sarokba szorítani, e kettő között pedig óriási a különbség, hacsak nem egy sötét zugban szerelmesked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ipogni kezdett a komom, a kijelzés szerint Róma űrrepülőterének irányító központja jelent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ett Shaw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A</w:t>
      </w:r>
      <w:r>
        <w:rPr>
          <w:rFonts w:eastAsia="Times New Roman CE" w:cs="Times New Roman CE" w:ascii="Times New Roman CE" w:hAnsi="Times New Roman CE"/>
          <w:i/>
          <w:iCs/>
          <w:sz w:val="24"/>
          <w:szCs w:val="24"/>
          <w:lang w:val="hu-HU" w:eastAsia="zxx"/>
        </w:rPr>
        <w:t xml:space="preserve"> H. M. Herbert Marsall </w:t>
      </w:r>
      <w:r>
        <w:rPr>
          <w:rFonts w:eastAsia="Times New Roman CE" w:cs="Times New Roman CE" w:ascii="Times New Roman CE" w:hAnsi="Times New Roman CE"/>
          <w:sz w:val="24"/>
          <w:szCs w:val="24"/>
          <w:lang w:val="hu-HU" w:eastAsia="zxx"/>
        </w:rPr>
        <w:t>land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órán belül ott vagyunk. Letettem, felhívtam Ethelwolf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dulunk professzor ú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tizenegyezer éves volt, ami benne lakozott, ha nem, udvariasan nyugtázta a jó hírt, és bontotta a vonalat. Nincs visszaú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H. M. Herbert Marsall tábornokról, az értünk jött űrfregatt névadójáról annyit illik tudni, hogy nem lehet róla tudni semmit! H. M. Herbert Marsallt a harcászati tanprogramok kiegészítő fájljai és a tankönyvek lábjegyzetei a „világűrben végrehajtott kommandós támadások atyjaként” emlegették, aztán hosszú szünet következett; az illető úr talán sose létezett, mindenesetre büszke lett volna arra a hajóra, ami startra készen várakozott a sugárkerámián. Eljutni a gizai fennsíkig az egy dolog, a vállalkozás nehezebb része akkor kezdődik, amikor épségben ki kell jutni onnan; ne feledjük, nem egy alpinista halt meg a Mount Everestről lefelé jövet. A </w:t>
      </w:r>
      <w:r>
        <w:rPr>
          <w:rFonts w:eastAsia="Times New Roman CE" w:cs="Times New Roman CE" w:ascii="Times New Roman CE" w:hAnsi="Times New Roman CE"/>
          <w:i/>
          <w:iCs/>
          <w:sz w:val="24"/>
          <w:szCs w:val="24"/>
          <w:lang w:val="hu-HU" w:eastAsia="zxx"/>
        </w:rPr>
        <w:t>H. M. Herbert Marsall</w:t>
      </w:r>
      <w:r>
        <w:rPr>
          <w:rFonts w:eastAsia="Times New Roman CE" w:cs="Times New Roman CE" w:ascii="Times New Roman CE" w:hAnsi="Times New Roman CE"/>
          <w:i w:val="false"/>
          <w:iCs w:val="false"/>
          <w:sz w:val="24"/>
          <w:szCs w:val="24"/>
          <w:lang w:val="hu-HU" w:eastAsia="zxx"/>
        </w:rPr>
        <w:t xml:space="preserve"> ű</w:t>
      </w:r>
      <w:r>
        <w:rPr>
          <w:rFonts w:eastAsia="Times New Roman CE" w:cs="Times New Roman CE" w:ascii="Times New Roman CE" w:hAnsi="Times New Roman CE"/>
          <w:sz w:val="24"/>
          <w:szCs w:val="24"/>
          <w:lang w:val="hu-HU" w:eastAsia="zxx"/>
        </w:rPr>
        <w:t>rfregatt lesz az a hajó, ami a megfelelő rádiószignál kisugárzása után berepül értünk Szudánból. Tizenkét perc alatt eléri Kairót, ennyi ideig pedig fél kézzel és csukott szemmel is tartom a pozíció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gy lefüggönyözött gravokocsival fékeztünk le a sugárkerámiára hajló rámpa tövében, a bepakolást automaták végezték, egy árva kistáskát sem kellett megfognunk, öt perc alatt minden a raktérben volt. Szudánig másfél órás repülőút állt előttünk. A tervek szerint az űrfregatt földkörüli pályára áll és az Atlanti-óceán felől közelíti meg Afrikát. Erre a nyakatekert manőverre az Egyesült Iszlám Királyság Űr- és Légvédelmi Szolgálata miatt kerül sor, ami roppant kényesen reagált minden repülő tárgyra, ami a Földközi-tenger irányából közel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etettem egy utolsó pillantást Róma egekbe nyúló felhőkarcolóira, aztán a társaimmal együtt felsétáltunk a rámpán. A külső zsiliplapnál a hajó kapitánya és első tisztje üdvözöltek min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ger Friedell kapitányt évek óta ismertem. Akkora szivart szívott, hogy egy kissöprű nyele kismiska hozzá képest. Boldogan lapogattuk egymás hátát, a kétméteres, markáns arcú fickót a flotta egyik legjobban képzett kapitányának tartották, én is a legjobbak közt tartottam számon. Mielőtt felmerülne a kérdés, hogy ilyen kondíciók mellett miért szolgál egy űrfregatton, megadom a választ: Caroline-Blindamoor első táncosa voltam azon a császári bálon, amikor Friedell úgy vágta szájba Claymore ellentengernagyot, hogy bájgúnárunk két bárónőt, egy grófot és három pincérrobotot sodort magával. Azóta voltunk haver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van mindig? – kérdezte tőlem Friedell, és makulátlanul hófehér zubbonya ujjából előhúzta az arany szivartárcáját. Megkínált egy eredeti havannaival, de elhárítottam. Épp leszokóban vo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vagyok, mint a bef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alódtam magában, Shaw… Még a start előtt találkoznia kéne az elitosztag tagjaival, akik kimennek maguk elé, ha leszállunk Gizában. A bezsuppolásuk óta csak a bakancsukat fényesítik; úgy várják magát, mint árvaházban a karácso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 lelkesedés nem nekem szólt, hanem a praetorianus gárdának. A testőrgárda csak az elitalakulatok tagjaiból válogatta az újoncait, de száz emberből legfeljebb kettőnek-háromnak sikerült bekerülni. Évente két kiképzés indult; tudtam olyan emberről, aki tizennégy próbálkozás után sem jutott be, holott implant nélkül kilenc másodperc alatt futotta a százat és mesterlövész minősítéssel rendelkezett.</w:t>
      </w:r>
    </w:p>
    <w:p>
      <w:pPr>
        <w:pStyle w:val="Normal"/>
        <w:ind w:left="0" w:right="0" w:firstLine="567"/>
        <w:rPr/>
      </w:pPr>
      <w:r>
        <w:rPr>
          <w:rFonts w:eastAsia="Times New Roman CE" w:cs="Times New Roman CE" w:ascii="Times New Roman CE" w:hAnsi="Times New Roman CE"/>
          <w:sz w:val="24"/>
          <w:szCs w:val="24"/>
          <w:lang w:val="hu-HU" w:eastAsia="zxx"/>
        </w:rPr>
        <w:t xml:space="preserve">Egy gárdaezredes közvetlen parancsnoksága alá tartozni, felért egy fényes karrier kezdetével. Semmi kétség, ha harcérintkezésbe kerülünk a Kibergárdával, ezek az emberek oroszlánként fognak harcolni, így talán felfigyelek rájuk. Legendák keringtek azokról a nőkről és férfiakról, akik a felvételi válogatót megkerülve jutottak be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testőrségéhez. Paul Wittgen és Deborah „Dega” Gardner órákig tudnának mesélni erről, ők pontosan ilyen kerülő úton érkez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ellel kanyarogtam a szűk folyosó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a, kiket küldtek? – kérdezte a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aptam konkrét tájékoztatást, csak annyit mondtak egy elitalakulat fogja biztosítani a hajóhoz vezető, menekülési útvonal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axton Smith őrnagy Királykobra-csoportja tartózkodik a fedélzeten, az Űrhaderő Deszant Ezredének állományából. A parancsnokkal együtt nyolcan vannak, hét férfi és egy nő. Elég húzósan néznek ki, több huzal és mikroprocesszor van bennük mint az asztali-komputerekben volt a számítástechnika őskorában, de ha reggel nyolckor parancsba kapják, hogy késsel a kezükben támadjanak meg egy űrcirkálót, akkor Smith biztosan visszakérdezne, hogy „mit csináljunk délután?” Hallott már ról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vatalból tudnom kell az összes létező elitalakulatról, de az őrnagy csoportját nagyobb titok övezi, mint a coca-cola recept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igen – nevetett a kapit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étnyílt előttünk egy masszív zsiliplap, és beléptünk a központi dokk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obhártyaszaggató vezényszó harsant, és a bakancsok olyan erővel csapódtak a rácsos dúralumínium padlónak, mintha le akarna szakadni az ég. Hét, méregzöld színű kezeslábasba öltözött, felnyírt tarkójú katona sorakozott az egyik zsilipakna mellett. Nem marad időm a tüzetes megszemlélésükre, mert elém lépett egy hasonlóan öltözött, közepes termetű, ámde hihetetlenül izmos, negyven év körüli férfi, aki olyan feszes tisztelgést mutatott be, hogy nekem roppantak bele a csontjai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axton Smith őrnagy, Első Űrdeszant-divízió, jelentkez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ihen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mith lazított, ami nem vonatkozott az embereire, akik továbbra is mozdulatlanul a semmibe meredve, pislogás nélkül áll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zényeljen az embereinek pihenjt, őrna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intem Smith akkorát üvöltött, hogy Rómában minden galambtojás megrepedt. A Királykobrák hátracsapva a kezüket kisterpeszbe álltak. De egyszerre, mintha zsinóron rántanák őket, semmi gond, a Kirov-balett jöhet hozzájuk továbbképzésre. Visszanéztem Friedellre. A kapitány, sapkájával a hóna alatt, egy konténernek támaszkodva szivarozott egy DOHÁNYOZNI SZIGORÚAN TILOS! – felirat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lépdeltem a kommandósok előtt. Az űrflottánál érvényes alaki szabályoknak megfelelően az arcok nem fordultak utánam, mindenki mereven előre nézett. Smith másfél lépéssel mögöttem, a bal oldalamon jött utánam, akárki volt az alaki kiképzője, még hosszú évekig könnyes szemmel simogathatta a tablóképét a Laudis Katonai Akadémián. Tisztában voltam vele, hogy ítéletnapig sétálgathatok fel s alá, itt senki sem fog megszólalni, amíg nem méltóztatok kérde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rnagy, megkapták az alapszintű tájékoztatást a feladatról? – kérdeztem vissza a vállam fe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ezredes ú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 már hasonló akciój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ezredes úr – jött a pattogó vála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álltam a sor legvégén álló nő előtt – rövidebb haja volt, mint Paul Wittgennek –, Smith oldódni látszott, ennek első jeleként dicsérni kezdte az embere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 a katonák megérkeznek az űrből, rohampáncélban átússzák a Gibraltári-szorost, aztán elfutnak a Pireneusokig, közben rövid energiasorozatokkal mindent eltalálnak, ami él és mozog, vagy csak úgy van. Szemrebbenés nélkül leereszkednek a Jupiter légkörébe, és vissza is térnek onnan, reggelire megeszik az Alient, uzsonnára bekapják a Predátort; meg lesz velük elégedve, uram! – harsogta az őrnagy, a hallottakból ítélve szerette és nézte a régi filmeket; máris csíptem a búr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llja ezt, katona? – kérdeztem az előttem álló csinos nőtől. A kezeslábasára tűzött lapocska szerint </w:t>
      </w:r>
      <w:r>
        <w:rPr>
          <w:rFonts w:eastAsia="Times New Roman CE" w:cs="Times New Roman CE" w:ascii="Times New Roman CE" w:hAnsi="Times New Roman CE"/>
          <w:i/>
          <w:iCs/>
          <w:sz w:val="24"/>
          <w:szCs w:val="24"/>
          <w:lang w:val="hu-HU" w:eastAsia="zxx"/>
        </w:rPr>
        <w:t xml:space="preserve">S. Kersonnak </w:t>
      </w:r>
      <w:r>
        <w:rPr>
          <w:rFonts w:eastAsia="Times New Roman CE" w:cs="Times New Roman CE" w:ascii="Times New Roman CE" w:hAnsi="Times New Roman CE"/>
          <w:sz w:val="24"/>
          <w:szCs w:val="24"/>
          <w:lang w:val="hu-HU" w:eastAsia="zxx"/>
        </w:rPr>
        <w:t xml:space="preserve">hívták, az </w:t>
      </w:r>
      <w:r>
        <w:rPr>
          <w:rFonts w:eastAsia="Times New Roman CE" w:cs="Times New Roman CE" w:ascii="Times New Roman CE" w:hAnsi="Times New Roman CE"/>
          <w:i/>
          <w:iCs/>
          <w:sz w:val="24"/>
          <w:szCs w:val="24"/>
          <w:lang w:val="hu-HU" w:eastAsia="zxx"/>
        </w:rPr>
        <w:t xml:space="preserve">S. </w:t>
      </w:r>
      <w:r>
        <w:rPr>
          <w:rFonts w:eastAsia="Times New Roman CE" w:cs="Times New Roman CE" w:ascii="Times New Roman CE" w:hAnsi="Times New Roman CE"/>
          <w:sz w:val="24"/>
          <w:szCs w:val="24"/>
          <w:lang w:val="hu-HU" w:eastAsia="zxx"/>
        </w:rPr>
        <w:t xml:space="preserve">bármi lehetett, akár </w:t>
      </w:r>
      <w:r>
        <w:rPr>
          <w:rFonts w:eastAsia="Times New Roman CE" w:cs="Times New Roman CE" w:ascii="Times New Roman CE" w:hAnsi="Times New Roman CE"/>
          <w:i/>
          <w:iCs/>
          <w:sz w:val="24"/>
          <w:szCs w:val="24"/>
          <w:lang w:val="hu-HU" w:eastAsia="zxx"/>
        </w:rPr>
        <w:t xml:space="preserve">Susanne </w:t>
      </w:r>
      <w:r>
        <w:rPr>
          <w:rFonts w:eastAsia="Times New Roman CE" w:cs="Times New Roman CE" w:ascii="Times New Roman CE" w:hAnsi="Times New Roman CE"/>
          <w:sz w:val="24"/>
          <w:szCs w:val="24"/>
          <w:lang w:val="hu-HU" w:eastAsia="zxx"/>
        </w:rPr>
        <w:t xml:space="preserve">is… vagy </w:t>
      </w:r>
      <w:r>
        <w:rPr>
          <w:rFonts w:eastAsia="Times New Roman CE" w:cs="Times New Roman CE" w:ascii="Times New Roman CE" w:hAnsi="Times New Roman CE"/>
          <w:i/>
          <w:iCs/>
          <w:sz w:val="24"/>
          <w:szCs w:val="24"/>
          <w:lang w:val="hu-HU" w:eastAsia="zxx"/>
        </w:rPr>
        <w:t xml:space="preserve">Samuel, </w:t>
      </w:r>
      <w:r>
        <w:rPr>
          <w:rFonts w:eastAsia="Times New Roman CE" w:cs="Times New Roman CE" w:ascii="Times New Roman CE" w:hAnsi="Times New Roman CE"/>
          <w:sz w:val="24"/>
          <w:szCs w:val="24"/>
          <w:lang w:val="hu-HU" w:eastAsia="zxx"/>
        </w:rPr>
        <w:t>amin a biológia mai állása alapján egy pillanatig sem szabad meglepődni. A táblácska a keblével együtt megemelkedett, amikor a közlegény az ezredes előtt állva teleszívta magát levegővel az üvöltés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hallom,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egyetért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igen,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 ötször ö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másodperc szünet követ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bben az univerzumban, jelenlegi ismereteink alapján </w:t>
      </w:r>
      <w:r>
        <w:rPr>
          <w:rFonts w:eastAsia="Times New Roman CE" w:cs="Times New Roman CE" w:ascii="Times New Roman CE" w:hAnsi="Times New Roman CE"/>
          <w:i/>
          <w:iCs/>
          <w:sz w:val="24"/>
          <w:szCs w:val="24"/>
          <w:lang w:val="hu-HU" w:eastAsia="zxx"/>
        </w:rPr>
        <w:t xml:space="preserve">huszonöt, </w:t>
      </w:r>
      <w:r>
        <w:rPr>
          <w:rFonts w:eastAsia="Times New Roman CE" w:cs="Times New Roman CE" w:ascii="Times New Roman CE" w:hAnsi="Times New Roman CE"/>
          <w:sz w:val="24"/>
          <w:szCs w:val="24"/>
          <w:lang w:val="hu-HU" w:eastAsia="zxx"/>
        </w:rPr>
        <w:t>ur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tudta! Hátraléptem, mielőtt teljesen megsüketülnék, ha ezek hoznak ki minket a gizai fennsíkról, akkor épségben haza fogunk jönni. Ők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íz perc múlva az őrmesterével együtt legyen a kapitány kabinjában – mondtam Smith-nek, és a szélesen vigyorgó Friedellel a sarkamban, távoztam a dokk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Amikor pontosan kilenc perc, ötvenöt másodperc múlva Smith és Hunter megérkeztek, épp azon vitatkoztam Friedellel, hogy ki zongorázik. A kapitányi kabin rejtett sztatofalaiból egy helyi rádióállomás zenei műsora szólt, az adó csak muzeális számokat sugárzott. Smith-szék bejöttek, tisztelegtek és nem szóltak egy árva kukkot sem. Én azt az álláspontot képviseltem, hogy ilyen briliáns módon csak egy komputer játszhat, Friedell egy földön kívülinek, egy négykezű </w:t>
      </w:r>
      <w:r>
        <w:rPr>
          <w:rFonts w:eastAsia="Times New Roman CE" w:cs="Times New Roman CE" w:ascii="Times New Roman CE" w:hAnsi="Times New Roman CE"/>
          <w:i/>
          <w:iCs/>
          <w:sz w:val="24"/>
          <w:szCs w:val="24"/>
          <w:lang w:val="hu-HU" w:eastAsia="zxx"/>
        </w:rPr>
        <w:t>zabrox</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adta a képzeletbeli serleget. Smith őrnagy nem bírta tovább. Lekapta a foncsorozott napszemüveg-komputerét, egy csuklómozdulattal összecsapta a szárát, a drága holmit eltüntette a mellzsebében, aztán úgy nézett ránk, mint tanár a buta diákra. Kiesett a kemény katona szerepéből; emberivé v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ezredes, Friedell kapitány, önök sem érthetnek mindenhez! Engedelmükkel, a zenetörténet kolosszusa, Edward Kennedy „Duke” Ellington játs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ttól tartva, hogy a Királykobrák parancsnoka egy életen át hülyének fog tartani, a homlokomra csap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nyleg… nahá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Gyerekek, ki az a Duke Ellington?</w:t>
      </w:r>
    </w:p>
    <w:p>
      <w:pPr>
        <w:pStyle w:val="Normal"/>
        <w:ind w:left="0" w:right="0" w:firstLine="567"/>
        <w:rPr/>
      </w:pPr>
      <w:r>
        <w:rPr>
          <w:rFonts w:eastAsia="Times New Roman CE" w:cs="Times New Roman CE" w:ascii="Times New Roman CE" w:hAnsi="Times New Roman CE"/>
          <w:sz w:val="24"/>
          <w:szCs w:val="24"/>
          <w:lang w:val="hu-HU" w:eastAsia="zxx"/>
        </w:rPr>
        <w:t>Smith őrmesterét Mike Hunternek hívták – hogy hívjanak egy kommandós őrmestert, ha nem Mike Hunternek –, és a Dallas Cowboys mezében mindenkit felborított volna, ha a lasztival elindul az alapvonal felé. Huszonhét éves volt, és kísértetiesen emlékeztetett arra a huszonhét éves önmagamra, amelyik királynőket fektetett le. Ez lett az első jó pontja, a másikat akkor kapta, amikor kiszúrtam az EOK-jelvényé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22"/>
        <w:t>2</w:t>
      </w:r>
      <w:r>
        <w:rPr>
          <w:rStyle w:val="FootnoteCharacters"/>
          <w:rFonts w:eastAsia="Times New Roman CE" w:cs="Times New Roman CE" w:ascii="Times New Roman CE" w:hAnsi="Times New Roman CE"/>
          <w:sz w:val="24"/>
          <w:szCs w:val="24"/>
          <w:lang w:val="hu-HU" w:eastAsia="zxx"/>
        </w:rPr>
        <w:t>1</w:t>
      </w:r>
      <w:r>
        <w:rPr>
          <w:rFonts w:eastAsia="Times New Roman CE" w:cs="Times New Roman CE" w:ascii="Times New Roman CE" w:hAnsi="Times New Roman CE"/>
          <w:sz w:val="24"/>
          <w:szCs w:val="24"/>
          <w:lang w:val="hu-HU" w:eastAsia="zxx"/>
        </w:rPr>
        <w:t xml:space="preserve"> a gallérja hajtókáján; komolyan megfordult a fejemben, hogy a srácot magammal viszem a sivatag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gyen hajoltunk össze a kapitány asztalán szétterített holotérképek felett; azt magyaráztam, hol, merre fogok haladni. Elképzeléseim szerint karavánnak álcázva magunkat átvágunk az észak-szudáni sivatagon és a Muzbat, El Atrun, Lakijat-el-Arbain, Szelima vonalon haladva elérjük a Nílust, ahol vízre szállva folytatjuk utunkat. A térkép szerint ekkor még mindig szudáni területen leszünk… a neheze ezután következik, mert a határ után az Iszlám Kibergárda ellenőrzés céljából bármikor megállíthatja a hajót. Hajót fogni nem gond, közvetlenül a határ előtt Vádi-Halfával egy vonalban a szudániak üzemeltettek egy kikötőt, ahonnan menetrendszerű járatok indultak a Nílus-delta felé. Igen ám, csakhogy ezeken a lélekvesztőkön az arabokon kívül más nem utazhatott. Ez volt a gon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mith őrnagy hosszan nézte a térké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gyvennyolc órával ezelőtt kaptuk meg a riasztást, azóta sikerült áttanulmányoznom a régi katonai térképeket, némelyik még jelöli az ősrégi karavánutakat. – Végigfuttatta ujját a térképen. – Ezredes, szeretném felhívni a figyelmét a híres „negyvennapos útra”, ami Dárfúr tartományból indulva oázisok láncolatán keresztül Észak-Egyiptomban éri el a Nílust. Kis szerencsével onnan már látni Kair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Őrnagy, önnek tökéletesen igaza van, sokkal kényelmesebb lenne végig tevegelni, de szeretném felhívni a figyelmét arra a nem elhanyagolható </w:t>
      </w:r>
      <w:r>
        <w:rPr>
          <w:rFonts w:eastAsia="Times New Roman CE" w:cs="Times New Roman CE" w:ascii="Times New Roman CE" w:hAnsi="Times New Roman CE"/>
          <w:i/>
          <w:iCs/>
          <w:sz w:val="24"/>
          <w:szCs w:val="24"/>
          <w:lang w:val="hu-HU" w:eastAsia="zxx"/>
        </w:rPr>
        <w:t xml:space="preserve">apróságra, </w:t>
      </w:r>
      <w:r>
        <w:rPr>
          <w:rFonts w:eastAsia="Times New Roman CE" w:cs="Times New Roman CE" w:ascii="Times New Roman CE" w:hAnsi="Times New Roman CE"/>
          <w:sz w:val="24"/>
          <w:szCs w:val="24"/>
          <w:lang w:val="hu-HU" w:eastAsia="zxx"/>
        </w:rPr>
        <w:t>hogy a sivatagban hemzsegnek a mutálódott lények. Könnyedén átvágom magam rajtuk, viszont a Kibergárda bemérheti a fegyvereimet, és a kairói parancsnokság rám küldhet egy komplett hadsereget… és akkor még hol vagyok a Kheopsz-piramistól? Nem beszélve arról, hogy a határon átkelve bármikor összefuthatok az INTIFADA robotjárőrökkel. Mindenképp a Níluson kell utaz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őrmester odahajolt a parancsnokához. A fülébe sú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a hangosan, őrmester – szóltam ne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sszuán – krákogta Hunter. – Június van,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fejtse ki bővebben, őrmester, véletlenül a zongorán hagytam a mentálimplant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nergiaháborúk idején megsemmisült a nagy asszuáni gát, ami évszázadokon keresztül szabályozta a Nílus áradását. Amióta nincs gát, ugyanolyan a helyzet, mint az ókorban: május végétől augusztus végéig árad a folyó. Attól tartok, a nyári hónapokban nem lesz hajóforgalom a Nílus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velem jön a piramisokhoz – böktem Hunter őrmest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ömmel, uram! – harsogta Hunter. Láttam Smith-szen, hogy a büszkeségtől kis híján lepattannak az állományjelzői. Ez a katona az ő gyermeke volt, ha karriert fut be, az az ő dicsősége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setben sietnie kell, Shaw – szólalt meg Friedell kapitány. – Ha lekési az utolsó hajót, lőttek a tervé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ólogatva néztem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mire várunk, Rog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ell felkapott egy piros készüléket, és elrendelte a „tizenöt perces visszaszámlálás” megkezdését, ami nagyon jó jel, ha valaki el akar utazni egy fregatt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mith-hez fordu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mondom, mi lesz a dolguk, ha leadom a vezérszignált…</w:t>
      </w:r>
    </w:p>
    <w:p>
      <w:pPr>
        <w:pStyle w:val="Normal"/>
        <w:ind w:left="0" w:right="0" w:firstLine="567"/>
        <w:rPr/>
      </w:pPr>
      <w:r>
        <w:rPr>
          <w:rFonts w:eastAsia="Times New Roman CE" w:cs="Times New Roman CE" w:ascii="Times New Roman CE" w:hAnsi="Times New Roman CE"/>
          <w:sz w:val="24"/>
          <w:szCs w:val="24"/>
          <w:lang w:val="hu-HU" w:eastAsia="zxx"/>
        </w:rPr>
        <w:t xml:space="preserve">Amikor percekkel később remegni kezdett lábunk alatt a </w:t>
      </w:r>
      <w:r>
        <w:rPr>
          <w:rFonts w:eastAsia="Times New Roman CE" w:cs="Times New Roman CE" w:ascii="Times New Roman CE" w:hAnsi="Times New Roman CE"/>
          <w:i/>
          <w:iCs/>
          <w:sz w:val="24"/>
          <w:szCs w:val="24"/>
          <w:lang w:val="hu-HU" w:eastAsia="zxx"/>
        </w:rPr>
        <w:t xml:space="preserve">H. M. Herbert Marsall </w:t>
      </w:r>
      <w:r>
        <w:rPr>
          <w:rFonts w:eastAsia="Times New Roman CE" w:cs="Times New Roman CE" w:ascii="Times New Roman CE" w:hAnsi="Times New Roman CE"/>
          <w:sz w:val="24"/>
          <w:szCs w:val="24"/>
          <w:lang w:val="hu-HU" w:eastAsia="zxx"/>
        </w:rPr>
        <w:t>páncélteste, az ügyeletes tiszt visszahívta Friedellt a piros videofon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erősítem a parancsot – közölte vele a kapitány. – Célállomás a Szudáni Demokratikus Köztársaság, a landolás helye Ginei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robbantak az ikerhajtóművek lángcsóvái; minek induljunk csöndesen, ha hangosan is l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4.</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Gineina. Észak-Dárfúr, Szudáni Demokratikus Köztársaság</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Grieco majd’ szétrobbant a méregtől, Ricknek úgy kellett visszahúznia a húgát, nehogy nekimenjen a szakadt gyallabijjás, csimbókos szakállú tevekereskedő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ázötven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ot kérsz egy olyan tevéért, aminek rossz a hidraulikai rendszere? Hát hülyének nézel eng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volt annak semmi baja… nem volt annak semmi baja – darálta a bedu. Égnek lökte a karját, és szidta Romyt, mint a bokrot. Nevetségesnek tartotta, hogy egy nő vitára kényszeríti. </w:t>
      </w:r>
      <w:r>
        <w:rPr>
          <w:rFonts w:eastAsia="Times New Roman CE" w:cs="Times New Roman CE" w:ascii="Times New Roman CE" w:hAnsi="Times New Roman CE"/>
          <w:i/>
          <w:iCs/>
          <w:sz w:val="24"/>
          <w:szCs w:val="24"/>
          <w:lang w:val="hu-HU" w:eastAsia="zxx"/>
        </w:rPr>
        <w:t>Egy nő, egy alsóbbrendű lény!</w:t>
      </w:r>
    </w:p>
    <w:p>
      <w:pPr>
        <w:pStyle w:val="Normal"/>
        <w:ind w:left="0" w:right="0" w:firstLine="567"/>
        <w:rPr/>
      </w:pPr>
      <w:r>
        <w:rPr>
          <w:rFonts w:eastAsia="Times New Roman CE" w:cs="Times New Roman CE" w:ascii="Times New Roman CE" w:hAnsi="Times New Roman CE"/>
          <w:sz w:val="24"/>
          <w:szCs w:val="24"/>
          <w:lang w:val="hu-HU" w:eastAsia="zxx"/>
        </w:rPr>
        <w:t xml:space="preserve">Abu Romy és Rick mögött állt. Csöndben hallgatott, nem avatkozott bele a vitába. Kora reggel felajánlotta a nőnek, hogy szívesen lesz </w:t>
      </w:r>
      <w:r>
        <w:rPr>
          <w:rFonts w:eastAsia="Times New Roman CE" w:cs="Times New Roman CE" w:ascii="Times New Roman CE" w:hAnsi="Times New Roman CE"/>
          <w:i/>
          <w:iCs/>
          <w:sz w:val="24"/>
          <w:szCs w:val="24"/>
          <w:lang w:val="hu-HU" w:eastAsia="zxx"/>
        </w:rPr>
        <w:t>damin</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23"/>
        <w:t>2</w:t>
      </w:r>
      <w:r>
        <w:rPr>
          <w:rStyle w:val="FootnoteCharacters"/>
          <w:rFonts w:eastAsia="Times New Roman CE" w:cs="Times New Roman CE" w:ascii="Times New Roman CE" w:hAnsi="Times New Roman CE"/>
          <w:i/>
          <w:iCs/>
          <w:sz w:val="24"/>
          <w:szCs w:val="24"/>
          <w:lang w:val="hu-HU" w:eastAsia="zxx"/>
        </w:rPr>
        <w:t>2</w:t>
      </w:r>
      <w:r>
        <w:rPr>
          <w:rFonts w:eastAsia="Times New Roman CE" w:cs="Times New Roman CE" w:ascii="Times New Roman CE" w:hAnsi="Times New Roman CE"/>
          <w:i/>
          <w:iCs/>
          <w:position w:val="4"/>
          <w:sz w:val="24"/>
          <w:szCs w:val="24"/>
          <w:lang w:val="hu-HU" w:eastAsia="zxx"/>
        </w:rPr>
        <w:t xml:space="preserve"> </w:t>
      </w:r>
      <w:r>
        <w:rPr>
          <w:rFonts w:eastAsia="Times New Roman CE" w:cs="Times New Roman CE" w:ascii="Times New Roman CE" w:hAnsi="Times New Roman CE"/>
          <w:sz w:val="24"/>
          <w:szCs w:val="24"/>
          <w:lang w:val="hu-HU" w:eastAsia="zxx"/>
        </w:rPr>
        <w:t xml:space="preserve">a tevék megvásárlásánál, de Romy az idő rövidségére hivatkozva elhárította a gesztust; ha arab módon fognak neki a tevevásárlásnak, az alkudozás miatt órákba telik mire összeállítják az öt állatból álló csoportot. Abu Szala szívesen eladta volna Romynak a saját állatait, csakhogy a kedvenc </w:t>
      </w:r>
      <w:r>
        <w:rPr>
          <w:rFonts w:eastAsia="Times New Roman CE" w:cs="Times New Roman CE" w:ascii="Times New Roman CE" w:hAnsi="Times New Roman CE"/>
          <w:i/>
          <w:iCs/>
          <w:sz w:val="24"/>
          <w:szCs w:val="24"/>
          <w:lang w:val="hu-HU" w:eastAsia="zxx"/>
        </w:rPr>
        <w:t>rabá</w:t>
      </w:r>
      <w:r>
        <w:rPr>
          <w:rFonts w:eastAsia="Times New Roman CE" w:cs="Times New Roman CE" w:ascii="Times New Roman CE" w:hAnsi="Times New Roman CE"/>
          <w:sz w:val="24"/>
          <w:szCs w:val="24"/>
          <w:lang w:val="hu-HU" w:eastAsia="zxx"/>
        </w:rPr>
        <w:t>ja</w:t>
      </w:r>
      <w:r>
        <w:rPr>
          <w:rStyle w:val="FootnoteCharacters"/>
          <w:rStyle w:val="FootnoteAnchor"/>
          <w:rFonts w:eastAsia="Times New Roman CE" w:cs="Times New Roman CE" w:ascii="Times New Roman CE" w:hAnsi="Times New Roman CE"/>
          <w:sz w:val="24"/>
          <w:szCs w:val="24"/>
          <w:lang w:val="hu-HU" w:eastAsia="zxx"/>
        </w:rPr>
        <w:footnoteReference w:customMarkFollows="1" w:id="24"/>
        <w:t>2</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 xml:space="preserve"> kivételével al-Fayed minden működőképes állatára elővásárlási jogot gyakorolt és nem szeghette meg a herceggel kötött egyezsé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véket végül Romy vásárolta meg egy nomád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és Romy a tevekereskedő egyik emberének a segítségével felmálházták a kiborgállatokat, felkapaszkodtak a nyeregbe, de mielőtt nekiindultak volna a nagy útnak, Rick készített pár holofot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repül a kismadár! – kiáltotta a férfi, Romy visszafordult a nyeregben, s mint egy jól nevelt kislány, bűbájosan belemosolygott a holo-optik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dig rettenetesen ideges volt.</w:t>
      </w:r>
    </w:p>
    <w:p>
      <w:pPr>
        <w:pStyle w:val="Normal"/>
        <w:ind w:left="0" w:right="0" w:firstLine="567"/>
        <w:rPr/>
      </w:pPr>
      <w:r>
        <w:rPr>
          <w:rFonts w:eastAsia="Times New Roman CE" w:cs="Times New Roman CE" w:ascii="Times New Roman CE" w:hAnsi="Times New Roman CE"/>
          <w:sz w:val="24"/>
          <w:szCs w:val="24"/>
          <w:lang w:val="hu-HU" w:eastAsia="zxx"/>
        </w:rPr>
        <w:t xml:space="preserve">A testvérpár a tevepiac melletti artézi kútnál csatlakozott Abu Szalához, aki kedvenc Fatimája nyergében ült. Az arab nem győzött csodálkozni; Romy és Rick Griecót semmi sem különböztette meg egy arab házaspártól, tökéletesen játszották a szerepüket. </w:t>
      </w:r>
      <w:r>
        <w:rPr>
          <w:rFonts w:eastAsia="Times New Roman CE" w:cs="Times New Roman CE" w:ascii="Times New Roman CE" w:hAnsi="Times New Roman CE"/>
          <w:i/>
          <w:iCs/>
          <w:sz w:val="24"/>
          <w:szCs w:val="24"/>
          <w:lang w:val="hu-HU" w:eastAsia="zxx"/>
        </w:rPr>
        <w:t xml:space="preserve">Ha Allah is úgy akarja, el fogunk jutni Luxorig, </w:t>
      </w:r>
      <w:r>
        <w:rPr>
          <w:rFonts w:eastAsia="Times New Roman CE" w:cs="Times New Roman CE" w:ascii="Times New Roman CE" w:hAnsi="Times New Roman CE"/>
          <w:sz w:val="24"/>
          <w:szCs w:val="24"/>
          <w:lang w:val="hu-HU" w:eastAsia="zxx"/>
        </w:rPr>
        <w:t>gondolta Abu Szala, és az elektromos pálcájával odacsapott Fatimának. De Allah nem így akarta! Alig hagyták maguk mögött a folyton nyüzsgő tevepiacot, az arabok istene megmutatta erejét.</w:t>
      </w:r>
    </w:p>
    <w:p>
      <w:pPr>
        <w:pStyle w:val="Normal"/>
        <w:ind w:left="0" w:right="0" w:firstLine="567"/>
        <w:rPr/>
      </w:pPr>
      <w:r>
        <w:rPr>
          <w:rFonts w:eastAsia="Times New Roman CE" w:cs="Times New Roman CE" w:ascii="Times New Roman CE" w:hAnsi="Times New Roman CE"/>
          <w:sz w:val="24"/>
          <w:szCs w:val="24"/>
          <w:lang w:val="hu-HU" w:eastAsia="zxx"/>
        </w:rPr>
        <w:t xml:space="preserve">Romy spanyol gyártmányú bionikus tevéje fájdalmas hangon felbődült, füléből kékes szikrák pattogtak, lábai megroggyantak és a bal lapockája fölött kirobbant belőle a szervomotor hűtőfolyadéka. Az IGRA-ügynöknő nem várta meg, hogy az egytonnás állat eldőljön vele, és maga alá temesse. Leugrott az </w:t>
      </w:r>
      <w:r>
        <w:rPr>
          <w:rFonts w:eastAsia="Times New Roman CE" w:cs="Times New Roman CE" w:ascii="Times New Roman CE" w:hAnsi="Times New Roman CE"/>
          <w:i/>
          <w:iCs/>
          <w:sz w:val="24"/>
          <w:szCs w:val="24"/>
          <w:lang w:val="hu-HU" w:eastAsia="zxx"/>
        </w:rPr>
        <w:t>utfá</w:t>
      </w:r>
      <w:r>
        <w:rPr>
          <w:rFonts w:eastAsia="Times New Roman CE" w:cs="Times New Roman CE" w:ascii="Times New Roman CE" w:hAnsi="Times New Roman CE"/>
          <w:i w:val="false"/>
          <w:iCs w:val="false"/>
          <w:sz w:val="24"/>
          <w:szCs w:val="24"/>
          <w:lang w:val="hu-HU" w:eastAsia="zxx"/>
        </w:rPr>
        <w:t>ról</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25"/>
        <w:t>2</w:t>
      </w:r>
      <w:r>
        <w:rPr>
          <w:rStyle w:val="FootnoteCharacters"/>
          <w:rFonts w:eastAsia="Times New Roman CE" w:cs="Times New Roman CE" w:ascii="Times New Roman CE" w:hAnsi="Times New Roman CE"/>
          <w:i/>
          <w:iCs/>
          <w:sz w:val="24"/>
          <w:szCs w:val="24"/>
          <w:lang w:val="hu-HU" w:eastAsia="zxx"/>
        </w:rPr>
        <w:t>4</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gy bukfenc után talpra ugrott, lekapta a negyedik teve csomagtartó nyergéről a Lee-Enfield 3003-as lézerpuskát, és dühtől remegő ajkakkal elindult vissza a tevepiac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obb lesz, ha utána megy Rick, mielőtt baj lenne – mondta csöndesen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szaladt, és az utolsó pillanatban fékezte meg Romyt, aki hála Allahnak, nem használta az energiafegyvert. Hatalmas csődület kerekedett, a beduk jó része a tevekereskedő mellé állt, akik pedig irigyelték a férfit a sikeres üzletei miatt, Romyéknak adtak igazat. A Grieco-testvérek pörgő nyelvvel beszéltek arabul, senki sem mondhatta meg róluk, hogy született angolok. Abu Szala is odaért, végül Griecóék „okos enged, szamár szenved” alapon megegyeztek a tevekereskedővel, aki tanúk előtt ígéretet tett az állatok visszavásárlására. De fele annyiért, amennyiért Romy megvette őket! Romy Grieco, aki alig másfél nappal ezelőtt puszta kézzel eltört két alkart, három bordát és bezúzott egy gégét, majd két liter ammonizált ciroksör segítségével megölt egy földön kívüli matematikust, nagy elkeseredésében majdnem elbőgte magát.</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a kézbe vette a dolgokat. Elindult tevéket vásárolni, és alig félóra múlva négy, egymás után kötött, pompás darabbal érkezett vissza. Büszke arccal tartotta a </w:t>
      </w:r>
      <w:r>
        <w:rPr>
          <w:rFonts w:eastAsia="Times New Roman CE" w:cs="Times New Roman CE" w:ascii="Times New Roman CE" w:hAnsi="Times New Roman CE"/>
          <w:i/>
          <w:iCs/>
          <w:sz w:val="24"/>
          <w:szCs w:val="24"/>
          <w:lang w:val="hu-HU" w:eastAsia="zxx"/>
        </w:rPr>
        <w:t>naib</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26"/>
        <w:t>2</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kötőfékét, Rick Grieco hitetlenkedve csóválta a fejét, a kiborgállatokat a legkorszerűbb, sivatagi hosszúlépésre állítható, francia szervomotorok hajtották, és Abu állítása szerint darabonként csak százhúsz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ba kerül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ől vette ilyen jó áron? – csodálkozott Ric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hülyétől – mosolygott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ngkártya van bennük? – duzzogott a homokot rugdosó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van – legyintgetett az ara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msun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azért! – szipogott a 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élután volt és iszonyú forróság. A sivatag felett remegett a levegő, Gineinában megtorpant az élet, aki tehette, árnyékba húzódott. A kutyák lógó nyelvvel lihegtek, a sátrak körül az asszonyok nem csináltak semmit, a férfiak egyébként sem csináltak semmit, az idő megállt, mint egy fekete lyukra lyukadt űrhajóban az eseményhorizonton. Az egyik közeli sátorból egy hordozható holotévé hangjai hallatszottak – Olaszország már három-egyre vezetett, de nem tudni, milyen sportágban és kik el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és Abu Szala felmálházták az állatokat, a nő ragaszkodott hozzá, hogy nála legyen a tevék távirányítója, a bedu átadta neki a parányi szerkezet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élem, nagyobb szerencsénk lesz, mint az előbb – sóhajtotta Romy, Rick magához húzta, megölelte a hú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aggód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maradt idejük felkapaszkodni a bionikus állatok hátára; szaggatott, éles sípjelek hallatszottak Rick tobéja alól, a férfi gyorsan kibontakozott az ölelésből… Hirtelen a földre lökte Romyt, és előrántotta a lézerfegyve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terült a földön, Rick és Abu Szala körül kék energiazuhatag villant, a következő pillanatban záporozni kezdtek a süvítő lézersugarak. A tevék lába közt odébb kúszó Romy egy csillagháború kellős közepén találta magát. Az események olyan gyorsan követték egymást, hogy megijedni sem maradt ideje. Kikapcsolt pajzsmodulja az oldalfegyverével együtt azon a fegyverövön volt, amit alig egy perccel ezelőtt fektetett keresztbe a második teve nyergén, de meg sem kísérelte magához venni a cikázó lézersugarak közt, ezért a lehető legjobb megoldást választva négykézláb mászva menekült a tűzvonalból. Három, fekete köpenyes, fekete fejkendős arab támadt rájuk, akik korszerű energiavetőkkel felfegyverkezve lopakodtak a közelükbe a sátrak közt. Ha Rick harcászati védelmi rendszere nem észleli az egyik sorozatvető fedélzeti komputerének aktivizálását, akkor már mindhárman halottak; a támadók nem olyanoknak tűntek, akik csak ijesztgetni akarják az ember gyerme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ekülj! – üvöltötte a fedezékbe húzódó Rick, aki nagyon jól tudta, hogy Romy nem tud visszalőni, és pajzsa sinc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nek nem kellett kétszer mond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engeredett egy homokbuckán, felpattant, és bevetődött a sátrak közé, miközben Rick és Abu Szala szakadatlan tüzeléssel próbálták fedezni őt. Az egyik támadó pajzsa megadta magát, és a bedu fegyvere lángba borította a férfit. Társai azonnal meghúzódtak a teveitató mögött, és onnan lőttek tovább. Rick nem szaladhatott a húga után, tudta, ha kimozdul a fedezékéből, folyamatos tűz alá kerülve egy pillanat alatt elveszítheti a pajzsát. Abu Szala arab harci kiáltásokat hallatva lőtte a teveitatót, aztán fedezékbe hátrált, ő egy mellmagasságban húzódó, terméskövekből rakott, ki tudja, miért épített falat talált magának. Az összecsapás egyre inkább egy olyan háborúra kezdett hasonlítani, ahol hosszú csatározásra készülve mindkét ellenfél beásta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elhúzta a nyúlcip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bukdácsolt a ponyvafeszítő kötelek közt, és kijutott a tevepiacra. A kifeszített ponyvák árnyékában meghúzódott emberek kíváncsi arccal nézték a menekülő nőt, aki nagy lendületében felborított egy asztalkát, belelépett, s ezzel az ügyetlen mozdulattal összetört egy cirokmaggal teli korsót, elsodort két nomád kislányt, és fellökött egy öreg arab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nat, jaj bocsánat! – nyögte, és még ebben a zaklatott állapotában is képes volt megtorpanni, hogy felsegítse az őszes szakállú öregemb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akkor gyomron rúgta vala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nekizuhant egy sátorlapnak, de a rugalmas anyag visszalökte, és hasra esett a forró homokban. Felnézett, kitörölte a homokot a szem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falatnyi szürke sortot és bőrmelltartót viselő, mezítlábas európai nő állt előtte, akinek fiúsan rövidre nyírt fekete haja és jelentéktelen hüllőpillantása volt, Romy tátott szájjal bámult fel rá.</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z rúgott volna belém?</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Valaki nagyon sok pénzt vesztett a tegnapi győzelmed miatt –mondta a nő, és megvillant a szem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Jézusom, egy harci-kiborg – nyögte Romy, aztán sikoltozva hívta a bátyját. – </w:t>
      </w:r>
      <w:r>
        <w:rPr>
          <w:rFonts w:eastAsia="Times New Roman CE" w:cs="Times New Roman CE" w:ascii="Times New Roman CE" w:hAnsi="Times New Roman CE"/>
          <w:i/>
          <w:iCs/>
          <w:sz w:val="24"/>
          <w:szCs w:val="24"/>
          <w:lang w:val="hu-HU" w:eastAsia="zxx"/>
        </w:rPr>
        <w:t>Riiick! Riiic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orgnő megragadta Romyt a tarkójánál és a nadrágövénél fogva, majd úgy elhajította, mint egy idegbeteg kirakatrendező a behorpadt mellű próbababát. Romy nekizuhant egy kikapcsolt tevének, és nagy nyekkenéssel elterült a műállat lábainál. A jelenetet látó arabok felpattantak, és menekülésre fogták a dolgot. A kiborg érzelemmentes arccal közeledett Romy felé, aki összeszedve minden erejét felpattant. Szeméből kibuggyant egy könnycsep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Riiiiiiiic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orgnő acélrugóként pattant fel a levegőbe. Felsőteste eltekeredett, és a mozdulattól körívben mozduló jobb lábának meztelen sarka halántékon találta a nőt. A hátrahúzódó szemtanúk egy tökéletesen kivitelezett, ugró-forgórúgást láttak, akárki küldte a kiborgot, nagyon jól tudta, ki lesz a parfümillatot árasztó gépezet ellenfele: Gineina bajno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koponyája csak azért nem loccsant szét, mert az évtizedes gyakorlás hatására az ingerátvitelért felelős szinapszisai sokkal gyorsabban működtek, mint az átlagembereké. Az utolsó pillanatban sikerült elrántania a fejét, és az acélnál is keményebb sarok kissé megcsúszott az izzadságtól gyöngyöző fejbőrén. Megúszta a végzetes rúgást, sőt az ellenfelét működtető program legnagyobb döbbenetére azonnal visszatámadott, és torkon ütötte a kiborgnőt… De azon kívül, hogy majdnem összezúzta az öklét, semmi lényeges nem tört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orgnő további két ütés meg egy fejére irányuló köríves rúgás levédése után, brutálisan ágyékon rúgta Romyt, aki egy rekedt sikollyal összecsukl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öröm a nyakad, és elviszem magammal a szíved, emberringyó –jelentette be érzelemmentes hangon a harci gépezet, és a hajfonatánál fogva térdre rángatta Rom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i/>
          <w:iCs/>
          <w:sz w:val="24"/>
          <w:szCs w:val="24"/>
          <w:lang w:val="hu-HU" w:eastAsia="zxx"/>
        </w:rPr>
        <w:t xml:space="preserve">Nem így akarok meghalni, </w:t>
      </w:r>
      <w:r>
        <w:rPr>
          <w:rFonts w:eastAsia="Times New Roman CE" w:cs="Times New Roman CE" w:ascii="Times New Roman CE" w:hAnsi="Times New Roman CE"/>
          <w:sz w:val="24"/>
          <w:szCs w:val="24"/>
          <w:lang w:val="hu-HU" w:eastAsia="zxx"/>
        </w:rPr>
        <w:t>gondolta a szerencsétlen teremtés, de tehetetlen nézőjévé válva a saját haláláról szóló filmnek legfeljebb arra futotta az erejéből, hogy életében utoljára még imádkozz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orgnő a homokban térdeplő ellenfele mögé lépett, megragadta az állát, hátrafeszítette a fejét, de mielőtt az egész tevepiac meghallotta volna Romy nyakcsigolyájának roppanását, egy lézerfegyver felforrósodott csöve nyomódott a csinos gyilkológép tarkój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Biszmillah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27"/>
        <w:t>2</w:t>
      </w:r>
      <w:r>
        <w:rPr>
          <w:rStyle w:val="FootnoteCharacters"/>
          <w:rFonts w:eastAsia="Times New Roman CE" w:cs="Times New Roman CE" w:ascii="Times New Roman CE" w:hAnsi="Times New Roman CE"/>
          <w:i/>
          <w:iCs/>
          <w:sz w:val="24"/>
          <w:szCs w:val="24"/>
          <w:lang w:val="hu-HU" w:eastAsia="zxx"/>
        </w:rPr>
        <w:t>6</w:t>
      </w:r>
      <w:r>
        <w:rPr>
          <w:rFonts w:eastAsia="Times New Roman CE" w:cs="Times New Roman CE" w:ascii="Times New Roman CE" w:hAnsi="Times New Roman CE"/>
          <w:i/>
          <w:iCs/>
          <w:sz w:val="24"/>
          <w:szCs w:val="24"/>
          <w:lang w:val="hu-HU" w:eastAsia="zxx"/>
        </w:rPr>
        <w:t xml:space="preserve"> – </w:t>
      </w:r>
      <w:r>
        <w:rPr>
          <w:rFonts w:eastAsia="Times New Roman CE" w:cs="Times New Roman CE" w:ascii="Times New Roman CE" w:hAnsi="Times New Roman CE"/>
          <w:sz w:val="24"/>
          <w:szCs w:val="24"/>
          <w:lang w:val="hu-HU" w:eastAsia="zxx"/>
        </w:rPr>
        <w:t>mondta Rick Grieco, és lenyomta a tűzgomb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talmas dörrenés, szétolvadt alkatrészek, konfettivé vált implantok és gőzölgő hűtőfolyadék tisztátalan zuhataga borította be Romyt és a környező homokot, a kiborgnő eldőlt, mint a krumpliszs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kurva gyorsan tűnjünk innen – nyöszörögte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is… mert nincs sok kedvem megvárni annak a valaminek a leszállását, ami közeledik. Rosszat sej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an? – értetlenkedett Rom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felsegítette húgát a föld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 a város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arra nézett, és meglátta a méltóságteljesen közeledő von Anstetten-jelvényes hadihajót; nem ő lett az egyetlen ember Gineinában, akinek tátva maradt a szá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Amikor beléptem a vezérlőterembe, Friedell azzal fogadott, hogy a </w:t>
      </w:r>
      <w:r>
        <w:rPr>
          <w:rFonts w:eastAsia="Times New Roman CE" w:cs="Times New Roman CE" w:ascii="Times New Roman CE" w:hAnsi="Times New Roman CE"/>
          <w:i/>
          <w:iCs/>
          <w:sz w:val="24"/>
          <w:szCs w:val="24"/>
          <w:lang w:val="hu-HU" w:eastAsia="zxx"/>
        </w:rPr>
        <w:t xml:space="preserve">H. M. Herbert Marsall </w:t>
      </w:r>
      <w:r>
        <w:rPr>
          <w:rFonts w:eastAsia="Times New Roman CE" w:cs="Times New Roman CE" w:ascii="Times New Roman CE" w:hAnsi="Times New Roman CE"/>
          <w:sz w:val="24"/>
          <w:szCs w:val="24"/>
          <w:lang w:val="hu-HU" w:eastAsia="zxx"/>
        </w:rPr>
        <w:t>harcirányító komputere szerint Gineinában energiafegyverekkel lövik egymást az emberek és a kiborgok. Na szép, épp idejében jöv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ezérlő nem különbözött a többi űrfregattétól, amerre néztem, csak színes képernyőket, villogó lámpácskákat és párnázott pneumaüléseket láttam, a kapitánnyal együtt tízen tartózkodtak odabent, mindenki az űrflottánál rendszeresített egyenruhát viselte. A légkörbe lépést követően a két pilóta előtt szétnyíltak a kriolit páncéllapok, és szabad szemmel láthattuk a dimbes-dombos, félsivatagos tájat, a távolban egy folyócska kanyargott, annak túlfelén terült el a vár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ki győzött? – kérdeztem Friedelltől, aki harcászati-tisztje széktámlájára könyökölve szemlélte a tucatnyi képernyőt, szokásos szivarja most is ott füstölgött az ujjai közt, amivel legkevesebb tizenkét előírást szegett meg. De abszolút nem érdekel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mb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keres Szudánban az Iszlám Kibergár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a Kibergárda volt, az alkalmazott fegyverek alapján a támadók bérgyilkosok vagy gazdátlan kiborgok lehettek, odalent legalább olyan zavaros a helyzet, mint a vadnyugaton volt; Gineinában mindenki lő mindenkire… Élvezni fogják. – Friedell csak ekkor nézett rám. Tetőtől talpig végigmért. – Röhöghetek?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fogja vissza magát, kapit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tonai bakancsot és a nomád arabok jellegzetes, bokában szűk, felül buggyos nadrágját, a gyallabijját viseltem, testemet tobéba és egy sötétkék tuareg köpenybe burkoltam, a fejemre immát tekertem, szerintem úgy néztem ki, mint Ali Baba vagy a negyven rabló valamelyike. Épületes látványt nyújtottam. A köpeny alatt a praetorianus harcászati modul fegyveröve látszott, de ahhoz katonai szakértőnek kellett lenni, hogy első blikkre meg lehessen mondani, mennyiben különbözik egy széles szíjtól. Az Ethelwolf-expedícióban résztvevő valamennyi férfi így vagy ehhez hasonlóan öltözködött, kivéve a két turánit, akik íjászegyenruhájukban igazi csodabogárnak tűnnek majd a sivatagban. Próbáltam elmagyarázni nekik, hogy vegyék le a kacagányt, de úgy néztek rám, mint Pannon rétisas a nyúlra, és felhagytam a kísérletezéss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űrfregatt a légkörbe lépés után antigravitációs hajtóművek segítségével haladt tovább és Csád fölött fölvette az utazómagasságát. Friedell egy százötven kilométer hosszúságú, ívelt röppályán hozta le a hajót, amikor beléptünk a Szudáni Demokratikus Köztársaság légterébe, már közvetlenül a homokdombok fölött repültünk. Észak-Dárfúr fővárosából, El Obeidből felszállt egy vadászkötelék, a vezérgép bejelentkezést kért, ekkor az űrfregatt főpilótája leadta a von Anstettenek szignálját, és a szudáni katonai légi irányítás térdre hullva kezdett imádni minket, a repülők visszatértek az indítóbázisuk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esz itt gond – mondtam Wittgennek, mielőtt fölmentem volna a vezérlőbe. A százados Ethelwolfékkal együtt a központi zsilipnél várakozott, a fregatton mindenki izgatottan várta a landolást.</w:t>
      </w:r>
    </w:p>
    <w:p>
      <w:pPr>
        <w:pStyle w:val="Normal"/>
        <w:ind w:left="0" w:right="0" w:firstLine="567"/>
        <w:rPr/>
      </w:pPr>
      <w:r>
        <w:rPr>
          <w:rFonts w:eastAsia="Times New Roman CE" w:cs="Times New Roman CE" w:ascii="Times New Roman CE" w:hAnsi="Times New Roman CE"/>
          <w:sz w:val="24"/>
          <w:szCs w:val="24"/>
          <w:lang w:val="hu-HU" w:eastAsia="zxx"/>
        </w:rPr>
        <w:t xml:space="preserve">Friedell kurta vezényszavak segítségével utasította a pilótákat. A </w:t>
      </w:r>
      <w:r>
        <w:rPr>
          <w:rFonts w:eastAsia="Times New Roman CE" w:cs="Times New Roman CE" w:ascii="Times New Roman CE" w:hAnsi="Times New Roman CE"/>
          <w:i/>
          <w:iCs/>
          <w:sz w:val="24"/>
          <w:szCs w:val="24"/>
          <w:lang w:val="hu-HU" w:eastAsia="zxx"/>
        </w:rPr>
        <w:t xml:space="preserve">H. M. Herbert Marsall </w:t>
      </w:r>
      <w:r>
        <w:rPr>
          <w:rFonts w:eastAsia="Times New Roman CE" w:cs="Times New Roman CE" w:ascii="Times New Roman CE" w:hAnsi="Times New Roman CE"/>
          <w:sz w:val="24"/>
          <w:szCs w:val="24"/>
          <w:lang w:val="hu-HU" w:eastAsia="zxx"/>
        </w:rPr>
        <w:t>lassan árnyékba borította a várost, elszállt a piac fölött és szép csöndesen leereszkedett egy nomád tábor melletti sík területen. Legkevesebb tízezer ember állt a városka utcáin, és minket nézett. Még ki sem léptünk a zsilipen, de máris sikerünk volt, a vaskos tartólábak alig ültek meg a homokos-köves talajon, azonnal számtalan gyerek szaladt felénk, a felnőttek meg sem próbálták visszatartani őket. Mindenki vigyorgott, nevetett és integ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é a terep, ezredes – mondta Friedell, és tisztelgett. – Sok szerencs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mindig jól jön; kiküldtem egy felderít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rieco-testvérek nem várták meg az űrhajó utasainak kiszállását; az elmúlt percekben történtek miatt kisebb gondjuk nagyobb lett ennél. Rick felsegítette a kábultan pislogó húgát a teve hátára, majd nyeregbe pattanva, haladéktalanul odacsapott az elektromos bottal. A kiberállat taposni kezdte a homokot, és az Abu Szala vezette háromfős expedíció átgaloppozott a városon. Hihetetlen tolongás nehezítette az útjukat, aki élt és mozgott, a tevepiac irányába sietett, hogy megcsodálja a percekkel ezelőtt leszállt űrhajót, Gineinában még a legöregebbek sem emlékeztek ilyen szokatlan eseményre.</w:t>
      </w:r>
    </w:p>
    <w:p>
      <w:pPr>
        <w:pStyle w:val="Normal"/>
        <w:ind w:left="0" w:right="0" w:firstLine="567"/>
        <w:rPr/>
      </w:pPr>
      <w:r>
        <w:rPr>
          <w:rFonts w:eastAsia="Times New Roman CE" w:cs="Times New Roman CE" w:ascii="Times New Roman CE" w:hAnsi="Times New Roman CE"/>
          <w:sz w:val="24"/>
          <w:szCs w:val="24"/>
          <w:lang w:val="hu-HU" w:eastAsia="zxx"/>
        </w:rPr>
        <w:t xml:space="preserve">Abu Szala átvezette Fatimát a folyócska fölött átívelő ősrégi műanyaghídon, aztán lekanyarodott az útról, és az állat baktatni kezdett a lapos tetejű dombok felé. A nap, mint egy hatalmas vérnarancs függött a látóhatár fölött, a tevék és a rajtuk ülő emberek árnyéka hosszan elnyúlt az öklömnyi kövekkel borított talajon. </w:t>
      </w:r>
      <w:r>
        <w:rPr>
          <w:rFonts w:eastAsia="Times New Roman CE" w:cs="Times New Roman CE" w:ascii="Times New Roman CE" w:hAnsi="Times New Roman CE"/>
          <w:i/>
          <w:iCs/>
          <w:sz w:val="24"/>
          <w:szCs w:val="24"/>
          <w:lang w:val="hu-HU" w:eastAsia="zxx"/>
        </w:rPr>
        <w:t xml:space="preserve">Ez még nem a sivatag, pár napig nem lesz gondunk, </w:t>
      </w:r>
      <w:r>
        <w:rPr>
          <w:rFonts w:eastAsia="Times New Roman CE" w:cs="Times New Roman CE" w:ascii="Times New Roman CE" w:hAnsi="Times New Roman CE"/>
          <w:sz w:val="24"/>
          <w:szCs w:val="24"/>
          <w:lang w:val="hu-HU" w:eastAsia="zxx"/>
        </w:rPr>
        <w:t>töprengett Rick, és visszanézett a város túlsó végén hatalmasodó űrhajó felé. Vajon kik érkeztek vele? Vetett egy pillantást a húgára. Romy egy toalett-kendővel törölgette az arcát, az átélt események következtében még mindig remegett a keze. Megpróbált Rickre mosolyogni, de nagyon fancsalira sikerült. Az mentette meg az életét, hogy Abu Szala a kőfal mögött kuporogva végre össze tudta szerelni a gránátvetőjét, és a kiberarabokkal együtt ripityára robbantotta a teveitatót. Ahogy Rick meghallotta a húga elkeseredett kiáltozását, inaszakadtában rohant a sátrak irányába, és az utolsó pillanatban sikerült megfékeznie a karate-bajnoknak installált műkurv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négyen voltak – lamentált Abu Szala a kibernő hullája fölött, és gyorsan kiszedte belőle a működőképes alkatrészeket.</w:t>
      </w:r>
    </w:p>
    <w:p>
      <w:pPr>
        <w:pStyle w:val="Normal"/>
        <w:ind w:left="0" w:right="0" w:firstLine="567"/>
        <w:rPr/>
      </w:pPr>
      <w:r>
        <w:rPr>
          <w:rFonts w:eastAsia="Times New Roman CE" w:cs="Times New Roman CE" w:ascii="Times New Roman CE" w:hAnsi="Times New Roman CE"/>
          <w:sz w:val="24"/>
          <w:szCs w:val="24"/>
          <w:lang w:val="hu-HU" w:eastAsia="zxx"/>
        </w:rPr>
        <w:t xml:space="preserve">De Abu Szala tévedett. Az ismeretlen, aki egy vagyont veszített Romy </w:t>
      </w:r>
      <w:r>
        <w:rPr>
          <w:rFonts w:eastAsia="Times New Roman CE" w:cs="Times New Roman CE" w:ascii="Times New Roman CE" w:hAnsi="Times New Roman CE"/>
          <w:i/>
          <w:iCs/>
          <w:sz w:val="24"/>
          <w:szCs w:val="24"/>
          <w:lang w:val="hu-HU" w:eastAsia="zxx"/>
        </w:rPr>
        <w:t>Dirty Hollywood</w:t>
      </w:r>
      <w:r>
        <w:rPr>
          <w:rFonts w:eastAsia="Times New Roman CE" w:cs="Times New Roman CE" w:ascii="Times New Roman CE" w:hAnsi="Times New Roman CE"/>
          <w:i w:val="false"/>
          <w:iCs w:val="false"/>
          <w:sz w:val="24"/>
          <w:szCs w:val="24"/>
          <w:lang w:val="hu-HU" w:eastAsia="zxx"/>
        </w:rPr>
        <w:t xml:space="preserve">-béli </w:t>
      </w:r>
      <w:r>
        <w:rPr>
          <w:rFonts w:eastAsia="Times New Roman CE" w:cs="Times New Roman CE" w:ascii="Times New Roman CE" w:hAnsi="Times New Roman CE"/>
          <w:sz w:val="24"/>
          <w:szCs w:val="24"/>
          <w:lang w:val="hu-HU" w:eastAsia="zxx"/>
        </w:rPr>
        <w:t>győzelmével, biztosra akart menni és ötfős kommandót küldött a nő meggyilkolására. Az akcióba közvetlenül nem avatkozó ötödik személy – kivételesen egy ember – a Gineinát megkerülő folyó melletti legmagasabb domb tetején várakozva, egy elektronikus távcsövön keresztül követte figyelemmel a történt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szembesült az általa irányított csoport kudarcával és meglátta a város utcáin tevegelő Griecóékat, Allah sűrű emlegetését követően jelentést tett megbízójának, s ezt követően új utasítást kért rádión. Az új parancs így szólt: kövesse az öt tevéből álló karavánt, és adjon folyamatos tájékoztatást a helyzetéről. A fekete köpenyes arab férfi kiberlóra pattant, és a Grieco-testvérek nyomába szegőd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következett a Szudáni Demokratikus Köztársaság írott történelmének legdöbbenetesebb pillanata: Paul Wittgen a forró homokra lép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bowling-pályátok? – kérdezte tökéletes szudáni akcentussal az első bedu fiútól, aki az útjába került, a srác történetesen a törzs bolondja volt, amióta járni tudott, csak vízhordásra használták. Már ha volt ví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napra legyen! Van itt gyorsétter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 McRasid’s a fűszerpiac szélén, de nagyon jó a birkaburgerük – felelte a gy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Siiirál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rályburgerük viszont nin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hülye vagy? – nézett le a gyerekre Paul Wittgen egy húszmillió dolláros harcászati rendszeren kereszt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gen, mister. – </w:t>
      </w:r>
      <w:r>
        <w:rPr>
          <w:rFonts w:eastAsia="Times New Roman CE" w:cs="Times New Roman CE" w:ascii="Times New Roman CE" w:hAnsi="Times New Roman CE"/>
          <w:i/>
          <w:iCs/>
          <w:sz w:val="24"/>
          <w:szCs w:val="24"/>
          <w:lang w:val="hu-HU" w:eastAsia="zxx"/>
        </w:rPr>
        <w:t>Ez a férfi csak amerikai lehet,</w:t>
      </w:r>
      <w:r>
        <w:rPr>
          <w:rFonts w:eastAsia="Times New Roman CE" w:cs="Times New Roman CE" w:ascii="Times New Roman CE" w:hAnsi="Times New Roman CE"/>
          <w:i w:val="false"/>
          <w:iCs w:val="false"/>
          <w:sz w:val="24"/>
          <w:szCs w:val="24"/>
          <w:lang w:val="hu-HU" w:eastAsia="zxx"/>
        </w:rPr>
        <w:t xml:space="preserve"> gondolta a gyerek.</w:t>
      </w:r>
    </w:p>
    <w:p>
      <w:pPr>
        <w:pStyle w:val="Normal"/>
        <w:ind w:left="0" w:right="0" w:firstLine="567"/>
        <w:rPr/>
      </w:pPr>
      <w:r>
        <w:rPr>
          <w:rFonts w:eastAsia="Times New Roman CE" w:cs="Times New Roman CE" w:ascii="Times New Roman CE" w:hAnsi="Times New Roman CE"/>
          <w:sz w:val="24"/>
          <w:szCs w:val="24"/>
          <w:lang w:val="hu-HU" w:eastAsia="zxx"/>
        </w:rPr>
        <w:t xml:space="preserve">A százados bekapcsolta a 360 fokos térlátását, átment </w:t>
      </w:r>
      <w:r>
        <w:rPr>
          <w:rFonts w:eastAsia="Times New Roman CE" w:cs="Times New Roman CE" w:ascii="Times New Roman CE" w:hAnsi="Times New Roman CE"/>
          <w:i/>
          <w:iCs/>
          <w:sz w:val="24"/>
          <w:szCs w:val="24"/>
          <w:lang w:val="hu-HU" w:eastAsia="zxx"/>
        </w:rPr>
        <w:t xml:space="preserve">infrába, ultrába, </w:t>
      </w:r>
      <w:r>
        <w:rPr>
          <w:rFonts w:eastAsia="Times New Roman CE" w:cs="Times New Roman CE" w:ascii="Times New Roman CE" w:hAnsi="Times New Roman CE"/>
          <w:sz w:val="24"/>
          <w:szCs w:val="24"/>
          <w:lang w:val="hu-HU" w:eastAsia="zxx"/>
        </w:rPr>
        <w:t>és köpenye felvette a környezete szín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k ott földön kívüliek? – fordította a biológiai-, bakteriológiai- és nukleáris-, tömegpusztító-fegyvereit egy különös csoport irány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k maszáj fejvadászok Kenyából – legyintett a gyerek a vádi partján guggoló, festett testű feketék felé, akik elefántcsontot árul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aj – vonta meg a konklúziót a százados, és közölte velünk, hogy Gineina biztonság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intem percek óta nem volt 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sétáltam a homokra hajló rámpán, megálltam, csípőre tettem a kezem, és arra gondoltam, hogy Moscow City, a Roxolan fővárosa az észak-szudáni Gineinához képest olyan kevés, mint a pókmáj.</w:t>
      </w:r>
    </w:p>
    <w:p>
      <w:pPr>
        <w:pStyle w:val="Normal"/>
        <w:ind w:left="0" w:right="0" w:firstLine="567"/>
        <w:rPr/>
      </w:pPr>
      <w:r>
        <w:rPr>
          <w:rFonts w:eastAsia="Times New Roman CE" w:cs="Times New Roman CE" w:ascii="Times New Roman CE" w:hAnsi="Times New Roman CE"/>
          <w:sz w:val="24"/>
          <w:szCs w:val="24"/>
          <w:lang w:val="hu-HU" w:eastAsia="zxx"/>
        </w:rPr>
        <w:t xml:space="preserve">A vádi túlpartján egyszintes, fehér és szürke házacskák terültek el, mögöttük végtelenbe hullámzó dombokat világítottak meg a lenyugodni készülő nap vérvörös sugarai. A szemem elé táruló látvány az egzotikus térhatású poszterekre emlékeztetett, de azokról rendszerint hiányoztak a vízmosás szélén ácsingózó, integető és elképesztően színes hacukákba öltözött emberek, akik korra és nemre való tekintet nélkül hihetetlen lelkesedéssel, integetéssel vagy eszeveszett ugrabugrával ünneplik egy űrhajó leszállását. Láttam szudáni arabokat, akik nem is ismerik a bedu szót, ők magukat rendszerint </w:t>
      </w:r>
      <w:r>
        <w:rPr>
          <w:rFonts w:eastAsia="Times New Roman CE" w:cs="Times New Roman CE" w:ascii="Times New Roman CE" w:hAnsi="Times New Roman CE"/>
          <w:i/>
          <w:iCs/>
          <w:sz w:val="24"/>
          <w:szCs w:val="24"/>
          <w:lang w:val="hu-HU" w:eastAsia="zxx"/>
        </w:rPr>
        <w:t>al arab</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 xml:space="preserve">hívatják, és megvetéssel szemlélik az északról jött nomádokat, akik a félkörbe terelt tevéik közt kuporogtak a földön, hogy szokásukhoz híven órákon keresztül alig szóljanak egy-két szót egymáshoz. A mostoha körülmények, melyek közt életüket élték, megtanították őket a takarékoskodásra: a szavakkal ugyanúgy csínján kell bánni, mint a vízzel, ami a legnagyobb kincs Gineinától a Földközi-tenger partjáig. Láttam jól fésült, napszemüveges, fehéringes városi arabokat, akik légkondicionált házakban laktak, német sört ittak, s régen európai ruhára cserélték tobéjukat, akik évente egyszer biztosan elutaztak Franciaországba, hogy hazatértük után a kiszáradt Szajna medrében és a Louvre romjai közt forgatott, soha véget nem érő házi-videókkal szórakoztassák százhúsz fős családjukat. Láttam nőket, akiken több ékszer csillogott, mint a New York-i ékszerüzletek kirakatában, merthogy a férjük bármikor elválhatott tőlük, ehhez csupán két igazhitű tanúval kellett megjelennie a kádi előtt, ahol azok tanúsították, hogy igen, ennek a házasságnak befellegzett, s ekkor a feleségnek azonnal távoznia kellett a férj házából, s mást nem vihetett magával, csak ami rajta van. Hát ezért ékszerezték magukat annyira az arab nők. De láttam tisztaszemű gyerekeket és bölcs pillantású öregeket is, ez utóbbiak abban különböztek európai vagy amerikai, mondjuk ki bátran </w:t>
      </w:r>
      <w:r>
        <w:rPr>
          <w:rFonts w:eastAsia="Times New Roman CE" w:cs="Times New Roman CE" w:ascii="Times New Roman CE" w:hAnsi="Times New Roman CE"/>
          <w:i/>
          <w:iCs/>
          <w:sz w:val="24"/>
          <w:szCs w:val="24"/>
          <w:lang w:val="hu-HU" w:eastAsia="zxx"/>
        </w:rPr>
        <w:t xml:space="preserve">keresztény sorstársaiktól, </w:t>
      </w:r>
      <w:r>
        <w:rPr>
          <w:rFonts w:eastAsia="Times New Roman CE" w:cs="Times New Roman CE" w:ascii="Times New Roman CE" w:hAnsi="Times New Roman CE"/>
          <w:sz w:val="24"/>
          <w:szCs w:val="24"/>
          <w:lang w:val="hu-HU" w:eastAsia="zxx"/>
        </w:rPr>
        <w:t>hogy őket öregségük ellenére is tisztelte a társadalom. Egy európai országban – mindegy melyikben – aki megette kenyere javát, fölöslegesnek számított, az úgynevezett szociális hálójukkal fantomhalakat fogdosó kormányok számára legfeljebb teher és nyűg volt a létezése, a családja jószerivel elhelyezte egy virtuális szociális otthonba. Egy iszlám országban ez elképzelhetetlen; aki nem tisztelte apját, anyját, nem támogatta a szüleit, vagy ne adj’ isten, kezet emelt rájuk, annak nem sok esélye maradt megkövezés nélkül végigmenni az utcán. Lopni lehetett, de csak kétszer… aztán az embernek nem maradt keze mások megkurtításához, mert államköltségen, lézerszikével leoperálták mindkettőt, előbb az egyiket, aztán a másikat, és nem használhatott implant végtagot sem. Házasságot ugyan lehetett törni, de minek rizikózni, ha egy férfi hivatalosan akár négy nőt is ölelhet, amennyiben egyformán gondoskodik róluk. Az asszonyok általában hűségesek voltak, de ha mégis félreléptek, akkor meggyilkolta őket a tömegként manifesztálódott, kollektív felháborodás – nem tudtam, mit gondoljak az iszlámról, egyfelől csodálattal töltött el a morális ereje, másrészt félelmetesnek tartottam az agresszivitá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rcászati komputerem szerint a karon ülő gyerekek és a nomád nők kivételével Gineinában mindenki fegyvert hordott, a felvonultatott arzenál legalább olyan színesnek mutatkozott, mint a vádi partján sűrűsödő embertömeg. Földön kívülieket is láttam, de csak elenyésző számban mutatkoz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eg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haki színű egyenruhába öltözött és immát viselő Ethelwolf megállt mellettem, egy darabig együtt szemléltük a lakosság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terve, ezredes? – kérdezte tőlem a titokzatos férfi, aki a hátunk mögött szuszogó Cioran elmélete szerint állítólag már hetek óta jobblétre szenderült. Egy pillantás a műszereimre – nem mutattak semmi különöset, a professzor pontosan olyan elevennek látszott, mint azok az egyiptológusok, akik tudják, hogy hamarosan megtapizhatják a Nagy Szfinx mancs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űrhajó lézerütegeinek biztosítása mellett bemegyünk a tevepiacra, veszünk magunknak tevéket és három lovat a turániaknak, mert azok másra az istennek nem ülnének fel, utána idefüttyentek pár arabot, akik segítenek felmálházni őket, aztán hajrá, és meg sem állunk Gizáig… ha Allah is úgy akarja. – Ebben a kulturális közegben ezt illett hozzátennem. Bekaptam egy cukormentes rágógumit, akkoriban ilyeneket rágtam, ahelyett, hogy normális ember módjára dohányoztam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akarná másképpen? – nézett a szemembe Ethelwolf, és nagy lendülettel lesétált a rámpán. Mentem utána, mint a pincsikuty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kor m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tíz perc múlva valaki megkérdezi tőlem, hogy Mike Hunter őrmesternek mennyi esélye van bekerülni a testőrgárdához, kapásból azt válaszolom, erre minden esélye megvan, de többet mondok: máris fel van vé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annyian a tevepiac és a fűszerpiac találkozásánál álltunk, ezernyi ember tülekedett körülöttünk, ha hiszik, ha nem, mindenki minket nézett. Percek leforgása alatt megelevenedett az Ezeregyéjszaka világa, amelyben görbe késes, sólyomképű arabok lesik az ember minden mozdulatát és a gyanúsan koszos, lezárt palackokban legalább egy jóságos dzsinn biztosan található. Hunter őrmester viszont nem ért rá romantikázni. Mivel tevevásárlásra kapott utasítást, ezért haladéktalanul magához intett valakit – történetesen egy tevekeresked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vékre és lovakra van szükségünk – közölte a tényállást az őrmester, és keresztbe fektette karján a német Heckler &amp; Koch, rohamosztagosok számára kifejlesztett lézervetőjét. Smith embere kiválóan beszélt arab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tevékre, hovágya, merthogy többfajta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úposra, baszd meg – nézett el Hunter a tömeg feje felett valahová Etiópi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de mégis, milyen gyártmányú legyen? – érdeklődött az ara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emmilyen. Nekünk </w:t>
      </w:r>
      <w:r>
        <w:rPr>
          <w:rFonts w:eastAsia="Times New Roman CE" w:cs="Times New Roman CE" w:ascii="Times New Roman CE" w:hAnsi="Times New Roman CE"/>
          <w:i/>
          <w:iCs/>
          <w:sz w:val="24"/>
          <w:szCs w:val="24"/>
          <w:lang w:val="hu-HU" w:eastAsia="zxx"/>
        </w:rPr>
        <w:t xml:space="preserve">igazi </w:t>
      </w:r>
      <w:r>
        <w:rPr>
          <w:rFonts w:eastAsia="Times New Roman CE" w:cs="Times New Roman CE" w:ascii="Times New Roman CE" w:hAnsi="Times New Roman CE"/>
          <w:sz w:val="24"/>
          <w:szCs w:val="24"/>
          <w:lang w:val="hu-HU" w:eastAsia="zxx"/>
        </w:rPr>
        <w:t>teve kell, olyan, amelyik cirokmaggal és vízzel működik, és tüzet kell rakni a töke alá, ha nem akar továbbmenni, a lovak meg hangkártya nélkül nyerítsenek. Fogtad, amit mond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lő állatok használatát Smith őrnagy javasolta. A robottevék ugyan gyorsabbak és erősebbek, mint hús-vér sorstársaik, viszont elromolhatnak, és a kibergárdisták könnyen bemérhetik őket, velük ellentétben egy igazi teve legfeljebb megdöglik, vagy egyszerűen megmakacsolja magát. A lovakkal hasonló a helyzet, nem részletezem. A jelzett problémák elhárítására mellesleg pompás gyógymódot eszeltem ki: egyszerűen lelövöm a makacsnak mutatkozó állatot és lepakolok róla, vagy szólok Gyöngyvérnek, és ő egy követhetetlen ujjmozdulattal úgy megbűvöli, hogy a dög kétszer körbefutja a Föld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ab hangos óbégatásba kezdett, amiért a messziről érkezett hovágyák azt vették a fejükbe, hogy igazi tevéket és lovakat akarnak vásárolni az ő pompás kiberállatai helyett, amelyek… – Hunter körülbelül idáig hallgatta a kereskedőt, aztán egy laza mozdulattal úgy vágta szájba az energiavető tusával, hogy a pasashoz, ki kellett hívni a helyi mentőszolgál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ondom, </w:t>
      </w:r>
      <w:r>
        <w:rPr>
          <w:rFonts w:eastAsia="Times New Roman CE" w:cs="Times New Roman CE" w:ascii="Times New Roman CE" w:hAnsi="Times New Roman CE"/>
          <w:i/>
          <w:iCs/>
          <w:sz w:val="24"/>
          <w:szCs w:val="24"/>
          <w:lang w:val="hu-HU" w:eastAsia="zxx"/>
        </w:rPr>
        <w:t xml:space="preserve">igazi </w:t>
      </w:r>
      <w:r>
        <w:rPr>
          <w:rFonts w:eastAsia="Times New Roman CE" w:cs="Times New Roman CE" w:ascii="Times New Roman CE" w:hAnsi="Times New Roman CE"/>
          <w:sz w:val="24"/>
          <w:szCs w:val="24"/>
          <w:lang w:val="hu-HU" w:eastAsia="zxx"/>
        </w:rPr>
        <w:t>állatok kellenek, és nem mondom még egysz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négyen, négy különböző irányba próbálták rángatni a hatalmas termetű férfit; mindegyikük daminnak ajánlkozott, és azt üvöltözte, hogy ő bezzeg tudja, hol lehet hús-vér állatokat beszerezni. Hunter lerázta őket, mint vérmedve a nyakába csimpaszkodó vadászkutyákat, majd rábökött egy ötödik férfira, aki egy bukott diák félénkségével jelentkezett a tömeg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vezetlek benneteket a bedukhoz, már csak ők kereskednek élőállatokkal – mondta a vékony férfi. Sarkon fordult, és elindult a vádi felé, nyilván elvárta, hogy kövessük.</w:t>
      </w:r>
    </w:p>
    <w:p>
      <w:pPr>
        <w:pStyle w:val="Normal"/>
        <w:ind w:left="0" w:right="0" w:firstLine="567"/>
        <w:rPr/>
      </w:pPr>
      <w:r>
        <w:rPr>
          <w:rFonts w:eastAsia="Times New Roman CE" w:cs="Times New Roman CE" w:ascii="Times New Roman CE" w:hAnsi="Times New Roman CE"/>
          <w:sz w:val="24"/>
          <w:szCs w:val="24"/>
          <w:lang w:val="hu-HU" w:eastAsia="zxx"/>
        </w:rPr>
        <w:t>A bedukkal már én tárgyaltam, nagy tapasztalatokkal rendelkeztem a nomád népekkel történő kapcsolattartás terén, sose felejtem el azt a pillanatot, amikor a Roxolanon gravo-teherautóra alkudoztam a „Csillagok Vándornépe” vajdájával</w:t>
      </w:r>
      <w:r>
        <w:rPr>
          <w:rStyle w:val="FootnoteCharacters"/>
          <w:rStyle w:val="FootnoteAnchor"/>
          <w:rFonts w:eastAsia="Times New Roman CE" w:cs="Times New Roman CE" w:ascii="Times New Roman CE" w:hAnsi="Times New Roman CE"/>
          <w:sz w:val="24"/>
          <w:szCs w:val="24"/>
          <w:lang w:val="hu-HU" w:eastAsia="zxx"/>
        </w:rPr>
        <w:footnoteReference w:customMarkFollows="1" w:id="28"/>
        <w:t>2</w:t>
      </w:r>
      <w:r>
        <w:rPr>
          <w:rStyle w:val="FootnoteCharacters"/>
          <w:rFonts w:eastAsia="Times New Roman CE" w:cs="Times New Roman CE" w:ascii="Times New Roman CE" w:hAnsi="Times New Roman CE"/>
          <w:sz w:val="24"/>
          <w:szCs w:val="24"/>
          <w:lang w:val="hu-HU" w:eastAsia="zxx"/>
        </w:rPr>
        <w:t>7</w:t>
      </w:r>
      <w:r>
        <w:rPr>
          <w:rFonts w:eastAsia="Times New Roman CE" w:cs="Times New Roman CE" w:ascii="Times New Roman CE" w:hAnsi="Times New Roman CE"/>
          <w:sz w:val="24"/>
          <w:szCs w:val="24"/>
          <w:lang w:val="hu-HU" w:eastAsia="zxx"/>
        </w:rPr>
        <w:t>. Akkor viszonylag könnyen megköttetett az üzlet, Gineinában viszont sokkal keményebb fába vágtam a fejszémet, ugyanis a sivatagi nomádok valóságos megtestesülései a melankóliának, kizárólag aktuális hangulatuk alapján döntenek arról, hogy lesz-e üzlet, vagy nem lesz, számukra másodlagos-harmadlagos szempont mekkora összeget szánok az állatok megvásárlására. Alkudozni pedig kötelező; ha azonnal igent mondok az első ajánlatra – már ha lesz ajánlat –, akkor vérig sértem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rökülésben kuporogtam egy gyékényszőnyegen, előttem három nomád ült az ölükben elfektetett Lee-Enfield lézerpuskákkal, a férfiak mögött félhold alakba összeterelve álltak a pompás álla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ötétkék sátrak sorakoztak a vádi partján, mozgás sehol, a forróság úgy települt ránk, mintha az égbolt egy ódon vasfazék fedője lenne. Már félórája beszélgetünk, és még mindig ott tartottunk, hogy „Allah áldjon meg téged”, a tevék és a lovak szóba sem kerültek, holott mindhárman tudták, miért jö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ék hamarosan elunták a dolgot, és elkószáltak. A professzor nem idegeskedett, nagyon jól tudta, hogy ma már nem indulunk sehova, ezért Cioran társaságában és Wittgen kíséretében bement a városba körülnézni. Gyöngyvér és az íjászok szintén elvegyültek a tömegben, a sugárpáncélos, sólyomtollas, kacagányos férfiak óriási sikert arattak a gyerekek körében, bárhova mentek, száznyi lurkó settenkedett a nyomukban, akik ujjal mutogattak ráj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abb félóra elteltével ott álltam egy púpos szörnyeteg előtt, aki tizenkét társával együtt, unott pofával kérődzve nézett új tulajdonosára. Megpaskoltam az állat pofáját – erre majdnem megharapott a dö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Ültél már tevén, </w:t>
      </w:r>
      <w:r>
        <w:rPr>
          <w:rFonts w:eastAsia="Times New Roman CE" w:cs="Times New Roman CE" w:ascii="Times New Roman CE" w:hAnsi="Times New Roman CE"/>
          <w:i/>
          <w:iCs/>
          <w:sz w:val="24"/>
          <w:szCs w:val="24"/>
          <w:lang w:val="hu-HU" w:eastAsia="zxx"/>
        </w:rPr>
        <w:t>afrangy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29"/>
        <w:t>2</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 </w:t>
      </w:r>
      <w:r>
        <w:rPr>
          <w:rFonts w:eastAsia="Times New Roman CE" w:cs="Times New Roman CE" w:ascii="Times New Roman CE" w:hAnsi="Times New Roman CE"/>
          <w:sz w:val="24"/>
          <w:szCs w:val="24"/>
          <w:lang w:val="hu-HU" w:eastAsia="zxx"/>
        </w:rPr>
        <w:t>kérdezte az egyik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soha, viszont jó lovas vagyok – böktem fejemmel a felszerszámozott lovak felé, melyekkel az időközben visszaérkező turániak foglalatoskodtak. Ahogy elnéztem Szalkékat, meg voltak elégedve az áru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felejtsd el – legyintett a bedu. – Egyáltalán le tudod térdeltetni a tevét, afrangy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kérdezhettem volna, hogy ő vajon tud-e fotonklippert vezetni, de minek pakoljam magamat, hisz’ nem szégyen a tanul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 megtiszteltetésnek venném, ha megmutatnád, hogyan ke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mutatom nek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övid kurzust követően máris ledoktorálhattam volna „teveológiából”, jó tanítványnak bizonyultam, mire a nap lebukott a messzeségben sötétlő hegyek mögött, még ilyen apróságokkal is tisztában lettem, hogy a teve kedvenc eledele a tüskés akác, és az állat napokig képes menetelni élelem és víz nélkül, s ha jól gondozzák, sose hagyja cserben az embert, ami nem egy utolsó szempont az északi-sivatag homokdűnéi közt.</w:t>
      </w:r>
    </w:p>
    <w:p>
      <w:pPr>
        <w:pStyle w:val="Normal"/>
        <w:ind w:left="0" w:right="0" w:firstLine="567"/>
        <w:rPr/>
      </w:pPr>
      <w:r>
        <w:rPr>
          <w:rFonts w:eastAsia="Times New Roman CE" w:cs="Times New Roman CE" w:ascii="Times New Roman CE" w:hAnsi="Times New Roman CE"/>
          <w:sz w:val="24"/>
          <w:szCs w:val="24"/>
          <w:lang w:val="hu-HU" w:eastAsia="zxx"/>
        </w:rPr>
        <w:t xml:space="preserve">Megtanultam, hogyan kell letérdeltetni a tevét – lefelé rángatjuk a kantárszárat, nem előre –, hogyan kell szakszerűen felszerelni a nyerget, és elsajátítottam a legbonyolultabb műveletet, az állat hátára történő felszállást. Ha tevegelni szeretnének, akkor a következő szempontok alapján cselekedjenek: megállnak az állat bal oldalán – ha nem tudják, melyik a bal oldala, akkor kérdezzenek meg egy arabot vagy üssék fel az amerikai turisták számára készült útikönyveket –, bal kézzel megfogják a hajtópálcát és a kantárszárat, majd jobb lábbal átlépnek a nyergen. De nagyon óvatosan, mert a teve sokkal érzékenyebb, mint a ló, és ha megugrik, hetekig járhatnak kötözésre, vagy ami még rosszabb, szaladhatnak az állat után, ami csak a legritkább esetben szokott megállni, ha egy izzadt arcú, angolul üvöltöző ember kergeti. Miután felültek, rakják keresztbe a lábukat a teve nyaka és a nyereg között (ez nem kötelező, ha kényelmesebbnek vélik, úgyis ülhetnek a nyeregben, mintha lovagolnának). Ha ez sikerül, akkor a bal kézben tartva a kantárszárat és jobb kézben tartva a pálcát, már el fognak boldogulni. Ha mégsem, ez esetben </w:t>
      </w:r>
      <w:r>
        <w:rPr>
          <w:rFonts w:eastAsia="Times New Roman CE" w:cs="Times New Roman CE" w:ascii="Times New Roman CE" w:hAnsi="Times New Roman CE"/>
          <w:i/>
          <w:iCs/>
          <w:sz w:val="24"/>
          <w:szCs w:val="24"/>
          <w:lang w:val="hu-HU" w:eastAsia="zxx"/>
        </w:rPr>
        <w:t xml:space="preserve">természetesen </w:t>
      </w:r>
      <w:r>
        <w:rPr>
          <w:rFonts w:eastAsia="Times New Roman CE" w:cs="Times New Roman CE" w:ascii="Times New Roman CE" w:hAnsi="Times New Roman CE"/>
          <w:sz w:val="24"/>
          <w:szCs w:val="24"/>
          <w:lang w:val="hu-HU" w:eastAsia="zxx"/>
        </w:rPr>
        <w:t>a teve a hib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lkonyat csendjét közben felváltotta a természet éjszakai kórusa Megveszekedett tücsökzenekar gerjedt a vádi partján, a homokban csecsemőököl nagyságú, ismeretlen rovarok surrogtak, és beindult a moszkitóinvázió. Gineina halovány fényei reszketeg vénasszonyok táncát mutatták be a folyó moccanatlan felszínén, a levegő olyan gyorsan hűlt le, mintha ránk nyitották volna egy gigantikus fagyasztószekrény ajta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ék is visszatértek, az egyiptológus miután megszemlélte a tevéket, elégedetten dörzsöl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ompás daraboknak látszanak, szerintem tereljük be őket az űrhajó hasa alá és kezdjük meg a felpakolást. Mikor szándékozik indulni,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lpakolással még várjunk. Hajnalban indu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szerű. Meglátja, mekkora élmény lesz!</w:t>
      </w:r>
    </w:p>
    <w:p>
      <w:pPr>
        <w:pStyle w:val="Normal"/>
        <w:ind w:left="0" w:right="0" w:firstLine="567"/>
        <w:rPr/>
      </w:pPr>
      <w:r>
        <w:rPr>
          <w:rFonts w:eastAsia="Times New Roman CE" w:cs="Times New Roman CE" w:ascii="Times New Roman CE" w:hAnsi="Times New Roman CE"/>
          <w:sz w:val="24"/>
          <w:szCs w:val="24"/>
          <w:lang w:val="hu-HU" w:eastAsia="zxx"/>
        </w:rPr>
        <w:t xml:space="preserve">Mindig gyenge voltam teveterelésben, ezért kölcsönkértem valakit a beduktól, akik egy kilencéves (sic!) gyereket jelöltek ki a feladatra. A srác hat tevének a kantárszárát egyszerűen hozzáköttette velünk az előző állat farkához, aztán az élre szaladva némi rugdosás és érthetetlen felkiáltásokat követően, beindította a karavánt. Tevéink belépdeltek a </w:t>
      </w:r>
      <w:r>
        <w:rPr>
          <w:rFonts w:eastAsia="Times New Roman CE" w:cs="Times New Roman CE" w:ascii="Times New Roman CE" w:hAnsi="Times New Roman CE"/>
          <w:i/>
          <w:iCs/>
          <w:sz w:val="24"/>
          <w:szCs w:val="24"/>
          <w:lang w:val="hu-HU" w:eastAsia="zxx"/>
        </w:rPr>
        <w:t xml:space="preserve">H. M. Herbert Marsall </w:t>
      </w:r>
      <w:r>
        <w:rPr>
          <w:rFonts w:eastAsia="Times New Roman CE" w:cs="Times New Roman CE" w:ascii="Times New Roman CE" w:hAnsi="Times New Roman CE"/>
          <w:sz w:val="24"/>
          <w:szCs w:val="24"/>
          <w:lang w:val="hu-HU" w:eastAsia="zxx"/>
        </w:rPr>
        <w:t xml:space="preserve">hasa alá, ahol Friedell matrózai veszett röhögéssel és ujjmutogatással fogadták őket. A srác kapott tőlem öt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ot, és elégedetten tért vissza az övéih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ell emberei hatalmas tábortüzet gyújtottak az űrfregatt mellett, amit körülült az expedíció minden egyes tagja, a nagy út előtt illett egy kicsit lazítani. A turániak a barackpálinkájukat kínálgatták, amit rajtam kívül csak Smith őrnagy emberei mertek megkóstolni, nyilván kaptak alkohol elleni kondicionálást, mert egyikük sem rúgott be. Ethelwolf jópofa anekdotákkal szórakoztatta hallgatóságát, a történetek az esetek többségében olyan archeológusokról szóltak, akiknek élve sikerült megúszniuk az ásatást, mint később megtudtam, majdnem mindegyik sztori megtörtént eseményeken alapult, melyek az IGRA ügynökeivel estek meg az elmúlt százötven év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figyeltem oda Ethelwolfra, inkább Gyöngyvért tartottam szemmel. A titokzatos lány Szalk és Tas között ücsörgött a homokra terített szőnyegen, arab módra elkészített, méregerős teát ivott, szinte egész éjszaka alig nézett föl a bögréjéből, meglehetősen furcsán viselkedett. A szokott fekete ruháját hordta, hosszú szőke haját egy halványzöld imma mögé rejtette, néha sikerült elkapnom mandulavágású szemének pillantását, amiben csak a semmi tükröződött; úgy tippeltem, a tábortűz mellett végig révült állapotban va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Kontroll alatt tartja Ethelwolf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atlanul Ethelwolf ugyanarról a témáról kezdett beszélni, amiről Gyöngyvér a Hotel Savonarolában. Oziriszról és feleségéről, az álomszép Íziszről szólt a mese, a férfi lenyűgöző előadó volt, hiába ismertem a történetet, jó volt újra hallani az istencsalád történetét. Aztán különös dolog történt. Ethelwolf épp annál a résznél tartott, amikor a gonosz Széth megtalálja Ozirisz holttestét, és tizennégy részre vágja… Ekkor Gyöngyvér felpattant, és holtra vált arccal felszaladt a központi zsiliphez vezető rámpán. Ethelwolf gúnyos mosollyal az arcán nézett a lány u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De hát ez csak egy mese, kislány, </w:t>
      </w:r>
      <w:r>
        <w:rPr>
          <w:rFonts w:eastAsia="Times New Roman CE" w:cs="Times New Roman CE" w:ascii="Times New Roman CE" w:hAnsi="Times New Roman CE"/>
          <w:i w:val="false"/>
          <w:iCs w:val="false"/>
          <w:sz w:val="24"/>
          <w:szCs w:val="24"/>
          <w:lang w:val="hu-HU" w:eastAsia="zxx"/>
        </w:rPr>
        <w:t>magyarázkodott, majd hirtelen témát váltva Felső- és Alsó-Egyiptom egyesítőjéről, a „skorpiókirálynak” nevezett Ménészről</w:t>
      </w:r>
      <w:r>
        <w:rPr>
          <w:rStyle w:val="FootnoteCharacters"/>
          <w:rStyle w:val="FootnoteAnchor"/>
          <w:rFonts w:eastAsia="Times New Roman CE" w:cs="Times New Roman CE" w:ascii="Times New Roman CE" w:hAnsi="Times New Roman CE"/>
          <w:i w:val="false"/>
          <w:iCs w:val="false"/>
          <w:sz w:val="24"/>
          <w:szCs w:val="24"/>
          <w:lang w:val="hu-HU" w:eastAsia="zxx"/>
        </w:rPr>
        <w:footnoteReference w:customMarkFollows="1" w:id="30"/>
        <w:t>2</w:t>
      </w:r>
      <w:r>
        <w:rPr>
          <w:rStyle w:val="FootnoteCharacters"/>
          <w:rFonts w:eastAsia="Times New Roman CE" w:cs="Times New Roman CE" w:ascii="Times New Roman CE" w:hAnsi="Times New Roman CE"/>
          <w:i w:val="false"/>
          <w:iCs w:val="false"/>
          <w:sz w:val="24"/>
          <w:szCs w:val="24"/>
          <w:lang w:val="hu-HU" w:eastAsia="zxx"/>
        </w:rPr>
        <w:t>9</w:t>
      </w:r>
      <w:r>
        <w:rPr>
          <w:rFonts w:eastAsia="Times New Roman CE" w:cs="Times New Roman CE" w:ascii="Times New Roman CE" w:hAnsi="Times New Roman CE"/>
          <w:i w:val="false"/>
          <w:iCs w:val="false"/>
          <w:sz w:val="24"/>
          <w:szCs w:val="24"/>
          <w:lang w:val="hu-HU" w:eastAsia="zxx"/>
        </w:rPr>
        <w:t xml:space="preserve"> és valamilyen Mokkattam formációról</w:t>
      </w:r>
      <w:r>
        <w:rPr>
          <w:rStyle w:val="FootnoteCharacters"/>
          <w:rStyle w:val="FootnoteAnchor"/>
          <w:rFonts w:eastAsia="Times New Roman CE" w:cs="Times New Roman CE" w:ascii="Times New Roman CE" w:hAnsi="Times New Roman CE"/>
          <w:i w:val="false"/>
          <w:iCs w:val="false"/>
          <w:sz w:val="24"/>
          <w:szCs w:val="24"/>
          <w:lang w:val="hu-HU" w:eastAsia="zxx"/>
        </w:rPr>
        <w:footnoteReference w:customMarkFollows="1" w:id="31"/>
        <w:t>3</w:t>
      </w:r>
      <w:r>
        <w:rPr>
          <w:rStyle w:val="FootnoteCharacters"/>
          <w:rFonts w:eastAsia="Times New Roman CE" w:cs="Times New Roman CE" w:ascii="Times New Roman CE" w:hAnsi="Times New Roman CE"/>
          <w:i w:val="false"/>
          <w:iCs w:val="false"/>
          <w:sz w:val="24"/>
          <w:szCs w:val="24"/>
          <w:lang w:val="hu-HU" w:eastAsia="zxx"/>
        </w:rPr>
        <w:t>0</w:t>
      </w:r>
      <w:r>
        <w:rPr>
          <w:rFonts w:eastAsia="Times New Roman CE" w:cs="Times New Roman CE" w:ascii="Times New Roman CE" w:hAnsi="Times New Roman CE"/>
          <w:i w:val="false"/>
          <w:iCs w:val="false"/>
          <w:sz w:val="24"/>
          <w:szCs w:val="24"/>
          <w:lang w:val="hu-HU" w:eastAsia="zxx"/>
        </w:rPr>
        <w:t xml:space="preserve"> kezdett beszélni…</w:t>
      </w:r>
    </w:p>
    <w:p>
      <w:pPr>
        <w:pStyle w:val="Normal"/>
        <w:ind w:left="0" w:right="0" w:firstLine="567"/>
        <w:rPr/>
      </w:pPr>
      <w:r>
        <w:rPr>
          <w:rFonts w:eastAsia="Times New Roman CE" w:cs="Times New Roman CE" w:ascii="Times New Roman CE" w:hAnsi="Times New Roman CE"/>
          <w:sz w:val="24"/>
          <w:szCs w:val="24"/>
          <w:lang w:val="hu-HU" w:eastAsia="zxx"/>
        </w:rPr>
        <w:t xml:space="preserve">Felálltam, hogy a lány után menjek, egyszer s mindenkorra tisztázni akartam, miért titkolózik, </w:t>
      </w:r>
      <w:r>
        <w:rPr>
          <w:rFonts w:eastAsia="Times New Roman CE" w:cs="Times New Roman CE" w:ascii="Times New Roman CE" w:hAnsi="Times New Roman CE"/>
          <w:i/>
          <w:iCs/>
          <w:sz w:val="24"/>
          <w:szCs w:val="24"/>
          <w:lang w:val="hu-HU" w:eastAsia="zxx"/>
        </w:rPr>
        <w:t>egyáltalán miért kellett idejönni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két lépést tudtam megtenni, amikor Tas megfogta a köpenyem szárát. Visszatar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ja békén a lyányt,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nem kell vele, íjász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het vele eleget, de most hagyja, hadd birkózzon a lelk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ell, Cioran és a hajózóállomány jelenlévő tagjai, valamint Smith emberei egyaránt Ethelwolfra figyeltek, még Wittgen is a férfi hatása alá került; ennek a szóváltásnak Szalkon kívül nem lehetett más fültanúja. A plazmaíjászok rezzenéstelen arccal néztek rám.</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Ők is tudnak vagy legalábbis sejtenek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alk odanyújtotta a pálinkásüve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yon, Koronahordozó</w:t>
      </w:r>
      <w:r>
        <w:rPr>
          <w:rStyle w:val="FootnoteCharacters"/>
          <w:rStyle w:val="FootnoteAnchor"/>
          <w:rFonts w:eastAsia="Times New Roman CE" w:cs="Times New Roman CE" w:ascii="Times New Roman CE" w:hAnsi="Times New Roman CE"/>
          <w:sz w:val="24"/>
          <w:szCs w:val="24"/>
          <w:lang w:val="hu-HU" w:eastAsia="zxx"/>
        </w:rPr>
        <w:footnoteReference w:customMarkFollows="1" w:id="32"/>
        <w:t>3</w:t>
      </w:r>
      <w:r>
        <w:rPr>
          <w:rStyle w:val="FootnoteCharacters"/>
          <w:rFonts w:eastAsia="Times New Roman CE" w:cs="Times New Roman CE" w:ascii="Times New Roman CE" w:hAnsi="Times New Roman CE"/>
          <w:sz w:val="24"/>
          <w:szCs w:val="24"/>
          <w:lang w:val="hu-HU" w:eastAsia="zxx"/>
        </w:rPr>
        <w:t>1</w:t>
      </w:r>
      <w:r>
        <w:rPr>
          <w:rFonts w:eastAsia="Times New Roman CE" w:cs="Times New Roman CE" w:ascii="Times New Roman CE" w:hAnsi="Times New Roman CE"/>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tolsó csöppig kiittam a torokégető nedűt – kétujjnyi ha lehetett az üveg alján –, aztán a palackot elhajítottam az éjszakába. Mérges vol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lyen különös, sértődékeny és hiú állat a férfi; első gondolatom az volt, mennyire gyűlölök egy nőt, akit Hosszúkörmű Gwandolyn von Anstettennek hív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jnali indulás hírére ismét összeverődött a város, a lelkesen ünneplő kíváncsiskodók annyian voltak, mint homokszem a napsugárban. Kamatoztatva legújabb ismereteimet, rövid kurzust tartottam tevegelésből – nagy meglepetésemre Wittgen ült már tevén –, ami után mindenki felpattant a számára kijelölt állat nyergébe (a beduk azért segítettek egy kicsit), és a vádi vonalát követve elindultunk a hosszú útra. Nem vittünk magunkkal vezetőt, utunkon korszerű navigációs rendszer, a harcászati számítógép és egy táltos vezérel minket, egy pillanatig sem kételkedtünk abban, hogy célba fogunk érni. Számításaim szerint egy hét intenzív tevegelés állt előttünk, aztán elérjük a Nílust. Ami utána következik, nagyrészt improvizáció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xpedíció katonai parancsnokaként én ültem az első tevén, utánam Ethelwolf és Cioran hátasai következtek. Wittgen a negyedik állat nyergében kuporgott, őt Gyöngyvér követte egy hollófekete, gyönyörű ménen, aztán jöttek sorban a teherhordó állatok, a sort Hunter őrmester, mint egyszemélyes utóvéd zárta. A két plazmaíjász a karaván előtt lovagolva játszotta az elővéd szerepét, szinte egész éjszaka a lovaikat babusgatták, s most úgy ültek a nyeregben, mint a cöv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mith és csapata a rámpáról integettek nekünk, aztán az őrnagy vigyázzt vezényelt – szerintem Vádi Halfáig elhallatszott –, és egy feszes tisztelgéssel búcsúzott tő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ladtunk egy pálmafaliget mellett, az űrfregatt teste eltűnt a fák mögött, rákanyarodtunk egy hídra, és átbaktatunk a folyócska fe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a legmerészebbek követtek minket a túlpartra, a tömeg jó része a házfalak tövéből integetett, végül egy domb megkerülése után visszavonhatatlanul magunkra maradtunk, s előttünk ott hullámzott a dimbes-dombos, kövekkel borított félsivata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szt’ most merre? – fordult a nyeregben Szalk. Nem használta a holografikus térképet, inkább a kényelmesebb megoldást választva engem kérd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darabig kelet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íjászok a felkelő Nap irányába fordították lovaik büszke tartású fejét, és széttárták a kezüket; visszanéztem: Gyöngyvér szint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ben mesterkednek ezek? – kérdezte hátulról Cior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ik a Napistent, Mr. Cioran. Imádkoz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5.</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ék harminchat órája voltak úton, amikor Abu Szala megállította Fatimát, arra várt, hogy a Grieco-testvérek odaérjenek mel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probléma, Abu? – kérdezte Romy, a férfi a nyeregkápára szerelt térkiértékelő, tenyérnyi képernyőjére mut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m, lady, valaki követ minket. Nagyon jó álcázó-technikája van, a komputer alig bírja kiszűrni. – Abu Szala nagyritkán a „lady” titulussal illette Romyt, aki soha nem tiltakozott ez ellen, titokban imponált neki a bedu ódivatú, ám tiszteletteljes megszólítás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őrehajolt az utfában, és a homlokát ráncolva, hosszasan tanulmányozta a képernyőn látható, színes vonal kavalkádot, de csöppet sem lett okosabb; nem ismerte ki magát azon az izraeli gyártmányú rendszeren, amit Abu Szala haszn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biztos? – nézett Romy a bedura a fejére tekert imma szemnyílásán keresztül. – Biztosan minket köv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ivatagban, akárcsak a szerelemben, sosincs „biztos” és „mindig” – idézett Abu Szala egy nomád közmondást, és megkocogtatta a képernyőt. – Fél órával ezelőtt vettem észre, hogy valami nem stimmel az interferenci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 csak most szól? – kérdezett közbe Rick, aki azonmód lekanyarította válláról a Lee-Enfieldjét, és betöltött egy vadonatúj energiatele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ugyanúgy nem voltam biztos benne, mint ahogy most sem vagyok az – nézett rá Abu Szala. A bedu egy közeli sziklacsoport irányába fordította Fatima műszőrrel borított okos fejét és megrántotta a kantárszárat. – Húzódjunk fedezékbe, éjszakára úgyis meg kell álln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léptetni kezdett az alig kétszáz méter távolságban lévő, vöröses színű sziklák irányába, Romy és Rick összenéztek, megvonták a vállukat, és követték a férfit. Maradéktalanul bízniuk kellett Abu Szalában, különben sose jutnak el Luxorig, a vándorkereskedő lett a habírjuk, ha túl akarják élni a sivatagot, az ő szavában kell bízniuk, neki kell engedelmeskedniük, hiába diktálnak mást az ösztöneik. Ráadásul ez a titokzatos valaki, aki állítólag a nyomukban jár…</w:t>
      </w:r>
    </w:p>
    <w:p>
      <w:pPr>
        <w:pStyle w:val="Normal"/>
        <w:ind w:left="0" w:right="0" w:firstLine="567"/>
        <w:rPr/>
      </w:pPr>
      <w:r>
        <w:rPr>
          <w:rFonts w:eastAsia="Times New Roman CE" w:cs="Times New Roman CE" w:ascii="Times New Roman CE" w:hAnsi="Times New Roman CE"/>
          <w:sz w:val="24"/>
          <w:szCs w:val="24"/>
          <w:lang w:val="hu-HU" w:eastAsia="zxx"/>
        </w:rPr>
        <w:t xml:space="preserve">Romynak időközben sikerült túltennie magát a kibernő támadásán. </w:t>
      </w:r>
      <w:r>
        <w:rPr>
          <w:rFonts w:eastAsia="Times New Roman CE" w:cs="Times New Roman CE" w:ascii="Times New Roman CE" w:hAnsi="Times New Roman CE"/>
          <w:i/>
          <w:iCs/>
          <w:sz w:val="24"/>
          <w:szCs w:val="24"/>
          <w:lang w:val="hu-HU" w:eastAsia="zxx"/>
        </w:rPr>
        <w:t xml:space="preserve">Valakinek tüske lehetek a talpában, </w:t>
      </w:r>
      <w:r>
        <w:rPr>
          <w:rFonts w:eastAsia="Times New Roman CE" w:cs="Times New Roman CE" w:ascii="Times New Roman CE" w:hAnsi="Times New Roman CE"/>
          <w:sz w:val="24"/>
          <w:szCs w:val="24"/>
          <w:lang w:val="hu-HU" w:eastAsia="zxx"/>
        </w:rPr>
        <w:t>gondolta a</w:t>
      </w:r>
      <w:r>
        <w:rPr>
          <w:rFonts w:eastAsia="Times New Roman CE" w:cs="Times New Roman CE" w:ascii="Times New Roman CE" w:hAnsi="Times New Roman CE"/>
          <w:i w:val="false"/>
          <w:iCs w:val="false"/>
          <w:sz w:val="24"/>
          <w:szCs w:val="24"/>
          <w:lang w:val="hu-HU" w:eastAsia="zxx"/>
        </w:rPr>
        <w:t xml:space="preserve"> nő, </w:t>
      </w:r>
      <w:r>
        <w:rPr>
          <w:rFonts w:eastAsia="Times New Roman CE" w:cs="Times New Roman CE" w:ascii="Times New Roman CE" w:hAnsi="Times New Roman CE"/>
          <w:i/>
          <w:iCs/>
          <w:sz w:val="24"/>
          <w:szCs w:val="24"/>
          <w:lang w:val="hu-HU" w:eastAsia="zxx"/>
        </w:rPr>
        <w:t>jobb időpontot nem is választhattam volna az expedícióra, épp ideje volt eltűnnöm Ginein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lkony bágyadt fénye bearanyozta a tájat, valahol Muzbat és El Atrun között járhattak, félúton a sziklás-köves pusztaság és az igazi sivatag határán. Délről még idelátszottak a Gineinát ölelő jellegzetes sziklacsúcsok, de ellenkező irányban már homokdűnék moccanatlan serege futott a végtelenbe. Abu Szala jól mondta, most még fedezékbe lehet húzódni, de holnap és az utána következő napokon legfeljebb a sátraikat állíthatják fel a homoktenger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essünk – sürgette Griecóékat Abu Szala, és megcsapkodta Fatimát az elektromos hajtópálc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 az én komputerem nem mu… – lamentált félhangosan Rick, de nem tudta befejezni a mondatot. Tevéje hirtelen összecsuklott, a jelzőműszerek mutatói egyik pillanatról a másikra a piros-sávba lendültek. Veszett vészjelzésbe kezdtek a harcászati rendsz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ézer! – üvöltötte Abu Szala, és kiugorva a nyeregből, rögvest lefektette az álla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közben kiszabadította lábát használhatatlanná vált tevéje alól, és megmarkolta a puskáját, Romy valóságos fejest ugrott egy homokbuckába, ahogy földet ért, máris a hátára hengeredett, és előrántotta az oldalfegyve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ki kilőtte Rick tevéjét! – kiabált a műszereivel viaskodó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csoda, honnan? – kiabált Romy. – Miért nem jelzett előre a kompu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nézem, sokan vannak, optikai célzással lőttek, és nagyon messzi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Honnan? </w:t>
      </w:r>
      <w:r>
        <w:rPr>
          <w:rFonts w:eastAsia="Times New Roman CE" w:cs="Times New Roman CE" w:ascii="Times New Roman CE" w:hAnsi="Times New Roman CE"/>
          <w:sz w:val="24"/>
          <w:szCs w:val="24"/>
          <w:lang w:val="hu-HU" w:eastAsia="zxx"/>
        </w:rPr>
        <w:t>– kérdezte szinte egyszerre a két Griec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 a sziklák mögé! – harsogta válasz helyet Abu, és felkapcsolta a személyi pajzsát. Kétszer megrántotta Fatima kötőfékjét, és az állat bal fülébe ordított egy kódszámot. A tevében feléledt egy segédprogram, ami veszélyhelyzetben átveszi az irányítást. Fatima felpattant, és veszett ügetésbe kapcsolva szaporázott a sziklacsoport fedezékébe. Abu Szala szabályosan húzatta magát a földön, az aktivizált erőtere kékes szikraesőt csiholt az éles kövek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őkapta a távirányítót, és futásra állította a tevéket, akik nagy bődüléssel (Samsung hangkártya, ugye!) iramodtak Fatima után. Rick tevéje, csak rúgkapált a földön, a férfi gyorsan lepakolt a nyeregről és rohant a szikláknak, mialatt húga a tulajdon energiapajzsával fedezte őt. A szélrózsa minden irányából mozgást mutató műszerek kisvártatva megbolondultak, zárlatot kaptak és kiégtek; Griecóékban hamarosan tudatosult a felismerés, hogy az ismeretlen támadók korszerű zavarórendszereket alkalmaznak, és komputereiket sem egy gineinai vegyeskereskedés katalógusából rendel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sose jutunk el Luxorig! – kiáltotta Romy, és bevetődött a sziklák közé, Abu Szala megragadta a ruhaövénél, és beljebb húz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szintén fedezékbe von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du elkérte Romytól a teve-távirányítót, majd a sziklák jótékony takarásában leültette és kikapcsolta a három működőképes állatot az elnyugodott Fatima m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utatnak valamit a műszerei, Abu? – kérdezte Romy a bedu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szüljenek fel a legrosszabbra – morogta Abu Szala –, a komputer szerint egy líbiai kibertuareg-csapat közeled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ee – nyögte a nő. – Mit akarnak ezek től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magát akarják,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iért, mit ártottam én nekik? – értetlenkedett a nő. – Életemben nem voltam Líbiában… Csak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e bizony a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vetett véget az óbégatásnak Abu Szala, és a fejét elfordítva felnézett a hátuk mögött tornyosuló sziklára. – Másszunk fel 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 tev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ja a tevéket, az életünk sokkal fontosabb! Fölkapaszkodtak az éles köveken, végül meghúzódtak egy katlan mélyén. Mialatt Romy és Rick előkészítették a fegyvereiket, Abu Szala felállt, elfeküdt egy lapos sziklán, és az elektronikus távcsövével óvatosan pásztázni kezdte a kősivatagot. Romy kisvártatva ott feküdt mell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 valamit, Ab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zaknyugat – jött a kurta felel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a megadott irányba nézve állított az élessé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nébe! Attól tartok, nagy bajban vagy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nem túl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om páncélozott, gravitációs hajtóművű homokfutó közeledett. Még csak parányi pontoknak tűntek a távolban, de az elektronikus látcsövön keresztül tisztán ki lehetett venni a Dűnelovagok-rablókán emblémáját, a vérvörös, szárnyas oroszlánt, amit a komputervezérelt lövegtornyok alá festettek A páncélosokon eleven fürtökben lógtak a homokszín egyenruhás, fekete immát viselő líbiai kibertuaregek, akik bátorságban és harci felkészültségben méltó utódai voltak az évszázadok óta garázdálkodó őseiknek. A líbiai nomádok a modern korban először akkor hallattak magukról, amikor a legendás Kadhafi idejében megpróbálták civilizálni őket – nem sikerült. A kormány modern luxuslakótelepekre költöztette a törzseket, de a tuaregek kiszakították helyükből, és teveitatónak használták a mosdókat, a falakból kitépett vezetékeket kötőfékként hasznosították, és fel-le lifteztek a birkákkal, majd sátrakat vertek a pázsiton, mert nem bírták elviselni a bezártságot – egy-null a tuaregek javára. Később Kadhafi az egész országot modernizálandó, bevezette a repülőgépes teherszállítást, ami roppant mód csípte a nomádok szemét, hisz’ ősidők óta ők tartották kézben a kereskedelmi útvonalakat, ezért a teherszállító gépek sorra lezuhantak a homokdűnék tetejéről indított Stringer-rakéták miatt – kettő-null a tuaregek javára. A líbiai kormány olyan öt-nullig számolta az eredményt, aztán feladta a meddő küzdel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ltek-múltak az évszázadok, egynémely törzs még mindig azzal foglalkozott, abból élt, amihez igazából értett: rablással és fosztogatással keserítette meg a Szaharán átkelő karavánok életét. Az energiaháborúk után a törzsek egyre délebbre kalandozva kutattak zsákmány után, néha-néha becsaptak észak-szudáni és kordofáni területekre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írhedt Dűnelovagok megjelenése tehát nem okozott meglepetést Abu Szaláék számára. A probléma ott kezdődött, hogy ez a törzs nem szokott foglyokat ejteni – esetleg Romynak van némi esélye, hogy élve eljut a Tripoliszi emberpiacig –, de Abu Szala és Rick sorsa megpecsételődött, ha nem tudják visszaverni őket. A vándorkereskedő egy pillanatig sem titkolta, hogy erre bizony nem sok esélyt 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 Sivatag Oroszlánja, Oszmán Abdallahi vezeti őket, akkor egyhamar nem fognak meghátrálni, nem beszélve a bosszúvágyról, ami hajtja őket – morogta Abu. Nem vette le szemét a távcső képernyőjéről. – Lehet, hogy az Oroszlán egy vagyont veszített a maga győzelme mi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morgott valamit, a legszívesebben visszatekerte volna az idő kerekét, már bánta, hogy elindult azon a versen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ssz hírem van – jelentette be egy perccel később Abu Szala. –Oszmán Abdallahi ott ül a parancsnoki kocsi lövegtornyán, és ott van mellette a két alvezére is, Muhammadali 6.0 és Naseemhamed 2.0. Ők ketten színtiszta kiborg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i lesz? – pislogott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ick és én meghalunk, ladységedet pedig olyan tízen-tizenöten megbecstelenítik, de ha az isten kegyeskedik kisugározni mérhetetlenül nagy kegyelmét, akkor az erőszakot követően nem vágják el a torkát, hanem eladják ágyasnak. Sorsunk Allah kezében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frászt! – kiáltotta Romy, és felpattant, ahogy egy materialistához illik. – A sorsom a saját kezemben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és Rick szinte egyszerre rántották vissza a szikla mögé. Jól tették! Egy pillanattal később a fejük felett egy lézersugár süvített el – ha nem rántják fedezékbe Romyt, már alulról szagolja az ibolyát. Abdallahi valamelyik kiberkatonája „csak úgy reflexből”, minden különösebb célzás nélkül (kétezer méterről!), azonnal rálőtt a nőre, és ha nincs a két férfi gyors helyzetfelismerése, akkor el is talál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nem ért rá veszekedni a húgával, ennél fontosabb dolog kötötte le a figyelm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étek a parancsnoki páncélo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ék, és nagy döbbenetükre azt látták, hogy a szálfatermetű Abdallahi egy jól irányzott rúgással lependeríti a homokfutóról azt a katonát, aki az imént orvlövésznek hitte magát, sőt, fegyvert ránt, és szétolvasztja a földön hempergő férfi fejét. Semmi kétség a Sivatag Oroszlánja elsőrangú céllövő volt; pontos és gyors, mint a kuvaiti lakáskiutalás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tottak töprengésre késztették Abu Szá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élve kell nekik, ami növeli a túlélési esélyeinket, morfondírozott magában. Hát persze, amikor kilőtték Rick tevéjét, akár mindhármunkat is leszedhettek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lőjenek rájuk, engedjük őket közelebb, és tárgyaljunk ve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komolyan gondolja? – kérdezte Ric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megpróbáljuk húzni az időt – vigyorgott Abu Szala, és koszos gyallabijja zsebéből előkotort egy megolvadt MARS csokoládét. – Kémek? Ezt még a nagyanyám fagyasztotta le az energiaháborúk előtt, ma reggel vettem ki a hűtőlád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rieco-testvérek nem kértek a közel kétszáz éves csokiból. Rick közelebb húzódott Romyhoz, és bátorítólag megszorította a kez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egyik lábát megvetve a sziklán, energiapuskáját a karjában elfektetve hallgatta Abdallahi, a Sivatag Oroszlánja nagymonológját – a pozitúrát egy hétszáz éves indiánfilmből leste el, aminek valami Vienetta, vagy Winnetou volt a főhőse, erre viszont nem emlékezett tisztán. Ha nomádokkal találkozott, mindig alkalmazta ezt a teátrális pózt; eddig tutira bejött, mindig sikerült hatást keltenie vele – most csinálta másodszor.</w:t>
      </w:r>
    </w:p>
    <w:p>
      <w:pPr>
        <w:pStyle w:val="Normal"/>
        <w:ind w:left="0" w:right="0" w:firstLine="567"/>
        <w:rPr/>
      </w:pPr>
      <w:r>
        <w:rPr>
          <w:rFonts w:eastAsia="Times New Roman CE" w:cs="Times New Roman CE" w:ascii="Times New Roman CE" w:hAnsi="Times New Roman CE"/>
          <w:sz w:val="24"/>
          <w:szCs w:val="24"/>
          <w:lang w:val="hu-HU" w:eastAsia="zxx"/>
        </w:rPr>
        <w:t xml:space="preserve">A tuareg rablófőnök és szedett-vedett hadserege körülbelül harminclépésnyire a sziklától parkolt le a páncélosokkal, Abu Szala figyelmét nem kerülte el, hogy a komputervezérelt lövegtornyok precízen becélozták őket, semmi kétség, ha a „tárgyalás” nem Abdallahi elképzelései szerint alakul, akkor a Grieco-testvérek és ő, együtt porladnak el a sziklapárkánnyal. A líbiai kibertuaregek pontosan úgy néztek ki, mint a B kategóriás, hollywoodi, </w:t>
      </w:r>
      <w:r>
        <w:rPr>
          <w:rFonts w:eastAsia="Times New Roman CE" w:cs="Times New Roman CE" w:ascii="Times New Roman CE" w:hAnsi="Times New Roman CE"/>
          <w:i/>
          <w:iCs/>
          <w:sz w:val="24"/>
          <w:szCs w:val="24"/>
          <w:lang w:val="hu-HU" w:eastAsia="zxx"/>
        </w:rPr>
        <w:t xml:space="preserve">Harc a vízért, Harc az olajért, Harc a harcért… </w:t>
      </w:r>
      <w:r>
        <w:rPr>
          <w:rFonts w:eastAsia="Times New Roman CE" w:cs="Times New Roman CE" w:ascii="Times New Roman CE" w:hAnsi="Times New Roman CE"/>
          <w:sz w:val="24"/>
          <w:szCs w:val="24"/>
          <w:lang w:val="hu-HU" w:eastAsia="zxx"/>
        </w:rPr>
        <w:t>– típusú, tucat-akciófilmek statisztái. Voltak köztük született emberek is, de nagy többségük inkább kiborg volt, mint hús-vér élőlény, Abu Szala már rég nem látott ennyi implant művégtagú és turbósított reakcióidejű, izomagyú „tökéletes katonát”, mint most a sziklatetőn áll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ivatag Oroszlánja a vezérpáncélos energiavetőjének támaszkodva agitálta Abu Szalát, aki olyan rezzenéstelen arccal nézett le rá, mint annak idején a gizai Nagy Szfinx Bonaparte Napóleon seregére. Különös módon Oszmán Abdallahi azon kevesek közé tartozott, akiken sikerült nyomot hagynia a külhoni neveltetésnek (a törzsi vezetők közül sokan Amerikában és Angliában taníttatták az elsőszülött fiút), ezért olyan stílusban adta elő magát, mintha egy amerikai, kosztümös akciófilm haramiavezérét alakítan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tvanezer </w:t>
      </w:r>
      <w:r>
        <w:rPr>
          <w:rFonts w:eastAsia="Times New Roman CE" w:cs="Times New Roman CE" w:ascii="Times New Roman CE" w:hAnsi="Times New Roman CE"/>
          <w:i/>
          <w:iCs/>
          <w:sz w:val="24"/>
          <w:szCs w:val="24"/>
          <w:lang w:val="hu-HU" w:eastAsia="zxx"/>
        </w:rPr>
        <w:t xml:space="preserve">american </w:t>
      </w:r>
      <w:r>
        <w:rPr>
          <w:rFonts w:eastAsia="Times New Roman CE" w:cs="Times New Roman CE" w:ascii="Times New Roman CE" w:hAnsi="Times New Roman CE"/>
          <w:sz w:val="24"/>
          <w:szCs w:val="24"/>
          <w:lang w:val="hu-HU" w:eastAsia="zxx"/>
        </w:rPr>
        <w:t xml:space="preserve">dollárt veszítettem a nő miatt! – kiabálta Abdallahi. – Hé, ember, ennyiért két szőke bukszával és az összes testőrömmel három hétig síelek a svájci Alpokban! Ezek után, ugye, nem kell magyaráznom, miért vagyok olyan ideges, mint növendékteve a homokvihar előtt? A próféta szakállára mondom, ez a nyamvadt </w:t>
      </w:r>
      <w:r>
        <w:rPr>
          <w:rFonts w:eastAsia="Times New Roman CE" w:cs="Times New Roman CE" w:ascii="Times New Roman CE" w:hAnsi="Times New Roman CE"/>
          <w:i/>
          <w:iCs/>
          <w:sz w:val="24"/>
          <w:szCs w:val="24"/>
          <w:lang w:val="hu-HU" w:eastAsia="zxx"/>
        </w:rPr>
        <w:t xml:space="preserve">musgor </w:t>
      </w:r>
      <w:r>
        <w:rPr>
          <w:rFonts w:eastAsia="Times New Roman CE" w:cs="Times New Roman CE" w:ascii="Times New Roman CE" w:hAnsi="Times New Roman CE"/>
          <w:sz w:val="24"/>
          <w:szCs w:val="24"/>
          <w:lang w:val="hu-HU" w:eastAsia="zxx"/>
        </w:rPr>
        <w:t xml:space="preserve">tavaly Szelimában puszta csáppal megölt négy tagbaszakadt férfit, erre mit tesz Allah, egy ilyen kis mitugrász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ehérszemély egyszerűen kitépi az idegvezeték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dallahi amerikai, pontosabban szólva kaliforniai akcentussal beszélte az angolt. Abu Szala arra számított, hogy a Sivatag Oroszlánja arabul szólítja meg őket, de valószínűleg úgy okoskodott, hogy Romy nem beszéli, nem érti jól a nyelvet, talán ezért választotta ezt a megoldást. A rablóvezér azt akarta, hogy a sziklák közt bujkáló nő is megértse, miről folyik a diskurzus. Nem véletlenül. Abdallahi hamarosan rátért a lényeg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einte úgy gondoltam, bosszút állok, de miután harcosaim kudarcot vallottak elhatároztam, hogy nem öletem meg Ro… mindig elfelejtem, hogy is hívják? – bökte oldalba az egyik alvezérét, a rafinált képű Naseemhamed 2.0-át, aki kísértetiesen hasonlított egy régen elhunyt, híres bokszol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Edelaine Grieco – súgta vissza a kibor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 xml:space="preserve">nem öletem, és nem is ölöm meg Romy Edelaine Griecót; nem, ennél sokkal jobb ötletem támadt: feleségül veszem őt! Ő lesz az első számú asszonyom, aki igazi, processzormentes fiút szül nekem. </w:t>
      </w:r>
      <w:r>
        <w:rPr>
          <w:rFonts w:eastAsia="Times New Roman CE" w:cs="Times New Roman CE" w:ascii="Times New Roman CE" w:hAnsi="Times New Roman CE"/>
          <w:i/>
          <w:iCs/>
          <w:sz w:val="24"/>
          <w:szCs w:val="24"/>
          <w:lang w:val="hu-HU" w:eastAsia="zxx"/>
        </w:rPr>
        <w:t>Alhamdulillah!</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33"/>
        <w:t>3</w:t>
      </w:r>
      <w:r>
        <w:rPr>
          <w:rStyle w:val="FootnoteCharacters"/>
          <w:rFonts w:eastAsia="Times New Roman CE" w:cs="Times New Roman CE" w:ascii="Times New Roman CE" w:hAnsi="Times New Roman CE"/>
          <w:i/>
          <w:iCs/>
          <w:sz w:val="24"/>
          <w:szCs w:val="24"/>
          <w:lang w:val="hu-HU" w:eastAsia="zxx"/>
        </w:rPr>
        <w:t>2</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űnelovagok nagy örömükben energiasorozatokat lőttek az égnek, Abu Szala húzta az id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ss Grieco ára tízezer </w:t>
      </w:r>
      <w:r>
        <w:rPr>
          <w:rFonts w:eastAsia="Times New Roman CE" w:cs="Times New Roman CE" w:ascii="Times New Roman CE" w:hAnsi="Times New Roman CE"/>
          <w:i/>
          <w:iCs/>
          <w:sz w:val="24"/>
          <w:szCs w:val="24"/>
          <w:lang w:val="hu-HU" w:eastAsia="zxx"/>
        </w:rPr>
        <w:t xml:space="preserve">american </w:t>
      </w:r>
      <w:r>
        <w:rPr>
          <w:rFonts w:eastAsia="Times New Roman CE" w:cs="Times New Roman CE" w:ascii="Times New Roman CE" w:hAnsi="Times New Roman CE"/>
          <w:sz w:val="24"/>
          <w:szCs w:val="24"/>
          <w:lang w:val="hu-HU" w:eastAsia="zxx"/>
        </w:rPr>
        <w:t>gyártmányú teve, az űrtechnológiából visszamaradt kínai pozitron-panelekkel, svéd rugókkal, francia szervóval és román műszőrme borításs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incs olyan ember a földön, aki ezeket a feltételek teljesíteni tudná –román műszőrme nem léte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nyád jól van, az a tripoliszi bárcás ribanc? – üvöltött vissza a Sivatag Oroszlánja. – Előbb hajtom a fejemet mentálreaktív szenteltvíz alá, mintsem egy sugárfertőzött marokkói birkát adjak azért a nőért! Itt csak én szabhatok feltételeket, világos?! Ha Romy Edelaine Grieco igent mond az ajánlatomra, akkor megkímélem a két kísérője életét; ti férfiak szabadon elmehettek, erre becsületszavamat adom. De ha öt percen belül nem áll itt előttem fegyverek és melltartó nélkül, akkor mindhárman meghaltok, ezt pedig garantálom! Döntsetek, erre öt percet kaptok tő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visszalépett a sziklák takarásába, és leguggolt a sápadt Romy és az ajkát harapdáló Rick mellé, aki olyan erővel szorongatta az energiavetőjét, hogy belefehéredtek a bütyke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mi leg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titkon abban reménykedett, hogy Romy beleegyezik Abdallahi ajánlatába, aztán majdcsak lesz valahogy, esetleg kiszabadítják… Csakhogy a nő másképp gondol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ek ellenére vetkőzni kez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tekerte fejéről az immát, kibújt a tobéból, a könnyű ruhadarabot ledobta a föld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sz? – értetlenkedett Ric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tkőzöm – közölte vele Gineina bajnoknője. Hátranyúlt, és nekikészült a csipkemelltartója lekapcsolásának. – Forduljatok el, szégyenlős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é, hé, hé ! – kapta el a húga csuklóját Rick. – Nem hozhatsz ekkora áldozatot! Ha ezek az állatok magukkal hurcolnak, ak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gnak elhurcolni, én angol nő vagyok, nem egy ostoba, amerikai liba! – Romy kiszabadította a kezét Rick szorításából, lekapcsolta a melltartóját… és leakasztott egy „mutánsgyilkosnak” becézett gyalogsági repeszgránátot a bátyja övéről. Kipattintotta a gyilok biztosítóját, és a beélesített töltetett belepottyantotta a melltartó egyik kosarába; úgy fogta meg a fehérneműt, mint Dávid a parittyája szárát, és három lépéssel felhágott a szikla tetejére. Megmutatta fedetlen keblét a tuareg csapat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Óriási üdvrivalgás fogadta a félmeztelen nő látvány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üldöm a melltartómat, kedves férjem, Abdallah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pörgette, és tényleg küldte… aztán azonmód vissza is ugrott a testvére mel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UM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obbanást talán még Gineinában is hallották, olyan döbbenetes hanghullám söpört végig a kősivatag felett. Kövek, végtagok, kiborgalkatrészek, vér, hűtőfolyadék és olvadt fémdarabkák záporoztak a levegőből, amikor Romy egyetlen jól irányzott gránátvetéssel átrajzolta a térképet De ez sem volt elég bosszúja kitöltéséhez: megragadta az energiavetőjét, felpattant a szikla tetejére, és olyan intenzív energiaesőt zúdított a páncélosok körül heverő, még életben maradt vagy működőképes líbiaiakra, hogy ezt az elszántságot látva a néhai Ripley hadnagy könnyes szemmel borulna a váll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és Abu Szala sem maradtak tétlenek. A férfiak kibiztosították fegyvereiket, s lőttek, mint a bolond, aztán csatlakoztak a félmeztelen Romyhoz, aki szakadatlan üvöltéssel kísért, elszánt attakra indult a kibernomádok el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n a nejed, Abdallahi! – üvöltötte Romy, és ripityára lőtt egy felső végtagok nélkül rohangáló, szikrákat okádó kibor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 elszánt ember kőlavinaként zúdult le a sziklameredél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sodpercekbe tellett, mire a Sivatag Oroszlánja – akit sikeresen megvédett a harcászati komputere védelmi rendszere – egyáltalán felfogta, mi történik, aztán arabus harci üvöltéseket hallatva tüzet nyitott az összes létező fegyver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rzalmas csata vette kezdetét a sziklá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ránátrobbanás következtében megsérült a tuaregek központi pajzsmodulátora, és a huszonöt százalékon üzemelő rendszer nem tudta kellően elhárítani az IGRA-ügynökök energiacsapásait, akik a kiképzésen tanultaknak megfelelően, szakszerűen előretörtek és valóságos lézerfüggönyt borítottak az összezavarodott rablókra. Egy-két Dűnelovagnak sikerült összeszedni magát, és visszahúzódtak a vezérpáncélos fedezékébe; onnan lőtték Romyékat, akik a személyi pajzsaik energiaellátásával takarékoskodva inkább a hatalmas sziklatömböket választották fedezék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semmi mással nem foglalkozott, mint a komputervezérelt ütegekk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édelmi pajzs negyed-üzemmódját kihasználva sikeresen szétrobbantotta a tűzvezérlő rendszereket, mielőtt azok beállnának az új célra. Romyék elsősorban annak köszönhették az életüket, hogy a Sivatag Oroszlánja egyáltalán nem számított ellentámadásra, és egy rutintalan, fiatal fiút ültetett a központi harcászati egység elé. Mire a zöldfülű újonc egyáltalán magához tért volna a detonációt követő sokkhatás után (a bolond, hogy hallja Abdallahi szózatát, bekapcsolta a külső hangszórókat, ezért ideiglenesen megsüketült), az eredetileg beprogramozott célpont, ami a sziklatető csipkés széle volt, három eleven gyilkológéppé változott, akik halált és tüzet ontva közeledtek. A gyerek azonnal átállt manuális tűzvezérlésre… csakhogy a komputer a tűzvezérlő rendszer és az általa közvetített adatok hiányában optikai célzást kért. A fiatal kezelő átkapcsolta a lencséket… és azonnal megvakult, mert Abu Szala eltalálta a kémlelő-opti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ásodik és a harmadik páncélos ágyúkezelője a vezérkomputer kiesése után nem várt külön parancsra, és haladéktalanul önállósította magát. Lőttek megállás nélkül, de a célpontok közelsége miatt kénytelenek voltak kisteljesítménnyel tüzelni, így is számtalan kibertuareg sajáttűz miatt vesztette é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égpárnások hátrálni kezd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koncentrálta az energiáit, s végre felrobbantotta az egyik páncélost, a másiknak pedig szétlőtte a fegyvertorony mozgatóhidraulikáját; a harcjárművek használhatatlanná vál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ámadás! – üvöltötte a sivatag, lassan észhez térő oroszlánja, és amerikai gyártmányú személyi pajzsának védelme alatt, leghűségesebb emberei, félemberei és kiborgjai támogatását élvezve rohamra indult. A büszke Dűnelovagok alig maradtak tizenhat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sza a sziklatetőre! – ordította Abu Szala. – Kibiztosítottak egy Herden 73-ast!</w:t>
      </w:r>
    </w:p>
    <w:p>
      <w:pPr>
        <w:pStyle w:val="Normal"/>
        <w:ind w:left="0" w:right="0" w:firstLine="567"/>
        <w:rPr/>
      </w:pPr>
      <w:r>
        <w:rPr>
          <w:rFonts w:eastAsia="Times New Roman CE" w:cs="Times New Roman CE" w:ascii="Times New Roman CE" w:hAnsi="Times New Roman CE"/>
          <w:sz w:val="24"/>
          <w:szCs w:val="24"/>
          <w:lang w:val="hu-HU" w:eastAsia="zxx"/>
        </w:rPr>
        <w:t xml:space="preserve">Romy tisztán emlékezett az argentin pampákon és a columbiai dzsungelben tartott IGRA-kiképzésen hallottakra: </w:t>
      </w:r>
      <w:r>
        <w:rPr>
          <w:rFonts w:eastAsia="Times New Roman CE" w:cs="Times New Roman CE" w:ascii="Times New Roman CE" w:hAnsi="Times New Roman CE"/>
          <w:i/>
          <w:iCs/>
          <w:sz w:val="24"/>
          <w:szCs w:val="24"/>
          <w:lang w:val="hu-HU" w:eastAsia="zxx"/>
        </w:rPr>
        <w:t xml:space="preserve">Ha meglátnak egy Herden energiakarabélyt, akkor ne bízzanak a pajzsukban, hanem azonnal fussanak fedezékbe! – </w:t>
      </w:r>
      <w:r>
        <w:rPr>
          <w:rFonts w:eastAsia="Times New Roman CE" w:cs="Times New Roman CE" w:ascii="Times New Roman CE" w:hAnsi="Times New Roman CE"/>
          <w:sz w:val="24"/>
          <w:szCs w:val="24"/>
          <w:lang w:val="hu-HU" w:eastAsia="zxx"/>
        </w:rPr>
        <w:t>ismételte számtalanszor az őrmester, aki tizenkét évet szolgált rohamgárdistaként az Űrflottánál. Ő csak tud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hátrált, Rick hátrált, Abu Szala hátrált – Abdallahi tüzet nyitott rájuk a Herdenn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övés következtében Romy elvesztette a pajzsát, Rick védelmi rendszerének teljesítménye leesett tizenkét százalékra, Abu Szala pedig részlegesen megsüketült a bal fül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menekült, Rick menekült, Abu Szala menekü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nek valahogy sikerült fedeznie a férfiak visszavonulását, és egy gránátot a háta mögé hajítva beugrott a résen. Följutottak a sziklatető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UM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vek záporoztak a levegő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jon föl egy pajzsot! – üvöltötte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energiám! – sikoltotta vissza a 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vég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a Dűnelovagok nem üldözték Romyékat. Sőt, elhallgattak a fegyvere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 fedezékbe vonult ember semmit sem hallott a saját lihegésén kívül… aztán odalent imádkozni kezdett valaki.</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w:t>
      </w:r>
      <w:r>
        <w:rPr>
          <w:rFonts w:eastAsia="Times New Roman CE" w:cs="Times New Roman CE" w:ascii="Times New Roman CE" w:hAnsi="Times New Roman CE"/>
          <w:i/>
          <w:iCs/>
          <w:sz w:val="24"/>
          <w:szCs w:val="24"/>
          <w:lang w:val="hu-HU" w:eastAsia="zxx"/>
        </w:rPr>
        <w:t>Allah! Nincs isten rajta, az élőn, az örökkévalón kívül! Nem vesz erőt rajta a szendergés, sem az álom.”</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34"/>
        <w:t>3</w:t>
      </w:r>
      <w:r>
        <w:rPr>
          <w:rStyle w:val="FootnoteCharacters"/>
          <w:rFonts w:eastAsia="Times New Roman CE" w:cs="Times New Roman CE" w:ascii="Times New Roman CE" w:hAnsi="Times New Roman CE"/>
          <w:i/>
          <w:iCs/>
          <w:sz w:val="24"/>
          <w:szCs w:val="24"/>
          <w:lang w:val="hu-HU" w:eastAsia="zxx"/>
        </w:rPr>
        <w:t>3</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ee! – kiáltotta Rick, amikor látta, hogy a húga óvatosan kikukucskál a szikla mögül. Romy felemelte a fejét, és elnézett a messzeségbe. Elsápad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risten, Ric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és Abu Szala egyszerre emelkedtek fel, és odahúzódtak Romy mellé, a látvány döbbenetes volt, Abdallahi és emberei fennhangon imádkoztak, hidegen hagyta őket, hogy Romyék, akikkel az előbb még halálos harcot vívtak, ott mutogatják magu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szótlanul elmutatott az északi dűnetenger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talmas porfelleg kavargott a sivatag felett, az égboltozatig emelkedő homályban ágas-bogas villámok cikáztak, s egyre erősödött valami meghatározhatatlan hang, amit leginkább egy izzó végű fémpálcával ingerelt anyapatkány visításához lehetett hasonlítani. A döbbenetes porvihar sebesen közeledett, Abu elszürkült arccal vizsgálgatta az épségben maradt műszere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ceken belül ideér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annyian tudták, ami közeleg az nem homokvihar; az arabok odalent ugyanúgy tudták, mint ők hárman a sziklapárkány mögött. Ez a han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Grieco gyors mozdulatokkal öltözött. Visszabújt a tobéba, átbukdácsolt a köveken, és pillanatnyi habozás után áthajolt egy alacsony párkányszakaszon. Integetni kezdett le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bdallahi, jöjjenek föl! Kössünk bék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tátott szájjal bámult fel a nőre, aztán kiadta a parancsot, erre a tuaregek hanyatt-homlok rohantak felfelé. S lássatok csodát: Romy és társai kezüket nyújtották ellenségeiknek, hamarosan mindenki a sziklapárkány mögött tartózk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barátokká tett minket a bajban – ölelgette Abdallahi Ricket és Abu Szalát, majd Romy felé fordulva tiszteletteljesen fejet ha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agyok méltó a pillantásod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mosolyodo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Nini, milyen jóképű fickó, ez az Oszmán Abdallah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ivatag Oroszlánja egy harminchét éves, markáns arcvonásokkal megáldott férfi volt, aki minden különösebb sminkelést nélkülözve alakíthatná a Nescafe-reklámok tuareg hercegeit. Sötét szemében eleven tűz égett, kékre borotvált arcélét bármelyik holofilmsztár megirigyelhette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gy perc a kontaktusig – mondta hátulról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kerültek az elektronikus távcsövek, izgatott szemek kezdték fürkészni a porfelleget, amelyből lassan kibontakoztak az első mutánsok, melyek közepes méretűek, olyan négyméteresek lehetet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irgalmazz, a komputer szerint, ez egy tízezer fős horda –nyögte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nergiaháborúk során Líbiára ledobott amerikai génbombák hatására kifejlődött óriásskorpiók hordákba tömörülve kóboroltak a Szahara egyes fertőzött területein. Szudánban tízévente, ha egyszer láttak óriásskorpiót, de hordákról még ritkábban érkezett jelentés. Egy ilyen méretű horda megjelenése az apokalipszis előjeleként hatott, a sziklatetőn meghúzódó emberek és kiborgok tisztában voltak a helyzetükkel: ha a szörnyetegek megrohamozzák őket, semmi esélyük a túlélés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maguknál valami használható atomtöltet? – kérdezte Abdallahi Ricket, mire a férfi széttárta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Allah legyen hozzánk irgalmas, épp most nem hoztam magammal nukleáris fegyvert… Mennyi pajzsenergiájuk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formán semmi, minimális üzemmódban vagyunk – válaszolta meg a kérdést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is – morogta a Sivatag Oroszlán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örös színű pokoli horda váratlanul megtorpant a kősivatag szélén, a tízméteres, ízeit villásfarkak végén liternyi méreg csöpögött, a látóhatár fölött függő nap fénye megcsillant a kitinpáncélos testeken.</w:t>
      </w:r>
    </w:p>
    <w:p>
      <w:pPr>
        <w:pStyle w:val="Normal"/>
        <w:ind w:left="0" w:right="0" w:firstLine="567"/>
        <w:rPr/>
      </w:pPr>
      <w:r>
        <w:rPr>
          <w:rFonts w:eastAsia="Times New Roman CE" w:cs="Times New Roman CE" w:ascii="Times New Roman CE" w:hAnsi="Times New Roman CE"/>
          <w:sz w:val="24"/>
          <w:szCs w:val="24"/>
          <w:lang w:val="hu-HU" w:eastAsia="zxx"/>
        </w:rPr>
        <w:t xml:space="preserve">A skorpiók álltak, érzékeltek… és nekilódultak; az iszonyat eleven fala hatvan </w:t>
      </w:r>
      <w:r>
        <w:rPr>
          <w:rFonts w:eastAsia="Times New Roman CE" w:cs="Times New Roman CE" w:ascii="Times New Roman CE" w:hAnsi="Times New Roman CE"/>
          <w:i/>
          <w:iCs/>
          <w:sz w:val="24"/>
          <w:szCs w:val="24"/>
          <w:lang w:val="hu-HU" w:eastAsia="zxx"/>
        </w:rPr>
        <w:t>ingliz</w:t>
      </w:r>
      <w:r>
        <w:rPr>
          <w:rFonts w:eastAsia="Times New Roman CE" w:cs="Times New Roman CE" w:ascii="Times New Roman CE" w:hAnsi="Times New Roman CE"/>
          <w:sz w:val="24"/>
          <w:szCs w:val="24"/>
          <w:lang w:val="hu-HU" w:eastAsia="zxx"/>
        </w:rPr>
        <w:t xml:space="preserve"> mérföldes sebességgel közeledett Romyék sziklája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zrevettek minket! – kiáltotta az elkeseredett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rom perc – nyögte Abu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 energiát, a fegyverek energiáit is a pajzsmodulokra kapcsoljuk! – kiabált a Sivatag Oroszlánja. – Ha eljutnak a szikla széléig, tüzet nyitok rájuk a Herdennel, amíg lehetséges feltartóztatom őket… Felkészü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szeveszett kapkodás vette kezdetét a sziklameredély tetején. Az emberek és a kiborgok kivették a fegyverek energiatelepeit, valaki arab nyelven ordítozott egy technikus után, az egymás mellett állók önkéntelenül kezet ráztak a másikkal, Romy legalább öt férfinak adott puszit, végül odatoppant Abdallahi 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a mit, csókoljon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pp akartam mondani, asszo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utó smárolás után Romy visszament a bátyjához. Lefeküdtek a szikla tövébe, átkarolták egymást, Rick kibiztosította a lézerpisztolyát. Nem vette ki a fegyverből a telepet és nem tette be a közösbe, neki és a húgának még szüksége lehet a pisztoly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ichmond, ha áttörnek a pajzs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megígérte neki, hogy nem fog szenve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perc – kántálta a halálraítéltek lakonikus nyugalmával Abu Szala. Egyre erősödött a skorpiósereg zizegés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hirtelen csönd 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 suttogta vala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álltak – súgott vissza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re tízen kezdtek imádkoz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Zizeg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h Allah…</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ávolodnak – jelentette be elcsukló hangon a vándo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nen-onnan férfizokogás hangjai hallatszottak, többen a könnyeikkel küszködtek, még a büszke Abu Szalának is elhomályosult a tekintete. Romy ugyancsak közel állt ahhoz a ponthoz, amikor eltörik nála a mécses. A bátrabbak óvatosan kikukucskáltak a sziklapárkány mög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odahúzódott Abdallahi mellé, a férfi komor arccal távcsövezte a messzes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árkik legyenek azok, Allah irgalmazzon nek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kapott valakitől egy távcsövet. Szeméhez illesztette a lézeres optikát, és ajkait harapdálva nézett a mutatott irányba. Ott, ahol az ég és a kősivatag összeért, egy karaván haladt El Atrun irány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gény szerencsétle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szeméből kibuggyant az első könnycsepp.</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egy ismeretlen férfihang hallatszott Abdallahi rádiójából. Az idegen arab nyelven besz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apcsoljanak fel fotometrikus szűrőket, ha nincs maguknak olyan, akkor ne nézzenek a fennsík irányába, amíg újra nem jelentkezem.</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i maga, honnan ismeri a frekvenciánkat? – reagált a forgalmazásra Abdallah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Én egy jóságos dzsinn vagyok </w:t>
      </w:r>
      <w:r>
        <w:rPr>
          <w:rFonts w:eastAsia="Times New Roman CE" w:cs="Times New Roman CE" w:ascii="Times New Roman CE" w:hAnsi="Times New Roman CE"/>
          <w:sz w:val="24"/>
          <w:szCs w:val="24"/>
          <w:lang w:val="hu-HU" w:eastAsia="zxx"/>
        </w:rPr>
        <w:t>– mondta az ismeret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dül Romynak volt fotometrikus pajz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 húzódjon le, majd én közvetítem, mi történ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kor még nem tudta, hogy kijelentése csupán hiú ábrándnak fog bizonyulni – soha életében nem tudta szavakba önteni, aminek a következő percekben szemtanúja 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nd pedig jobban tenné, ha véget vetne szegényes vacsorájának, és tekintetét a fennsíkra szegezn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bekattintotta a bugylibicskáját, összecsomagolta, és a paprikás szalonnájával együtt iszákjába süllyesztette a soha meg nem romló rozskenyerét, a géntechnológiailag termesztett vöröshagymájával együtt. Egy parasztos lendülettel letörölte a zsírt a szájáról, lesimította a bajuszát, majd lova nyergében elfordulva a mondott irányba tekin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lepődhetett, mert tarkójára tolta a prémszegélyű, sólyomtollas sipk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szt’ ezek miféle rusnya teremtményei az Úristen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ez az – legyeztem magam azzal a legyezővel, amit induláskor Cioran nyomott a kezem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az ollós-rák üssön tanyát a fejük búbján. Lelűjem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köszönné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előhúzott egy fekete vesszőt a nyeregkápára erősített tegezből; átkapcsoltam a belső kommunikációs rendsz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ul, töltsd fel a pajzsokat és szólj, ha meh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het – válaszolta Wittgen egy pillanattal később. A százados egész úton egy Gineinában vásárolt, marokkói erotikus magazint lapozgatott, a címlapon két nyakig begombolkozott, gazellatestű arab lány mutogatta magát, a lap jellegéből adódóan csador nélk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megnyálazta az ujját, föl sem nézett a magazinból, abszolút nem érdekelték a skorpiók. Momentán engem sem, de meg akartam menteni azokat a szerencsétleneket, akik hat kilométerre tőlünk ott bujkáltak a sziklá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m Wittgen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onnan szerez ez az ember nyálat a sivatag kellős közep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tevegelt mellé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redes, a tudomány érdekében nem lehetne elfogni ezekből egy-két példá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t megbeszélt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készült, íjász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várjon egy kics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óriásskorpiókat már akkor észleltük, amikor huszonöt kilométerre haladtak a sivatagban, de nem léptünk ellenük semmit, hagytuk, hadd jöjjenek közelebb, még soha nem láttunk közelről ilyen „cukipofa” állatokat. De most, hogy ezerötszáz méterre megközelítették egyre nyugtalanabb tevéinket, ráadásul olyan intenzitással közeledtek, mint egy fékjeit vesztett expresszvonat, eljött a cselekvés ideje.</w:t>
      </w:r>
    </w:p>
    <w:p>
      <w:pPr>
        <w:pStyle w:val="Normal"/>
        <w:ind w:left="0" w:right="0" w:firstLine="567"/>
        <w:rPr/>
      </w:pPr>
      <w:r>
        <w:rPr>
          <w:rFonts w:eastAsia="Times New Roman CE" w:cs="Times New Roman CE" w:ascii="Times New Roman CE" w:hAnsi="Times New Roman CE"/>
          <w:sz w:val="24"/>
          <w:szCs w:val="24"/>
          <w:lang w:val="hu-HU" w:eastAsia="zxx"/>
        </w:rPr>
        <w:t xml:space="preserve">Utasítottam a praetorianus rendszert, hogy álljon rá az arabok által használt összes létező rádiófrekvenciára, és felvettem a kapcsolatot a szorult helyzetben lévő csoporttal, melynek rémült tagjai minden bizonnyal már percek óta értünk imádkoztak. Miután figyelmeztettem őket, hogy megvakulnak, ha felelőtlenül kukucskálnak, felkapcsoltam a foton- és hőpajzsot, ennek okán a táj méregzöld színűre változott. Összecsaptam és eltettem a legyezőmet, a mozdulatot szerintem egy szamuráj-vezér sem csinálta különbül a </w:t>
      </w:r>
      <w:r>
        <w:rPr>
          <w:rFonts w:eastAsia="Times New Roman CE" w:cs="Times New Roman CE" w:ascii="Times New Roman CE" w:hAnsi="Times New Roman CE"/>
          <w:sz w:val="24"/>
          <w:szCs w:val="24"/>
          <w:lang w:val="en-US" w:eastAsia="zxx"/>
        </w:rPr>
        <w:t xml:space="preserve">XV. </w:t>
      </w:r>
      <w:r>
        <w:rPr>
          <w:rFonts w:eastAsia="Times New Roman CE" w:cs="Times New Roman CE" w:ascii="Times New Roman CE" w:hAnsi="Times New Roman CE"/>
          <w:sz w:val="24"/>
          <w:szCs w:val="24"/>
          <w:lang w:val="hu-HU" w:eastAsia="zxx"/>
        </w:rPr>
        <w:t>század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megvezette a vessző végét, a vékony alumíniumtest átcsusszant az elektrodinamikus gyorsítón. Már szabad szemmel is látni lehetett a skorpiókat, ahogy magasra tartott farkuk végéből méregfelhőket puffogtatva felénk rohantak; a sztatikus kisüléseket produkáló száraz porvihar már-már itt kavargott a lábunknál. Tisztán láttam a dögöket…</w:t>
      </w:r>
    </w:p>
    <w:p>
      <w:pPr>
        <w:pStyle w:val="Normal"/>
        <w:ind w:left="0" w:right="0" w:firstLine="567"/>
        <w:rPr/>
      </w:pPr>
      <w:r>
        <w:rPr>
          <w:rFonts w:eastAsia="Times New Roman CE" w:cs="Times New Roman CE" w:ascii="Times New Roman CE" w:hAnsi="Times New Roman CE"/>
          <w:sz w:val="24"/>
          <w:szCs w:val="24"/>
          <w:lang w:val="hu-HU" w:eastAsia="zxx"/>
        </w:rPr>
        <w:t xml:space="preserve">Előkaptam egy 3 D-s holofelvevőt, készítettem egy-két felvételt leendő családom számára, végezetül ittam egy korty igen népszerű </w:t>
      </w:r>
      <w:r>
        <w:rPr>
          <w:rFonts w:eastAsia="Times New Roman CE" w:cs="Times New Roman CE" w:ascii="Times New Roman CE" w:hAnsi="Times New Roman CE"/>
          <w:i/>
          <w:iCs/>
          <w:sz w:val="24"/>
          <w:szCs w:val="24"/>
          <w:lang w:val="hu-HU" w:eastAsia="zxx"/>
        </w:rPr>
        <w:t xml:space="preserve">Mínusz-5 </w:t>
      </w:r>
      <w:r>
        <w:rPr>
          <w:rFonts w:eastAsia="Times New Roman CE" w:cs="Times New Roman CE" w:ascii="Times New Roman CE" w:hAnsi="Times New Roman CE"/>
          <w:sz w:val="24"/>
          <w:szCs w:val="24"/>
          <w:lang w:val="hu-HU" w:eastAsia="zxx"/>
        </w:rPr>
        <w:t xml:space="preserve">energiaitalt. Azért hívják </w:t>
      </w:r>
      <w:r>
        <w:rPr>
          <w:rFonts w:eastAsia="Times New Roman CE" w:cs="Times New Roman CE" w:ascii="Times New Roman CE" w:hAnsi="Times New Roman CE"/>
          <w:i/>
          <w:iCs/>
          <w:sz w:val="24"/>
          <w:szCs w:val="24"/>
          <w:lang w:val="hu-HU" w:eastAsia="zxx"/>
        </w:rPr>
        <w:t xml:space="preserve">Mínusz-5-nek, </w:t>
      </w:r>
      <w:r>
        <w:rPr>
          <w:rFonts w:eastAsia="Times New Roman CE" w:cs="Times New Roman CE" w:ascii="Times New Roman CE" w:hAnsi="Times New Roman CE"/>
          <w:sz w:val="24"/>
          <w:szCs w:val="24"/>
          <w:lang w:val="hu-HU" w:eastAsia="zxx"/>
        </w:rPr>
        <w:t xml:space="preserve">mert állítólag </w:t>
      </w:r>
      <w:r>
        <w:rPr>
          <w:rFonts w:eastAsia="Times New Roman CE" w:cs="Times New Roman CE" w:ascii="Times New Roman CE" w:hAnsi="Times New Roman CE"/>
          <w:i/>
          <w:iCs/>
          <w:sz w:val="24"/>
          <w:szCs w:val="24"/>
          <w:lang w:val="hu-HU" w:eastAsia="zxx"/>
        </w:rPr>
        <w:t>egyből h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mondom: ne habozz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kító fényvillanás; Tas a horda kellős közepébe eresztette vesszej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nnsíkon felkelt egy szupernó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ha rezdületlen felszínű tóba követ hajítana az ember, annak látványához hasonló, egymást követő koncentrikus körökben terjedtek a százmillió Celsius fokos tűzfalak, és mindent felemésztve, köveket, sziklákat, homokot és skorpiókat egységes matériává olvasztva kiteljesedtek a tájon A sziklákkal csipkézett fennsík egy röpke perc alatt korcsolyázásra alkalmas síksággá olvadt, ahol bátran lehetne nyíltszíni műtéteket végrehajtani, hisz’ eltűntek a baktériumok, elégtek a porszemek, megszűnt minden élet, a táj egy, három kilométer átmérőjű körön belül olyan steril lett, mint a feltépetlen kötszercsomagok belse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kat mondok, ha tíz másodpercig tartott az egé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kapcsoltattam Wittgennel a fotometrikus pajzsot, és lekászálódtam a tevém nyergéből. Műkedvelő egyiptológusunk tátott szájjal bambulta a tükörsimává olvadt talaj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Cioran, miért vág olyan képet, mintha a fejére borítottak volna egy fazék mentolos nokedl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öpcös emberke értetlenkedve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űzanyám, milyen fegyver 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zótvágó gázpisztoly – vigyorogtam a férfira; civileknek nem beszélünk katonai titkok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kértem Szalktól a lovát, és egy lendülettel felpattantam a nyeregbe, Tas egy kurta bólintással fejezte ki elismerését; tetszett neki a mozdul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a menet, ezredes? – kérdezte Ethelwolf.</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mérem a károkat – köptem a szavakat a tudós felé. Hátasom és saját védelmem érdekében aktivizáltam a személyi pajzsomat, bakancsom sarkával odacsaptam a ló véknyának, és elvágtattam a távoli hegylánc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ódobogást hallottam a hátam mögött. Visszafordultam a nyeregben, nagy meglepetésemre Gyöngyvér vágtatott utánam. Visszafogtam a lovamat, hagytam, hogy a lány utolérjen. Gyönyörű volt. Letekerte fejéről az immát, hosszú szőke haja eleven uszályként lobogott a szélben, leginkább a mondabéli Szépasszonyra hasonlított, aki a hírhedt Fehérló hátán vágtat a végtelen rónaságon. Gyöngyvér reám mosolygott… aztán megkérdezte, miért nem bízok benn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fené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kinyöghettem volna valami épkézláb választ, felkapcsolta a személyes energiapajzsát, megsarkantyúzta a lovát, és eszeveszett vágtába fogott. Hagytam, hadd kerüljön elém, nem állt szándékomban versenyezni ve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lúton sem jártam a sziklacsoport felé, amikor forgalmazni próbáltam azon a frekvencián, amelyen a lövés előtt sikerült felvennem a kapcsolatot a sziklák közt bujkálókkal, de statikus sercegésen kívül mást nem kaptam válaszul. Két dologra gondolhattam: vagy a plazmalövés másodlagos hatása következtében letérdelt a rádiójuk, vagy túl messzire terjedt a hőhullám, és mindannyian életüket vesztet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haltak meg és nem romlott el a rádiójuk, csupán a harmadik alternatíva érvényesült, amire nem is gondoltam: barátaink egyszerűen megkukultak a döbbenettől. Van ilyen.</w:t>
      </w:r>
    </w:p>
    <w:p>
      <w:pPr>
        <w:pStyle w:val="Normal"/>
        <w:ind w:left="0" w:right="0" w:firstLine="567"/>
        <w:rPr/>
      </w:pPr>
      <w:r>
        <w:rPr>
          <w:rFonts w:eastAsia="Times New Roman CE" w:cs="Times New Roman CE" w:ascii="Times New Roman CE" w:hAnsi="Times New Roman CE"/>
          <w:sz w:val="24"/>
          <w:szCs w:val="24"/>
          <w:lang w:val="hu-HU" w:eastAsia="zxx"/>
        </w:rPr>
        <w:t xml:space="preserve">Begerjedt huszárként táncoltattam sebes vágtától fújtató paripámat a sziklacsoport tövében, s legalább fél perce kiabáltam, mire az első fejek végre méltóztattak megjelenni odafönt, végül egy fekete nomádköpenyes tuareg hágott a sziklapárkány tetejére, és hangos </w:t>
      </w:r>
      <w:r>
        <w:rPr>
          <w:rFonts w:eastAsia="Times New Roman CE" w:cs="Times New Roman CE" w:ascii="Times New Roman CE" w:hAnsi="Times New Roman CE"/>
          <w:i/>
          <w:iCs/>
          <w:sz w:val="24"/>
          <w:szCs w:val="24"/>
          <w:lang w:val="hu-HU" w:eastAsia="zxx"/>
        </w:rPr>
        <w:t>szalem alejkum</w:t>
      </w:r>
      <w:r>
        <w:rPr>
          <w:rFonts w:eastAsia="Times New Roman CE" w:cs="Times New Roman CE" w:ascii="Times New Roman CE" w:hAnsi="Times New Roman CE"/>
          <w:i w:val="false"/>
          <w:iCs w:val="false"/>
          <w:sz w:val="24"/>
          <w:szCs w:val="24"/>
          <w:lang w:val="hu-HU" w:eastAsia="zxx"/>
        </w:rPr>
        <w:t>mal ü</w:t>
      </w:r>
      <w:r>
        <w:rPr>
          <w:rFonts w:eastAsia="Times New Roman CE" w:cs="Times New Roman CE" w:ascii="Times New Roman CE" w:hAnsi="Times New Roman CE"/>
          <w:sz w:val="24"/>
          <w:szCs w:val="24"/>
          <w:lang w:val="hu-HU" w:eastAsia="zxx"/>
        </w:rPr>
        <w:t>dvözölt minket. A férfi egy Herden 73-as energiakarabélyt tartott a kezében; isten tudja, honnan szerezte, biztosan azt hitte, a Szahara és Gineina közt most ő a király… nem tudom, mit szólna hozzá, ha a praetorianus rendszer piros ikonjából előhúznám a szupertitkos 78-A verziót, amelyből összesen tizenöt számozott darabot gyártottak, kifejezetten a Különleges Űrszolgálat és Brett Shaw-bácsi szám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gy rablóvezér – figyelmeztetett Gyöngyv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kell ne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gettem, a haramia barátságosan visszaintett. Szerintem ítéletnapig elintegetünk egymásnak, ha nem jelenik meg egy fiatal arab nő, aki angolul kiabált le nekünk. A hangja visszhangot vert a sziklák kö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ó, maguk amerikai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golok vagyunk! – kiabáltam vissza. Úgy hazudtam, mint a vízfolyás, erre a képességemre legelőször az anyám hívta fel a figyelme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gaza lehetett a muternek, mert a hosszú copfos, kék tobés nő valóságos örömsikolyokat hallatva lebukdácsolt a meredek kőomláson, az arabok hasonló lelkesedéssel követték. Olyan benyomásom támadt, hogy ezen a sziklán ez nő a főnök. Amikor odatoppant az energiapajzsom elé, már azt is tudtam, hogy nem arab, csak annak öltözköd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ják ki ezt a vacakot, szeretnék kezet rázni magukk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kapcsoltam a pajzsot. Gyöngyvérrel leszálltunk a lovainkról, az arabok úgy vettek körül minket, mint etióp asztronauták a Vöröskereszt űrnaszádját. Egyszerre vagy tízen veregették a vállunkat, a bátrabbak a táltoslány aranyszőke haját simogatták. Nem szóltam rájuk és nem avatkoztam közbe, majd Gyöngyvér lerendezi őket, ha megelégeli a tapizást, mindenki nevetett és ölelgetni próbált min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ollófekete hajú, igéző pillantású, magas nő hosszan szorongatta a keze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jük… köszönjük… mi volt ez, uram, valami csodafegyver? – A meglepetés akkor következett be, amikor bemutatkozott: – Romy Edelaine Grieco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n viszont egyből elfelejtettem bemutatkozni.</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nnyire nem lehet kicsi az észak-szudáni kősivata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vítson ki, ha tévednék: az a Romy Grieco, aki két hónappal ezelőtt eljuttatta Albert Cioranhoz a lánya felvételeit egy démotikus kézirat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ss Griecónak szabályosan leesett az ál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 nyögte a nő, és olyan gyorsan húzta vissza a kezét, mintha beletenyerelt volna egy forró sajtos-pizzába. – Csak nem történt valami b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s körülmények között talán röhögő görcsöt kapok, de most komolyságot erőltettem magamra, és rádión bejelentkeztem Wittgen századosn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zesd ide a karavánt, letáborozunk éjszakára. – Egy gyors pillantást vetettem Gyöngyvérre. – Van ellene kifogáso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ráni lány egy röpke pillanatra lehunyta a szemét; mentálisan ellenőrizte a környeze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A hely biztonság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Grieco megköszörülte a tor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elnézést, de maga tulajdonképpen kics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Brett Shaw…</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azt mondtam neki, zsoldos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itte.</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Az</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rab vendégszeretetről legendákat mesélnek – nem véletlenül. A vendéglátás nem pusztán udvariassági formula, hanem sokkal közelebb áll a joghoz, mint a kiváltsághoz, ezért bárki, bármikor megzörgetheti egy nomád sátrának ajtótakaró ponyváját, örömmel látják odabent. A gesztus fontosságát módfelett kihangsúlyozza a Korán. Egy nomád számára a felebarátainkkal szembeni elutasító magatartás például sokkal nagyobb bűn, mint a fajtalankodás. Oszmán Abdallahi márpedig bejelentette, hogy mindenki az ő vendége és nekünk nem lehetett egy szavunk sem. Nem is lett, mert rögtön elá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areg törzsfőnök nemes egyszerűséggel testvéremnek nevezett, s mialatt lelkesen ölelgetett, megkérdezte, mivel járhatna a kedvemben. Azt mondtam neki, tábortűzre vágyom… Egy gigantikus tábortűz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sz tábortűz! – lökte kezét a csillagos égnek Abdallahi, aztán elkövette azt a hibát, hogy Wittgennek akart szívességet tenni. – Neked mi a kívánságod, hovágy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összeszűkült szemmel nézett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tném újra látni a tavalyi Boston Celtics, Los Angeles Lakers döntő hosszabbítá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dallahi ekkor elkeseredett, de megnyugtattam, fölöslegesen sápadozik, a férfi, akivel az imént beszélt, alighanem túl sokat tartózkodott a nap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ivatag Oroszlánja üvöltve adta ki a parancsait. A feketeköpenyes harcosok egy része nyomban felkapaszkodott az egyik működőképes légpárnásra, és elsüvített vele az éjszakában. Állítólag a Dűnelovagok az elrabolt holmik számára egy titkos raktárt üzemeltettek valahol a közelben, ahol a japán gyártmányú repülőszőnyegtől kezdve a női fülbevalóba épített fúziós reaktorig mindenféle biszbaszt meg lehetett tal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ég fát is? – kérdeztem a Sivatag Oroszlánjától, erre hosszantartó előadásba kezdett egy kongói gravo-repülőgépről, ami a bútorszállítmányával és harminchat tonna ananászkonzervével együtt alig kilenc napja zuhant le, innen huszonöt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mérföld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Ez bizt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 testvérem, olyan biztos, mint a halál, én magam lőttem le a gépet – bökdöste a mellét a veszettül vigyorgó Abdallahi. – Komputer nélkül eltaláltam, pedig homokvihar dúlt. Allah hatalmas, testvér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nem kifejezés, testvé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bdallahival maradt tuaregek sürögni-forogni kezdtek, és megkezdték egy terjedelmes sátor felállítását. Lepakoltunk a sziklák mellett kikötött tevéinkről, és a személyes holmijainkkal becuccoltunk a félig kész menedék alá. A sivatagban éjszakára mindig lehűl a levegő, a hőmérséklet gyakran a fagypont alá esik, ez a szélsőséges hőmérsékletingadozás jelenti az egyik legnagyobb tehertételt a nomádok számára. Érdekes dolgokon töprengtem: a nappal forrósága és az éjszaka csontig hatoló hidege számomra a nomádarab lelkület különös leképzéseként hatott. Ezek az emberek ugyanolyan szélsőségesek, mint az időjárás, ha lenne olyan barométer, amit a lelkükre lehet kötni, akkor nap mint nap cserélni kellene, mert mindig elromlik a megterhelés miatt. Itt van mindjárt Abdallahi és Romyék esete, a két csoport konfliktusa. Nagyon jól tudtuk, hogy a skorpiók támadása előtt hadban álltak egymással, a komputerek ezt ugyanúgy jelezték, mint a közeledő hordát, s lám, mit kell látni az embernek: Abdallahi és Abu Szala a legnagyobb egyetértésben tárgyalják a kora este történéseit, egymás vállát veregetve nevetgélnek az apró hülyeségeken, holott alig egy órával ezelőtt még halálos ellenségek voltak. Rick Muhammadali 6.0-val és három másik rablóval vállvetve ponyvázták fel a tuaregek sátrát, a hangulat olyan vidám és felszabadult volt, mintha farsangi mulatságra készülne egy rakás jó bar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ülönös emberek –jegyezte meg Hunter őrmester. Lassú mozdulatokkal dohányzott, fel-felparázsló cigarettája furcsa fénypászmákat vetített az arcára, ha nem lennék tisztában emberi mivoltával, komolyan félnék tőle. Én sem vagyok pigmeus-alkat, de ez a fickó még nálam is magasabb volt fél fejjel. – Hallottam egy történetet – folytatta Hunter. – Egyszer rablók támadtak meg egy karavánt, de az akció befuccsolt, és a gonosztevők megfutamodtak; csak egy sebesültet hagytak hátra, aztán uzsgyi, vissza a homokdűnék mögé. Mit gondol, a karaván tagjai mit csináltak a sebesült rabló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nyír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 ezredes úr. Megbízták az állatok őrzésével és mindannyian a rablók nyomába eredtek. Meg is ölték őket. Amikor visszatértek, a sebesült rabló ott ült rendületlenül és fogta a tevék kötőfékjét. Erre megjutalmazták, és ajándékba kapott két olyan tevét, amit eredetileg el akart rabolni! Aztán mehetett isten hírével. Na, mit szól hozz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 történet, őr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éberségi kondicionálást kap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kció végéig bírni fogom alvás nélk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y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figyeltem az őrmesterre, a gondolataim megint máshol jártak. Néztem Ethelwolfot és a turániakat Azt hiszem, nem túlzok, ha azt mondom, megtartották egymás közt a három lépés távolságot. Gyöngyvér még arra is ügyelt, nehogy szemkontaktusba kerüljön a férfival. Ethelwolf mintha mi sem történne, úgy tette-vette magát, mindenkihez volt egy-két jó szava, holott – és ez sugárzott róla – majd’ szétrobbant az idegességtől. Ethelwolf nagyon rosszul játszott, ezzel az alakítással még koponya sem lehetne a Hamletban, ha én lennék a Royal Shakespeare Company művészeti vezető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az utasításaimnak megfelelően állandóan szemmel tartotta a tudóst, de ahányszor Gineina óta ránéztem, csak fejrázást kaptam válaszul. Ethelwolf vagy nagyon jól palástol, vagy Cioran egyszerűen tév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gy mi vagyunk túl hiszékeny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barátkozni kezdett a tuaregekkel, és szokásához híven mindenkit lefotózott, akit arra érdemesnek talált. Naseemhamed 2.0 nagyon szimpatikus lehetett neki, mert az alvezért még műfüves cigivel is kínálgatta, ezt a gesztust biztosan Herites tábornoktól tanulta el, aki az alapján osztályozta az emberiséget és a kozmosz teremtményeit, hogy azok mit és mikor szív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is marihuánát? – kérdezte a százados Naseemhamed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nem kérek, a kokó rendszeresen kiüt eng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átor elkészült, lassan odasétáltam a tanácstalannak látszó Romyhoz, aki a munkálatok alatt mindvégig félrehúzódott. Szomorúnak láts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ekkor kezdődtek a problém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véi és a holmija miatt bánkódik? – kérdeztem a nő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urta bólintást és ajkharapdálást kaptam feleletül. Az energiafegyverekkel megvívott összecsapás következtében Romyék mind az öt tevéje megdöglött, bocsánat tönkrement. A pompás bionikus állatok szénkupacok formájában púposodtak a sziklameredély lábánál. Romy akárhová készült a társaival, ennél a sziklánál az útjuk véget ért, nem tehetnek mást, holnap vissza kell térniük Gineinába. Még nem kérdeztem rá, eredetileg mi lett volna az úti céljuk, ő pedig nem mond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alább a pénzem megmaradt – csapott Romy az övtáskájára. –Visszatérünk Gineinába, és holnap újra nekivágunk a sivatagnak… Nem szoktam feladni!</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Na, majd most rákérdez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dicséretes. Mondja, Miss Grieco, egy ilyen csinos nő, mint maga, mit keres az észak-szudáni sivatag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urán, félrefordított fejjel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hatná jól, hogy az IGRÁ-nak dolgozom. Ez az életem, Mr. Shaw. A tudomány érdek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j, hagyja ezt a link dumát, Miss Grieco! A „tudomány érdeke”, meg az „emberiség érdeke”, frankón mondom, tele van a tököm ezzel a hivatalosan hangzó hadovával, ilyen semmitmondó frázisok hangzottak el akkor is, amikor az Enola Gay</w:t>
      </w:r>
      <w:r>
        <w:rPr>
          <w:rStyle w:val="FootnoteCharacters"/>
          <w:rStyle w:val="FootnoteAnchor"/>
          <w:rFonts w:eastAsia="Times New Roman CE" w:cs="Times New Roman CE" w:ascii="Times New Roman CE" w:hAnsi="Times New Roman CE"/>
          <w:sz w:val="24"/>
          <w:szCs w:val="24"/>
          <w:lang w:val="hu-HU" w:eastAsia="zxx"/>
        </w:rPr>
        <w:footnoteReference w:customMarkFollows="1" w:id="35"/>
        <w:t>3</w:t>
      </w:r>
      <w:r>
        <w:rPr>
          <w:rStyle w:val="FootnoteCharacters"/>
          <w:rFonts w:eastAsia="Times New Roman CE" w:cs="Times New Roman CE" w:ascii="Times New Roman CE" w:hAnsi="Times New Roman CE"/>
          <w:sz w:val="24"/>
          <w:szCs w:val="24"/>
          <w:lang w:val="hu-HU" w:eastAsia="zxx"/>
        </w:rPr>
        <w:t>4</w:t>
      </w:r>
      <w:r>
        <w:rPr>
          <w:rFonts w:eastAsia="Times New Roman CE" w:cs="Times New Roman CE" w:ascii="Times New Roman CE" w:hAnsi="Times New Roman CE"/>
          <w:sz w:val="24"/>
          <w:szCs w:val="24"/>
          <w:lang w:val="hu-HU" w:eastAsia="zxx"/>
        </w:rPr>
        <w:t xml:space="preserve"> felszá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vakat itató Szalk felkap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tudja-e, Koronahordozó, hogy két kísérleti atomrobbantás között, amikor a technikusok kimentek kávézni, majdnem mindenki turániul besz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alk, maga csak itassa a lova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lazmaíjász elvigyorodott, fogta a vizeskannát, legyintett, és átment a távolabb álldogáló tevék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ola Gay? – meresztette rám azt a gyönyörű szemét Miss Grieco, a hatás kedvéért még a kezét is csípőre tette a drága. – Az meg kics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ölgyem, ne próbálja elterelni a szót arról, amiről eredetileg beszéltünk! Tehát hova készültek? – szegeztem neki a kérd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ne haragudjon, tisztelt uram, de mi köze van hozz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uk, nyomozást folytatok egy nagyon különös ügyben, és most feltettem az első kérdést, de ha kívánja, kezdhetünk egyből a másodikkal. Különös módon alig akarta megismerni Albert Ciorant, márpedig találkoztak Londonban, amikor átadta neki Carla level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ig tizenöt percet beszéltünk egymással, akkor találkoztunk először. Két hónappal később, miért kellene azonnal felismernem őt sötét éjszaka a szudáni sivatagban, egy rettenetesen nehéz nap… Figyeljen ide, mit magyarázkodok itt magának, hagyjon engem békén! – emelte fel a hangját Miss Griec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catnyian kapták ránk a tekintetüket. Rick abbahagyta, amivel foglalatoskodott, és határozott léptekkel elindult felé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Nincs nála fegyver </w:t>
      </w:r>
      <w:r>
        <w:rPr>
          <w:rFonts w:eastAsia="Times New Roman CE" w:cs="Times New Roman CE" w:ascii="Times New Roman CE" w:hAnsi="Times New Roman CE"/>
          <w:i w:val="false"/>
          <w:iCs w:val="false"/>
          <w:sz w:val="24"/>
          <w:szCs w:val="24"/>
          <w:lang w:val="hu-HU" w:eastAsia="zxx"/>
        </w:rPr>
        <w:t>– hallottam Wittgent a rádió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probléma? – kérdezte a férfi, de mielőtt odaért volna hozzánk, Hunter ellépett mellőlem, és a köpenye alól előkerült sugárpisztoly csövét Rick mellének szeg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tt álljon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folyik itt? – hökkent meg Rick. A tekintete értetlenkedve ingázott köztem és a húga közt, ezzel a határozatlansággal, amit produkált, már az első körben ki szoktak esni az „akar egérutat nyerni” típusú holovíziós vetélkedő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át kérdezem, Rick: be akartak hatolni az Egyesült Iszlám Királyság terület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ha igen? – nézte Hunter rezzenéstelenül tartott pisztolyát a Grieco-fiú.</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ű kérdésekre, egyszerű válaszokat illik a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uk ezt nem fogják megt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udhatnám, hogy ezt mi jogon tiltja meg nek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róbáltam elmagyarázni ne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sztelt hölgyem és uram, ez egy katonai akció. Minden erőmmel azon munkálkodom, hogy lehetőleg harckontaktus nélkül embereket és felszerelést juttassak el a célterületig, miközben velem egy időben és egy irányba halad egy olyan felelőtlen emberekből álló csoport, melynek tagjai valóságos mini-Sztálingrádot rendeznek, alig hetvenkét órányira az Egyesült Iszlám Királyság határá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közbe akart szólni, de Rick megelő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apjában véve nem válaszolta meg a kérdésemet. Önök megmentették az életünket, ámde szeretném kihangsúlyozni, hogy szabad brit állampolgárok vagyunk, akik nem kötelesek meghajolni egy zsoldosvezér akarata 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játszunk tiszta lapokkal: nem vagyok zsoldosvez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ondhatod el nekik! – figyelmeztetett Wittgen, de nem foglalkoztam vele, a százados jogos figyelmeztetése egyik fülemen be a másikon meg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testőrezredese vagyok, s mint olyan, élet és halál ura Gineina és a Nílus-delta között. A Galaxis Császárától azt az utasítást kaptam, hogy kutatásokat végezzek a gizai piramiskomplexu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nem hiszem el – mondta gyorsan Rick Griec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hazudik – tette hozzá a harcias kishú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szolút nem érdekelt, hányan állnak körbe minket; gondolatban megformáltam magam előtt az aktivizáló szimbólumot, ami röpke másodpercek alatt kibontotta és felépítette a praetorianus rendsz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gtön kiderült a turpisság: a rajtam lévő arab ruha csak egy furfangos materializáció végterméke volt, ami szilánkossá töredezett és szétrobbant a felkapcsolás pillanatában, s helyét az övmodulból kiröppenő mozaikdarabkák vették át. A materializálódott anyagdarabkák rám települtek, tetőtől-talpig beborítottak és csontszínű páncéllá szilárdultak. A folyamat egy másodpercig tartott, aztán következett a rendszerkiépülés záró szakasza, amikor megjelentek az ikon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iros, kék, sárga és fehér fénypászmák sugároztak ki a páncélból, amikor megjelentek a fegyvertár, a nukleáris csapásmérő-, a védelmi- és a tároló rendszerek ikonnak nevezett extradimenzionális kapui, melyek utak nyitottak a hiperracionális tér világ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szembe jutott, hogy a tároló-ikonban őrzök egy szárazvirág csokrot, amit még az erdőzöldítő és mezővirágoztató „királykisasszony” nyomott a kezembe, valahol a Pannon rónaságon. Benyúltam a fehér ragyogásba –csak gondolnom kellett rá, mit akarok elővenni –, és előhúztam, mint cirkuszi bűvész egy nyulat a cilinderből. Átnyújtottam Miss Griecó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raetorianus Testőrgárda csókoltatja ö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a baromságot! – sziszegte a nő, és félrelökdösve a tátott szájjal bámuló embereket, egyszerűen otthagyott minket. Eltűnt a sziklá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tettem a virágomat, kikapcsoltam a rendszert, és újra ott feszítettem a jellegzetes gyallabijjában, tobéban és immával a fejemen, tán még az arcbőröm is hozzábarnult a szudáni sivataghoz, így teljes az illúzi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os, a húgával nem lehet együttműködni, Mr. Grieco, remélem, magát több sütnivalóval áldotta meg Allah. Tehát mi lett volna az úti célj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uxori Királyok Völg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gye hozzá, hogy: uram! – hozta a férfi tudomására Hunter őrmester.</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uram – tette hozzá Ric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uk nagyon bátor emberek. – Megérintettem Hunter alkarját, az óriás leengedte a fegyvert tartó kezét. Eltette a pisztolyt. – Nagyon sajnálom, Rick, de holnap hajnalban vissza kell fordulniuk és legalább két hétig meg kell ülniük a fenekükön. Értve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atlanul Romy Grieco jelent meg egy közeli sziklahasadékban. Felénk kiáltott valamit, ahogy elnéztem, rekordgyorsasággal sikerült lehiggadnia, mert még egy gúnyos mosolyra is futotta t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mit keresnek maguk Gizában; csak nem azoknak a hülyéknek a számát akarják szaporítani, akik a Feljegyzések Csarnoka után kutat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a mindezidáig csöndben hallgató Ethelwolf egy érthetetlen kiáltást hallatva a nő felé nyújtotta a kezét. Mohamed szakállára esküszöm, kékes szikrákat láttam pattogni az ujjai hegy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eszmélt a leghamarabb. Rákiáltott a férfira, amíg élek, nem felejtem el azokat a fura, érthetetlen szava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Heka ajshia Ra-Ta noa! – </w:t>
      </w:r>
      <w:r>
        <w:rPr>
          <w:rFonts w:eastAsia="Times New Roman CE" w:cs="Times New Roman CE" w:ascii="Times New Roman CE" w:hAnsi="Times New Roman CE"/>
          <w:sz w:val="24"/>
          <w:szCs w:val="24"/>
          <w:lang w:val="hu-HU" w:eastAsia="zxx"/>
        </w:rPr>
        <w:t>sikította a táltos-lány, és Ethelwolf-Heka, vagy mit tudom én kicsoda, szemhunyásnyi idő alatt lehiggadt. Kezét az arca elé kapta, hátratántorodott, nem sok hiányzott hozzá, hogy fenekére huppanjon a homok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om, mi történhetett Romy Griecóval, de Ethelwolf kiáltásának hatására megtántorodott és összerogyott a sziklatetőn, ha közelebb áll a meredély széléhez, biztosan lezuhan. Rickkel az élen egyszerre hárman rohantak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Ösztönösen mozdultam, és elkaptam a falfehérré változott Ethelwolf grabanc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zdek ideges lenni, Mr. Ethelwolf!</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d el! – kiáltott rám a táltos-lány, és fenyegetően felém mozd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bben a minutumban Hunter a csípőjéhez kapott, de nem maradt ideje előrántani a lézerpisztolyát: Gyöngyvér rákiáltott, és a tagbaszakadt férfi szabályosan elrepült. Nekivágódott a háta mögött parkoló páncélos fémtestének, és eszmélet vesztve terült el a homokban. A tuaregek hanyatt-homlok menekülni kezdtek a közelünk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felpattant a földre helyezett tevenyeregről, és bekapcsolta a praetorianus rendsz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taszítottam magamtól Martin Ethelwolf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dühös sziszegéssel hátrált tőlünk, aztán rohanni kezdett, mint egy örült és kezével csápolva, érthetetlen szavakat kántálva eltűnt az éjszakában. Minden dühömet Gyöngyvér ellen fordí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ért véded? Ez az ember… ez </w:t>
      </w:r>
      <w:r>
        <w:rPr>
          <w:rFonts w:eastAsia="Times New Roman CE" w:cs="Times New Roman CE" w:ascii="Times New Roman CE" w:hAnsi="Times New Roman CE"/>
          <w:i/>
          <w:iCs/>
          <w:sz w:val="24"/>
          <w:szCs w:val="24"/>
          <w:lang w:val="hu-HU" w:eastAsia="zxx"/>
        </w:rPr>
        <w:t>nem is ember!</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a eljutunk a titkos ajtóig, ott megtudhatod, mi az igazság. De addig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illanatokra álltam attól, hogy fogom magam és otthagyom az egész Ethelwolf-expedíciót. Szerencsére sikerült erőt vennem magamon, elfojtottam egy kurta káromkodást, és elindultam megnézni, mi történt Miss Griecó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legfőképp mi az a „Feljegyzések Csarno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Oszmán Abdallahi emberei visszatértek. Kisvártatva hatalmas máglya lobogott a sziklák tövében. Lobogó lánggal égtek a kongói bútorok, az emberek és a kiborgok halkan beszélgettek, teázgattak a tűz közelében. Ethelwolf magányosan ücsörgött a sátorban, a kutya nem foglalkozott vele, a tudós ugyanúgy félrevonult, mint Miss Grieco, akinek az ijedségen kívül hál’ istennek más baja nem történt. Az IGRA ügynöknő bevágta a durcát – nem csodálom –, és a sziklák közt sétálgatott, hiába hívtuk, nem ült le közénk. Nem tudtam napirendre térni az este folyamán történteken. Alig két napja indultunk Gineinából, és mindannyiunk számára világossá vált, hogy az igazi Martin Ethelwolffal tényleg történt valami megfogalmazhatatlanul különös dolog, s a turáni lány </w:t>
      </w:r>
      <w:r>
        <w:rPr>
          <w:rFonts w:eastAsia="Times New Roman CE" w:cs="Times New Roman CE" w:ascii="Times New Roman CE" w:hAnsi="Times New Roman CE"/>
          <w:b/>
          <w:bCs/>
          <w:sz w:val="24"/>
          <w:szCs w:val="24"/>
          <w:lang w:val="hu-HU" w:eastAsia="zxx"/>
        </w:rPr>
        <w:t xml:space="preserve">tökéletesen tisztában </w:t>
      </w:r>
      <w:r>
        <w:rPr>
          <w:rFonts w:eastAsia="Times New Roman CE" w:cs="Times New Roman CE" w:ascii="Times New Roman CE" w:hAnsi="Times New Roman CE"/>
          <w:sz w:val="24"/>
          <w:szCs w:val="24"/>
          <w:lang w:val="hu-HU" w:eastAsia="zxx"/>
        </w:rPr>
        <w:t xml:space="preserve">van ezzel. A csoporton belül egyre nagyobb ellentétek feszültek, egy csapásra mindenki ideges lett, a veszekedés óta valahogy Abdallahi szüntelen fecsegésén sem tudtunk őszintén </w:t>
      </w:r>
      <w:r>
        <w:rPr>
          <w:rFonts w:eastAsia="Times New Roman CE" w:cs="Times New Roman CE" w:ascii="Times New Roman CE" w:hAnsi="Times New Roman CE"/>
          <w:b w:val="false"/>
          <w:bCs w:val="false"/>
          <w:sz w:val="24"/>
          <w:szCs w:val="24"/>
          <w:lang w:val="hu-HU" w:eastAsia="zxx"/>
        </w:rPr>
        <w:t>derülni.</w:t>
      </w:r>
    </w:p>
    <w:p>
      <w:pPr>
        <w:pStyle w:val="Normal"/>
        <w:ind w:left="0" w:right="0" w:firstLine="567"/>
        <w:rPr/>
      </w:pPr>
      <w:r>
        <w:rPr>
          <w:rFonts w:eastAsia="Times New Roman CE" w:cs="Times New Roman CE" w:ascii="Times New Roman CE" w:hAnsi="Times New Roman CE"/>
          <w:sz w:val="24"/>
          <w:szCs w:val="24"/>
          <w:lang w:val="hu-HU" w:eastAsia="zxx"/>
        </w:rPr>
        <w:t xml:space="preserve">Elmúlt éjfél, a döglesztő nappali hőséget már </w:t>
      </w:r>
      <w:r>
        <w:rPr>
          <w:rFonts w:eastAsia="Times New Roman CE" w:cs="Times New Roman CE" w:ascii="Times New Roman CE" w:hAnsi="Times New Roman CE"/>
          <w:b w:val="false"/>
          <w:bCs w:val="false"/>
          <w:sz w:val="24"/>
          <w:szCs w:val="24"/>
          <w:lang w:val="hu-HU" w:eastAsia="zxx"/>
        </w:rPr>
        <w:t>órákkal</w:t>
      </w:r>
      <w:r>
        <w:rPr>
          <w:rFonts w:eastAsia="Times New Roman CE" w:cs="Times New Roman CE" w:ascii="Times New Roman CE" w:hAnsi="Times New Roman CE"/>
          <w:b/>
          <w:bCs/>
          <w:sz w:val="24"/>
          <w:szCs w:val="24"/>
          <w:lang w:val="hu-HU" w:eastAsia="zxx"/>
        </w:rPr>
        <w:t xml:space="preserve"> </w:t>
      </w:r>
      <w:r>
        <w:rPr>
          <w:rFonts w:eastAsia="Times New Roman CE" w:cs="Times New Roman CE" w:ascii="Times New Roman CE" w:hAnsi="Times New Roman CE"/>
          <w:sz w:val="24"/>
          <w:szCs w:val="24"/>
          <w:lang w:val="hu-HU" w:eastAsia="zxx"/>
        </w:rPr>
        <w:t>ezelőtt felváltotta az éjszakai csípős hideg, az emberek összehúzódtak a barátságos meleget árasztó tűz körül. Az egyik kibertuareg valamilyen ősrégi melódiát pötyögött a gitárján. Még énekelt is hozzá, a szám egy nagy füstfellegről szólt, ami egy tó fölött száll…</w:t>
      </w:r>
    </w:p>
    <w:p>
      <w:pPr>
        <w:pStyle w:val="Normal"/>
        <w:ind w:left="0" w:right="0" w:firstLine="567"/>
        <w:rPr/>
      </w:pPr>
      <w:r>
        <w:rPr>
          <w:rFonts w:eastAsia="Times New Roman CE" w:cs="Times New Roman CE" w:ascii="Times New Roman CE" w:hAnsi="Times New Roman CE"/>
          <w:sz w:val="24"/>
          <w:szCs w:val="24"/>
          <w:lang w:val="hu-HU" w:eastAsia="zxx"/>
        </w:rPr>
        <w:t>Őrségbe küldtem az íjászokat – teljesen fölöslegesen –,</w:t>
      </w:r>
      <w:r>
        <w:rPr>
          <w:rFonts w:eastAsia="Times New Roman CE" w:cs="Times New Roman CE" w:ascii="Times New Roman CE" w:hAnsi="Times New Roman CE"/>
          <w:b w:val="false"/>
          <w:bCs w:val="false"/>
          <w:sz w:val="24"/>
          <w:szCs w:val="24"/>
          <w:lang w:val="hu-HU" w:eastAsia="zxx"/>
        </w:rPr>
        <w:t xml:space="preserve"> de nem akartam, hog</w:t>
      </w:r>
      <w:r>
        <w:rPr>
          <w:rFonts w:eastAsia="Times New Roman CE" w:cs="Times New Roman CE" w:ascii="Times New Roman CE" w:hAnsi="Times New Roman CE"/>
          <w:sz w:val="24"/>
          <w:szCs w:val="24"/>
          <w:lang w:val="hu-HU" w:eastAsia="zxx"/>
        </w:rPr>
        <w:t xml:space="preserve">y szem- és fültanúi legyenek </w:t>
      </w:r>
      <w:r>
        <w:rPr>
          <w:rFonts w:eastAsia="Times New Roman CE" w:cs="Times New Roman CE" w:ascii="Times New Roman CE" w:hAnsi="Times New Roman CE"/>
          <w:b/>
          <w:bCs/>
          <w:sz w:val="24"/>
          <w:szCs w:val="24"/>
          <w:lang w:val="hu-HU" w:eastAsia="zxx"/>
        </w:rPr>
        <w:t xml:space="preserve">egy </w:t>
      </w:r>
      <w:r>
        <w:rPr>
          <w:rFonts w:eastAsia="Times New Roman CE" w:cs="Times New Roman CE" w:ascii="Times New Roman CE" w:hAnsi="Times New Roman CE"/>
          <w:b w:val="false"/>
          <w:bCs w:val="false"/>
          <w:i w:val="false"/>
          <w:iCs w:val="false"/>
          <w:sz w:val="24"/>
          <w:szCs w:val="24"/>
          <w:lang w:val="hu-HU" w:eastAsia="zxx"/>
        </w:rPr>
        <w:t>újabb</w:t>
      </w:r>
      <w:r>
        <w:rPr>
          <w:rFonts w:eastAsia="Times New Roman CE" w:cs="Times New Roman CE" w:ascii="Times New Roman CE" w:hAnsi="Times New Roman CE"/>
          <w:b/>
          <w:bCs/>
          <w:sz w:val="24"/>
          <w:szCs w:val="24"/>
          <w:lang w:val="hu-HU" w:eastAsia="zxx"/>
        </w:rPr>
        <w:t xml:space="preserve"> </w:t>
      </w:r>
      <w:r>
        <w:rPr>
          <w:rFonts w:eastAsia="Times New Roman CE" w:cs="Times New Roman CE" w:ascii="Times New Roman CE" w:hAnsi="Times New Roman CE"/>
          <w:sz w:val="24"/>
          <w:szCs w:val="24"/>
          <w:lang w:val="hu-HU" w:eastAsia="zxx"/>
        </w:rPr>
        <w:t xml:space="preserve">konfliktusnak, ami </w:t>
      </w:r>
      <w:r>
        <w:rPr>
          <w:rFonts w:eastAsia="Times New Roman CE" w:cs="Times New Roman CE" w:ascii="Times New Roman CE" w:hAnsi="Times New Roman CE"/>
          <w:b w:val="false"/>
          <w:bCs w:val="false"/>
          <w:sz w:val="24"/>
          <w:szCs w:val="24"/>
          <w:lang w:val="hu-HU" w:eastAsia="zxx"/>
        </w:rPr>
        <w:t>köztem</w:t>
      </w:r>
      <w:r>
        <w:rPr>
          <w:rFonts w:eastAsia="Times New Roman CE" w:cs="Times New Roman CE" w:ascii="Times New Roman CE" w:hAnsi="Times New Roman CE"/>
          <w:b/>
          <w:bCs/>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a táltos közt zajlik. Ez bármikor bekövetkezhetett, a balhé lehetősége úgy lógott a levegőben, mint a nyár eleji zivatarok lába egy fülledt júniusi délelőttön. Rettenetesen haragudtam Gyöngyvérre, </w:t>
      </w:r>
      <w:r>
        <w:rPr>
          <w:rFonts w:eastAsia="Times New Roman CE" w:cs="Times New Roman CE" w:ascii="Times New Roman CE" w:hAnsi="Times New Roman CE"/>
          <w:b/>
          <w:bCs/>
          <w:sz w:val="24"/>
          <w:szCs w:val="24"/>
          <w:lang w:val="hu-HU" w:eastAsia="zxx"/>
        </w:rPr>
        <w:t xml:space="preserve">úgy </w:t>
      </w:r>
      <w:r>
        <w:rPr>
          <w:rFonts w:eastAsia="Times New Roman CE" w:cs="Times New Roman CE" w:ascii="Times New Roman CE" w:hAnsi="Times New Roman CE"/>
          <w:sz w:val="24"/>
          <w:szCs w:val="24"/>
          <w:lang w:val="hu-HU" w:eastAsia="zxx"/>
        </w:rPr>
        <w:t>éreztem, viselkedésével bolonddá tesz minket, s még annak biztos tudata sem változtatott a vele kapcsolatos álláspontomon, hogy a császár legtitkosabb parancsait teljesíti. Utóbbit biztosra ve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velem szemben ült a tábortűz túloldalán. Talán megérezte – persze, hogy megérezte –, hogy őt nézem. Egy pillanatra összeakadt a tekintetünk. Még életemben nem szembesültem ilyen semmitmondó pillantással, izmaim megfeszültek, már-már felugrottam, hogy tigrisugrással vetődjek át a lángok fölött, és elkapjam, megszorongassam a szőkeség karcsú nyakát, amikor Wittgen hajolt a fülem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i – suttogta, és a kezembe nyomott egy bögre, erős te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álltam a bögrével, a homokban sorakozó tevenyergekről levettem egy használatlan takarót, és elindultam felfelé a kövek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6.</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Romy Grieco felhúzo</w:t>
      </w:r>
      <w:r>
        <w:rPr>
          <w:rFonts w:eastAsia="Times New Roman CE" w:cs="Times New Roman CE" w:ascii="Times New Roman CE" w:hAnsi="Times New Roman CE"/>
          <w:b w:val="false"/>
          <w:bCs w:val="false"/>
          <w:sz w:val="24"/>
          <w:szCs w:val="24"/>
          <w:lang w:val="hu-HU" w:eastAsia="zxx"/>
        </w:rPr>
        <w:t xml:space="preserve">tt lábakkal kuporgott egy kőkupac tetején, és </w:t>
      </w:r>
      <w:r>
        <w:rPr>
          <w:rFonts w:eastAsia="Times New Roman CE" w:cs="Times New Roman CE" w:ascii="Times New Roman CE" w:hAnsi="Times New Roman CE"/>
          <w:sz w:val="24"/>
          <w:szCs w:val="24"/>
          <w:lang w:val="hu-HU" w:eastAsia="zxx"/>
        </w:rPr>
        <w:t xml:space="preserve">ideges, kapkodó mozdulatokkal cigarettázva nézte a csillagokat. Szerintem látta, amikor megközelítem a természetes trónusát, de nem mozdult, pillantásra sem méltatott. Fölkapaszkodtam </w:t>
      </w:r>
      <w:r>
        <w:rPr>
          <w:rFonts w:eastAsia="Times New Roman CE" w:cs="Times New Roman CE" w:ascii="Times New Roman CE" w:hAnsi="Times New Roman CE"/>
          <w:b w:val="false"/>
          <w:bCs w:val="false"/>
          <w:sz w:val="24"/>
          <w:szCs w:val="24"/>
          <w:lang w:val="hu-HU" w:eastAsia="zxx"/>
        </w:rPr>
        <w:t>mellé</w:t>
      </w:r>
      <w:r>
        <w:rPr>
          <w:rFonts w:eastAsia="Times New Roman CE" w:cs="Times New Roman CE" w:ascii="Times New Roman CE" w:hAnsi="Times New Roman CE"/>
          <w:b/>
          <w:bCs/>
          <w:sz w:val="24"/>
          <w:szCs w:val="24"/>
          <w:lang w:val="hu-HU" w:eastAsia="zxx"/>
        </w:rPr>
        <w:t xml:space="preserve">, </w:t>
      </w:r>
      <w:r>
        <w:rPr>
          <w:rFonts w:eastAsia="Times New Roman CE" w:cs="Times New Roman CE" w:ascii="Times New Roman CE" w:hAnsi="Times New Roman CE"/>
          <w:sz w:val="24"/>
          <w:szCs w:val="24"/>
          <w:lang w:val="hu-HU" w:eastAsia="zxx"/>
        </w:rPr>
        <w:t>gyengéden a hátára borítottam a meleg takarót. Arca elé tartottam a gőzölgő bög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b/>
          <w:bCs/>
          <w:sz w:val="24"/>
          <w:szCs w:val="24"/>
          <w:lang w:val="hu-HU" w:eastAsia="zxx"/>
        </w:rPr>
        <w:t>Tessék</w:t>
      </w:r>
    </w:p>
    <w:p>
      <w:pPr>
        <w:pStyle w:val="Normal"/>
        <w:ind w:left="0" w:right="0" w:firstLine="567"/>
        <w:rPr/>
      </w:pPr>
      <w:r>
        <w:rPr>
          <w:rFonts w:eastAsia="Times New Roman CE" w:cs="Times New Roman CE" w:ascii="Times New Roman CE" w:hAnsi="Times New Roman CE"/>
          <w:sz w:val="24"/>
          <w:szCs w:val="24"/>
          <w:lang w:val="hu-HU" w:eastAsia="zxx"/>
        </w:rPr>
        <w:t>Messzire</w:t>
      </w:r>
      <w:r>
        <w:rPr>
          <w:rFonts w:eastAsia="Times New Roman CE" w:cs="Times New Roman CE" w:ascii="Times New Roman CE" w:hAnsi="Times New Roman CE"/>
          <w:b w:val="false"/>
          <w:bCs w:val="false"/>
          <w:sz w:val="24"/>
          <w:szCs w:val="24"/>
          <w:lang w:val="hu-HU" w:eastAsia="zxx"/>
        </w:rPr>
        <w:t xml:space="preserve"> pöckölte a cigaret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jon bék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ne játssza a durcás kislányt, maga ennél sokkal okosabb nő, ne akarja, hogy szegényebb legyek egy illúzió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gott egy leírhatatlan fintort, tétova mozdulattal elvette tőlem a bög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 Egy falevéllel araszoló vöröshangya nagyobb zajt csapott, mint ő a suttogásával. Leültem mellé, volt elég hely a kőkupac tetején, még helyet sem kellett szorítan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ragszik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nem… Mi történt velem? Olyan érzésem volt, mintha szétrobbanna az agy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talis támadást indítottak maga ellen, Ethelwolf professzor nem kultiválta a Feljegyzések Csarnoka emlegetését. Talán jó oka van 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vetséges! Ki ez a szőke bu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turáni parafenom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Jézusmária, </w:t>
      </w:r>
      <w:r>
        <w:rPr>
          <w:rFonts w:eastAsia="Times New Roman CE" w:cs="Times New Roman CE" w:ascii="Times New Roman CE" w:hAnsi="Times New Roman CE"/>
          <w:i w:val="false"/>
          <w:iCs w:val="false"/>
          <w:sz w:val="24"/>
          <w:szCs w:val="24"/>
          <w:lang w:val="hu-HU" w:eastAsia="zxx"/>
        </w:rPr>
        <w:t>mondja, mire készülnek maguk?</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w:t>
      </w: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vünk-megyünk, tevegelünk, túrjuk a homokot, készítünk egy-két holofotót, barátkozunk az arabokkal, címet és nyálat cserélünk a nomád lányokkal. Mondja, miért nem ül le közé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semmi közünk egymáshoz, testőr úr. Mi szegény, szerencsétlen földi patkányok vagyunk a von Anstettenek bizalmasaihoz képest. Mert például mi vagyok én? Én csak egy bolond műkedvelő archeológus vagyok, aki egy érintetlen fáraósírért még a lelki üdvéről is lemondana. Bezzeg mag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szórakozzon velem,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m, ennél én sokkal okosabb vagyok – mondta gyorsan, és belekortyolt a teába. – Finom… – Letette a bögrét egy lapos kőre a lábánál. – Nézem a csillagokat, no és tudja, mire gondolok? Arra, hogy különös módon soha nem vágytam közéjük, számomra az jelenti a kalandot, ha találok valamit a homokban, és nem az, ha besugároz fényével a végtelen. Ezen töprengek már percek ó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maga nagymestere a témaváltás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udom, Enola Gay… – Hirtelen elnevette magát. – Ha maga valóban az, akinek mondja magát, akkor… akkor ez csodálatos. </w:t>
      </w:r>
      <w:r>
        <w:rPr>
          <w:rFonts w:eastAsia="Times New Roman CE" w:cs="Times New Roman CE" w:ascii="Times New Roman CE" w:hAnsi="Times New Roman CE"/>
          <w:i/>
          <w:iCs/>
          <w:sz w:val="24"/>
          <w:szCs w:val="24"/>
          <w:lang w:val="hu-HU" w:eastAsia="zxx"/>
        </w:rPr>
        <w:t xml:space="preserve">Basszus, ez nem mindennapi! </w:t>
      </w:r>
      <w:r>
        <w:rPr>
          <w:rFonts w:eastAsia="Times New Roman CE" w:cs="Times New Roman CE" w:ascii="Times New Roman CE" w:hAnsi="Times New Roman CE"/>
          <w:sz w:val="24"/>
          <w:szCs w:val="24"/>
          <w:lang w:val="hu-HU" w:eastAsia="zxx"/>
        </w:rPr>
        <w:t>Tisztelt uram, beszéljen nekem a császárság hétköznapjairól, az Űrkastélyról… Imádom a pletyká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ülyéskedett, direkt beszélt ekkora baromságokat. Mit tehettem mást, vettem a lap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sünk egyezséget! Egy életen át pletykákkal fogom traktálni, de cserébe maga elmondja, mit kell tudnom a Feljegyzések Csarnoká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nézett rám előszö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nem stimmel maguk közt, ug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van ez í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sten szerelmére, én szeretnék kérdéseket feltenni mag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mindig nyomozónak hiszi magát? – kuncogott a nő. – Nem győzöm kihangsúlyozni, nehéz napom volt… Nem akar egy tisztességes üzletet kötni v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 fe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ick és én mindenben a segítségükre leszünk, de… de magukkal mehetünk a gizai fennsík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 fontos ez magu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nem halhatunk meg úgy, hogy nem láttuk a piramisokat – jelentette ki határozott hangon Romy Grieco. Megbökdöste a mellét. – Nekem is van császárom, s annak neve: Tudomány. – Megragadta a kezem. – Kérem, ur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incsenek véletlenek – hiszek ebben; a jóisten – nevezzük bár Allahnak vagy Jehovának, ez teljesen mindegy – nem véletlenül sodorta utamba a Grieco-testvé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velünk jöhetnek – mondtam a nőnek –, de most mindent tudni akarok a Feljegyzések Csarnokáról, láthatta, amikor említette, azonnal kitört a perpatva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odalom, elvégre Mr. Ethelwolf az egyiptológia egyik legnagyobb szaktekintélye és a szakma mindig heves tiltakozásba kezd, ha valaki felemlegeti a tém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Mr. Ethelwolf esetében ennél sokkal bonyolultabb a helyzet… de térjünk a lénye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elállt, és a pokróc két szárát összefogva magán, bögréjével a kezében elindult lefelé a kövekről, de nem a tábortűz irányába, hanem a szétszórva heverő, embermagas sziklatömbök közé. Mentem utána. A nő egy percig hallgatott, összeszedte a gondolatait, aztán előadott egy olyan sztorit, hogyha hollywoodi producer vagyok a huszadik század végén, haladéktalanul magamhoz rendelek egy profi forgatókönyvírót, hogy egy olyan számot mondjak neki, amelynek a végén nagyon sok nulla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egendák szerint a gizai piramiskomplexum, a Nagy Szfinxszel és a hozzákapcsolódó templomokkal együtt egy, az özönvíz előtti és rendkívül fejlett kultúra maradványai, hogy még világosabb legyen a dolog: Atlantiszról beszélek. Erre természetesen semmilyen archeológiai bizonyítékunk sincs, ezek a feltételezések a szájhagyományon és az egyiptomi ős-tradícióról szóló iratokon alapulnak. Olvasott ilyen írá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olvas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ár. A Feljegyzések Csarnokáról például olvashat </w:t>
      </w:r>
      <w:r>
        <w:rPr>
          <w:rFonts w:eastAsia="Times New Roman CE" w:cs="Times New Roman CE" w:ascii="Times New Roman CE" w:hAnsi="Times New Roman CE"/>
          <w:i/>
          <w:iCs/>
          <w:sz w:val="24"/>
          <w:szCs w:val="24"/>
          <w:lang w:val="hu-HU" w:eastAsia="zxx"/>
        </w:rPr>
        <w:t xml:space="preserve">Szóthisz könyvében, </w:t>
      </w:r>
      <w:r>
        <w:rPr>
          <w:rFonts w:eastAsia="Times New Roman CE" w:cs="Times New Roman CE" w:ascii="Times New Roman CE" w:hAnsi="Times New Roman CE"/>
          <w:sz w:val="24"/>
          <w:szCs w:val="24"/>
          <w:lang w:val="hu-HU" w:eastAsia="zxx"/>
        </w:rPr>
        <w:t xml:space="preserve">amit egyes tudósok Manethónak, az írnoknak tulajdonítanak, de a téma legrészletesebb kibontása az első és második század fordulójára datált </w:t>
      </w:r>
      <w:r>
        <w:rPr>
          <w:rFonts w:eastAsia="Times New Roman CE" w:cs="Times New Roman CE" w:ascii="Times New Roman CE" w:hAnsi="Times New Roman CE"/>
          <w:i/>
          <w:iCs/>
          <w:sz w:val="24"/>
          <w:szCs w:val="24"/>
          <w:lang w:val="hu-HU" w:eastAsia="zxx"/>
        </w:rPr>
        <w:t>Kore Kosmou</w:t>
      </w:r>
      <w:r>
        <w:rPr>
          <w:rFonts w:eastAsia="Times New Roman CE" w:cs="Times New Roman CE" w:ascii="Times New Roman CE" w:hAnsi="Times New Roman CE"/>
          <w:i w:val="false"/>
          <w:iCs w:val="false"/>
          <w:sz w:val="24"/>
          <w:szCs w:val="24"/>
          <w:lang w:val="hu-HU" w:eastAsia="zxx"/>
        </w:rPr>
        <w:t xml:space="preserve">ban, </w:t>
      </w:r>
      <w:r>
        <w:rPr>
          <w:rFonts w:eastAsia="Times New Roman CE" w:cs="Times New Roman CE" w:ascii="Times New Roman CE" w:hAnsi="Times New Roman CE"/>
          <w:sz w:val="24"/>
          <w:szCs w:val="24"/>
          <w:lang w:val="hu-HU" w:eastAsia="zxx"/>
        </w:rPr>
        <w:t xml:space="preserve">a hermészi írások huszonharmadik szemelvényében jelenik meg, ahol Ízisz istennő állítása szerint Thot egy titkos helyre rejtette el a „szent könyveket”, amelyek Ozirisz titkos dolgait és a „kozmikus elemek szent szimbólumait” tartalmazzák. Thot állítólag elvarázsolta ezeket a könyveket, hogy „azokat ne lássa földi halandó”… írja a </w:t>
      </w:r>
      <w:r>
        <w:rPr>
          <w:rFonts w:eastAsia="Times New Roman CE" w:cs="Times New Roman CE" w:ascii="Times New Roman CE" w:hAnsi="Times New Roman CE"/>
          <w:i/>
          <w:iCs/>
          <w:sz w:val="24"/>
          <w:szCs w:val="24"/>
          <w:lang w:val="hu-HU" w:eastAsia="zxx"/>
        </w:rPr>
        <w:t xml:space="preserve">Kore Kosmou. </w:t>
      </w:r>
      <w:r>
        <w:rPr>
          <w:rFonts w:eastAsia="Times New Roman CE" w:cs="Times New Roman CE" w:ascii="Times New Roman CE" w:hAnsi="Times New Roman CE"/>
          <w:sz w:val="24"/>
          <w:szCs w:val="24"/>
          <w:lang w:val="hu-HU" w:eastAsia="zxx"/>
        </w:rPr>
        <w:t>A könyvek és a bennük őrzött tudás csak akkor nyilvánulhat meg, ha arra érdemes lények népesítik be a Földet. A hermészi tradíció szerint a nagy áradat előtti civilizáció valahol Gizában… vagy a Nagy Piramisban vagy a Szfinx alatt… rejtette el ezeket a szent könyveket, s ezt a titokzatos helyet nevezzük Feljegyzések Csarnokának. Világ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a Na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ámos ősi falfelirat és papirusz is említi a Feljegyzések Csarnokát, nem beszélve a kopt legendákról, melyek szerint létezik egy kamra a Szfinx alatt, amiből titkos járatok vezetnek a piramisok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hát ezek a koptok! Tudja, mit nem értek, ha ennyire nyilvánvaló a csarnok létezése, akkor miért nem keresték meg eddig? Ha én egyiptológus lennék, annyi lyuk lenne a gizai fennsíkon, hogy tízezer macska nem fogna rajta egy eger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hogy ez nem olyan egyszerű, ezredes ú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hirtelen ötlettől vezéreltetve elkezdett felkapaszkodni a sziklacsúcs irányába. Közben arról beszélt, hogy a Carla által megtalált papiruszokat egy páncélszekrényben őrzi az El Obeidben lévő lakásában, amit Rickkel közösen bérelnek. Évente talán ha kétszer-háromszor szoktak otthon tartózkodni, az év nagy részét Szudánban vagy a Királyság határán belül, terepmunkán töltik, ő személy szerint alig mozdul ki Afrikából, ami számára a „legmágikusabb” kontinen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idő után szüksége lett legalább az egyik kezére a kapaszkodás miatt, ezért visszaadta a kiürült bögréjét. Mit tehettem mást, elhajítottam; nem szoktam üres bögrével a kezemben hegyet mászni. Telivel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ggye el, sokan keresték a Feljegyzések Csarnokát – mondta hirtelen témát váltva a csinos IGRA-ügynök. – Csak nem találták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ki kutatott utána, csak nem a híres York Katchik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kiről beszél, erről az úrról nem hallottam. Ami bizonyos: a Krisztus utáni negyedik században a római történetíró, Ammianus Marcellinus kutatott a titkos termek után, aztán a hírhedt Mamun kalifa következett, aki erőszakkal hatolt be a Kheopsz-piramis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hetetlen, hogy maga mi mindent tu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gúnyolódjon, inkább folytas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jó, de akkor ne vágjon állandóan köz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értünk a sziklapárkány mögé, a talajt kiürült energiatelepek borították, a holdfény égésnyomokat világított meg a sziklán, a kövön nem egy helyen olvadásnyomok látszottak; Romyék nagy csatát vívhattak a tuaregekkel, akiknek a nevetése most idáig felhallatszott. Igen, az élet néha produkál furcsa fordulat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nekitámaszkodott a sziklafalnak, kifújta magát, s folytatta az előadás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odern korban olyan szabadkőművesek tartják életben a legendát, mint John Wayman Dixon, aki megtalálja a királynőkamrából induló, keskeny járatokat. Tudunk Dixonnak egy leveléről, amit Piazzi Smith-nek, a skót királyi asztrológusnak küldött ezernyolcszázhetvenegyben. Abban azt írta, hogy meggyőződése szerint a Nagy Piramisban létezik egy átjáró, s vélhetőleg egy titkos kamra is, benne az ősi alapítók feljegyzései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áj volt közbekérdez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szerint hova vezetnek a királynőkamra járatai? Tudja, a „lélekakn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jobb tudomásom szerint nem vezetnek sehova – vonta meg a vállát Romy Griec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 magának valamit az a név, hogy Rudolf Gantenbrink? Az illető a huszadik és a huszonegyedik század fordulóján 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allottam erről a pasiról – rázta a fejét Miss Grieco.</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Tehát nem tud a titkos ajtó létezéséről.</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ondja, Romy, de őszintén; maga szerint létezik a Feljegyzések Csarno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ott egy sort, jól megrágta magában a válas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e, én tudós vagyok, s nem egy ponyvaregényeken és holofilmeken felnőtt kalandor… Szerintem nem létezik, ez csak egy szép mes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Oké, ez a maga véleménye és nekem nem áll szándékomban győzködni az ellenkezőjéről, csupán arra lennék kíváncsi, hogyha ne adj’ isten </w:t>
      </w:r>
      <w:r>
        <w:rPr>
          <w:rFonts w:eastAsia="Times New Roman CE" w:cs="Times New Roman CE" w:ascii="Times New Roman CE" w:hAnsi="Times New Roman CE"/>
          <w:i/>
          <w:iCs/>
          <w:sz w:val="24"/>
          <w:szCs w:val="24"/>
          <w:lang w:val="hu-HU" w:eastAsia="zxx"/>
        </w:rPr>
        <w:t xml:space="preserve">mégis létezne, </w:t>
      </w:r>
      <w:r>
        <w:rPr>
          <w:rFonts w:eastAsia="Times New Roman CE" w:cs="Times New Roman CE" w:ascii="Times New Roman CE" w:hAnsi="Times New Roman CE"/>
          <w:sz w:val="24"/>
          <w:szCs w:val="24"/>
          <w:lang w:val="hu-HU" w:eastAsia="zxx"/>
        </w:rPr>
        <w:t>akkor hol lenne célszerű elkezdeni a kutatás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hol a Nagy Pirami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számtalan kérdésem lett volna Romy Griecóhoz, csakhogy nem mindennapi fordulat történt. Már-már szóra nyitottam a számat, amikor egy csilingelő, női hang hallatszott a hátam mög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sz, Romy, Thot szent könyveit nem a Kheopsz-piramisban kell keres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pördül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állt a sziklameredély perem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lpig feketébe öltözötten, haját egy hasonlószínű burnusz mögé rejtve húzódott meg az éjszaka jótékony sötétjében. Sejtelmesen mozdult, mint a kísértetek. Óvatos léptekkel közeledett felénk, teljesen hangtalanul mozgott, szinte lebegni látszott a kövek fölött, mint egy holdfényben lebegő, titokzatos árnyé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De miért nem jelezték a műszerei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orsan elrántottam Miss Griecót a sziklafaltól, és testemmel fedezve, hősiesen eléugrottam, a hős Lancelot egy kezdő ipari-tanuló volt hozzám képe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közelíts, ott állj meg! – kiáltottam a turáni táltos-lány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vetés harsant a völgyből, a líbiai zsiványok nagyhangon előadott zsidóviccekkel szórakoztatták egym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mondtam: </w:t>
      </w:r>
      <w:r>
        <w:rPr>
          <w:rFonts w:eastAsia="Times New Roman CE" w:cs="Times New Roman CE" w:ascii="Times New Roman CE" w:hAnsi="Times New Roman CE"/>
          <w:i/>
          <w:iCs/>
          <w:sz w:val="24"/>
          <w:szCs w:val="24"/>
          <w:lang w:val="hu-HU" w:eastAsia="zxx"/>
        </w:rPr>
        <w:t>állj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üvölts, nem vagyok süket! – mondta nyugodt hangon Gyöngyvér, aki kétlépésnyire megtorpant tőlünk. – Beszélnünk kell egymással, Br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és mo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Légy szíves, küldd el a 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ehető legrosszabb módon fogalmazott. Romy előugrott mögülem, s ha nem kapom el a karját, biztosan nekimegy a lány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evem Romy Edelaine Grieco, a barátaimnak Romy, az anyámnak Eddie, de neked csak Miss Grieco, kisany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encsére sikerült elébe mennem a kialakulóban lévő perpatvarnak. Megszorítottam Romy karját, majd kezébe nyomtam az övemről leakasztott zseblámpá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megtenné azt a szívességet, hogy magunkra hagy minket? Kér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é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értem hiába, értelmes nő volt. Azonnal átlátta, hogy fölösleges vitába bocsátkoznia velünk, hisz’ mindketten egyet akarunk. Kikapta kezemből a lámpát, otthagyott minket, kisvártatva hallani lehetett, ahogy a kisebb kövek megindulnak a bakancsa talpa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ttesben maradtunk Gyöngyvérr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volt szép tőled – mondtam a lány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álom, de nem hallhatja, amit mondani akar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ssünk túl rajta – mondtam mérge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lassan leereszkedett egy lapos kőre. Odaálltam elé. Miközben csípőre tett kezekkel néztem rá, arra gondoltam, mi lenne, ha most elkapnám a gyönyörű karcsú nyakát, és addig szorítanám, amíg van benne szusz… Halvány mosoly suhant át az arcán – a nyavalyás megint olvasott a gondolatai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 kell értened, milyen nehéz helyzetben vagyok – kezdte az ilyenkor menetrendszerű mentegetőzést Gyöngyvér. – Egyrészt szeretnék segíteni és megosztani veled nagyon sok titkomat… az érzéseimet; másrészt tartanom kell magamat a császárnak tett ígéretem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szeri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szerint csak a végső esetben fedhetem fel az expedíció igazi cél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Mi van a Gantenbrink-akna titkos ajtaja mögött? – kérdeztem azonn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 </w:t>
      </w:r>
      <w:r>
        <w:rPr>
          <w:rFonts w:eastAsia="Times New Roman CE" w:cs="Times New Roman CE" w:ascii="Times New Roman CE" w:hAnsi="Times New Roman CE"/>
          <w:i/>
          <w:iCs/>
          <w:sz w:val="24"/>
          <w:szCs w:val="24"/>
          <w:lang w:val="hu-HU" w:eastAsia="zxx"/>
        </w:rPr>
        <w:t xml:space="preserve">másik </w:t>
      </w:r>
      <w:r>
        <w:rPr>
          <w:rFonts w:eastAsia="Times New Roman CE" w:cs="Times New Roman CE" w:ascii="Times New Roman CE" w:hAnsi="Times New Roman CE"/>
          <w:i w:val="false"/>
          <w:iCs w:val="false"/>
          <w:sz w:val="24"/>
          <w:szCs w:val="24"/>
          <w:lang w:val="hu-HU" w:eastAsia="zxx"/>
        </w:rPr>
        <w:t>ajtó, Brett! – susogta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eszélj! – játszottam a rettenetesen meglepettet. Egy lépést hátrálva előhúztam az MMX Art of Laseremet, és megcéloztam vele szőke mágusunk homlokát. – Na még egyszer: mi van az ajtó mögött, csak nem a Feljegyzések Csarno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nek a szeme sem rebb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mondottam az imént, az említett helyiség nem a Kheopsz-piramisban van. Légy szíves, tedd el a pisztolyt! Idegesí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hosszú percekig elvitatkozhatnánk azon, hogy melyikünk az idegese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Hatalmam vára áll…</w:t>
      </w:r>
      <w:r>
        <w:rPr>
          <w:rFonts w:eastAsia="Times New Roman CE" w:cs="Times New Roman CE" w:ascii="Times New Roman CE" w:hAnsi="Times New Roman CE"/>
          <w:i w:val="false"/>
          <w:iCs w:val="false"/>
          <w:sz w:val="24"/>
          <w:szCs w:val="24"/>
          <w:lang w:val="hu-HU" w:eastAsia="zxx"/>
        </w:rPr>
        <w:t xml:space="preserve"> – mondta ekkor turáni nyelv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t a kifejezést csak a fekete táltosok használják. Amolyan utolsó figyelmeztetésnek tekinthető, amit akkor alkalmaznak, ha valaki kedves a számukra, ám objektív okoknál fogva mégis szembe kell szállni, meg kell küzdeni vele, mert erre kényszerítenek a különös körülmények. Nem ment el a józan eszem, nem állt szándékomban összerúgni a port a császár bizalmasával, ezért gyors mozdulattal a tokjába csúsztattam az Art of Las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kivárt egy percig és beszél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örténet ezernyolcszázhetvenhétben kezdődik, amikor Amerikában, a Kentucky-beli Hopkinsville-ben megszületett Edgar Cayce, akiből minden idők leghíresebb látnoka és csodadoktora lett. Szülei kilencéves korában figyeltek fel a különleges képességeire, amikor is fejét egy tankönyvre hajtva elaludt, s másnap reggel kívülről tudta az egész anyagot… ne mosolyogj, Brett, ez dokumentált tény! Cayce nem egy alkalommal, ellenőrzött körülmények között sikeresen megismételte ezt a mutatványt, minden könyvet szóról-szóra megtanult, amit elalváskor a feje alá tett. Ebben az állapotában nyilván lement alfába 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meg mindjárt lemegyek hídba! Hűvös ám az éjszaka, tündérem, mondd, mi lenne, ha nagyon gyorsan beszélni kezdenél a Feljegyzések Csarnokáról és egy Hekának nevezett félistenről? Mi köze ehhez az egészhez egy hétszáz éve halott médium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 vagyok, hogy ezt elmondjam neked – nézett a szemembe Gyöngyvér. Felsóhajtottam, ma éjszaka nincs szerencsém a nő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n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Cayce hírneves gyógyító lett, könyvtárnyi szakirodalom foglalkozik az eseteivel. Körülbelül húszéves lehetett, amikor először esett transzba, ebben az állapotában hihetetlen látnoki képességekről tett tanúbizonyságot, nem egy próféciája már életében megvalósult, alighanem Nostradamushoz hasonló nagysága az okkultizmus történetének. Saját bevallása szerint nem emlékezett a transzállapotban mondottakra, látomásait a titkára jegyezte le a lelkes hívek számára, akik valósággal elözönlötték a házát. A </w:t>
      </w:r>
      <w:r>
        <w:rPr>
          <w:rFonts w:eastAsia="Times New Roman CE" w:cs="Times New Roman CE" w:ascii="Times New Roman CE" w:hAnsi="Times New Roman CE"/>
          <w:i/>
          <w:iCs/>
          <w:sz w:val="24"/>
          <w:szCs w:val="24"/>
          <w:lang w:val="hu-HU" w:eastAsia="zxx"/>
        </w:rPr>
        <w:t xml:space="preserve">mi számunkra </w:t>
      </w:r>
      <w:r>
        <w:rPr>
          <w:rFonts w:eastAsia="Times New Roman CE" w:cs="Times New Roman CE" w:ascii="Times New Roman CE" w:hAnsi="Times New Roman CE"/>
          <w:sz w:val="24"/>
          <w:szCs w:val="24"/>
          <w:lang w:val="hu-HU" w:eastAsia="zxx"/>
        </w:rPr>
        <w:t>Cayce azért jelentős, mert élete során… ezerkilencszáznegyvenötben hunyt el… számtalan látomása szólt az ókori Egyiptomról, pontosabban szólva a Ménész előtti prehisztorikus időkről. Cayce többek közt ilyeneket állított, hogy az egyiptomi civilizáció létét az atlantiszi papság alapozta meg a Krisztus előtti tizenegyedik évezredben, sőt, ő maga nem volt kisebb személyiség, mint az atlantiszi főpap, Ra-Ta reinkarnáció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Ra-Ta természetesen a géppisztolyt is feltalálta, és ha a pórnép nem akart adót fizetni, akkor a főtemplom mellvédjéről egyszerűen lekaszabolta vele a zúgolódó tömeget: „Fizetsz adót, tata? Neeem? Akkor Ra-Ta-tata, </w:t>
      </w:r>
      <w:r>
        <w:rPr>
          <w:rFonts w:eastAsia="Times New Roman CE" w:cs="Times New Roman CE" w:ascii="Times New Roman CE" w:hAnsi="Times New Roman CE"/>
          <w:i/>
          <w:iCs/>
          <w:sz w:val="24"/>
          <w:szCs w:val="24"/>
          <w:lang w:val="hu-HU" w:eastAsia="zxx"/>
        </w:rPr>
        <w:t>ratata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is inkább elő kéne venni azt az MMX-et, szívesen végignézném, ahogy főbe lövöd magad. De tényl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ünk tová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ünk… Cayce látomásainak volt egy rendszeresen visszatérő motívuma, amikor arra utalt, hogy Egyiptom gazdag tárháza az atlantiszi papság feljegyzéseinek, titkos könyveinek. Cayce rendszeresen emlegetett még fel nem fedezett sírokat és piramisokat, sőt, megadta a Nagy Piramis építésének pontos időpontját is, ez utóbbira szerinte Krisztus előtt tízezer-négyszázkilencven és tízezer-háromszázkilencven között került sor, továbbá Krisztus eljövetele előtt tízezer-ötszázban épült a Nagy Szfinx és az a hatalmas föld alatti csarnok, amelyben Atlantisz bölcsességét őrzik. Cayce pontos utasításokkal látott el minket, hogy hol kell megkezdeni a Feljegyzések Csarnoka utáni kutatást. Egyik próféciájában azt olvashatjuk, hogy „ennek helye, amint a Nap felkél a vizek felett, az árnyék útja, a Szfinx mancsai közé vetülv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jdnem minden beszámolómban kitérek arra, hogy mennyire szeretem az ősrégi 2D-s mozit. Ez a Cayce idézet nagyon ismerősen hangzott, mintha valami hasonlót láttam volna egy régi-régi filmben: ahová az árnyék vetül, ott kell ásni. De ott a Feljegyzések Csarnokát a „Lelkek Kútjának” nevezték… Lám-lám, tisztelt hollywoodi forgatókönyvírók ötleteket lopkodunk Edgar Cayce-től?</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Egy másik próféciájában Cayce még részletesebben fogalmaz, amikor azt írja, illetve diktálja, hogy: „Van egy kamra, avagy átjáró a jobb mancsától a feljegyzések kamrájába…”</w:t>
      </w:r>
      <w:r>
        <w:rPr>
          <w:rStyle w:val="FootnoteCharacters"/>
          <w:rStyle w:val="FootnoteAnchor"/>
          <w:rFonts w:eastAsia="Times New Roman CE" w:cs="Times New Roman CE" w:ascii="Times New Roman CE" w:hAnsi="Times New Roman CE"/>
          <w:sz w:val="24"/>
          <w:szCs w:val="24"/>
          <w:lang w:val="hu-HU" w:eastAsia="zxx"/>
        </w:rPr>
        <w:footnoteReference w:customMarkFollows="1" w:id="36"/>
        <w:t>3</w:t>
      </w:r>
      <w:r>
        <w:rPr>
          <w:rStyle w:val="FootnoteCharacters"/>
          <w:rFonts w:eastAsia="Times New Roman CE" w:cs="Times New Roman CE" w:ascii="Times New Roman CE" w:hAnsi="Times New Roman CE"/>
          <w:sz w:val="24"/>
          <w:szCs w:val="24"/>
          <w:lang w:val="hu-HU" w:eastAsia="zxx"/>
        </w:rPr>
        <w:t>5</w:t>
      </w:r>
      <w:r>
        <w:rPr>
          <w:rFonts w:eastAsia="Times New Roman CE" w:cs="Times New Roman CE" w:ascii="Times New Roman CE" w:hAnsi="Times New Roman CE"/>
          <w:sz w:val="24"/>
          <w:szCs w:val="24"/>
          <w:lang w:val="hu-HU" w:eastAsia="zxx"/>
        </w:rPr>
        <w:t xml:space="preserve"> A Szfinxről beszélek… Tehát nem a </w:t>
      </w:r>
      <w:r>
        <w:rPr>
          <w:rFonts w:eastAsia="Times New Roman CE" w:cs="Times New Roman CE" w:ascii="Times New Roman CE" w:hAnsi="Times New Roman CE"/>
          <w:i/>
          <w:iCs/>
          <w:sz w:val="24"/>
          <w:szCs w:val="24"/>
          <w:lang w:val="hu-HU" w:eastAsia="zxx"/>
        </w:rPr>
        <w:t xml:space="preserve">Kore Kosmou </w:t>
      </w:r>
      <w:r>
        <w:rPr>
          <w:rFonts w:eastAsia="Times New Roman CE" w:cs="Times New Roman CE" w:ascii="Times New Roman CE" w:hAnsi="Times New Roman CE"/>
          <w:sz w:val="24"/>
          <w:szCs w:val="24"/>
          <w:lang w:val="hu-HU" w:eastAsia="zxx"/>
        </w:rPr>
        <w:t>a legrészletesebb beszámoló a Feljegyzések Csarnokáról, ahogy Romy állítja, hanem a cayce-i próféci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t hallottál abból a beszélgetésből, amit Romyval folyt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gészet hall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m… akkor nem lesz számodra újdonság, ha ismételten megkérdezem, hogy a tisztelt archeológusok miért nem kezdtek el veszett módon lapátolni? Ha ez a Cayce-gyerek ilyen zora volt, akkor miért nem akadt legalább egy olyan ember, aki megpróbálta igazolni az Egyiptommal kapcsolatos próféciáit? Ott a homok, itt egy ásó, hajrá fiú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és, több ilyen ember akadt. A huszadik század hetvenes éveinek elején kezdődtek el a Szfinx-szel kapcsolatos kutatások a kairói Aim Shams Egyetem és az amerikai Stanford Kutatóintézet közreműködésével. A projekt a Szfinx alatti sziklaágy anomáliáit kutatta, de nem hozott kielégítő eredményt, viszont a kutatók olyan tapasztalatokat szereztek, amelyeket a későbbi kutatások során… mint amilyen az ezerkilencszázhetvenhetes volt… már haszonnal tudtak alkalmazni. Ekkor találtak egy alagutat, ami a Szfinx hátsó mancsától északnyugati irányból, délkeleti irányba fu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önyörgöm, kiásták azt a </w:t>
      </w:r>
      <w:r>
        <w:rPr>
          <w:rFonts w:eastAsia="Times New Roman CE" w:cs="Times New Roman CE" w:ascii="Times New Roman CE" w:hAnsi="Times New Roman CE"/>
          <w:i/>
          <w:iCs/>
          <w:sz w:val="24"/>
          <w:szCs w:val="24"/>
          <w:lang w:val="hu-HU" w:eastAsia="zxx"/>
        </w:rPr>
        <w:t xml:space="preserve">kurva </w:t>
      </w:r>
      <w:r>
        <w:rPr>
          <w:rFonts w:eastAsia="Times New Roman CE" w:cs="Times New Roman CE" w:ascii="Times New Roman CE" w:hAnsi="Times New Roman CE"/>
          <w:sz w:val="24"/>
          <w:szCs w:val="24"/>
          <w:lang w:val="hu-HU" w:eastAsia="zxx"/>
        </w:rPr>
        <w:t>alagutat? – kérdeztem széttárt kézz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sajnos nem. Az alagutat nem látta emberi szem, csak a műszerek </w:t>
      </w:r>
      <w:r>
        <w:rPr>
          <w:rFonts w:eastAsia="Times New Roman CE" w:cs="Times New Roman CE" w:ascii="Times New Roman CE" w:hAnsi="Times New Roman CE"/>
          <w:i/>
          <w:iCs/>
          <w:sz w:val="24"/>
          <w:szCs w:val="24"/>
          <w:lang w:val="hu-HU" w:eastAsia="zxx"/>
        </w:rPr>
        <w:t xml:space="preserve">feltételezték </w:t>
      </w:r>
      <w:r>
        <w:rPr>
          <w:rFonts w:eastAsia="Times New Roman CE" w:cs="Times New Roman CE" w:ascii="Times New Roman CE" w:hAnsi="Times New Roman CE"/>
          <w:sz w:val="24"/>
          <w:szCs w:val="24"/>
          <w:lang w:val="hu-HU" w:eastAsia="zxx"/>
        </w:rPr>
        <w:t>a jelenlétét. A kutatók ezen kívül rábukkantak még két anomáliára, mélyen a sziklaágyban a Szfinx mancsai 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ljegyzések Csarno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hetség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int széttárjam a kez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odj meg, nem ásták ki azt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talannak látsz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rkilencszáznyolcvankettőben – folytatta egy grimasszal a szája sarkában – a tengeralattjáróknál használt aktív-szonáros rendszert alkalmazták a sziklaágy üregeinek feltérképezésére, és sikerült kimutatni három üreges képződmény jelenlétét a Szfinx alatt… nem ásták ki! A kilencvenes évek elején elindult egy program, amely a Szfinx geológiai felmérését tűzte ki célul. E program keretén belül egy Thomas Dobecki nevű úriember szeizmikus mérések segítségével kimutatta egy nagy méretű, téglalap alakú kamra jelenlétét a Szfinx mancsai alatt. A programot kilencvenháromban leállították, legjobb tudomásom szerint azóta nem indult hivatalos kutatás.</w:t>
      </w:r>
    </w:p>
    <w:p>
      <w:pPr>
        <w:pStyle w:val="Normal"/>
        <w:ind w:left="0" w:right="0" w:firstLine="567"/>
        <w:rPr/>
      </w:pPr>
      <w:r>
        <w:rPr>
          <w:rFonts w:eastAsia="Times New Roman CE" w:cs="Times New Roman CE" w:ascii="Times New Roman CE" w:hAnsi="Times New Roman CE"/>
          <w:sz w:val="24"/>
          <w:szCs w:val="24"/>
          <w:lang w:val="hu-HU" w:eastAsia="zxx"/>
        </w:rPr>
        <w:t xml:space="preserve">Nem kérdeztem rá, hogy miért állították le a geológiai-programot, mint ahogy azt sem, hogy miért nem kutattak tovább. Azért nem kérdeztem rá, mert nem érdekelt, mert </w:t>
      </w:r>
      <w:r>
        <w:rPr>
          <w:rFonts w:eastAsia="Times New Roman CE" w:cs="Times New Roman CE" w:ascii="Times New Roman CE" w:hAnsi="Times New Roman CE"/>
          <w:i/>
          <w:iCs/>
          <w:sz w:val="24"/>
          <w:szCs w:val="24"/>
          <w:lang w:val="hu-HU" w:eastAsia="zxx"/>
        </w:rPr>
        <w:t xml:space="preserve">nem ez </w:t>
      </w:r>
      <w:r>
        <w:rPr>
          <w:rFonts w:eastAsia="Times New Roman CE" w:cs="Times New Roman CE" w:ascii="Times New Roman CE" w:hAnsi="Times New Roman CE"/>
          <w:sz w:val="24"/>
          <w:szCs w:val="24"/>
          <w:lang w:val="hu-HU" w:eastAsia="zxx"/>
        </w:rPr>
        <w:t>érdeke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hágtam a sziklapárkány szélére, és néztem az ezüstös holdfényben fürdő, végtelen sivatagot. Egy látnók szerint Kheopsznak tehát semmi köze a róla elnevezett piramishoz, a Nagy Szfinxet ezek szerint (Cayce szerint!) nem Hafré fáraó faragtatta ki a sziklaágyból, hanem valami Ra-Ta…</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eka ajshia Ra-Ta noa…</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i történt Ethelwolf professzorral? – Nem fordultam a lány felé, a messzeségbe né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thelwolf megszállás alatt á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ralkodó tudja e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te is tudod, ug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tagadom. Ami a Scala páholyában lezajlott, olyan volt, mint egy titkos szövetség, ami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és Ethelwolf professzor között köttetett. Ethelwolf felvázolt egy működőképes alternatívát, hogyan lehetne eljutni a Feljegyzések Csarnokáig, s így a von Anstettenek megszerezhetik a titkos atlantiszi tudást, cserébe az ő eredeti testéért… Ismerem azt a sztorit, amit Cioran előadott neked és Wittgennek a szálloda bárjában. Ugyan két emelettel feljebb tartózkodtam, de mindent hallottam, ne firtassuk hog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 firtassuk. Szóval hallottad… no és milyen az ő </w:t>
      </w:r>
      <w:r>
        <w:rPr>
          <w:rFonts w:eastAsia="Times New Roman CE" w:cs="Times New Roman CE" w:ascii="Times New Roman CE" w:hAnsi="Times New Roman CE"/>
          <w:i/>
          <w:iCs/>
          <w:sz w:val="24"/>
          <w:szCs w:val="24"/>
          <w:lang w:val="hu-HU" w:eastAsia="zxx"/>
        </w:rPr>
        <w:t xml:space="preserve">eredeti teste? </w:t>
      </w:r>
      <w:r>
        <w:rPr>
          <w:rFonts w:eastAsia="Times New Roman CE" w:cs="Times New Roman CE" w:ascii="Times New Roman CE" w:hAnsi="Times New Roman CE"/>
          <w:sz w:val="24"/>
          <w:szCs w:val="24"/>
          <w:lang w:val="hu-HU" w:eastAsia="zxx"/>
        </w:rPr>
        <w:t>Mond csak, miért kéne nekem elhinnem olyan sületlenségeket, hogy Heka, a „varázslás istene” egy történelmi személy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ez az igazság, Brett. Élt egyszer egy atlantiszi pap, akit Hekának hívtak és félistenként tisztelte a nép… Sajnálom, többen nem mondhato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ár megint kezd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fordultam, lenéztem rá a magas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pont neked kellett velünk jönnö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csak én tudom őt megféke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tisztában van ezz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 válaszolta csöndesen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tudja, mi található a titkos-ajtó mög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egy átható sóhajtást hallatva felállt a kőről. Elindult felfelé, kisvártatva ott állt mellettem, egy darabig szótlanul néztük a sem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ja – törte meg a csöndet a lány –, mint ahogy nem tudom én sem és Ethelwolf sem. A legendák szerint a piramisok összeköttetésben állnak a Feljegyzések Csarnokával, ezért minden esély meg van arra, hogy Gantenbrink-aknája egy olyan lejárathoz vezet, amelyen keresztül eljuthatunk a Szfinx al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elhallgatott, pedig a tapsifülesnek nem voltak akkora kagylói, mint nek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 noszog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Nem tudom, mi fog történni utá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Cayce bezzeg tudn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hetség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nti párbeszéd körülbelül fél percet vett igénybe, amiből arra az egyértelmű tényre merészeltem következtetni, hogy illő lenne elkezdeni a csókolózást. Igen ám, csakhogy egy fekete táltossal az ilyen izgalmas nyelvizom-gyakorlatokat nagyon nehéz kivitelezni, a többiről ne is beszélj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 sem lehet őket érinte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Brett, ne próbálkozz velem… </w:t>
      </w:r>
      <w:r>
        <w:rPr>
          <w:rFonts w:eastAsia="Times New Roman CE" w:cs="Times New Roman CE" w:ascii="Times New Roman CE" w:hAnsi="Times New Roman CE"/>
          <w:i/>
          <w:iCs/>
          <w:sz w:val="24"/>
          <w:szCs w:val="24"/>
          <w:lang w:val="hu-HU" w:eastAsia="zxx"/>
        </w:rPr>
        <w:t xml:space="preserve">még gondolati szintem sem – </w:t>
      </w:r>
      <w:r>
        <w:rPr>
          <w:rFonts w:eastAsia="Times New Roman CE" w:cs="Times New Roman CE" w:ascii="Times New Roman CE" w:hAnsi="Times New Roman CE"/>
          <w:sz w:val="24"/>
          <w:szCs w:val="24"/>
          <w:lang w:val="hu-HU" w:eastAsia="zxx"/>
        </w:rPr>
        <w:t>fordult felém Gyöngyvér. Én úgy vigyorogtam, mint az a dél-olasz, akinek épp most jelentette be a neje, hogy áldott állapotban van… a tizennegyedik gyere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őbb mássz ki az agyamból! – dobtam egy hófehér fogs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ha nem próbálsz bemászni az ágyam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ttem irányába egy óvatos lépést, erre ijedten hátralépett. Ekkor pontosan az történt, amire számítottam: a csizmája sarka alatt megcsikordult a kőtörmelék, és egy pillanatra elveszítette az egyensúlyát. Egy életem, egy halálom, gyorsan elkaptam Tündér Ilonám karcsú derekát, nehogy magához rántsa a mélység. Micsoda szentségtörés, megérintettem egy táltost, ha vörös hajú szenátornőm látná ezt a merészséget, menten kitekerné a nyaka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karoltam, és magamhoz öleltem. Azonnal elfordította az arcát, legfeljebb az imma szövetét csókolgath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 engem elenge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a sziklaperem szél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ha nem? – kérdeztem, és szabad kezem két ujjával próbáltam megcsípni a fejkendőjét, hogy elhúzzam az arca elől. – Bezzeg nekem kell majd felmennem a Gantenbrink-aknán, de azt még senki sem kérdezte meg tőlem, hogy akarok-e húszcentis lenni, és ennek mi az 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z, amire te készül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ddig-addig próbált kiszabadulni, mígnem kibomlott a gyönyörű, szőke haja. Váratlanul reám fordította az arcát, a sápadozó holdfény megmutatta, micsoda düh csillog a tekintetében. Meg valami m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Hatalmam v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jkára tapasztottam az ajkamat. Mit gondolnak, mi történt? Eltalálták: visszacsókolt, sőt, még életemben nem csókoltak meg ilyen szenvedéllyel. Mindkét kezével átkarolt, szája, mely elválaszthatatlanul tapadt az enyémre, kifordult, körözni kezdett, kemény, izmos nyelvecskéje előre-hátramozgott egyre mélyebbre, szinte fullasztó mélységekbe hatolt, úgy éreztem, menten megfulladok, soha életemben nem kapok többé levegőt. Gyöngyvér úgy csókolt, mintha tízezer éve nem csókolt volna senk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jnalhasadtáig smároltunk volna, ha nem veszek erőt magamon. Valósággal kitéptem magam a szorításából, mielőtt egészben lenyelne. Soha nem lihegtem csókolózás után – most 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h. – Ennyit tudtam kinyögni, de semmi vész, ebben minden benne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az én drága, édes, egyetlen és szeretett Gyöngyvérem hátrálni kezdett és kigyalogolt a semmibe, a szakadék felé. Háromlépésnyire lebegett tőlem, alatta legalább húszemeletnyi mély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lebegett, és mosolygott, s mindezt oly’ gúnyos mosollyal, ahogyan csak azok a nők tudnak mosolyogni, akiknek sikerült rászedniük egy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risten – nyögtem, ami azért meglepő, mert elméletileg másnap délig meg kellett volna kukul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éjszakát, Br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a teste szétfoszlott a levegő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serű ízt éreztem a számban, a lány csókjának, a nyálának az ízé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i volt 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 kellett kapaszkodnom, nehogy a döbbenettől lelépjek a semmibe. Fáradt vénember módjára kászálódtam le a sziklapárkány mögé és izzadó homlokomat nekivetettem a hideg kőnek. Percekig maradtam í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m, mi történt, nem egyszer láttam ilyen trükköt a Pannon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ranc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kaptam a látcsövemet, és átkapcsoltam éjszakai üzemmódba. Megnéztem a tábortűznél ülőket. Abdallahi a tüzet piszkálgatta egy széklábbal és Abu Szalával beszélgetett, a többiek kisebb csoportokra szakadva ugyanúgy halkan cseverésztek, Rick, Hunter őrmester, Cioran és Wittgen külön csoportot képezve pálinkázgatott. Ott láttam a tűznél Romyt is, aki fanyar mosollyal az arcán hallgatta Naseemhamed 2.0 bókja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nfravörös szerint Ethelwolf (vagy inkább Ethelwolf teste) még mindig magányosan üldögélt a sátor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találtam, akit kerestem: Gyöngyvér a többiektől félrevonultam a tevék mellett kuporgott egy kisebb tűz mellett. Mozdulatlanná dermedve törökülésben ült, lazán tartott két keze nyitott tenyérrel fölfelé pihent a két térdén. Nézte a lángokat és medit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 a sziklatetőn velem beszélgetett és csókolózott, csak egy asztráltest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sem tudtam haragudni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of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tértem a táborba. Módfelett vigyáztam, nehogy a tevék felé nézzek. Odahajoltam Wittgen fülé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re.</w:t>
      </w:r>
    </w:p>
    <w:p>
      <w:pPr>
        <w:pStyle w:val="Normal"/>
        <w:ind w:left="0" w:right="0" w:firstLine="567"/>
        <w:rPr/>
      </w:pPr>
      <w:r>
        <w:rPr>
          <w:rFonts w:eastAsia="Times New Roman CE" w:cs="Times New Roman CE" w:ascii="Times New Roman CE" w:hAnsi="Times New Roman CE"/>
          <w:sz w:val="24"/>
          <w:szCs w:val="24"/>
          <w:lang w:val="hu-HU" w:eastAsia="zxx"/>
        </w:rPr>
        <w:t xml:space="preserve">Félrevonultunk felkapcsoltam a hangpajzsot, és az utolsó öt perc kivételével mindenről tájékoztattam, ami a sziklatetőn történt; a lényeget a következőképpen lehetne összefoglalni: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von Anstetten tudja az igazságot. Az expedíció </w:t>
      </w:r>
      <w:r>
        <w:rPr>
          <w:rFonts w:eastAsia="Times New Roman CE" w:cs="Times New Roman CE" w:ascii="Times New Roman CE" w:hAnsi="Times New Roman CE"/>
          <w:i/>
          <w:iCs/>
          <w:sz w:val="24"/>
          <w:szCs w:val="24"/>
          <w:lang w:val="hu-HU" w:eastAsia="zxx"/>
        </w:rPr>
        <w:t xml:space="preserve">igazi </w:t>
      </w:r>
      <w:r>
        <w:rPr>
          <w:rFonts w:eastAsia="Times New Roman CE" w:cs="Times New Roman CE" w:ascii="Times New Roman CE" w:hAnsi="Times New Roman CE"/>
          <w:sz w:val="24"/>
          <w:szCs w:val="24"/>
          <w:lang w:val="hu-HU" w:eastAsia="zxx"/>
        </w:rPr>
        <w:t>célja pedig nem más, mint megtalálni a Feljegyzések Csarnokát, amit az atlantiszi papok építettek a Szfinx mancsai alá melynek titkos bejárata a Kheopsz-piramisban található, ami sokkal öregebb, mint a Burger King, és Martin Ethelwolf egy természetfölötti lény befolyása alatt áll. Ennyi információ elégségesnek bizonyult ahhoz, hogy a százados olyan szemeket meresszen rám, mint az a csatornatisztító ipari-búvár, aki odalent a trutyiban találkozik egy bibliát olvasó, nyolcméteres kajmánnal, ami rózsaszínű baseball-sapkát hord, és akcentus nélkül beszél bolgár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n pálinkázok és te vagy berúgva?! Ez nem igazság, </w:t>
      </w:r>
      <w:r>
        <w:rPr>
          <w:rFonts w:eastAsia="Times New Roman CE" w:cs="Times New Roman CE" w:ascii="Times New Roman CE" w:hAnsi="Times New Roman CE"/>
          <w:i/>
          <w:iCs/>
          <w:sz w:val="24"/>
          <w:szCs w:val="24"/>
          <w:lang w:val="hu-HU" w:eastAsia="zxx"/>
        </w:rPr>
        <w:t>baszics!</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z az igazság, Pa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ost mi lesz, visszafordu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hogy fordulunk vissza, most kezd csak igazán érdekes lenni a dol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Mit csináljunk a professzorr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t, ő maradjon Gyöngyvér gondja. Kezdjetek összepakolni, hajnali ötkor indulunk – az órámra néztem – pontosan fél óra múl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ázados hümmögött, bólogatott, a fejét vakarta, morgott valamit, bekapott egy rágógumit és tette a dolgát, én pedig egy nagy levegővétel után határozott léptekkel elindultam a sátor felé – mert bátor ember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etettem egy gyors pillantást Gyöngyvér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gem nézett, követett a tekintetével, de az arcáról semmit sem lehetett leolvasni.</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Nu pagagyi – </w:t>
      </w:r>
      <w:r>
        <w:rPr>
          <w:rFonts w:eastAsia="Times New Roman CE" w:cs="Times New Roman CE" w:ascii="Times New Roman CE" w:hAnsi="Times New Roman CE"/>
          <w:sz w:val="24"/>
          <w:szCs w:val="24"/>
          <w:lang w:val="hu-HU" w:eastAsia="zxx"/>
        </w:rPr>
        <w:t>no megállj csak! – mondaná Jerry barátom, Odette Lamartine hercegnő orosz származású személyi titkára és testőre egy személyben.</w:t>
      </w:r>
    </w:p>
    <w:p>
      <w:pPr>
        <w:pStyle w:val="Normal"/>
        <w:ind w:left="0" w:right="0" w:firstLine="567"/>
        <w:rPr/>
      </w:pPr>
      <w:r>
        <w:rPr>
          <w:rFonts w:eastAsia="Times New Roman CE" w:cs="Times New Roman CE" w:ascii="Times New Roman CE" w:hAnsi="Times New Roman CE"/>
          <w:sz w:val="24"/>
          <w:szCs w:val="24"/>
          <w:lang w:val="hu-HU" w:eastAsia="zxx"/>
        </w:rPr>
        <w:t>Ne félj, megbeszéljük még ezt a rafinált bilokáció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37"/>
        <w:t>3</w:t>
      </w:r>
      <w:r>
        <w:rPr>
          <w:rStyle w:val="FootnoteCharacters"/>
          <w:rFonts w:eastAsia="Times New Roman CE" w:cs="Times New Roman CE" w:ascii="Times New Roman CE" w:hAnsi="Times New Roman CE"/>
          <w:sz w:val="24"/>
          <w:szCs w:val="24"/>
          <w:lang w:val="hu-HU" w:eastAsia="zxx"/>
        </w:rPr>
        <w:t>6</w:t>
      </w:r>
      <w:r>
        <w:rPr>
          <w:rFonts w:eastAsia="Times New Roman CE" w:cs="Times New Roman CE" w:ascii="Times New Roman CE" w:hAnsi="Times New Roman CE"/>
          <w:position w:val="4"/>
          <w:sz w:val="24"/>
          <w:szCs w:val="24"/>
          <w:lang w:val="hu-HU" w:eastAsia="zxx"/>
        </w:rPr>
        <w:t>36</w:t>
      </w:r>
      <w:r>
        <w:rPr>
          <w:rFonts w:eastAsia="Times New Roman CE" w:cs="Times New Roman CE" w:ascii="Times New Roman CE" w:hAnsi="Times New Roman CE"/>
          <w:sz w:val="24"/>
          <w:szCs w:val="24"/>
          <w:lang w:val="hu-HU" w:eastAsia="zxx"/>
        </w:rPr>
        <w:t>, csak kerülj újra a kezem közé, harmattól hajladozó, turáni gyöngyvirágom!</w:t>
      </w:r>
    </w:p>
    <w:p>
      <w:pPr>
        <w:pStyle w:val="Normal"/>
        <w:ind w:left="0" w:right="0" w:firstLine="567"/>
        <w:rPr/>
      </w:pPr>
      <w:r>
        <w:rPr>
          <w:rFonts w:eastAsia="Times New Roman CE" w:cs="Times New Roman CE" w:ascii="Times New Roman CE" w:hAnsi="Times New Roman CE"/>
          <w:sz w:val="24"/>
          <w:szCs w:val="24"/>
          <w:lang w:val="hu-HU" w:eastAsia="zxx"/>
        </w:rPr>
        <w:t xml:space="preserve">Félrehajtottam, mit félrehajtottam, </w:t>
      </w:r>
      <w:r>
        <w:rPr>
          <w:rFonts w:eastAsia="Times New Roman CE" w:cs="Times New Roman CE" w:ascii="Times New Roman CE" w:hAnsi="Times New Roman CE"/>
          <w:i/>
          <w:iCs/>
          <w:sz w:val="24"/>
          <w:szCs w:val="24"/>
          <w:lang w:val="hu-HU" w:eastAsia="zxx"/>
        </w:rPr>
        <w:t xml:space="preserve">félretéptem </w:t>
      </w:r>
      <w:r>
        <w:rPr>
          <w:rFonts w:eastAsia="Times New Roman CE" w:cs="Times New Roman CE" w:ascii="Times New Roman CE" w:hAnsi="Times New Roman CE"/>
          <w:sz w:val="24"/>
          <w:szCs w:val="24"/>
          <w:lang w:val="hu-HU" w:eastAsia="zxx"/>
        </w:rPr>
        <w:t>a bejárati nyílást takaró ponyvát. Martin Ethelwolf háttal nekem egy tábori asztalkánál ült, s oly’ mozdulatlanul, hogy Lót kővé vált felesége csak egy reszketeg vénasszony lehetett hozzá képe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él óra múlva indulunk… </w:t>
      </w:r>
      <w:r>
        <w:rPr>
          <w:rFonts w:eastAsia="Times New Roman CE" w:cs="Times New Roman CE" w:ascii="Times New Roman CE" w:hAnsi="Times New Roman CE"/>
          <w:i/>
          <w:iCs/>
          <w:sz w:val="24"/>
          <w:szCs w:val="24"/>
          <w:lang w:val="hu-HU" w:eastAsia="zxx"/>
        </w:rPr>
        <w:t>Mr. He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rhetetlen lassúsággal nézett vissza a válla felett. Iszonyú tűzben égett a tekintete, igen, egy nem emberi lény pillantásával kellett szembesülnöm.</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Nem érdekel, akkor sem fogok félni től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allod, amit mondok, tízezer éves barátom? – kérdeztem a titokzatos lénytől, aki szó szerint bitorolta Martin Ethelwolf testét. Kezem az MMX Art of Laser markola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ne hallanám, Mr. Shaw, még a homokszemek zizzenését is hallom a talpa alatt – formálta a szavakat a férfi, akinek olyan hangja volt, mintha egy feneketlen kútból szólna hozzám. Akárki ült a sátorban, köszönőviszonyban sem állt a valóságg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lajdonképpen ki maga? – kérdeztem t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Egy wrajk</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38"/>
        <w:t>3</w:t>
      </w:r>
      <w:r>
        <w:rPr>
          <w:rStyle w:val="FootnoteCharacters"/>
          <w:rFonts w:eastAsia="Times New Roman CE" w:cs="Times New Roman CE" w:ascii="Times New Roman CE" w:hAnsi="Times New Roman CE"/>
          <w:i/>
          <w:iCs/>
          <w:sz w:val="24"/>
          <w:szCs w:val="24"/>
          <w:lang w:val="hu-HU" w:eastAsia="zxx"/>
        </w:rPr>
        <w:t>7</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tthagytam, mielőtt teljesen összezavarod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7.</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mérosz biztosan elájul a gyönyörűségtől, ha látja azt a rózsaujjú hajnalt, ami kisvártatva bökdösni kezdte a keleti horizontot. Az emberek és a kiborgok szedelőzködni kezdtek, a tevék bőgtek, a lovak nyerítettek, a madarak csak azért nem csicseregtek, mert nem voltak madarak, akárcsak felhők sem az égen, s a kora hajnal ellenére hirtelen olyan meleg lett, mintha az Úristen bekapcsolt volna negyvenezer radiáto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szer fejbe kellett rúgnom a tevémet, mire méltóztatott felvenni a hátára. Na az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reggelt, íjász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djon Isten, kapitány uram, oszt’ messze még Egyipt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re messzebb, egyre messze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elnézem, ma nem lesz jó hangulat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yire láts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nem válaszolt, csak belehunyorgott a felkelő Napba, majd ivott egy korty ionizált vizet a bőrintarziával díszített csikóbőrős kulacs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dallahi és hűséges harcosai elbúcsúztak tőlünk. A tuaregek felkapaszkodtak a két működőképes páncélosukra, és elszáguldtak észak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c nem telt belé, s már csak két, apró pontnak látszottak a messzeségben, ahol a kősivatag és az ég össze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Hunter és Cioran lepakoltak a málhástevék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étosztottuk egymás közt a rakományt, melynek nagy részét a víz, az élelem, az állati takarmány, egy szétszedhető lakósátor és a régészeti tevékenységhez nélkülözhetetlen szerszámok tették ki. Romy és Rick helyet foglaltak az így felszabadult állatokon, Abu Szala pedig megkapta Cioran tevéjét.</w:t>
      </w:r>
    </w:p>
    <w:p>
      <w:pPr>
        <w:pStyle w:val="Normal"/>
        <w:ind w:left="0" w:right="0" w:firstLine="567"/>
        <w:rPr/>
      </w:pPr>
      <w:r>
        <w:rPr>
          <w:rFonts w:eastAsia="Times New Roman CE" w:cs="Times New Roman CE" w:ascii="Times New Roman CE" w:hAnsi="Times New Roman CE"/>
          <w:sz w:val="24"/>
          <w:szCs w:val="24"/>
          <w:lang w:val="hu-HU" w:eastAsia="zxx"/>
        </w:rPr>
        <w:t xml:space="preserve">A köpcös férfi felkapaszkodott Szalk mögé a nyeregbe, s mire a Nap teljes nagyságában megmutatkozott a távolban kéklő hegyek fölött, karavánunk újra összeállt, hogy El Atrun megkerülésével meginduljon Lakijat-el-Arbain irányába, ami az utolsó előtti állomásunk lesz Szelima oázisig. Megváltoztattam a sorrendet, mert ellenállhatatlan kényszert éreztem arra, hogy állandóan figyelemmel kövessem Martin Ethelwolfot, akinek szemmel láthatóan sikerült megnyugodnia a tegnap este történtek után. Ezért magam elé engedtem a különös figurát, mögöttem annyiban változott a sorrend, hogy Gyöngyvér besorolt mögém (ő vajon engem tartott szemmel?), a táltos-lány után a Grieco-testvérek tevegeltek Abu Szala – aki térkép és műholdas irányítás nélkül jobban ismerte a sivatagot, mint más a tenyerét – a csoport élére állt, és átható </w:t>
      </w:r>
      <w:r>
        <w:rPr>
          <w:rFonts w:eastAsia="Times New Roman CE" w:cs="Times New Roman CE" w:ascii="Times New Roman CE" w:hAnsi="Times New Roman CE"/>
          <w:i/>
          <w:iCs/>
          <w:sz w:val="24"/>
          <w:szCs w:val="24"/>
          <w:lang w:val="hu-HU" w:eastAsia="zxx"/>
        </w:rPr>
        <w:t xml:space="preserve">sa…sa…sa </w:t>
      </w:r>
      <w:r>
        <w:rPr>
          <w:rFonts w:eastAsia="Times New Roman CE" w:cs="Times New Roman CE" w:ascii="Times New Roman CE" w:hAnsi="Times New Roman CE"/>
          <w:sz w:val="24"/>
          <w:szCs w:val="24"/>
          <w:lang w:val="hu-HU" w:eastAsia="zxx"/>
        </w:rPr>
        <w:t>kiáltásokat hallatva megindította a karavá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 napig tartó, szakadatlan menetelés állt előttünk Szelimáig. Mivel az előre be nem tervezett éjszakai pihenő miatt kissé csúsztunk az eredeti menettervhez képest, ezért úgy határoztam, pihenő nélkül daráljuk le a távot. Akinek nem tetszik, visszafordulhat! Ez utóbbit mindenkinek a tudomására hoztam, kinek súgva, kinek érzelemmentes hangon – senki sem tiltak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élutánig jóformán annyi említésre méltó történt, hogy összefutottunk egy Lakijat-el-Arbainból érkező, száz kiborgtevéből álló, hatalmas karavánnal, amit a hamaroknak nevezett észak-szudáni törzs tucatnyi nomádja terelt a gineinai nagypiacra. Abu Szala odatevegelt a vezetőhöz, és hosszas fecsegésbe kezdett vele, egy idő után nekem kellett rászólni, hogy hagyja abban a trécselést, mert így a Kheopsz-piramist régen elkoptatja a szél, mire elérünk a gizai fennsíkra. Abu nagy hangon búcsúzkodott, majd odagaloppozott mellé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araván Szelimából jön. A vezető azt mondja, hogy az idén meglepően korán áradt a Nílus, ezért már a jövő hét elejétől leállítják a hajóforgalmat Nem fogunk odaérni, ur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ravánunk legújabb tagjainak az indulás előtt tartottam egy rövid tájékoztatót arról, hogy hova és hogyan megyünk. – Azt viszont nem mondtam el, hogy miért. A Grieco-testvéreknek, akik nomád álcájukban bízva eredetileg Luxorig akartak tevegelni, nagyon tetszett az ötlet, egyedül Abu Szala rázta a fejét, szerinte nem fogjuk elérni az utolsó menetrendszerű haj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dunak igaza lett. Semmiképp nem érhettük el a jövő hét elejéig a kikötőt, tudniillik vasárnap reggel volt és a legjobb esetben is minimum hetvenkét óra múlva érhetünk csak od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jemet vakargatva ültem a nyeregben, komolyan nem tudtam, mit csináljunk. Ha a Nílus vonalát követve akarunk eljutni Kairóig, akkor biztosan összefutunk a Kibergárda járőreivel, vagy az INTIFÁDA-robotokkal. Nekünk nem állt módunkban eljátszani az arabokat, mint Griecóéknak, számunkra csak a vízi út jöhetett számításba. Egy hajó utasai közt elvegyülve talán ki lehet játszani a határőrséget, hisz’ nagyon jók a hamis papírjaink, no de a sivatag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 a probléma? – kiáltott felém Romy. Tegnap este óta csak annyit beszélgettünk egymással, hogy </w:t>
      </w:r>
      <w:r>
        <w:rPr>
          <w:rFonts w:eastAsia="Times New Roman CE" w:cs="Times New Roman CE" w:ascii="Times New Roman CE" w:hAnsi="Times New Roman CE"/>
          <w:i/>
          <w:iCs/>
          <w:sz w:val="24"/>
          <w:szCs w:val="24"/>
          <w:lang w:val="hu-HU" w:eastAsia="zxx"/>
        </w:rPr>
        <w:t xml:space="preserve">helló-helló; </w:t>
      </w:r>
      <w:r>
        <w:rPr>
          <w:rFonts w:eastAsia="Times New Roman CE" w:cs="Times New Roman CE" w:ascii="Times New Roman CE" w:hAnsi="Times New Roman CE"/>
          <w:sz w:val="24"/>
          <w:szCs w:val="24"/>
          <w:lang w:val="hu-HU" w:eastAsia="zxx"/>
        </w:rPr>
        <w:t>a bájos nőszeméllyel ugyan terveztem egy hosszabb bájcsevelyt, de még nem jött el az ideje. Úgy gondoltam, majd a hajó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mondtam, miért vagyok olyan elkeseredett. Romy Grieco miután összesúgott a bátyjával, vázolt egy lehetős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ragaszkodnak a hajóhoz, én tudok egy megoldást. Ismerek egy hajóskapitányt, aki a Vádi-Halfa-i kikötő-parancsnokságon dolgozik, szerintem jó pénzért elvisz minket. A megáradt Níluson is lehet hajókázni, csak nagyon sokba kerül és roppant veszélyes a mutáns krokodilok miatt, ugyanis a folyami flottilla ilyenkor nem járőrözik és nem áll módjában megfékezni a hajókra támadó állatokat, az utasok csak magukra számíthat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sszuán környékén tavaly húszméteres kígyókat láttak – tromfolta a húgát Rick. – Rátekerednek a hajókra, összeroppantják és lerántják őket a mélybe. Mellesleg emberevő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Rick, nem kell ennyire túlspilázni a dolgot! No és mekkora hajója van a maguk kapitányának; remélem, legalább akkora, mint a Titanic.</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özepes méretű, folyami gőzös. Egyszer utaztam rajta, nagyon romantikus hajókázás volt – válaszolta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Gőőőzööös?</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gen, kérem, egy nyolcszáz éves, széntüzelésű folyami gőzös. Ha jól emlékszem, lapátkerekes és két kéménye van. Fel van újítva! Musztafa kapitány gazdag amerikai turistákat szokott utaztatni rajta a szudáni felségvizeken, Kartum és Vádi-Halfa köz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szerez szen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zép-Afrikában még bányásznak szen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brutális – nyögtem, és a vakítóan tűző napsugarak ellenére egy dühös mozdulattal lekaptam a húszezer aranytalléros Ray-Benemet. –Tisztában vannak azzal, hogy egy ilyen mutáns támadása esetén nem használhatunk modern fegyvereket, mert azonnal kiderülne, hogy nem azok vagyunk, akiknek mondjuk magun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yan csönd lett, mint egy jégtánc-gálán, ha az újdonsült világbajnoknő átesik a palánkon. Mindenki mástól várta a válaszokat, az emberek zavartan nézték a felforrósodott homokot és a bakancsaik orrát. Ekkor váratlan fordulat következett be; Ethelwolf-Heka úr méltóztatott szólni hozzá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rokodilokat bízzák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ofesszor úr, ez nem játék – közölte vele Romy Grieco, szegény még mindig azt hitte, hogy azzal a férfival beszél, aki az egyetemi tanprogramokat ír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nem válaszolt. Visszafordult, és felvette reggel óta gyakorolt közönyös magatartását. Szerintem azon rágódott, mit szúrt el évezredekkel ez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valóban az, akinek hisszük őt, akkor számára nem lehet gond a krokodilok és szörnyű társaik megfékezése. Egy gyors pillantás Gyöngyvérre, a lány alig észrevehetően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gőzössel megyünk… aztán majd meglátjuk – hoztam meg a végleges döntést. – Tudja értesíteni az érkezésünkről ezt a Musztafát? – kérdeztem Romytól. – Nem díjaznám, ha kihajózna, mire odaér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hol megvan a komszám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dobtam a nőnek a multimédiás interkom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ívja föl ezt az embert! Egyáltalán emb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nak kisvártatva sikerült felvennie a kapcsolatot a gőzös kapitányával. Az IGRA-ügynöknő egy bő lére eresztett, arab nyelvű üvöltözés után végre véget vetett a beszélgetésnek és visszaadta a készüléket, Gineinából történő indulásunk óta most kaptuk a legjobb hí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pzelje, nem kell elmennünk Vádi-Halfa kikötőig! Musztafa épp Kartumtól hajózik lefelé a folyón, és negyvennyolc óra múlva eléri azt a pontot, ahol a Vádi-el-Malik beletorkollik a Nílusba. Azt mondta, egy napig várni fog ránk az elágazásnál. Elvisz minket Kairóig, de nem lesz olcs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is mennyi le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uszonötezer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 fejenként, és az állatokat nem hozhatjuk fel a fedélzet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bben felszisszentek az összeg hallatán. Nem baj, még jó, hogy sehova nem indulok a bankkártyám nélkül – majd a Kancellária megtéríti az összeget. Természetesen az irdatlanul magas kamatokkal együ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Mi a teendő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yílegyenesen keletnek kell tartanunk – mondta kinyújtott karral Romy –, amíg el nem érjük a Nílust. Ha meghajtjuk a tevéket, odaérhetünk három napon belül. De </w:t>
      </w:r>
      <w:r>
        <w:rPr>
          <w:rFonts w:eastAsia="Times New Roman CE" w:cs="Times New Roman CE" w:ascii="Times New Roman CE" w:hAnsi="Times New Roman CE"/>
          <w:i/>
          <w:iCs/>
          <w:sz w:val="24"/>
          <w:szCs w:val="24"/>
          <w:lang w:val="hu-HU" w:eastAsia="zxx"/>
        </w:rPr>
        <w:t xml:space="preserve">tényleg </w:t>
      </w:r>
      <w:r>
        <w:rPr>
          <w:rFonts w:eastAsia="Times New Roman CE" w:cs="Times New Roman CE" w:ascii="Times New Roman CE" w:hAnsi="Times New Roman CE"/>
          <w:sz w:val="24"/>
          <w:szCs w:val="24"/>
          <w:lang w:val="hu-HU" w:eastAsia="zxx"/>
        </w:rPr>
        <w:t>nem tarthatunk pihe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néztem a mutatott irányba. A távolban a kősivatag helyét pálmafa- és tüskebokor-ligetek váltották fel, a táj sokkal barátságosabbnak látszott, mint a végtelenbe hullámzó és kövekkel borított, kietlen pusztaság az orrunk 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gy tettem, mintha homok ment volna a szemembe, nem óhajtottam a szemébe nézni annak a nőnek, akit kérd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mit szól hozzá, Miss Fluidum?</w:t>
      </w:r>
      <w:r>
        <w:rPr>
          <w:rStyle w:val="FootnoteCharacters"/>
          <w:rStyle w:val="FootnoteAnchor"/>
          <w:rFonts w:eastAsia="Times New Roman CE" w:cs="Times New Roman CE" w:ascii="Times New Roman CE" w:hAnsi="Times New Roman CE"/>
          <w:sz w:val="24"/>
          <w:szCs w:val="24"/>
          <w:lang w:val="hu-HU" w:eastAsia="zxx"/>
        </w:rPr>
        <w:footnoteReference w:customMarkFollows="1" w:id="39"/>
        <w:t>3</w:t>
      </w:r>
      <w:r>
        <w:rPr>
          <w:rStyle w:val="FootnoteCharacters"/>
          <w:rFonts w:eastAsia="Times New Roman CE" w:cs="Times New Roman CE" w:ascii="Times New Roman CE" w:hAnsi="Times New Roman CE"/>
          <w:sz w:val="24"/>
          <w:szCs w:val="24"/>
          <w:lang w:val="hu-HU" w:eastAsia="zxx"/>
        </w:rPr>
        <w:t>8</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a burnuszát igazgatta; ő meg egy másvalakinek nem akart a szemébe nézni, történetesen az enyém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vagy az expedíció katonai parancsnoka, Br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gnap este óta ez volt az első szóváltás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rány a Nílus! – utasítottam Abu Szalát, a bedu egy kurta bólintást követően haladéktalanul visszatevegelt a karaván él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letnek vettük az irá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ősivatag helyét buja bozótos váltotta fel. Tevéinket nagyon nehezen tudtuk kordában tartani, állataink ellenállhatatlan kényszert éreztek a csemegézésre, és csak erőteljes pálcacsapásokkal lehetett őket rábírni a továbbhaladásra. A tevék haladtukban rágcsálták a bokrok leveleit, a sivatag hajói velünk ellentétben egyre inkább élvezték az utaz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aladtunk egy aprócska falun, amit még a térképeink sem jelöltek. Éppen itatáskor érkeztünk, tarka ruhás férfiak és nők tülekedtek a falucska határában álló kút körül. Rengeteg állatot láttunk, a barna, a vörös és a fehér tevék, a bivalyok, a kecskék és a mindenütt megtalálható birkák bégetése, böfögése, mekegése, bőgése a közeli hegyekig visszhangzott, a látvány Noé behajózását juttatta eszembe, de még ott sem lehetett ekkora tülekedés. Az arabok vidáman integettek nekünk, mi visszaintegettünk; tapasztalatból mondhatom a sivatagi arabokkal leginkább kézmozdulatok segítségével lehet kommunikálni. Egy homokszínű inget viselő, fejkendős nő kávéval kínált minket a jellegzetes gyűszűnyi pohárkákból. Sorra lehajoltunk a nyeregből, és átvettük a pokolian keserű nedűt, amit ha megivott az ember, huszonnégy órán keresztül biztosan kerülte az ál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feltöltötte a vízkészleteinket, majd rövid pihenőt követően tovább indultunk keleti irányba. Abu Szala ismert egy hágót, amelyen átkelve lerövidíthetjük az utat, ha minden úgy sikerül, ahogy elterveztük, időben megérkezhetünk a folyóig… Ha Allah nem tartogat számunkra egyéb meglepetés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ó ideje magunk mögött hagytuk a falucskát, amikor megláttuk a romokat.</w:t>
      </w:r>
    </w:p>
    <w:p>
      <w:pPr>
        <w:pStyle w:val="Normal"/>
        <w:ind w:left="0" w:right="0" w:firstLine="567"/>
        <w:rPr/>
      </w:pPr>
      <w:r>
        <w:rPr>
          <w:rFonts w:eastAsia="Times New Roman CE" w:cs="Times New Roman CE" w:ascii="Times New Roman CE" w:hAnsi="Times New Roman CE"/>
          <w:sz w:val="24"/>
          <w:szCs w:val="24"/>
          <w:lang w:val="hu-HU" w:eastAsia="zxx"/>
        </w:rPr>
        <w:t xml:space="preserve">Már csak az építmény körítő falai álltak, ám azokat is benőtte a tüskebokor, legfeljebb sejteni lehetett az erődítmény egykori kiterjedését. Annyit az első pillanatban is meg lehetett állapítani, hogy hajdanán hatalmas épület emelkedett a hágó elején. Nem tudhattam, kik építették, s milyen célból, a leomlott kövek közt lépdelve egyetlen árva idegenvezetővel sem találkoztunk, aki két </w:t>
      </w:r>
      <w:r>
        <w:rPr>
          <w:rFonts w:eastAsia="Times New Roman CE" w:cs="Times New Roman CE" w:ascii="Times New Roman CE" w:hAnsi="Times New Roman CE"/>
          <w:i/>
          <w:iCs/>
          <w:sz w:val="24"/>
          <w:szCs w:val="24"/>
          <w:lang w:val="hu-HU" w:eastAsia="zxx"/>
        </w:rPr>
        <w:t xml:space="preserve">ingliz </w:t>
      </w:r>
      <w:r>
        <w:rPr>
          <w:rFonts w:eastAsia="Times New Roman CE" w:cs="Times New Roman CE" w:ascii="Times New Roman CE" w:hAnsi="Times New Roman CE"/>
          <w:sz w:val="24"/>
          <w:szCs w:val="24"/>
          <w:lang w:val="hu-HU" w:eastAsia="zxx"/>
        </w:rPr>
        <w:t>font ellenében felvilágosítással szolgált volna. Érdeklődve vizsgálgattam a falmaradványokat, de nem lettem okosabb. Romy felzárkózott mellém. A nő a holofelvevőjét surrogtatva, felvételeket készített a romok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iptomi eredetű? – kérdeztem Romy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gy templomos erődítmény maradványa, a vár valamikor a tizenkettedik-tizenharmadik században épülhetett, fogalmam sincs, nem szakterületem a közép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mplomos Lovagrendről besz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vicceljen! Mit kerestek itt a templomos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lán a Gr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sszan a szemébe néztem, először arra gondoltam, hogy a bolondját járatja velem. De komolyan gondolhatta, amit mondott, fikarcnyi mosoly sem látszott a szája szögleté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udánnal szomszédos Etiópia máig keresztény ország, hovatovább évszázadok óta az, pedig köpésnyire húzódik az Egyenlítőtől. Bizonyított tény, hogy a koraközépkorban számtalan templomos tartózkodott Etiópiában, egyes elméletek szerint a Frigyládát őrizték. Ha ott számtalan erődítményt emeltek, melyek mind a mai napig láthatók, akkor miért ne építkeztek volna Szudánban? Ez a hágó talán stratégiai fontosságú útvonaluk lehetett Észak-Afrika felé. Még egyszer szeretném kihangsúlyozni, nem vagyok középkor-szakér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tam egy s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váratlanul betevegelt a bozótosba, és eltűnt a romok közt. Összenéztem Wittgennel, aztán Gyöngyvérr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 utána – mondta a táltos-lány. – De légy óvat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rofesszor tevéje után csörte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arosan megtaláltam az állatot, amint – fene a jó dolgát – békésen legelészett egy tüskebor leveit rágcsálva – Ethelwolf seho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ültettem a tevémet, kikászálódtam a nyeregből, és jobb félni, mint megijedni alapon, bekapcsoltam a védelmi rendszereimet, akárki (vagy éppen akármi) bujkáljon Mr. Ethelwolfban, engem nem fog meglepni a támadás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cekig keringtem a romok közt, s mivel „hahózni” nem akartam, a számítógépet hívtam segítségül, ami pillanatok alatt megtalálta a férf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egy félig összeomlott boltív alatt meghúzódva üldögélt egy lapos kövön. Megfáradt turistának látszott, aki egy kicsit leült pihenni az ódon kövekre. Megálltam előtte, felnézett rám. Nem kerülte el figyelmemet, hogy a vállam fölött szemébe sütött a Nap, de ő mégsem hunyor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rünk rá piknikezni, uram – mondtam a férfi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ször azt hittem, soha nem fog válaszolni. Csak nézett rám a mélybarna szemével, sápadozó arcán nem tükröződtek érzelmek, már-már olyan vámpírnak tetszett, aki merő véletlenségből kint felejtette magát a napfényben. Egyértelmű volt: valami nagyon nem stimmelt ezzel a fazonn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Vigyázzon ezzel a nővel, Mr. Shaw, nem az, akinek mutatja magát, ő egy velejéig gonosz teremtés, ő egy emberbőrbe bújt </w:t>
      </w:r>
      <w:r>
        <w:rPr>
          <w:rFonts w:eastAsia="Times New Roman CE" w:cs="Times New Roman CE" w:ascii="Times New Roman CE" w:hAnsi="Times New Roman CE"/>
          <w:i/>
          <w:iCs/>
          <w:sz w:val="24"/>
          <w:szCs w:val="24"/>
          <w:lang w:val="hu-HU" w:eastAsia="zxx"/>
        </w:rPr>
        <w:t>megair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40"/>
        <w:t>3</w:t>
      </w:r>
      <w:r>
        <w:rPr>
          <w:rStyle w:val="FootnoteCharacters"/>
          <w:rFonts w:eastAsia="Times New Roman CE" w:cs="Times New Roman CE" w:ascii="Times New Roman CE" w:hAnsi="Times New Roman CE"/>
          <w:i/>
          <w:iCs/>
          <w:sz w:val="24"/>
          <w:szCs w:val="24"/>
          <w:lang w:val="hu-HU" w:eastAsia="zxx"/>
        </w:rPr>
        <w:t>9</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lyenkor célszerű venni a lap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 mondtam gondolkodás nélkül. – Romy Griecóra gond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öngyvérről beszélek. Ez a nő nem táltos és semmi köze a turániak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csak. Megtudhatnám, mire alapozza ezt a kijelentés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rra az évezredes tapasztalatra, amivel rendelkezem. Egy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t</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ilométerekről felismerek, ezek a lények úgy bűzlenek, mint a trágyadom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sson meg, de én most kivel beszélek, Martin Ethelwolf professzorral, az egyiptológia nemzetközi hírnevű szaktekintélyével, vagy egy Hekának nevezett lélekkel, ami elfoglalta ezt a hordozótestet? Jobb lesz, ha vigyáz magára, mert kezd kurvára elegem lenni ebből az expedíció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rizze meg a nyugalmát, Mr. Shaw!</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bjektív okoknál fogva, ezt csak nagyon nehezen tudom megt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kéletesen megértem a helyzetét… az iménti kérdésére válaszolva: amikor beszélek, Heka szól magához, Heka, aki mindent tud Martin Ethelwolfról… Magamévá tettem a professzor intellektuális tudását, alkalmanként képes vagyok Ethelwolfként gondolkodni, gyakorlom a gesztusait, utánozom az intonációját, mindettől függetlenül Heka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arázslás Iste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h – legyintett a férfi –, ezt a titulust az egyiptomiak aggatták rám, én meg nem tiltakoztam, már ne haragudjon, de egy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na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s van egója, ebben roppant emberiek vagyunk. – Ethelwolf felkapta a fejét, elnézett a legelésző tevéje felé, a karavánt eltakarták előlünk a terjedelmes bokrok. Ethelwolf lassú mozdulatokkal felállt a kőről, s kezét a derekára téve megropogtatta a csontjait. Vigyorogva nézett rám. – Beszélgessünk, Mr. Shaw.</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ár idecsalt a romok közé, Mr. Félis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véli idecsaltam? – mosolygott a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emmi kétség. Halljam, miről akar velem beszélgetni, netalán valamilyen egyezséget ajánl nekem? Vigyázzon, nehogy kihallgassanak minket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kikről momentán halvány fogalmam sincs, hogy kicsodák, de biztosan tudhatnak valamit, ha ennyire tart tő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m… csak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van. A lány nem hallhat minket, mert megtettem a megfelelő óvintézkedést; ahogy közeledünk a célunkhoz, egyre erősebbnek érzem magamat. Ezt ki is használom… Természetesen alkalmazhatná a megfelelő mágikus metodikát, nem tagadom, ő sokkal erősebb, mint én, csakhogy ehhez föl kéne vennie az eredeti formáját, így viszont azonnal kiderülne, hogy bűbájos személye csupán egy álca, amivel megtéveszti az olyan tapasztalatlan földi halandókat, mint amilyen maga vagy éppen Wittgen, Hunter és a többiek; hadd ne folytassam a sort. Mellesleg az íjászok is sejtenek valamit, csak határozott utasítást kaptak, hogy ne számoljanak be magának a kétségeikről, amennyiben támadnának bennük olya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i ez a lány? De nehogy azt mondja, hogy </w:t>
      </w:r>
      <w:r>
        <w:rPr>
          <w:rFonts w:eastAsia="Times New Roman CE" w:cs="Times New Roman CE" w:ascii="Times New Roman CE" w:hAnsi="Times New Roman CE"/>
          <w:i/>
          <w:iCs/>
          <w:sz w:val="24"/>
          <w:szCs w:val="24"/>
          <w:lang w:val="hu-HU" w:eastAsia="zxx"/>
        </w:rPr>
        <w:t xml:space="preserve">csak egy megaira, </w:t>
      </w:r>
      <w:r>
        <w:rPr>
          <w:rFonts w:eastAsia="Times New Roman CE" w:cs="Times New Roman CE" w:ascii="Times New Roman CE" w:hAnsi="Times New Roman CE"/>
          <w:sz w:val="24"/>
          <w:szCs w:val="24"/>
          <w:lang w:val="hu-HU" w:eastAsia="zxx"/>
        </w:rPr>
        <w:t>mert komolyan mondom: sarkon fordulok és visszamegyek Gineinába. A teljes igazságot akarom tu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Ő Ízisz, illetve bocsánat, </w:t>
      </w:r>
      <w:r>
        <w:rPr>
          <w:rFonts w:eastAsia="Times New Roman CE" w:cs="Times New Roman CE" w:ascii="Times New Roman CE" w:hAnsi="Times New Roman CE"/>
          <w:i/>
          <w:iCs/>
          <w:sz w:val="24"/>
          <w:szCs w:val="24"/>
          <w:lang w:val="hu-HU" w:eastAsia="zxx"/>
        </w:rPr>
        <w:t xml:space="preserve">ő volt Ízisz, </w:t>
      </w:r>
      <w:r>
        <w:rPr>
          <w:rFonts w:eastAsia="Times New Roman CE" w:cs="Times New Roman CE" w:ascii="Times New Roman CE" w:hAnsi="Times New Roman CE"/>
          <w:sz w:val="24"/>
          <w:szCs w:val="24"/>
          <w:lang w:val="hu-HU" w:eastAsia="zxx"/>
        </w:rPr>
        <w:t>ahogy elnézem, az eltelt évezredek alatt egy kissé változtatott a külalakján… akkor jobban tetszett, persze ízlések és pofonok között óriási a különbség. Maga például teljesen odavan érte. Adok egy jó tanácsot: ne teg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om, milyen pofát vágtam erre. Lassan felemeltem a mutatóujjam, és megráz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szórakozzunk egymáss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zizzentek mögöttünk a bokrok. Ethelwolf elmosolyodott, nem nézett a hang irányába, nagyon jól tudta, ki érkezik. Megpördültem, természetesen a műszereim most sem jeleztek sem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lépett az egykori erőd körítő falai közé. Egy árva szót sem szólt, csak megállt előttünk tízlépésnyire. Komolyan mondom, félni kez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épen összejöttünk – vigyorogtam rájuk, és óvatos léptekkel hátrálni kezdtem. – Csak tessék, csak tessék, nyugodtan számoljanak le egymással, győzzön a jobbik, </w:t>
      </w:r>
      <w:r>
        <w:rPr>
          <w:rFonts w:eastAsia="Times New Roman CE" w:cs="Times New Roman CE" w:ascii="Times New Roman CE" w:hAnsi="Times New Roman CE"/>
          <w:i/>
          <w:iCs/>
          <w:sz w:val="24"/>
          <w:szCs w:val="24"/>
          <w:lang w:val="hu-HU" w:eastAsia="zxx"/>
        </w:rPr>
        <w:t>heheh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dióta – mondta felém fordulva Gyöngyvé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tin Ethelwolf, alias Heka sokkal bőbeszédűbbnek mutatkozott. Zsebre dugott kezekkel sétálgatni kezdett a kövek közt árválkodó gyér fűben, eközben Gyöngyvér-Ízisz vagy ki a rosseb, ugrásra készen leste minden mozdulat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jthetik, időközben szép lassan kezdtem meghülyü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beszélt. Nem tudom kihez, talán az egész emberiség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ndörökké legyenek áldottak a Láthatatlanok! Heka vagyok, Széth főpapja. Én építettem a Feljegyzések Csarnokát és én építettem a Nagy Piramist, én vagyok a hatalom őrzője, a misztériumok hordozója és minden tudomány atyja, az atlantiszi tudomány letéteményese – kinyújtott kézzel Gyöngyvérre mutatott. – A történelem hajnalán, ez a nőstény, ez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egy kegyetlen rituálé során elválasztotta lelkem a testemtől, és tudatomat örök fogságba vetette. Bosszút állt rajtam, holott nem én voltam a legnagyobb bűnö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zudsz! – köpte elé a szavakat Gyöngyv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mondod, hazudok?! – förmedt rá Ethelwolf. – Miért nem a bátyádat büntetted Ozirisz miatt? A legfőbb bűnös természetesen megúszta, én csup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kezdjük el újra a vitát! – vágott közbe a szőke lány. – Széth parancsára segítettél meggyilkolni a férjemet, te voltál az, aki a csapdát állítottad, ha akkor szembeszállsz Széth-tel, Ozirisznek nem kell meghalnia. Nem létezik olyan emberi szó, amellyel tökéletesen ki tudnám fejezni azt a gyűlöletet irántad, ami a szívemben lako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elmeskednem kellett! – üvöltötte Ethelwolf-He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mentség, főpap. Már bánom, hogy akkor nem öltelek meg –válaszolta csendesen Ízi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tt szeretném megjegyezni, hogy a fél életemet odaadtam volna egy szál cigarettáért.</w:t>
      </w:r>
    </w:p>
    <w:p>
      <w:pPr>
        <w:pStyle w:val="Normal"/>
        <w:ind w:left="0" w:right="0" w:firstLine="567"/>
        <w:rPr/>
      </w:pPr>
      <w:r>
        <w:rPr>
          <w:rFonts w:eastAsia="Times New Roman CE" w:cs="Times New Roman CE" w:ascii="Times New Roman CE" w:hAnsi="Times New Roman CE"/>
          <w:sz w:val="24"/>
          <w:szCs w:val="24"/>
          <w:lang w:val="hu-HU" w:eastAsia="zxx"/>
        </w:rPr>
        <w:t xml:space="preserve">Elcsöndesedtek, percekig némán méricskélték egymást. Aztán különös dolog történt, a lánynál hirtelen eltört a mécses, és a könnyek kibuggyantak a szeméből. Nem láttam még sírni fekete-táltost… </w:t>
      </w:r>
      <w:r>
        <w:rPr>
          <w:rFonts w:eastAsia="Times New Roman CE" w:cs="Times New Roman CE" w:ascii="Times New Roman CE" w:hAnsi="Times New Roman CE"/>
          <w:i/>
          <w:iCs/>
          <w:sz w:val="24"/>
          <w:szCs w:val="24"/>
          <w:lang w:val="hu-HU" w:eastAsia="zxx"/>
        </w:rPr>
        <w:t xml:space="preserve">megairát, </w:t>
      </w:r>
      <w:r>
        <w:rPr>
          <w:rFonts w:eastAsia="Times New Roman CE" w:cs="Times New Roman CE" w:ascii="Times New Roman CE" w:hAnsi="Times New Roman CE"/>
          <w:i w:val="false"/>
          <w:iCs w:val="false"/>
          <w:sz w:val="24"/>
          <w:szCs w:val="24"/>
          <w:lang w:val="hu-HU" w:eastAsia="zxx"/>
        </w:rPr>
        <w:t>aztán</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végképp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ipikus Brett Shaw-technikát alkalmazva úgy tettem, mintha én lennék a nagy tudású „jaszkalijános”, aki abszolút elhatárolja magát a történésektől, s csak azért tesz fel kérdéseket, mert éppen van egy kis szabadideje érdeklődést mutatni mások problémái irá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kiszúrt velünk ez a nyavalyás Platón. A kurva görögje! Atlantisz, melynek partjait Herkules-oszlopain túl nyaldossa a tenger?! Ha belegondolok, hogy az elmúlt évezredek alatt mennyi ostobasággal traktálták az emberiséget, mi meg beszoptuk, mint anyavesztett kistigris a cuclisüveget. Az emberiség nevében felszólítom önöket, hogy szóljanak, ha nem értik, amit mond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tlantisz valóban létezett, de ugyanúgy elbukott, mint a Phaeton –jegyezte meg az időközben lehiggadt Ethelwolf.</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legyinte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Ha leszereltem a császári testőrségtől és átmegyek kalandorba, majd szépen megkeresem</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1"/>
        <w:t>4</w:t>
      </w:r>
      <w:r>
        <w:rPr>
          <w:rStyle w:val="FootnoteCharacters"/>
          <w:rFonts w:eastAsia="Times New Roman CE" w:cs="Times New Roman CE" w:ascii="Times New Roman CE" w:hAnsi="Times New Roman CE"/>
          <w:sz w:val="24"/>
          <w:szCs w:val="24"/>
          <w:lang w:val="hu-HU" w:eastAsia="zxx"/>
        </w:rPr>
        <w:t>0</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A Phaeton viszont ismerősen hangzott. Úgy rémlett, mintha a </w:t>
      </w:r>
      <w:r>
        <w:rPr>
          <w:rFonts w:eastAsia="Times New Roman CE" w:cs="Times New Roman CE" w:ascii="Times New Roman CE" w:hAnsi="Times New Roman CE"/>
          <w:i/>
          <w:iCs/>
          <w:sz w:val="24"/>
          <w:szCs w:val="24"/>
          <w:lang w:val="hu-HU" w:eastAsia="zxx"/>
        </w:rPr>
        <w:t xml:space="preserve">Prince of the War </w:t>
      </w:r>
      <w:r>
        <w:rPr>
          <w:rFonts w:eastAsia="Times New Roman CE" w:cs="Times New Roman CE" w:ascii="Times New Roman CE" w:hAnsi="Times New Roman CE"/>
          <w:sz w:val="24"/>
          <w:szCs w:val="24"/>
          <w:lang w:val="hu-HU" w:eastAsia="zxx"/>
        </w:rPr>
        <w:t xml:space="preserve">karmaiból kiszabadított Odette Lamartine valami </w:t>
      </w:r>
      <w:r>
        <w:rPr>
          <w:rFonts w:eastAsia="Times New Roman CE" w:cs="Times New Roman CE" w:ascii="Times New Roman CE" w:hAnsi="Times New Roman CE"/>
          <w:i/>
          <w:iCs/>
          <w:sz w:val="24"/>
          <w:szCs w:val="24"/>
          <w:lang w:val="hu-HU" w:eastAsia="zxx"/>
        </w:rPr>
        <w:t xml:space="preserve">phaetánok </w:t>
      </w:r>
      <w:r>
        <w:rPr>
          <w:rFonts w:eastAsia="Times New Roman CE" w:cs="Times New Roman CE" w:ascii="Times New Roman CE" w:hAnsi="Times New Roman CE"/>
          <w:sz w:val="24"/>
          <w:szCs w:val="24"/>
          <w:lang w:val="hu-HU" w:eastAsia="zxx"/>
        </w:rPr>
        <w:t>bolygójáról fecsegett volna. Később rákérdeztem erre Caroline-Blindamoornál és a drágalátos apjánál is, de a tisztelt von Anstettenek csak a vállukat vonogatták és elzárkóztak a válaszadás elől. Azt már hosszú ideje tudtam, hogy az uralkodóház tagjai természetfölötti képességekkel vannak megáldva, az a test, amelyet magukra vettek, csupán ideiglenes, a császár például úgy változtatja az arcát, az alkatát, a hangszínét, mint egy menő holomodell a sminkje alaptónusát. És sose fogom elfelejteni azt a pillanatot, amikor Caroline-Blindamoor egy szárnyas kígyóvá alakult át a Hillaryon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lami nagyon nem stimmelt ezzel a világg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gy néznek ki azok a </w:t>
      </w:r>
      <w:r>
        <w:rPr>
          <w:rFonts w:eastAsia="Times New Roman CE" w:cs="Times New Roman CE" w:ascii="Times New Roman CE" w:hAnsi="Times New Roman CE"/>
          <w:i/>
          <w:iCs/>
          <w:sz w:val="24"/>
          <w:szCs w:val="24"/>
          <w:lang w:val="hu-HU" w:eastAsia="zxx"/>
        </w:rPr>
        <w:t xml:space="preserve">megairák? – </w:t>
      </w:r>
      <w:r>
        <w:rPr>
          <w:rFonts w:eastAsia="Times New Roman CE" w:cs="Times New Roman CE" w:ascii="Times New Roman CE" w:hAnsi="Times New Roman CE"/>
          <w:sz w:val="24"/>
          <w:szCs w:val="24"/>
          <w:lang w:val="hu-HU" w:eastAsia="zxx"/>
        </w:rPr>
        <w:t>kérdeztem Gyöngyvér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nő?) megmakacsolta magát. Vékony, vértelen vonallá szűkítette az ajkait, és nem szólt egy kukkot sem. Ethelwolf annál inkább élvezte, hogy egyre jobban pozícióba kerül az ősrégi ellenfelével szemben, talán azt hitte, mellette állok. Tévedett, az emberiség oldalán ál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r. Shaw,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pontosan úgy néznek ki, mint a von Anstettenek! Azt a galaxist, amelyben az emberiség uralkodó fajnak hiszi magát, jelen pillanatban az embergyűlölő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uralják, akik egykoron betolakodtak a Földre, mert mi ostob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k túl engedékenyek voltunk, s mire észbe kaptunk, ugyanúgy tönkretették ezt a csodálatos bolygót, mint a saját világukat, a Phaetont. Sajnálom magukat, embe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Lazítson, senki nem kérte erre – mondtam mérgesen. – Majd mi sajnáljuk magunkat, nincs szükségünk olyan lények erkölcsi támogatásra, akik egymást gyilkolják, s ahogy elnézem, ezt puszta szerelemféltésből teszik. Játszunk nyílt lapokkal, pontosan egy percet kapnak, hogy végérvényesen tisztázzák, miért megyünk a Kheopsz-piramishoz. Ha ez nem történik meg, innentől egyedül gyalogolnak tovább, mert az </w:t>
      </w:r>
      <w:r>
        <w:rPr>
          <w:rFonts w:eastAsia="Times New Roman CE" w:cs="Times New Roman CE" w:ascii="Times New Roman CE" w:hAnsi="Times New Roman CE"/>
          <w:i/>
          <w:iCs/>
          <w:sz w:val="24"/>
          <w:szCs w:val="24"/>
          <w:lang w:val="hu-HU" w:eastAsia="zxx"/>
        </w:rPr>
        <w:t xml:space="preserve">összes emberi lény </w:t>
      </w:r>
      <w:r>
        <w:rPr>
          <w:rFonts w:eastAsia="Times New Roman CE" w:cs="Times New Roman CE" w:ascii="Times New Roman CE" w:hAnsi="Times New Roman CE"/>
          <w:sz w:val="24"/>
          <w:szCs w:val="24"/>
          <w:lang w:val="hu-HU" w:eastAsia="zxx"/>
        </w:rPr>
        <w:t>visszaford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sászár parancsa… – kezdte a nő. Gyorsan ránéztem, erre elharapta a mondat végét. Örültem, amiért így történt, különben ki kellett volna fejtenem, hogy milyen magasról ejtek tisztelt császárunk fej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építettem a Feljegyzések Csarnokát, ezért tudom, hol kell keresni – magyarázta Ethelwolf. – Egyezséget kötöttem IV</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von Anstettennel: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megkapják az atlantiszi szent könyveket, melyeket Ra-Ta, azaz Atum-Ré írt, cserébe viszont fölnyitnak egy féregvezetéket, amelyen át végérvényesen távozhatok ebből a galaxisból. Ekkor megmutatkozom eredeti valómban, nos, ez lesz az </w:t>
      </w:r>
      <w:r>
        <w:rPr>
          <w:rFonts w:eastAsia="Times New Roman CE" w:cs="Times New Roman CE" w:ascii="Times New Roman CE" w:hAnsi="Times New Roman CE"/>
          <w:i/>
          <w:iCs/>
          <w:sz w:val="24"/>
          <w:szCs w:val="24"/>
          <w:lang w:val="hu-HU" w:eastAsia="zxx"/>
        </w:rPr>
        <w:t xml:space="preserve">én eredeti testem, </w:t>
      </w:r>
      <w:r>
        <w:rPr>
          <w:rFonts w:eastAsia="Times New Roman CE" w:cs="Times New Roman CE" w:ascii="Times New Roman CE" w:hAnsi="Times New Roman CE"/>
          <w:sz w:val="24"/>
          <w:szCs w:val="24"/>
          <w:lang w:val="hu-HU" w:eastAsia="zxx"/>
        </w:rPr>
        <w:t>amit annyira szeretnék visszakapni. Nem egy múmiát keresek, hanem a féregvezeték bejáratát. El akarok menni innen, rettenetesen unom ezt a világot, nem beszélve arról, hogy tizenegyezer évig dörömböltem belülről egy rohadt tartály oldal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sokat értettem ebből a hablatyolás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ek fussunk neki még egyszer. Mit kell fölnyitniuk a von Anstettenek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féregvezeté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hajoltam egy maroknyi kőért, fölemeltem, és benéztem alá, véletlenül nem lapít-e alatta Frank Herbert meg a Dűne-ciklus.</w:t>
      </w:r>
    </w:p>
    <w:p>
      <w:pPr>
        <w:pStyle w:val="Normal"/>
        <w:ind w:left="0" w:right="0" w:firstLine="567"/>
        <w:rPr/>
      </w:pPr>
      <w:r>
        <w:rPr>
          <w:rFonts w:eastAsia="Times New Roman CE" w:cs="Times New Roman CE" w:ascii="Times New Roman CE" w:hAnsi="Times New Roman CE"/>
          <w:sz w:val="24"/>
          <w:szCs w:val="24"/>
          <w:lang w:val="hu-HU" w:eastAsia="zxx"/>
        </w:rPr>
        <w:t xml:space="preserve">Nem találtam senkit és semmit, csak egy árva skorpiócskát, ami eszeveszett sebességgel szaladt tova a köveken. Ekkor váratlan fordulat következett be: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na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ondott szőke lány, a turáni táltos álcáját magára öltő Mrs. Ozirisz, leánykori nevén Ízisz, olyan két méter hosszan kicsapta a villás végű, fekete nyelvét és hopp, egy röpke pillanat alatt eltüntette szájában a skorpió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int egy sziklafalon sütkérező gyí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om, mi volt ez, talán figyelmeztet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én, barom, vele akartam smár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i az a féregvezeték? – vakargattam a fejem búbját, mialatt készültségbe helyeztem legkevesebb ötven, különböző típusú fegyvert; volt köztük még bikacsök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álltam – sosem ülök atomtámadás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Ők ketten lassan hátrál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ilágegyetemet átszelő csatornák, melyeken utazni sokkal több mint űrhajózni – mondta óvatosan Ethelwolf.</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yi? – biggyesztettem le az ajkam. – Azt hiszi, ennyivel beér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sünk egyezséget, mi így hárman – mondta végszóra a villásnyelvű asztrálbajn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vont szemöldökkel fordultam felé, „ujjam a piros gomb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jam, mik a feltétel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Ízisz az ujjaival kezdett szám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Heka tudja, hol vannak a szent könyvek. Kettő: én fel tudom nyitni a féregvezetéket. Három: maga pedig ki tudja nyitni az ajtót; mi így hárman tökéletes triót alkotunk, bármelyikünkről legyen szó, annak szüksége van a másik kettőre, ezért azt tanácsolom egyszer s mindenkorra kössünk bé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top, most én számolok! Egy: miből gondolod, kisanyám, hogy nekem szükségem van rátok? Kettő: nagyon gyorsan el lehet felejteni, hogy hagyom magamat húszcentisre összezsugorítani. Hár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tam befejezni; megszólaltak a jelzőműszereim. Egy pillanattal később Romy tevéje jelent meg a bokrok közt, a nő mérgesen hadonászott felénk a pálcáj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mi a fenét szórakoznak itt ennyi ideig? Ha nem kapcsolunk rá, holnap estig sem fogjuk elérni a folyót, és Musztafa elhajózik. Ismerem öt j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ide-oda kapkodta a fejét. Hol a táltos-lányra, hol Ethelwolfra nézett, s mivel választ egyiküktől sem kapott, ráadásul mindketten úgy álltak, mint a cövek, ezért felém fordult, nyilván tőlem várt valami reakci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 nekem már csak Gyöngyvér marad – hirtelen otthagyott minket, a bokrok összezárultak karcsú alakja mögött. Ethelwolf – nekem már csak Ethelwolf marad – furcsán elmosolyodott, aztán azt mondta, hogy „látja ilyenek ezek” és megragadva a tevéje kötőfékjét, kivezette az állatot a romok közül. Csak Romy maradt ott, aki a nyeregben forgolódva, fejét rázva nézett a férfi u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csak nem vesztek össz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h, semmiség, csupán Ethelwolf kinyírta Gyöngyvér férjét. Nyugodjon meg, Romy, nem ma történt, azt mondom, spongyát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rofe… – kerekedett a nő szeme. – Úris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 foglalkozzon vele, a felek épp ebben a pillanatban kötöttek peren kívüli egyezséget, melynek értelmében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kap egy rakás könyvet a nagy kozmikus közkönyvtárból, amiket nem kell visszaadnia soha, Ethelwolf professzor beugrik valami féreg szájába, ekkor megmutatkozik eredeti formájában, és nem látjuk őt többé, én meg akkora leszek, mint egy túlfőzött szilveszteri virsli, és egykettőre bemászok a Nagy Piramis királynőkamrájának egyik lélekaknájába. Van kérdés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ne lenne: mondja, maga normál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léptem a tevéje elé, megfogtam az állat kötőfékjét. Romy, különös, úgynevezett „pszichiáter-tekintettel” méricskélt végig. Pillanatig sem csodálkoztam raj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hiszi, ha nem, itt én vagyok a legnormálisa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intem nem hitt nek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uperlények betartották ígéretüket, és békét kötöttek. Amolyan kutya-macska barátság volt, hisz’ ugyanúgy nem szóltak egymáshoz, nem néztek egymásra, mint eddig, de látszott rajtuk, milyen hatalmas teher esett le a vállukról – legalább egy embernek már nem kell megjátszaniuk magukat. Tudom, hogy kicsodák, tudom, mi a céljuk, és mit gondolnak egymásról. Brett Shaw mindent tu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érem, nem tudok semmit! Ismereteim hiányosak, olyan vagyok, mint a jó öreg Paulus, aki tükör által homályosan láto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Wrajkok. </w:t>
      </w:r>
      <w:r>
        <w:rPr>
          <w:rFonts w:eastAsia="Times New Roman CE" w:cs="Times New Roman CE" w:ascii="Times New Roman CE" w:hAnsi="Times New Roman CE"/>
          <w:sz w:val="24"/>
          <w:szCs w:val="24"/>
          <w:lang w:val="hu-HU" w:eastAsia="zxx"/>
        </w:rPr>
        <w:t xml:space="preserve">és </w:t>
      </w:r>
      <w:r>
        <w:rPr>
          <w:rFonts w:eastAsia="Times New Roman CE" w:cs="Times New Roman CE" w:ascii="Times New Roman CE" w:hAnsi="Times New Roman CE"/>
          <w:i/>
          <w:iCs/>
          <w:sz w:val="24"/>
          <w:szCs w:val="24"/>
          <w:lang w:val="hu-HU" w:eastAsia="zxx"/>
        </w:rPr>
        <w:t>megairá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8.</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hanem a 6670 kilométer hosszan kanyargó Nílus a világ legnagyobb folyója, de ez nem méricskélés, hanem nézőpont kérdése. A Dél-Amerikában található Amazonas sem egy bokalöttyintő hegyi-patak, csakhogy nem mindegy, melyik mellékágait vesszünk figyelembe, ha elkezdjük az összehasonlítgatást. Mindent összevetve, az a folyó, amit másnap kora estére sikerült elemünk, jószerivel hosszában kettészelte Kelet-Afrikát és bizonyíthatóan az emberiség egyik legősibb kultúrájának alapfeltételeit teremtette meg évi, rendszeres áradásával. Az ősi Egyiptom nem létezhetett a Nílus nélkül, mely évmilliók óta, mint lusta, tohonya állat mozdította éltető testét az aranysárga homoktenger kellős közep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ravánunk negyedórája állt egy dombocska tetején, s áhítattal az arcunkon bámultuk a lomhán hömpölygő folyót. Az elmúlt órák alatt megváltozott a táj arculata. A tüskebokor erdőket dús datolyapálma-ligetek váltották fel, a távolban egyre sűrűbben tarkállottak az oázisok zöldesbarna foltjai, a kövek és a kopár homokdombok elmaradoztak mögöttünk a föld zsírosan fekete, földművelésre alkalmas termőtalajjá változott. Rengeteg madarat láttunk. A Nílushoz közeledve mintha belecsöppentünk volna az élet sűrűjébe, egy csapásra megváltozott körülöttünk minden, akárcsak a hangulatunk, amit a templomos romokkal történt találkozás és Ethelwolfék őszinteségi rohama óta leginkább ahhoz a bizonyos bilifülhöz lehetett hasonlít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xml:space="preserve">De ahogy közeledtünk, a folyóhoz innen-onnan nevetés harsant. Cioran és Romy egymással anekdotáztak, Hunter őrmester és Wittgen arról fecserésztek, amihez a legjobban értettek, a fegyverekről folyt a vég nélküli diskurzus, jómagam Rickkel trécseltem, aki töviről hegyire felvázolta nekem az ókori Egyiptom történetét. Kezdte az Óbirodalommal és a Gizában piramisokat építő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dinasztia nagy fáraóival, következett a Középbirodalom, amikor Memphisz után évszázadokig Théba, a mai Luxor lesz a főváros, végül az Újbirodalom korszakáról beszélt, többek között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Ramszeszről, akinek olyan jópofa múmiája va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2"/>
        <w:t>4</w:t>
      </w:r>
      <w:r>
        <w:rPr>
          <w:rStyle w:val="FootnoteCharacters"/>
          <w:rFonts w:eastAsia="Times New Roman CE" w:cs="Times New Roman CE" w:ascii="Times New Roman CE" w:hAnsi="Times New Roman CE"/>
          <w:sz w:val="24"/>
          <w:szCs w:val="24"/>
          <w:lang w:val="hu-HU" w:eastAsia="zxx"/>
        </w:rPr>
        <w:t>1</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lőre nem hoztam tudomására, hogy valószínűleg a fele sem igaz annak, amit az egyetemen és az IGRÁ-nál tanítottak ne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és Ethelwolf magukra zárták a hallgatás elefántcsonttornyának ajtaját, a két turáni íjász a szokott közönnyel sodródott az eseményekkel, karavánunk habirja pedig a bedu származásából adódóan csak akkor szólalt meg, ha kérdezt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n a terveknek megfelelően alak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magasba lökte a kezét, és egy dombocska tetején megfékezte hátasát. A tevék összetorlódtak, a karaván megál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ílus – mondta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hát álltunk szótlanul, és néztük a lustán hömpölygő történel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ssé elkanyarodtunk északnak – mondta az arab –, a Vádi-el-Malik fölött értük el a folyót. Lefelé kell mennünk, szerintem egy órán belül elérjük a haj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kapcsoljunk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Nem akartam hinni a szememnek. Karim Musztafa kapitány gőzhajója kiköpött mása volt azoknak az „úszó szállodáknak”, amelyek évszázadokkal ezelőtt a Mississippi hullámait szelték, fedélzetükön több száz olyan pionírral, akik épp most indulnak a vadnyugat meghódítására. Ha az első szint fakorlátja mögötti előtérben megláttam volna egy négerekből álló zenekart és négy pókerező cowboyt, meg sem lepődöm. A hajónak három lakószintje volt, a legfelső elején helyezkedett el a parancsnoki híd, mögötte emelkedtek a magas ikerkémények, a tatnál egy óriási mókuskerék, a jellegzetes hajtólapát ereszkedett a vízbe. A hajó orrán rikító vörös színben pompázott az angol és arab nyelvű felirat: </w:t>
      </w:r>
      <w:r>
        <w:rPr>
          <w:rFonts w:eastAsia="Times New Roman CE" w:cs="Times New Roman CE" w:ascii="Times New Roman CE" w:hAnsi="Times New Roman CE"/>
          <w:i/>
          <w:iCs/>
          <w:sz w:val="24"/>
          <w:szCs w:val="24"/>
          <w:lang w:val="hu-HU" w:eastAsia="zxx"/>
        </w:rPr>
        <w:t>Nílus Csillaga.</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hajóról korláttal biztonságossá tett pallók és erős sodronykötelek vezettek a fövenyig, alkalmi kikötőbakokként a part vonalán sorakozó, vastag törzsű pálmafák szolgáltak. Tucatnyi ember mozgott a fedélzeten, mindannyian matrózoknak látszottak, akik a jellegzetes kék-fehér csíkozású trikót hordták.</w:t>
      </w:r>
    </w:p>
    <w:p>
      <w:pPr>
        <w:pStyle w:val="Normal"/>
        <w:ind w:left="0" w:right="0" w:firstLine="567"/>
        <w:rPr/>
      </w:pPr>
      <w:r>
        <w:rPr>
          <w:rFonts w:eastAsia="Times New Roman CE" w:cs="Times New Roman CE" w:ascii="Times New Roman CE" w:hAnsi="Times New Roman CE"/>
          <w:sz w:val="24"/>
          <w:szCs w:val="24"/>
          <w:lang w:val="hu-HU" w:eastAsia="zxx"/>
        </w:rPr>
        <w:t xml:space="preserve">Percig sem álltunk a dombtetőn, amikor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átható dudálással köszöntött minket. Pillanatokkal később ciripelni kezdett Romy komja. Musztafa jelent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gen, mi vagyunk azok… jó… rendben van. </w:t>
      </w:r>
      <w:r>
        <w:rPr>
          <w:rFonts w:eastAsia="Times New Roman CE" w:cs="Times New Roman CE" w:ascii="Times New Roman CE" w:hAnsi="Times New Roman CE"/>
          <w:i/>
          <w:iCs/>
          <w:sz w:val="24"/>
          <w:szCs w:val="24"/>
          <w:lang w:val="hu-HU" w:eastAsia="zxx"/>
        </w:rPr>
        <w:t>Szalem alejkum.</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A</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ajó előállt – mosolygott rám Rom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rim Musztafa pontosan úgy nézett ki, mint ahogy egy arab hajóskapitánynak illik kinéznie. Molekulárisán stabilizált olasz farmert, citromsárga pólót hordott, a lábán kopott Nike, fején egy műanyagsildes, stilizált horgonnyal díszített kapitánysapka. A pólóról egy brutális kinézetű, aranyfülbevalós, kopasz fazon köszönt ránk, aki gorillavigyorral az arcán lóbálta irdatlan nagyságú láncos buzogányát. Musztafa minden bizonnyal azért hordta a pólót, merthogy kísértetiesen hasonlított a rajzon látható alakra; ezzel mindent elmondtam róla.</w:t>
      </w:r>
    </w:p>
    <w:p>
      <w:pPr>
        <w:pStyle w:val="Normal"/>
        <w:ind w:left="0" w:right="0" w:firstLine="567"/>
        <w:rPr/>
      </w:pPr>
      <w:r>
        <w:rPr>
          <w:rFonts w:eastAsia="Times New Roman CE" w:cs="Times New Roman CE" w:ascii="Times New Roman CE" w:hAnsi="Times New Roman CE"/>
          <w:sz w:val="24"/>
          <w:szCs w:val="24"/>
          <w:lang w:val="hu-HU" w:eastAsia="zxx"/>
        </w:rPr>
        <w:t xml:space="preserve">A matrózok segítettek lemálházni az állatainkat, és a fedélzetre cipelték minden holminkat. Parányi, ám otthonosan berendezett kabinokban szállásoltak el minket, akárki akármit mondjon,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osztályon felüli kényelemmel szolg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pitány magához füttyentett két megbízható és hozzáértő embert a legénységből, akiknek utasítást adott az állataink elszállítására; mint később megtudtuk, tevéinket és lovainkat egy közelben táborozó bedu törzsnek adták el, szinte jelképes áron, az összeget Musztafa levonta a fejpénzből. Félrevonultam a kapitánnyal, és egy kopott terminálon keresztül leemeltem a számlámról a Romy által kialkudott összeg fel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aradékot akkor kapja meg, ha meglátom a gizai piramisokat –hoztam a férfi tudomására, aki gyors felfogóképességgel rendelkezhetett, mert szó nélkül kezet rázott ve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jó nem szállított utasokat. Musztafa elmondta, hogy a nyári hónapokban lasszóval kell fogni a turistákat, mert azok rettenetesen félnek a Nílusban élő szörnyektől, egyszerűen nem tudják megérteni, hogy a folyó szudáni szakasza május és augusztus között legalább olyan biztonságos, mint ősztől tavaszig. No, persze, azért néha előfordulnak kisebb tragédiák, de mint tudjuk, a „kivétel erősíti a szabályt…” – mondta a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például? – kérdeztem őszinte érdeklődéss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és Rick társaságában fent álltunk a parancsnoki hídon. A Nap vérvörös narancsként függött az égen, hűvös légáramlatok sodorták arcunkba a folyó hínárillatát, minden olyan mesebelinek tűnt, mint egy vasárnap délelőtti norvég gyermekműsor, amiben síelni tanítják a Holdról érkezett lurkó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atrózok eloldozták a drótköteleket, behúzták a pallókat, egy fájdalmasan nyekergő villanymotor fölhúzta a vasmacskát, és a farlapátok taposni kezdték a vizet. Szép lassan csorogni kezdtünk lefelé a foly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például annak a motorcsónaknak az esete, ami tavaly nyáron borzolta a kedélyeket a Fehér-Níluson – mondta Musztafa a sapkáját igazgatva. – Egy kongói milliomos házaspár hajókázott a folyón, amikor megtámadta őket egy titokzatos állat… máig nem tudni milyen, állítólag úgy nézett ki, mint egy polip. Az asszony később azt nyilatkozta, hogy a lény a nyálával megolvasztotta a műanyag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em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án elragadta magával a férjet és az egyik gyereket – vakargatta a hasát Musztafa. – Van ez így… Szeretnék magával négyszemközt beszélni, Mr. Shaw, tudna rám szánni öt perc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csak természetes,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köves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jtettem, miről akar velem diskurá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 modern fegyvert rejtsenek el, a határállomáson az Iszlám Kibergárda átkutatja a hajót, és ha csak egyetlen lézerpisztolyt találnak maguknál, akkor véget ért a kirándulás. Hogy állnak hamis papírokk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űrűn bólogatva hallgattam a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gy ne legyen túl bonyolult a dolog, ezért mindannyian szudáni állampolgárok vagyunk Az igazolványokat a Császári Titkosszolgálattól kaptuk, nem lesz velük probléma, </w:t>
      </w:r>
      <w:r>
        <w:rPr>
          <w:rFonts w:eastAsia="Times New Roman CE" w:cs="Times New Roman CE" w:ascii="Times New Roman CE" w:hAnsi="Times New Roman CE"/>
          <w:i/>
          <w:iCs/>
          <w:sz w:val="24"/>
          <w:szCs w:val="24"/>
          <w:lang w:val="hu-HU" w:eastAsia="zxx"/>
        </w:rPr>
        <w:t xml:space="preserve">ezen a bolygón </w:t>
      </w:r>
      <w:r>
        <w:rPr>
          <w:rFonts w:eastAsia="Times New Roman CE" w:cs="Times New Roman CE" w:ascii="Times New Roman CE" w:hAnsi="Times New Roman CE"/>
          <w:sz w:val="24"/>
          <w:szCs w:val="24"/>
          <w:lang w:val="hu-HU" w:eastAsia="zxx"/>
        </w:rPr>
        <w:t>a legaprólékosabb vizsgálat sem tudja kimutatni, hogy nem valódi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a saját kabinjába invitált. A falakat Egyiptom és Szudán térképei borították, megszámlálhatatlanul sok whiskys üveg sorakozott a padlón és az alacsony priccs körül. Különös módon a kapitányi kajüt a turistaosztályhoz képest egy önmagával meghasonult trappista szerzetes cellájának egyszerűségét sugározta magából, a berendezést egy lehajtható asztalka és egy háttámlás szék egészítette ki, a huszonhetedik századot mindössze egy holoterminál és egy tokostul a széktámlára akasztott sugárpisztoly képvisel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yes. Készüljenek fel a következőre: nem lehetetlen, hogy a Vádi-Halfa-i határállomáson egy rakás egyiptomi kiberkatona száll fel a fedélzetre, akik a Nílus-delta felé akarnak utazni. Az észak-kordofáni kalifátus és az Iszlám Királyság közötti katonai egyezmény keretein belül rendszeresek a csapatcserék, a Kibergárda kiképzői alkalmanként továbbképzést tartanak a kordofáni véderő hivatásos tagjainak. Most kaptam a hírt, hogy tegnap véget ért egy szárazföldi hadgyakorlat és rengeteg gárdista tolong a kikötőben, nem lehetetlen, hogy komplett századokat szabadságoltak a hadgyakorlat végezté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zlámgárdisták fognak felszállni a hajój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két apróságtól eltekintve ennek csak örülhetünk, mindjárt elmondom, hogy miért… – Musztafa az asztalka alól előkerített egy félig telt whiskys üveget, és a kajütablak belső párkányáról levett két, viszonylag tiszta műanyagpoharat. Töltött, egy hajtásra lenyomtuk a piát. Elhatároztam, hogy az út végeztével kap tőlem egy üveg turáni szilvapálinkát, nevezett itókából három, bontatlan palackot őriztem a PR tárolóikonj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 kibergárdisták vannak a </w:t>
      </w:r>
      <w:r>
        <w:rPr>
          <w:rFonts w:eastAsia="Times New Roman CE" w:cs="Times New Roman CE" w:ascii="Times New Roman CE" w:hAnsi="Times New Roman CE"/>
          <w:i/>
          <w:iCs/>
          <w:sz w:val="24"/>
          <w:szCs w:val="24"/>
          <w:lang w:val="hu-HU" w:eastAsia="zxx"/>
        </w:rPr>
        <w:t xml:space="preserve">Nílus Csillagán, </w:t>
      </w:r>
      <w:r>
        <w:rPr>
          <w:rFonts w:eastAsia="Times New Roman CE" w:cs="Times New Roman CE" w:ascii="Times New Roman CE" w:hAnsi="Times New Roman CE"/>
          <w:sz w:val="24"/>
          <w:szCs w:val="24"/>
          <w:lang w:val="hu-HU" w:eastAsia="zxx"/>
        </w:rPr>
        <w:t>akkor a hajó nem kap ellenőrzést a folyón. A határon nagy lesz a tolongás, ott a kutya sem fog törődni magukkal, a hivatalnokokat csak az érdekli, mennyi baksis üti a markukat. De ha Asszuán után megállítana minket egy HUSSZEIN-osztályú HOLODZSINN, akkor hiába lóbálja az igazolványát, merthogy passzus ide vagy oda, kérdéseket fog kapni a Koránból, s ha nem tud pontos válaszokkal szolgáim, akkor megnézheti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kerekedett a szemem, ez az út még tartogat számomra egy-két meglepet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NTIFADA-robotokról már hallottam, de mi az istennyila az a HOLODZSIN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ílus partvonala mentén felsorakoztatott komputervezérelt rakétarendszerek, holografikusan generált felderítőegysége. Olyan, mint egy nagy szellem, ami lebeg a víz fölött. A HOLODZSINN mindent lát, mindent hall, mindent tud, aztán ha felbosszantják, csettint egyet a szellemujjával és felforr a folyó… Kér még egy whisk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hallja, azok után, amiket mondott, egy karton pia is kevés l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látogassa meg a szalont az első szinten… biliárdozni is l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töltött. Azonnal lenyomtam az ital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olodzsinn… hát ez nem lehet ig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 katonák felszállnak a hajóra, akkor a nők lehetőleg ne mutatkozzanak a fedélzeten. Ha mégis, akkor tegyenek fel csadort vagy a beduk immáját. Azok a különös firmák, akik magukkal jöttek, jó lenne, ha átöltöznének, mert ebben a tigrisbőrös sugárpáncélban secperc alatt konfliktusba fognak keveredni a gárdistákk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k turáni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újságolvasó, holovízió-néző ember lehetett, mert azonnal felcsillant a szem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mit keresnek ezek a Föld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sászár szolgálatában ál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árcsak mag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om, Romy mi mindent mondhatott el a kapitánynak, miután a fedélzetre léptünk. Nem láttam sok értelmét a titkolózásnak Musztafa profi, én is az vagyok; úgy gondoltam, jelen helyzetben az lesz a legjobb, ha megpróbálunk összedolgozni; ennek alapja az őszinte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van,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aga egy testőr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aga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még egy fontos dolog. Ha a határ után mutánstámadás éri a hajót, inkább vonuljanak vissza a kabinjaikba. Ha katonák lesznek a fedélzeten, azok majd lerendezik a dolgot. Nem győzöm kihangsúlyozni: próbálják titokban tartani, milyen fegyverek vannak magukn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tokban fogjuk tartani, kapit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széles vigyorral az arcán nyújtott kez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mindent megbeszéltünk. Hadd kívánjak maguknak szerencsés ut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is kérdezi, miért akarunk eljutni Gizába? – kérdeztem kézrázás köz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közöm hozzá, testőrtiszt úr – töltötte tele a harmadik poharat</w:t>
      </w:r>
      <w:r>
        <w:rPr>
          <w:rFonts w:eastAsia="Times New Roman CE" w:cs="Times New Roman CE" w:ascii="Times New Roman CE" w:hAnsi="Times New Roman CE"/>
          <w:i w:val="false"/>
          <w:iCs w:val="false"/>
          <w:sz w:val="24"/>
          <w:szCs w:val="24"/>
          <w:lang w:val="hu-HU" w:eastAsia="zxx"/>
        </w:rPr>
        <w:t xml:space="preserve">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kapitánya. – Egészség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emeltem a poha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ágyott soha a tengerre, kapit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ha. A Nílus Vádi-Halfa és Luxor között sokkal izgalmasabb, mint bármelyik óceán. Még a világűrnél is izgalmasabb. Majd meglát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től féltem én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nel közös kabint birtokoltunk, a tapétázott falú, két kerek kajütablakkal ellátott helyiséghez toalettel egybeépített fürdőszoba is tart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beléptem az ajtón, a százados éppen a muzeális értékű zománckádban áztatta magát. Nem volt egyedül. Egy tizenöt-tizenhat évesnek látszó, arab kislány vihorászott a vízben, a kiscsaj nyakig elmerülve a rózsaszín habban, nagy műgonddal szivacsozta a százados mellka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elégedett pofával sörözött és dohányzott egyszerre, ráadásul úgy vigyorgott, mint egy lottómilliom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Szalem alejkum, </w:t>
      </w:r>
      <w:r>
        <w:rPr>
          <w:rFonts w:eastAsia="Times New Roman CE" w:cs="Times New Roman CE" w:ascii="Times New Roman CE" w:hAnsi="Times New Roman CE"/>
          <w:i w:val="false"/>
          <w:iCs w:val="false"/>
          <w:sz w:val="24"/>
          <w:szCs w:val="24"/>
          <w:lang w:val="hu-HU" w:eastAsia="zxx"/>
        </w:rPr>
        <w:t>Br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ez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nának hívják, a fedélzetmestertől vásároltam. Sajnos, ha kikötünk, el kell hagynia a hajót, de addig van még egy fél nap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scsaj el, gatya fel! Beszélnünk kell egymással, Pa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hoz neked nagyon fontos indokkal kell előhozakodnod, hogy kimásszak ebből a kád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yerekprostituált jelenléte miatt angolból átváltottam a császári udvar hivatalos nyelvére, az újlatinra. Azt biztosan nem értette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Barátom, amit tudok, azt huszonnégy órája tudom de megvártam, míg eljutunk a Nílusig. Ethelwolf és Gyöngyvér nem emberi lények, azonban óriási hiba lenne őket pusztán földön kívülieknek tekinteni; ők amolyan szupertudatú intelligenciák, akik egy istentelenül messzi galaxisból érkeztek a Földre, és ezt nem tegnap délelőtt tették meg, hanem az atlantiszi időkben valamikor az utolsó jégkorszak végeztével… vagy előtte, mit tudom én. Ethelwolf egy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xml:space="preserve">Gyöngyvér pedig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és attól tartok, ez utóbbiak sokkal közelebb állnak a von Anstettenekhez, mint jelen pillanatban Tina szivacsa a töködhöz. Pattanj ki a kádból, és küldd el a lá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az utolsó csöppig kiitta a sört, a csikket bepottyantotta a doboz nyílásán. Letette a dobozt a mosdókagyló peremére. Angyali arccal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hogy maga a Napóleon, „ketteske”. Mondd, Brett, ezt a sok hülyeséget azokból a láthatatlan hieroglifákból olvasod ki, amik szép sorjában elmasíroznak a szemed 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omására hoztam, hogy nincs kedvem humorizá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nagyokat sóhajtva kikászálódott a kádból. Kizavarta a lányt a kabinból, és öltözködni kezdett. Haladéktalanul összetülköltem azokat az embereket, akiket föltétlen tájékoztatni akartam a történtek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és Cioran kisvártatva kopogtattak a kabinajtón, a Grieco-testvéreket és Abu Szalát kihagytam ebből a megbeszélésből. Ennek roppant egyszerű oka volt, nem akartam őket belekeverni semmi olyanba, ami később az életüket veszélyeztetné. Sokat töprengtem a plazmaíjászokon, akik indulásunk óta ki sem mozdultak a kabinjukból. Arra az elhatározásra jutottam, hogy velük majd külön megbeszélést folyta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nel megtettük a megfelelő „technikai” óvintézkedéseket, aztán tájékoztattam az egybegyűlteket. Amikor végeztem a beszámolóval, olyan csönd támadt a kabinban, mint egy ötezer éve kiásatlan fáraósírban. Végül Wittgen elunta a dolg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íg nem jutnak el a Feljegyzések Csarnokáig, nem fogják zrikálni egymást. A mondottak alapján kölcsönösen függnek egymástól, ráadásul szükségük van ránk is, mert ha támadás éri az expedíciót, azt csak mi tudjuk elhárítani. Akármilyen full extrás természetfölötti képességeik legyenek, amíg nem jutnak el a végcéljukig, a hókuszpókuszaik csak annyit érhetnek a Kibergárdával szemben, mint halottnak a hónaljcsók. És ezt ők nagyon jól tudják. Mi vagyunk a pajzs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g kell őket ölni, meg kell ölni ezeket a </w:t>
      </w:r>
      <w:r>
        <w:rPr>
          <w:rFonts w:eastAsia="Times New Roman CE" w:cs="Times New Roman CE" w:ascii="Times New Roman CE" w:hAnsi="Times New Roman CE"/>
          <w:i/>
          <w:iCs/>
          <w:sz w:val="24"/>
          <w:szCs w:val="24"/>
          <w:lang w:val="hu-HU" w:eastAsia="zxx"/>
        </w:rPr>
        <w:t xml:space="preserve">dögöket – </w:t>
      </w:r>
      <w:r>
        <w:rPr>
          <w:rFonts w:eastAsia="Times New Roman CE" w:cs="Times New Roman CE" w:ascii="Times New Roman CE" w:hAnsi="Times New Roman CE"/>
          <w:sz w:val="24"/>
          <w:szCs w:val="24"/>
          <w:lang w:val="hu-HU" w:eastAsia="zxx"/>
        </w:rPr>
        <w:t>suttogta Cioran. A köpcös emberkéről úgy szakadt a víz, mintha dézsából öntenek, a pasas szabályosan remegett a félelem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ggadjon le, Cioran! – nyugtattam a férfit. – Akárhogy alakuljon a dolog, magának haja szála sem fog görbülni, ezt garantálom. Eddig még nem kérdeztem: Ethelwolf miért rángatta bele ebbe az expedíció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egyszerűen rám parancsolt, hogy tartsak vele, és én nem mertem ellenkezni. Emlékezzen vissza, mit mondtam magának a szállodában: ez az ember már hetek óta hal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benne valam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őrmester megszeppenve hallgatott, bármilyen kemény gyerek legyen, amit az elmúlt percekben hallott, még neki is sok volt. Izgatottan járt a szeme, nyelvével az alsó ajkát nyalogatta, lelki szemeimmel máris láttam a jelenetet, amint társainak nagy hangon, kissé kiszínezve előadja a történt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ár, hogy törölni fogják az emlékezetét az akció végezt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Heka és Ízisz egymásnak esik, az sem biztos, hogy életben mara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i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ltöttem egy pohár sört az őrmester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kedve bemászni a lélekaknába, Hun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uram… Egyszer szenvedő alanya voltam egy kísérletsorozatnak, amit a Katonai Kutatóintézet fejlesztési programjának keretén belül hajtottak végre az elitosztag bevonásával. Összeállítottak egy csoportot… Attól tartok, nem beszélhetek erről, ez a legszigorúbb katonai titok kategóriá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bátran elmondhatja, Hunter, előttem nincsenek titkok, én még azt is megmondom magának, milyen holografikus tetkó látható Caroline-Blindamoor szeméremdombj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omoly? – kérdezte Cioran. Biztos azon milliárdok közé tartozott, akik olthatatlan szerelmet éreztek a Trónörökösnő iránt… ezeknek az embereknek látniuk kellett volna a hercegnőt eredeti alakj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perdimenzionális, extraméretű változtatás, a horizontális és a vertikális vektor mentén… – mondta ki nagy nehezen az őr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ell többet elárulnia. Sikerült végigcsináln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enné még egyszer? Ez másfajta technológia lesz. Korszerű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parancsba kapom, akkor 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beszéd, őr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ett, szerinted mi található a Gantenbrink-akna végén? – szegezte nekem a kérdést Witt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ó kérdés volt. Nem vallottam be senkinek, de napok óta ezen rágódtam, most itt volt az alkalom, hogy végre kimondjam, amit erről az egészről gondoltam. Pusztán a logikát segítségül hívva már Gineinában arra a konklúzióra jutottam, hogy semmi értelme ajtót építeni egy olyan akna végén, amelyen képtelenség áthaladni. Amit Gantenbrink 1993-ban felfedezett, tehát nem ajtó, a két rézfogantyú, amely közül az egyik tőben letörve hever a porticullis-táblán, nem nyithat egy 23*20 centis bejáratot, pontosabban szólva, nem azt a bejáratot nyit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kna végén egy kapcsoló van – jelentettem ki magabiztos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ön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ó Krisztus előtt tízezer év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nduljunk ki abból, hogy a Kheopsz-piramist az Atlantiszról elszármazó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építették… vagy a </w:t>
      </w:r>
      <w:r>
        <w:rPr>
          <w:rFonts w:eastAsia="Times New Roman CE" w:cs="Times New Roman CE" w:ascii="Times New Roman CE" w:hAnsi="Times New Roman CE"/>
          <w:i/>
          <w:iCs/>
          <w:sz w:val="24"/>
          <w:szCs w:val="24"/>
          <w:lang w:val="hu-HU" w:eastAsia="zxx"/>
        </w:rPr>
        <w:t xml:space="preserve">megairák. </w:t>
      </w:r>
      <w:r>
        <w:rPr>
          <w:rFonts w:eastAsia="Times New Roman CE" w:cs="Times New Roman CE" w:ascii="Times New Roman CE" w:hAnsi="Times New Roman CE"/>
          <w:sz w:val="24"/>
          <w:szCs w:val="24"/>
          <w:lang w:val="hu-HU" w:eastAsia="zxx"/>
        </w:rPr>
        <w:t>Paul, ne zavarj össz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mit kapcsol a te titokzatos kapcsolód, </w:t>
      </w:r>
      <w:r>
        <w:rPr>
          <w:rFonts w:eastAsia="Times New Roman CE" w:cs="Times New Roman CE" w:ascii="Times New Roman CE" w:hAnsi="Times New Roman CE"/>
          <w:i/>
          <w:iCs/>
          <w:sz w:val="24"/>
          <w:szCs w:val="24"/>
          <w:lang w:val="hu-HU" w:eastAsia="zxx"/>
        </w:rPr>
        <w:t>baszic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rkóm fölött összefont ujjakkal hátradőltem szé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ma éjjel megtu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ölkapcsolhatom a villa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kább ne – hallatszott a suttogás az ágy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Zavar a fé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 nincs szükségem a fényre, tökéletesen látok a sötét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viszont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ért jöttél, hogy legeltesd rajtam a szemed, vagy inkább beszélgetni akarsz? Ha az utóbbi miatt jöttél, akkor ezt megteheted a sötétben is… ah, hagyjuk ezt a butasá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kapcsolta az olvasólámpát, tölcsérszerűen kiteljesedő fénysugár vonta be a szobácska egy részét, hirtelen megnyúltak odabent az árnyék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nyúlt a kapcsolóhoz, pusztán akarata segítségével pöccintette meg a műanyaglapocskát. Lassan felült az ágyon, aranyszőke haját kisimította az arc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sz tőlem? – kérdezte bágyadt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getni – válaszoltam, és leültem az ágya szélére. – Aludt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szükségem alvás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ihenésre, kikapcsolódásra, érzelme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ezen a ponton be is fejezhetjük ezt a beszélget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lemre… szex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pillanatra lehunyta a szemét, talán a kitörni készülő dühét próbálta elfojtani. Óvatosan megérintettem a haját és megsimítottam. Közelebb húzódtam hozz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árszor átpörgettem magamban, hogy tulajdonképpen mi történt kettőnk, illetve bocsánat pontosítanék: egy fantomtest és egy férfi közt, aztán hosszú vacillálás után arra jutottam, hogy te voltál az, aki csókot akart lopni tőlem. Csak játszottál! Jól emlékszem a pillanatra, amikor eljátszottad a szédülést, és én elkaptalak a derekadnál fogva… pontosan ez volt a célod, az asztráltestek nem szédülős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a fantáziád, miért nem ír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ülönös nő vagy, Ízi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szólíts í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szólítsal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sz tőlem? – nézett rám Ozirisz tizenegyezer éves kedves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 majd választanom kell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megair</w:t>
      </w:r>
      <w:r>
        <w:rPr>
          <w:rFonts w:eastAsia="Times New Roman CE" w:cs="Times New Roman CE" w:ascii="Times New Roman CE" w:hAnsi="Times New Roman CE"/>
          <w:i w:val="false"/>
          <w:iCs w:val="false"/>
          <w:sz w:val="24"/>
          <w:szCs w:val="24"/>
          <w:lang w:val="hu-HU" w:eastAsia="zxx"/>
        </w:rPr>
        <w:t>á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közt, én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at </w:t>
      </w:r>
      <w:r>
        <w:rPr>
          <w:rFonts w:eastAsia="Times New Roman CE" w:cs="Times New Roman CE" w:ascii="Times New Roman CE" w:hAnsi="Times New Roman CE"/>
          <w:sz w:val="24"/>
          <w:szCs w:val="24"/>
          <w:lang w:val="hu-HU" w:eastAsia="zxx"/>
        </w:rPr>
        <w:t>fogom választani, de ennek meg kell fizetni az árát: tudni akarom a teljes igazságot! A Phaeton tragédiája, Atlantisz, Egyiptom… a von Anstette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rtelen mozdult, arca szinte érintette az arc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stoba ember – sziszegte dühtől remegő ajkakkal. – A huszadik század végére teljesen tönkretettétek ezt a gyönyörű bolygót, akkor kellett volna visszatérnünk, amikor átléptétek az atomtechnika küszöbén, de mi tökkelütöttek, ahelyett, hogy megszálltuk volna a Földet, inkább a római katolikus egyháznak üzengettünk Fatimába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3"/>
        <w:t>4</w:t>
      </w:r>
      <w:r>
        <w:rPr>
          <w:rStyle w:val="FootnoteCharacters"/>
          <w:rFonts w:eastAsia="Times New Roman CE" w:cs="Times New Roman CE" w:ascii="Times New Roman CE" w:hAnsi="Times New Roman CE"/>
          <w:sz w:val="24"/>
          <w:szCs w:val="24"/>
          <w:lang w:val="hu-HU" w:eastAsia="zxx"/>
        </w:rPr>
        <w:t>2</w:t>
      </w:r>
      <w:r>
        <w:rPr>
          <w:rFonts w:eastAsia="Times New Roman CE" w:cs="Times New Roman CE" w:ascii="Times New Roman CE" w:hAnsi="Times New Roman CE"/>
          <w:sz w:val="24"/>
          <w:szCs w:val="24"/>
          <w:lang w:val="hu-HU" w:eastAsia="zxx"/>
        </w:rPr>
        <w:t>. Óh, Gin Bowman, ezerszer légy átkozott a húgoddal együtt, hogy nem tudtál megszületni háromszáz évvel korábba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4"/>
        <w:t>4</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 akart pattanni az ágyról, de elkaptam a csuklójánál fogva. Visszarántottam az ágyra, a feje akkorát koppant a válaszfalon, hogyha John Dixon hallja, biztosan csákányt ragad és fölfedez egy újabb lélekaknát… ami egy kapcsolóhoz vez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ljesen elgyengült, egy röpke pillanat alatt megadta magát a sors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zzásimultam, átöleltem, a fahéjillatú haját csókolgattam, simogattam a há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j, beszélj, mondj el mind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nem… most még nem…</w:t>
      </w:r>
    </w:p>
    <w:p>
      <w:pPr>
        <w:pStyle w:val="Normal"/>
        <w:ind w:left="0" w:right="0" w:firstLine="567"/>
        <w:rPr/>
      </w:pPr>
      <w:r>
        <w:rPr>
          <w:rFonts w:eastAsia="Times New Roman CE" w:cs="Times New Roman CE" w:ascii="Times New Roman CE" w:hAnsi="Times New Roman CE"/>
          <w:sz w:val="24"/>
          <w:szCs w:val="24"/>
          <w:lang w:val="hu-HU" w:eastAsia="zxx"/>
        </w:rPr>
        <w:t xml:space="preserve">Nem rettentett vissza, hány méter hosszú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nyel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visszaemlékezek rá, hogyan görbült meg ívben a háta, és hogyan csillogott verítékem a meztelen keblén, agyamban szupernóvákat meghazudtoló intenzitással robbannak újra a csillagok. Ő nem izzadt, ő hüllő volt, egy feneketlen galaktika emberbőrbe bújt démonszeretője, aki érzéseim szerint évezredek óta nem ölelt senkit… és semmit, legfeljebb ön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okolba az egésszel!</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z </w:t>
      </w:r>
      <w:r>
        <w:rPr>
          <w:rFonts w:eastAsia="Times New Roman CE" w:cs="Times New Roman CE" w:ascii="Times New Roman CE" w:hAnsi="Times New Roman CE"/>
          <w:sz w:val="24"/>
          <w:szCs w:val="24"/>
          <w:lang w:val="hu-HU" w:eastAsia="zxx"/>
        </w:rPr>
        <w:t>orgazmus pillanatában azt láttam a szemében, amit Ozirisz láthatott – a végtelen kozmosz minden létező misztériuma csillogott ebben a borzongatóan feneketlen kútban… Nem csoda, hogy báty szerelmes lett a saját nővérébe (húgába?). Ahh, Istenek közt nem oszt, nem szor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elragadott minket az örvé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emben először üvöltve élveztem, aztán az elnyugvás pillanatában babusgatásért reszkető gyermek gyanánt borultam a testére. Ő a megfogalmazhatatlan gyönyörről szóló, ismeretlen dallamú, húszmillió éves szavakat suttogott a fülembe, majd gyöngéden átkarolt, hogy magához ölelje a kozmosz oly’ könnyedén elpusztítható, ámde legyőzhetetlen porszemét, akit embernek hív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cekkel később felkönyökölve az ágyon, ujjaimmal cirógattam az aj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ő mesélt a történelem homályába vesző, régmúlt időkről.</w:t>
      </w:r>
    </w:p>
    <w:p>
      <w:pPr>
        <w:pStyle w:val="Normal"/>
        <w:ind w:left="0" w:right="0" w:firstLine="567"/>
        <w:rPr/>
      </w:pPr>
      <w:r>
        <w:rPr>
          <w:rFonts w:eastAsia="Times New Roman CE" w:cs="Times New Roman CE" w:ascii="Times New Roman CE" w:hAnsi="Times New Roman CE"/>
          <w:sz w:val="24"/>
          <w:szCs w:val="24"/>
          <w:lang w:val="hu-HU" w:eastAsia="zxx"/>
        </w:rPr>
        <w:t>Erich von D</w:t>
      </w:r>
      <w:r>
        <w:rPr>
          <w:rFonts w:eastAsia="Times New Roman CE" w:cs="Times New Roman CE"/>
          <w:sz w:val="24"/>
          <w:szCs w:val="24"/>
          <w:lang w:val="hu-HU" w:eastAsia="zxx"/>
        </w:rPr>
        <w:t>ä</w:t>
      </w:r>
      <w:r>
        <w:rPr>
          <w:rFonts w:eastAsia="Times New Roman CE" w:cs="Times New Roman CE" w:ascii="Times New Roman CE" w:hAnsi="Times New Roman CE"/>
          <w:sz w:val="24"/>
          <w:szCs w:val="24"/>
          <w:lang w:val="hu-HU" w:eastAsia="zxx"/>
        </w:rPr>
        <w:t>niken és a preasztronautika úttörői bizony sajnálhatták, hogy nem fekszenek az ágy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Ra-Ta nem állt a helyzet magaslatán – magyarázta kozmikus szeretőm. – H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lett volna, talán másképp alakulnak a dolgok. De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xml:space="preserve">volt, hát nem csoda, hogy a végére minden összezavarodott és az események irányítása kicsúszott a kezéből. Nem tagadom, a Phaetont mi szúrtuk el, az viszont nem igaz, hogy betolakodtunk a Földre, Heka túloz, amikor ilyeneket állít. A katasztrófát megelőzően egyszerűen menedéket kértünk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sz w:val="24"/>
          <w:szCs w:val="24"/>
          <w:lang w:val="hu-HU" w:eastAsia="zxx"/>
        </w:rPr>
        <w:t xml:space="preserve">ok egyik misztikus csoportjától, az </w:t>
      </w:r>
      <w:r>
        <w:rPr>
          <w:rFonts w:eastAsia="Times New Roman CE" w:cs="Times New Roman CE" w:ascii="Times New Roman CE" w:hAnsi="Times New Roman CE"/>
          <w:i/>
          <w:iCs/>
          <w:sz w:val="24"/>
          <w:szCs w:val="24"/>
          <w:lang w:val="hu-HU" w:eastAsia="zxx"/>
        </w:rPr>
        <w:t xml:space="preserve">Őrzőktől, </w:t>
      </w:r>
      <w:r>
        <w:rPr>
          <w:rFonts w:eastAsia="Times New Roman CE" w:cs="Times New Roman CE" w:ascii="Times New Roman CE" w:hAnsi="Times New Roman CE"/>
          <w:sz w:val="24"/>
          <w:szCs w:val="24"/>
          <w:lang w:val="hu-HU" w:eastAsia="zxx"/>
        </w:rPr>
        <w:t>akik kísérleteket végeztek a Föld anyagi létsíkj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kísérlet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mbert akarták megalko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com elé emeltem a keze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elnézem, jó munkát végez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volt egyszerű. Például egy </w:t>
      </w:r>
      <w:r>
        <w:rPr>
          <w:rFonts w:eastAsia="Times New Roman CE" w:cs="Times New Roman CE" w:ascii="Times New Roman CE" w:hAnsi="Times New Roman CE"/>
          <w:i/>
          <w:iCs/>
          <w:sz w:val="24"/>
          <w:szCs w:val="24"/>
          <w:lang w:val="hu-HU" w:eastAsia="zxx"/>
        </w:rPr>
        <w:t>Liliíh</w:t>
      </w:r>
      <w:r>
        <w:rPr>
          <w:rFonts w:eastAsia="Times New Roman CE" w:cs="Times New Roman CE" w:ascii="Times New Roman CE" w:hAnsi="Times New Roman CE"/>
          <w:i w:val="false"/>
          <w:iCs w:val="false"/>
          <w:sz w:val="24"/>
          <w:szCs w:val="24"/>
          <w:lang w:val="hu-HU" w:eastAsia="zxx"/>
        </w:rPr>
        <w:t>ne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vezett kísérleti példány önállósította magát, és évezredekbe telt, mire a Felvigyázóknak sikerült megfékezniük az ókori Rómában, Néró uralkodásának idejé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5"/>
        <w:t>4</w:t>
      </w:r>
      <w:r>
        <w:rPr>
          <w:rStyle w:val="FootnoteCharacters"/>
          <w:rFonts w:eastAsia="Times New Roman CE" w:cs="Times New Roman CE" w:ascii="Times New Roman CE" w:hAnsi="Times New Roman CE"/>
          <w:sz w:val="24"/>
          <w:szCs w:val="24"/>
          <w:lang w:val="hu-HU" w:eastAsia="zxx"/>
        </w:rPr>
        <w:t>4</w:t>
      </w:r>
      <w:r>
        <w:rPr>
          <w:rFonts w:eastAsia="Times New Roman CE" w:cs="Times New Roman CE" w:ascii="Times New Roman CE" w:hAnsi="Times New Roman CE"/>
          <w:sz w:val="24"/>
          <w:szCs w:val="24"/>
          <w:lang w:val="hu-HU" w:eastAsia="zxx"/>
        </w:rPr>
        <w:t xml:space="preserve">. Szóval teltek-múltak az évezredek, és közös erővel létrehoztuk Mut, aztán Atlantiszt. Mielőtt rákérdeznél: Atlantisz ott terült el, ahol ma nagyjából a karibi szigetvilág található, Colombus, ha jobban kinyitja a szemét, még láthatta volna a maradványait. Aztán az </w:t>
      </w:r>
      <w:r>
        <w:rPr>
          <w:rFonts w:eastAsia="Times New Roman CE" w:cs="Times New Roman CE" w:ascii="Times New Roman CE" w:hAnsi="Times New Roman CE"/>
          <w:i/>
          <w:iCs/>
          <w:sz w:val="24"/>
          <w:szCs w:val="24"/>
          <w:lang w:val="hu-HU" w:eastAsia="zxx"/>
        </w:rPr>
        <w:t xml:space="preserve">Őrzők </w:t>
      </w:r>
      <w:r>
        <w:rPr>
          <w:rFonts w:eastAsia="Times New Roman CE" w:cs="Times New Roman CE" w:ascii="Times New Roman CE" w:hAnsi="Times New Roman CE"/>
          <w:sz w:val="24"/>
          <w:szCs w:val="24"/>
          <w:lang w:val="hu-HU" w:eastAsia="zxx"/>
        </w:rPr>
        <w:t>biztonsági okokból minden áruló nyomot eltüntet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erika fölfedezése? Ide a rozsdás bökőt, hogy ti inspiráltátok a jó öreg Kristóf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nem… Amerikát a templomos lovagok „fedezték fel”, méghozzá egy Jacques de Molay vezette titkos expedíció a XIV. század közepén. Felejtsd el a vikingeket! Habár ők voltak az európai rassz legelső képviselői odaát, de jelentőségük elhanyagolhat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nem könyöklök percek óta, akkor most könyökölök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ésben vagy, szépségem, ennyit még én is tudok, hogy Jacques de Molayt, a lovagrend utolsó nagymesterét többévnyi raboskodás és tortúra után Szép Fülöp megégettette ezerháromszáztizennégyben, Párizsban. Bo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agyon nehéz ám egy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kiválasztottat elégetni egy máglyán. Boc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rre nem mondtam semmit. Mert, mit mondhatna erre az emb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érjünk vissza Egyiptomba. Atlantisz, a </w:t>
      </w:r>
      <w:r>
        <w:rPr>
          <w:rFonts w:eastAsia="Times New Roman CE" w:cs="Times New Roman CE" w:ascii="Times New Roman CE" w:hAnsi="Times New Roman CE"/>
          <w:i/>
          <w:iCs/>
          <w:sz w:val="24"/>
          <w:szCs w:val="24"/>
          <w:lang w:val="hu-HU" w:eastAsia="zxx"/>
        </w:rPr>
        <w:t xml:space="preserve">megaira-wrajk </w:t>
      </w:r>
      <w:r>
        <w:rPr>
          <w:rFonts w:eastAsia="Times New Roman CE" w:cs="Times New Roman CE" w:ascii="Times New Roman CE" w:hAnsi="Times New Roman CE"/>
          <w:sz w:val="24"/>
          <w:szCs w:val="24"/>
          <w:lang w:val="hu-HU" w:eastAsia="zxx"/>
        </w:rPr>
        <w:t xml:space="preserve">közös otthon szintén megsemmisült egy mágikus katasztrófában. Óvatlanul kísérletezgettünk a hierofánsi mezőkkel és a hatás visszahatott ránk, a mágikus aspektusok szintjén ugyanúgy léteznek negatív visszacsatolások, mint a kvantummechanikában. A Világegyetem </w:t>
      </w:r>
      <w:r>
        <w:rPr>
          <w:rFonts w:eastAsia="Times New Roman CE" w:cs="Times New Roman CE" w:ascii="Times New Roman CE" w:hAnsi="Times New Roman CE"/>
          <w:i/>
          <w:iCs/>
          <w:sz w:val="24"/>
          <w:szCs w:val="24"/>
          <w:lang w:val="hu-HU" w:eastAsia="zxx"/>
        </w:rPr>
        <w:t>Láthatatlanok</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 xml:space="preserve">nevezett urai nem tűrték a macerálást, és lecsaptak ránk… Atlantisz egyetlen éjszaka alatt megsemmisült, Platón beszámolója tökéletesen fedi a valóságot. A </w:t>
      </w:r>
      <w:r>
        <w:rPr>
          <w:rFonts w:eastAsia="Times New Roman CE" w:cs="Times New Roman CE" w:ascii="Times New Roman CE" w:hAnsi="Times New Roman CE"/>
          <w:i/>
          <w:iCs/>
          <w:sz w:val="24"/>
          <w:szCs w:val="24"/>
          <w:lang w:val="hu-HU" w:eastAsia="zxx"/>
        </w:rPr>
        <w:t>megairák</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 xml:space="preserve">távozniuk kellett, de páran a </w:t>
      </w:r>
      <w:r>
        <w:rPr>
          <w:rFonts w:eastAsia="Times New Roman CE" w:cs="Times New Roman CE" w:ascii="Times New Roman CE" w:hAnsi="Times New Roman CE"/>
          <w:i/>
          <w:iCs/>
          <w:sz w:val="24"/>
          <w:szCs w:val="24"/>
          <w:lang w:val="hu-HU" w:eastAsia="zxx"/>
        </w:rPr>
        <w:t>wrajko</w:t>
      </w:r>
      <w:r>
        <w:rPr>
          <w:rFonts w:eastAsia="Times New Roman CE" w:cs="Times New Roman CE" w:ascii="Times New Roman CE" w:hAnsi="Times New Roman CE"/>
          <w:i w:val="false"/>
          <w:iCs w:val="false"/>
          <w:sz w:val="24"/>
          <w:szCs w:val="24"/>
          <w:lang w:val="hu-HU" w:eastAsia="zxx"/>
        </w:rPr>
        <w:t xml:space="preserve">khoz </w:t>
      </w:r>
      <w:r>
        <w:rPr>
          <w:rFonts w:eastAsia="Times New Roman CE" w:cs="Times New Roman CE" w:ascii="Times New Roman CE" w:hAnsi="Times New Roman CE"/>
          <w:sz w:val="24"/>
          <w:szCs w:val="24"/>
          <w:lang w:val="hu-HU" w:eastAsia="zxx"/>
        </w:rPr>
        <w:t>pártoltak, köztük volt az én családom is. Később Ra-ta, Atlantisz főpapja, Atum-Ré néven megnyilatkozott a Nílus-deltában élő primitív népeknek, és letette egy ősi emberi kultúra alapjait. A többi már történ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Atlantiszról kilenc „félisten” érkezett Egyiptomba. Mindenki összefeküdt mindenkivel, aztán felépítettétek a gizai piramisokat a Nagy Szfinxszel együtt.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piramisok és a Szfinx egy kódolt tudás őrzői. De nem az emberiség számára készültek, hanem a mi memoriterünkként. Tudtuk, hogy ezen a bolygón egyszer s mindenkorra kudarcot vallottunk, és távoznunk kell, de tudtuk azt is, hogy eljön az az idő, amikor vissza fogunk térni. Ez megtörtént, egyesek szerint azonban túl későn… Csak az </w:t>
      </w:r>
      <w:r>
        <w:rPr>
          <w:rFonts w:eastAsia="Times New Roman CE" w:cs="Times New Roman CE" w:ascii="Times New Roman CE" w:hAnsi="Times New Roman CE"/>
          <w:i/>
          <w:iCs/>
          <w:sz w:val="24"/>
          <w:szCs w:val="24"/>
          <w:lang w:val="hu-HU" w:eastAsia="zxx"/>
        </w:rPr>
        <w:t xml:space="preserve">Őrzők </w:t>
      </w:r>
      <w:r>
        <w:rPr>
          <w:rFonts w:eastAsia="Times New Roman CE" w:cs="Times New Roman CE" w:ascii="Times New Roman CE" w:hAnsi="Times New Roman CE"/>
          <w:sz w:val="24"/>
          <w:szCs w:val="24"/>
          <w:lang w:val="hu-HU" w:eastAsia="zxx"/>
        </w:rPr>
        <w:t xml:space="preserve">maradtak a Földön, pontosabban szólva egyetlen képviselőjük, akit </w:t>
      </w:r>
      <w:r>
        <w:rPr>
          <w:rFonts w:eastAsia="Times New Roman CE" w:cs="Times New Roman CE" w:ascii="Times New Roman CE" w:hAnsi="Times New Roman CE"/>
          <w:i/>
          <w:iCs/>
          <w:sz w:val="24"/>
          <w:szCs w:val="24"/>
          <w:lang w:val="hu-HU" w:eastAsia="zxx"/>
        </w:rPr>
        <w:t>Szenoi</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hívtak. Ő csak a huszonharmadik század végén távo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 már egyetlen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sincs a Föld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ne lenne – mosolygott a lány –, épp Musztafával beszélget a parancsnoki híd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 persze. Akkor Egyiptomban miért vesztetek össze, miért kellett meghalnia Ozirisz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éth belém szeretett és nem bírta elviselni, hogy én a fivérét választottam. A fiam, Hórusz bosszút állt az apján, és letépte Széth heréit, viszont egyik szemét elveszítette a küzdelemben… ne haragudj, nem tudok, </w:t>
      </w:r>
      <w:r>
        <w:rPr>
          <w:rFonts w:eastAsia="Times New Roman CE" w:cs="Times New Roman CE" w:ascii="Times New Roman CE" w:hAnsi="Times New Roman CE"/>
          <w:i/>
          <w:iCs/>
          <w:sz w:val="24"/>
          <w:szCs w:val="24"/>
          <w:lang w:val="hu-HU" w:eastAsia="zxx"/>
        </w:rPr>
        <w:t xml:space="preserve">nem akarok </w:t>
      </w:r>
      <w:r>
        <w:rPr>
          <w:rFonts w:eastAsia="Times New Roman CE" w:cs="Times New Roman CE" w:ascii="Times New Roman CE" w:hAnsi="Times New Roman CE"/>
          <w:sz w:val="24"/>
          <w:szCs w:val="24"/>
          <w:lang w:val="hu-HU" w:eastAsia="zxx"/>
        </w:rPr>
        <w:t>erről beszélni senki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jókürt hangja belehasított a kora hajnal csendjébe. Felültem az ágy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zeledünk Vádi-Halfá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álltam, öltözködni kez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 két fogantyú a porticullis-táblán, ugye, egy kapcsol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eka tervezte a piramist, nem én. Udvarold körbe, talán elmondja, mi az igazság. Menj, feküdj le vele is,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nagyon jó szerető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talán mégs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ú mozdulatokkal öltözköd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gondolod… habár… Ha tudni akarod, alig félórával ezelőtt egy gyíkkal szeretkezté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vontam a válla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gond, ha elveszlek feleségül, majd összeköltözünk egy hatalmas terráriumban, és minden este kapsz tőlem egy marék legyet. Mert ha én szeretek valakit, akkor elhalmozom apró ajándékokkal: pókok, darazsak, szárított bolhák és giliszták minden mennyiség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emben először hallottam őszintén, tiszta szívből neve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soha több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9.</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Grieco egy pillanatig sem túlzott, amikor azt állította, hogy Vádi-Halfa kikötőváros olyan látványt nyújt, mintha egyenesen az Ezeregyéjszakából pottyantaná elénk egy jóságos dzsinn; tudják az a fajta, amelyik címkézetlen palackban lakik, és ha megkérjük rá, egyetlen csattanó tapssal kiegyenlíti a hó végi számláin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olyó fölött lebegő, hajnali köd ezüstös gúnyája mögül, „csupaüveg” felhőkarcolók és a statika törvényeire fittyet hányó pofátlansággal az egekig szökkenő, hófehér mecsetek bontakoztak ki, Vádi-Halfa izgalmasan egzotikus keverékét adta az európai nagyváros és egy közel-keleti metropolisz hangulatának. Szudán demokratikus ország volt, ebből adódóan nagyvárosai a ramadán hónapjától eltekintve valósággal majmolták a nyugati kultúrát.</w:t>
      </w:r>
    </w:p>
    <w:p>
      <w:pPr>
        <w:pStyle w:val="Normal"/>
        <w:ind w:left="0" w:right="0" w:firstLine="567"/>
        <w:rPr/>
      </w:pPr>
      <w:r>
        <w:rPr>
          <w:rFonts w:eastAsia="Times New Roman CE" w:cs="Times New Roman CE" w:ascii="Times New Roman CE" w:hAnsi="Times New Roman CE"/>
          <w:sz w:val="24"/>
          <w:szCs w:val="24"/>
          <w:lang w:val="hu-HU" w:eastAsia="zxx"/>
        </w:rPr>
        <w:t xml:space="preserve">Vádi-Halfában a hajnalig nyitva tartó, kikötői csapszékekből kiszűrődő zenebona összekeveredett a müezzinek énekével, autók dudáltak, villamosok csilingeltek, hangrobbanások hallatszottak a katonai űrrepülőtér felől, egyszerre több évszázad adott randevút magának a Nílus partján; ha a rakparton tolongó tömegben fölfedeztem volna a selyemturbános, görbekardos Ali Babát, amint hóna alatt egy holoképernyős laptoppal várja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érkezését, akkor szemem sem reb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ráni íjászok kivételével mindannyian az első utas-szint korlátjánál támaszkodva követtük figyelemmel a kikötés minden mozzanatát. A móló irdatlanul nagynak tűnt, akár egy óceánjáró is vígan beállhatna arra a helyre, ahová Musztafa belavírozta a hajót. Rengeteg ember tolongott a rakparton, és mindegyik a kezében magasra tartott műanyaglapot rázogatta. Ha ezek az emberek mind fel akarnak jutni a fedélzetre, akkor vízvonalig merülünk. De az sem lehetetlen, hogy az első folyókanyarulatban úgy elsüllyedünk, mint egy lyukas zománclavór. Széles vigyorral az arcomon néztem a beszállásra váró, tolongó tömeget, arra gondoltam, minél többen leszünk a fedélzeten, annál jo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óló végében három, zárt terű, katonai gravoteherautó parkolt, egyelőre csak őrséget láttam körülött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kötői hatóság jelenlévő tagjai megkezdték a rendcsinálást, előkerültek az elektromos bénító-botok. Nem véletlenül. Egy süllyedő óceánjáró utolsó félórája csak egy műanyagtál mákos-nudli ahhoz a pánikhangulathoz képest, ami akkor söpört végig az embereken, amikor agyukban tudatosulni látszott, hogy erre a gőzhajóra bizony a jeggyel rendelkezők fele sem fog felfér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rfiak öklözték egymást, nők sivalkodtak, sírtak a gyerekek, a fejeken és a hátakon zuhogtak a rendőrök botjai, odalent akkora lett az üvöltözés, mint egy új világrekord alkalmával a vénuszi atlétikai világbajnokság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néztem a parancsnoki hídon álló kapitányra. A hajó első embere egy videofon-kagylóba üvöltözve veszekedett a kikötő-parancsnokság fafejű illetékesével, a hangzavarban csupán annyit értettem, hogy valakit elküld a jó édes anyjába. Musztafa lecsapta a kagyl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romszázötvenkét jegyet adtak el az irodában, amikor százhúsznál több utast nem tudok felvenni a fedélzetre! – ordította le a magasból. –Menjenek vissza a kabinjaikba, mielőtt megérkeznének a katonák, hamarosan lövöldözés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hogy kimondta, máris elkezdőd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ípszó harsant.</w:t>
      </w:r>
    </w:p>
    <w:p>
      <w:pPr>
        <w:pStyle w:val="Normal"/>
        <w:ind w:left="0" w:right="0" w:firstLine="567"/>
        <w:rPr/>
      </w:pPr>
      <w:r>
        <w:rPr>
          <w:rFonts w:eastAsia="Times New Roman CE" w:cs="Times New Roman CE" w:ascii="Times New Roman CE" w:hAnsi="Times New Roman CE"/>
          <w:sz w:val="24"/>
          <w:szCs w:val="24"/>
          <w:lang w:val="hu-HU" w:eastAsia="zxx"/>
        </w:rPr>
        <w:t xml:space="preserve">Sugárpáncélos kibergárdisták ugráltak le a teherautókról, és minden külön figyelmeztetést mellőzve, tüzet nyitottak a tömegre. A sugarak színéből és a fegyverek hangjából ítélve a gárdisták kábító-fokozaton lőttek de ez elégnek bizonyult a pánik kiváltásához, amely úgy terjedt a tömegben, mint Ebola a majomházban. Lézerek süvítettek, az emberek üvöltöttek, a kiberharcosok előrenyomultak – Wittgen sodort magának egy </w:t>
      </w:r>
      <w:r>
        <w:rPr>
          <w:rFonts w:eastAsia="Times New Roman CE" w:cs="Times New Roman CE" w:ascii="Times New Roman CE" w:hAnsi="Times New Roman CE"/>
          <w:i/>
          <w:iCs/>
          <w:sz w:val="24"/>
          <w:szCs w:val="24"/>
          <w:lang w:val="hu-HU" w:eastAsia="zxx"/>
        </w:rPr>
        <w:t>joint</w:t>
      </w:r>
      <w:r>
        <w:rPr>
          <w:rFonts w:eastAsia="Times New Roman CE" w:cs="Times New Roman CE" w:ascii="Times New Roman CE" w:hAnsi="Times New Roman CE"/>
          <w:i w:val="false"/>
          <w:iCs w:val="false"/>
          <w:sz w:val="24"/>
          <w:szCs w:val="24"/>
          <w:lang w:val="hu-HU" w:eastAsia="zxx"/>
        </w:rPr>
        <w:t>o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Csinálunk valamit? – kérdezte a gárdistákat néz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állunk és nézzük Sajnos, nem avatkozhatunk köz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első tisztje ment hátra a tathoz a korlát mentén. Megszólí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mindig ez me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 az idén sokkal korábban leállították a menetrendszerű hajóforgalmat, és ezek a szerencsétlenek itt ragadtak Vádi-Halfában. A nagy többségük Kairóba akar eljut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mennek a sivatagi uta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zek szegény emberek, és a hajóút a legolcsóbb, ráadásul a sivatagi mutánsok miatt sokkal biztonságosabb, mint az autóút. Pardon… – mondta végszóra az első tiszt, majd egy komótos mozdulattal előhúzta a sugárpisztolyát. Áthajolt a korláton, elnézett az orr felé, gondosan célzott, és lelőtt egy szövetnadrágos, szakállas férfit, aki a horgonyláncon akart felmászni a fedélzetre. A férfi visszazuhant a habokba, testét elnyelte a Nílus. Az első tiszt eltette a pisztolyt, tisztelgett, </w:t>
      </w:r>
      <w:r>
        <w:rPr>
          <w:rFonts w:eastAsia="Times New Roman CE" w:cs="Times New Roman CE" w:ascii="Times New Roman CE" w:hAnsi="Times New Roman CE"/>
          <w:i/>
          <w:iCs/>
          <w:sz w:val="24"/>
          <w:szCs w:val="24"/>
          <w:lang w:val="hu-HU" w:eastAsia="zxx"/>
        </w:rPr>
        <w:t xml:space="preserve">„madame, ön gyönyörű”, </w:t>
      </w:r>
      <w:r>
        <w:rPr>
          <w:rFonts w:eastAsia="Times New Roman CE" w:cs="Times New Roman CE" w:ascii="Times New Roman CE" w:hAnsi="Times New Roman CE"/>
          <w:sz w:val="24"/>
          <w:szCs w:val="24"/>
          <w:lang w:val="hu-HU" w:eastAsia="zxx"/>
        </w:rPr>
        <w:t>mondta Gyöngyvérnek, és távozott. Egy rakás matróz követte. Mindenkinél fegyver volt. Felnéztem a parancsnoki hídra; Musztafánál szint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és Gyöngyvér visszamentek a kabinjukba, a Grieco-testvérek kint maradtak a fedélzeten, Abu Szalát és Ethelwolfot nem láttuk se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egy le Romy? – kérdeztem a nő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 üvöltötte vissza a hangzavarban, aztán elmutatott a rakparton futkosó, tömeg feje fölött. – Jön a határőr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ergárdisták mögött hófehér egyenruhás, zöld selyemköpenyes határőrtisztek közeled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ul, betöltötted magadnak a Koránt és az imákat? – kérdeztem csendesen Wittgen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járt kider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ivatalnok unott pofával vette át tőlünk az igazolványokat, majd sorra becsúszatta valamennyit az övére csatolt mini-analizátor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ta az eredményt, mi nemkülönben.</w:t>
      </w:r>
    </w:p>
    <w:p>
      <w:pPr>
        <w:pStyle w:val="Normal"/>
        <w:ind w:left="0" w:right="0" w:firstLine="567"/>
        <w:rPr/>
      </w:pPr>
      <w:r>
        <w:rPr>
          <w:rFonts w:eastAsia="Times New Roman CE" w:cs="Times New Roman CE" w:ascii="Times New Roman CE" w:hAnsi="Times New Roman CE"/>
          <w:sz w:val="24"/>
          <w:szCs w:val="24"/>
          <w:lang w:val="hu-HU" w:eastAsia="zxx"/>
        </w:rPr>
        <w:t xml:space="preserve">A határőrtiszt a Grieco-testvérekkel és az időközben előkerült Abu Szalával nem sokat vacakolt, őket még a tulajdon anyjuk is arabnak nézte – a beduról nem is beszélve; a problémát Cioran, Wittgen, Gyöngyvér és én jelentettük; körülbelül annyira tűnhettünk arabnak, mint az a gyorsfagyasztott gyros, aminek egy </w:t>
      </w:r>
      <w:r>
        <w:rPr>
          <w:rFonts w:eastAsia="Times New Roman CE" w:cs="Times New Roman CE" w:ascii="Times New Roman CE" w:hAnsi="Times New Roman CE"/>
          <w:i/>
          <w:iCs/>
          <w:sz w:val="24"/>
          <w:szCs w:val="24"/>
          <w:lang w:val="hu-HU" w:eastAsia="zxx"/>
        </w:rPr>
        <w:t>Made in Japan</w:t>
      </w:r>
      <w:r>
        <w:rPr>
          <w:rFonts w:eastAsia="Times New Roman CE" w:cs="Times New Roman CE" w:ascii="Times New Roman CE" w:hAnsi="Times New Roman CE"/>
          <w:i w:val="false"/>
          <w:iCs w:val="false"/>
          <w:sz w:val="24"/>
          <w:szCs w:val="24"/>
          <w:lang w:val="hu-HU" w:eastAsia="zxx"/>
        </w:rPr>
        <w:t xml:space="preserve">-feliratot </w:t>
      </w:r>
      <w:r>
        <w:rPr>
          <w:rFonts w:eastAsia="Times New Roman CE" w:cs="Times New Roman CE" w:ascii="Times New Roman CE" w:hAnsi="Times New Roman CE"/>
          <w:sz w:val="24"/>
          <w:szCs w:val="24"/>
          <w:lang w:val="hu-HU" w:eastAsia="zxx"/>
        </w:rPr>
        <w:t>lehetett olvasni a doboz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egyszerűen felszívódott, a Varázslás Isten nyilván megtette a megfelelő óvintézkedéseket, hogy megkerülje az ellenőrz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házasodtak össze? – kérdezte tőlem a határőrtiszt, akit a mellpáncélján feltüntetett felirat szerint MZ/X–0612397186–HF-nek hívtak, mindezt, a gyengébbek kedvéért arabul is kiírták, hadd teljen az idő, míg az igazhitűek kiolvass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rülöttünk óriási volt a tolongás, archaikus hasonlattal élve a fedélzeten egy gombostűt nem lehetett leejteni, bármerre néztünk, mindenütt kiberkatonákat és a Határőrség zöldköpenyes tisztjeit láttuk.</w:t>
      </w:r>
    </w:p>
    <w:p>
      <w:pPr>
        <w:pStyle w:val="Normal"/>
        <w:ind w:left="0" w:right="0" w:firstLine="567"/>
        <w:rPr/>
      </w:pPr>
      <w:r>
        <w:rPr>
          <w:rFonts w:eastAsia="Times New Roman CE" w:cs="Times New Roman CE" w:ascii="Times New Roman CE" w:hAnsi="Times New Roman CE"/>
          <w:sz w:val="24"/>
          <w:szCs w:val="24"/>
          <w:lang w:val="hu-HU" w:eastAsia="zxx"/>
        </w:rPr>
        <w:t xml:space="preserve">Okmányinak szerint Gyöngyvér a feleségem volt – a passzus szerint Leilának hívták, engem Ali Fardzsnak –, Wittgen az unokatestvérem szerepében tetszelgett – na szép.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egy szorosan feltekert burnusz szemrésén keresztül szemérmesen pislogott a hivatalnokra, nagyon élethűen alakította az igazhitű asszonyt. Ugye, mondanom sem kell, hogy az oktatóprogramok segítségével anyanyelvi szinten beszéltünk arab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éve házasodtunk össze, száz tevét és ötven birkát adtam az asszony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vették föl az iszlám hitet? – pislantott a határőr egy holoképernyőre, ami kettőnk között lebegett a levegőben. A képernyőn egy mátrix látszott, az elvonuló jelek és számok csak a zöldköpenyes számára sugároztak értel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tvanegy áprilisában, El Obeidben – válaszoltam illedelmes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ön? – fordult a tiszt Hasszán Ibrahim, azaz Paul Wittgen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Kérem, folytassa az imát: „Isten a legnagyobb, Isten a legnagyobb / Tanúsítom, hogy nincs más Isten, csak Isten…”</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Tanúsítom, hogy Mohamed Isten prófétája / Gyertek imádkozni / Gyertek ünnepelni…” – folytatta Wittgen a müezzinek hívóimá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tárőrtiszt rövid vacillálás után visszaadta az okmány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Jó utat. </w:t>
      </w:r>
      <w:r>
        <w:rPr>
          <w:rFonts w:eastAsia="Times New Roman CE" w:cs="Times New Roman CE" w:ascii="Times New Roman CE" w:hAnsi="Times New Roman CE"/>
          <w:i/>
          <w:iCs/>
          <w:sz w:val="24"/>
          <w:szCs w:val="24"/>
          <w:lang w:val="hu-HU" w:eastAsia="zxx"/>
        </w:rPr>
        <w:t>Szalem alejkum.</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Szalem alejkum </w:t>
      </w:r>
      <w:r>
        <w:rPr>
          <w:rFonts w:eastAsia="Times New Roman CE" w:cs="Times New Roman CE" w:ascii="Times New Roman CE" w:hAnsi="Times New Roman CE"/>
          <w:sz w:val="24"/>
          <w:szCs w:val="24"/>
          <w:lang w:val="hu-HU" w:eastAsia="zxx"/>
        </w:rPr>
        <w:t xml:space="preserve">– mozdítottam jobb kezem a szívemhez, aztán a homlokomhoz. Szeretem ezt az arab köszöntési formulát, azt hiszem, sikerül kifejeznie a lényeget: </w:t>
      </w:r>
      <w:r>
        <w:rPr>
          <w:rFonts w:eastAsia="Times New Roman CE" w:cs="Times New Roman CE" w:ascii="Times New Roman CE" w:hAnsi="Times New Roman CE"/>
          <w:i/>
          <w:iCs/>
          <w:sz w:val="24"/>
          <w:szCs w:val="24"/>
          <w:lang w:val="hu-HU" w:eastAsia="zxx"/>
        </w:rPr>
        <w:t>szív és szel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öldköpenyes és fegyveres kísérete a többi utassal folytatta. Érdekes módon valahogy elfelejtették igazoltatni Albert Ciora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encsés emb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tonák egy csoportja, két határőrtiszt vezetésével töviről-hegyire átvizsgálta a hajót. Bekukkantottak a gépházba, ultrahang-mozgásdetektorokkal végigpásztázták a hajófeneket, az utolsó lábosig fölforgatták a konyhát, átvilágították a falakat, használtak tömeg-spektrométert, lézert, infra- és ultrafényt; mégsem találtak potyautasokat – turáni íjászokat végképp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valakinek fogalma sincs a turáni haditechnika állásáról és a Tamás Törzs harcosai által alkalmazott álcázási eljárásokról, akkor nem fog sok figyelmet fordítani egy kabinfalon látható térkép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gyedóra múlva fölszedtük a horgo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különös helyzetbe került. Ha túlterheli a hajót, az utasok életét veszélyezteti; ha ellentmond a vízügyi hatóságoknak, ami a „különös helyzetre való tekintettel” kötelezte őt egy kiberszázad és hetvenöt polgári személy felvételére, akkor nagyon könnyen bevonhatják az engedélyét. A kapitány kényszerűségből engedett a hatóságnak, és igyekezett mindenkit a fedélzetre venni, így viszont kísértetiesen emlékeztettünk egy olyan óceánjáróra, ami a huszadik század elején kivándorlókat szállított az Egyesült Államokba, amit akkoriban az „ígéret földjének” hívtak – manapság nem így emleget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ket lehetett, a kabinokban helyeztek el (nők és gyerekek, gárdatisztek), de a kiberkatonák többsége és a férfiak a fedélzeten kaptak elszállásolást, ahol kisebb-nagyobb csoportokban hevertek, guggoltak és kuporogtak a hevenyészett fekhelyekül szolgáló gyékényszőnyegeken, a szerencsésebbeknek napozóágyak jutot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i helyzetünk nem lett rosszabb, csak kissé kényelmetlenebb. Gyöngyvér és Romy, három arab nővel és négy lurkóval együtt közös kabint birtokoltak – ha utóbbiak tudnák, kivel kell osztozkodniuk, biztosan kitöri őket a frász. Cioran és Rick nyolc kairói vendégmunkással lett összezárva a szalon és az ebédlő közti szűk folyosón. Wittgennel és Hunterrel hármasban képeztük, a „soha nem alvó, mindig éberen figyelő”-szekciót, aminek tagjai semmi mást nem csináltak, csak vég nélkül, föl-alá sétálgattak a fedélzet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hol itt bukkant föl, hol ott. Neki sem volt szüksége alvásra, momentán meg tudtam érteni, hisz’ mást sem csinált tízezer év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rániak láthatatlanok marad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tonák könnyített rohampáncélt hordtak, programozott moráljuk, fegyverzetük és a testükbe épített implantok alapján igen magasra értékeltem a harcértéküket. Néha-néha összenéztem Hunter őrmesterrel, akit kifejezetten arra képeztek ki, hogy az ilyen félig ember, félig komputer faszikkal leszámol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mit szól hozzájuk? – kérdezte a tekintetem, Hunter általában hümmögéssel válaszolt.</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i w:val="false"/>
          <w:iCs w:val="false"/>
          <w:sz w:val="24"/>
          <w:szCs w:val="24"/>
          <w:lang w:val="hu-HU" w:eastAsia="zxx"/>
        </w:rPr>
        <w:t>komótosan szelte a habokat. Lassan elmaradozott mögöttünk az Egyesült Iszlám Királyság első védelmi vonala, a folyó két partja immáron hamisíthatatlanul egyiptomi hangulatot árasztott. Utazásunk második napján Abu Szimbelhez közeledve megláttam az első romokat. A távolban egy templomszerű képződményen csillant meg a kora délutáni napfény. Mivel nem használhattam a távcsövemet (ahhoz ki kellett volna bontani egy ikont), ezért egy drótkötélbe kapaszkodva, kezemmel szemellenzőt formálva merengtem a messzeségbe. Romy krákogása hozott vissza a valóság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RA aktivistanője tetőtől-talpig arabnak öltözve, a fején immával állt a korlát mellett, egyszerűen nem tudtam megérteni, a döbbenetes hőség ellenére, hogy nem ájul el ebben a félelmetes hacukában. Én csak egy könnyű kendőt borítottam a fejem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romok ezek? – kérdeztem a nő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nézett a távolba. Megrázta a fejét. Odahajolt hozzám, angol nyelven, suttogva besz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ogalmam sincs, ez a terület évszázadokig víz alatt állt az asszuáni gáttal duzzasztott Nílus miatt. Ezerkilencszázötvenkilencben ugyan megkezdődött egy gigantikus leletmentési program,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Ramszesz sziklatemplomát is akkor költöztették el, de biztosan akadtak olyan romok, amelyeket az UNESCO nem tartott túl fontosnak, talán egy ilyet látunk most. Így is sikerült tizenhét templomot és több más építményt kőkockánként elszállítani, nem egy közülük más országba került, a denduri templom ma New Yorkban látható, az ellesziai Torinóban… Shaw, beszélni szeretnék mag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gess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k ezek az emb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emberek? – kérdeztem egy marketing mosoly kíséretében. Tudtam, mi a problémá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thelwolf és az a szőke, akit olyan furcsán hívnak. Ugye, ez nem Ethelwolf professzor? Ja, és lenne még egy kérdésem: hol vannak a sólyomtollas, tigris-bőrős férfi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jókorlátra támaszkodva elnéztem az UNESCO által megmenteni nem óhajtott templom felé. Azon töprengtem, mennyit mondhatok el neki az igazságból. Még közelebb hajolt hozz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szereztem maguknak a hajót… Miért nem őszinte hozz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nem akarom magukat bajba sodo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agyunk gyerekek, tudunk mi vigyázni magunkra. Mondja, mit keresnek a gizai fennsíkon? Legalább erre válaszoljon, ha másra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kiabáljon, lassan olyanok vagyunk, mint egy kereskedelmi holocsatorna szlogenje: mindenki minket né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urva életbe, de bizony kiabálok! – kiabálta Romy Griec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örülöttünk elheverő arabok közül többen elvették szemüktől a Korán-filmkönyvüket. Wittgen pár lépésnyire tőlünk egy gyékényszőnyegen ülve három egyiptomival pókerezett; egyikük félszemű volt, a másik kettő kibergárdista. A százados egy pillanatra fölnézett a lapjából; rosszallóan csóválta a fejét, aztán kiterített négy ászt és egy dámát. Az arabok anyáz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orsan betapasztottam a harcias amazon sz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jöjjön velem – súgtam a fülébe. Magam után húztam a korlát mentén, szabályosan átbukdácsoltunk a hőségben lustálkodó utaso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cip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apitány kabinj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volt az egyetlen nyugodt pont a hajón. Ebben a helyiségben nem tolongtak az emberek, s mivel az ork-pólós Musztafa jószerivel mindent tudott rólunk, ezért itt rendeztem be a főhadiszállásomat. A kapitány megenged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róbált volna ellenkez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óltam Romynak, hogy álljon meg a szoba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utassák meg magukat! – mondtam a falon látható Egyiptom-térkép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alk és Tas megmozdult. A térkép vonalai összekuszálódtak, a Nílus ívben meggörbült, kiemelkedett a fal síkjából, ami pillanatok alatt egy színes térképlappal borított, eleven domborművé változott. Az íjászok átléptek a mi dimenziónkba, fölvették eredeti körvonalaikat, és ráköszöntek a nőre. Előbb Szalk aztán Ta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djon Ist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RÁ-s csaj sikoltozás helyett inkább a karjaimba ájult. Volt stílusa, akárcsak nekem. Elfektettem Musztafa ágyán. Odahúztam a széket, leültem a nő mellé, és megvártam, míg magához tér. Perc nem telt belé, felnyitotta a szemét. Gyorsan visszatért közénk, még pofozgatni sem k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én kinyírom magát, ha nem lesz hozzám őszinte – mondta bágyadt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egyeztünk, Miss Grieco.</w:t>
      </w:r>
    </w:p>
    <w:p>
      <w:pPr>
        <w:pStyle w:val="Normal"/>
        <w:ind w:left="0" w:right="0" w:firstLine="567"/>
        <w:rPr/>
      </w:pPr>
      <w:r>
        <w:rPr>
          <w:rFonts w:eastAsia="Times New Roman CE" w:cs="Times New Roman CE" w:ascii="Times New Roman CE" w:hAnsi="Times New Roman CE"/>
          <w:smallCaps/>
          <w:sz w:val="24"/>
          <w:szCs w:val="24"/>
          <w:lang w:val="hu-HU" w:eastAsia="zxx"/>
        </w:rPr>
        <w:t xml:space="preserve">És </w:t>
      </w:r>
      <w:r>
        <w:rPr>
          <w:rFonts w:eastAsia="Times New Roman CE" w:cs="Times New Roman CE" w:ascii="Times New Roman CE" w:hAnsi="Times New Roman CE"/>
          <w:sz w:val="24"/>
          <w:szCs w:val="24"/>
          <w:lang w:val="hu-HU" w:eastAsia="zxx"/>
        </w:rPr>
        <w:t xml:space="preserve">akkor mindent elmondtam neki. Beszéltem Hekáról, Íziszről,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sz w:val="24"/>
          <w:szCs w:val="24"/>
          <w:lang w:val="hu-HU" w:eastAsia="zxx"/>
        </w:rPr>
        <w:t xml:space="preserve">okról,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ról </w:t>
      </w:r>
      <w:r>
        <w:rPr>
          <w:rFonts w:eastAsia="Times New Roman CE" w:cs="Times New Roman CE" w:ascii="Times New Roman CE" w:hAnsi="Times New Roman CE"/>
          <w:sz w:val="24"/>
          <w:szCs w:val="24"/>
          <w:lang w:val="hu-HU" w:eastAsia="zxx"/>
        </w:rPr>
        <w:t>és a legendák homályába vesző Atlantiszról; mindketten beleizzadtunk, mire végeztem a sztorival. Ő job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om, tervezett-e újabb látványos ájulást a hallottak miatt, mert alighogy befejeztem a kiselőadást, a parancsnoki hídon felüvöltött egy riadókürt. A kajütablakhoz léptem, kinéztem a foly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asszunk ki egymással! – közöltem a Nílussal, és gyorsan becsaptam az ablakot. Be is zár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utáns vízi-kígyó, ami vízfröccsentő tekergessel közeledett a gőzösünkhöz, szerintem legalább olyan hosszú volt, mint a moszkvai Vörös Tér – kereszt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gy még hossza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téptem a kabinajtót, és Romyval a sarkamban, rohantam a tatfedélzet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én voltam az egyetlen, aki észrevette a hajótest körül tekergő szörnyeteget. Az utasok között kitört a pánik, hamarosan eszeveszett futkosás kezdődött, egyszerre vagy száz ember próbált lemenekülni a hajófenékbe. Parancsszavak harsantak, a kibergárdisták sorra bekapcsolták a védelmi rendszerei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en a szalonba! – kiáltottam Romynak, de a nő tapodtat sem mozdult mellő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gyve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ejtse el! – üvöltöttem az arcába az emberáradat kellős közep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előtt kikötöttünk volna Vádi-Halfában, az összes fegyvert, Abu Szaláét, Rickét, Romyét, Hunterét, mindenkiét bezártuk Wittgennel a két egymástól függetlenül működtethető PR fegyvertárnak hívott vörös ikonjaiba, Musztafa tanácsait megfogadva még egy árva rugóskés sem volt ná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rült! – harsogta Romy, és könyökével bezúzta a tűzoltószekrény üveglapját, Musztafa gőzösén még a biztonsági berendezések is eredeti formájukban lettek helyreállítva. A nő kikapta a fejszét a szekrényből, valamit kiáltott, de a hatalmas hangzavar és a dudatülkölés elnyomta a hang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lsodródott mellő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öbbenetes vízáradat zúdult a fedélzetre, amikor egy iszonyatos valami közvetlenül a hajótest mellett kiemelkedett a Nílus habjai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árkányhoz hasonló fején, ezüstösen csillogó, tüskés taréjsor meredt az égnek, s ez a fej legalább akkora volt, mint az egész parancsnoki híd. Sárga agyarakat felsorakoztató, hatalmasra tátott szájában kényelmesen oda-vissza farolhatna egy hatszemélyes lakókocsi, vérvörös nyelve hosszabbra nyúlt, mint a hajó kéményei, sárga szemében pokoli tűz égett, ahogy végigmustrált min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irálynő! – kiáltotta mellettem egy zöld gyallabijjás férfi, és hangos óbégatásba kezdett. De nem sokáig. A szörnyeteg nyelve kicsapódott, rátekeredett a férfi derekára, majd egy röpke pillanat alatt úgy feltekerte a pasast, mint Zinger a cérnát, és hopp… behúzta az agyarak közé. Konklúzió: nem baj, hogyha arab vagy, lényeg, hogy jó falat va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örnyeteg eltűnt a habokban – egy tonna Nílus zúdult ránk, többen lesodródtak a fedélzet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bergárdisták megkezdték a tüzelést – mit tehettek mást, lőtték a foly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három kisebb vízi-kígyó emelkedett ki a habokból a hajó túloldalán. És négy újabb!</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Többen vannak, egy egész fal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ik szörnyeteg fölcsapott a fedélzetre, és szabályosan leharapta Wittgen egyik kártyapartnerének a fejét, történetesen az emberét. A férfi, aki túl lassan eszmélt és túl lassan menekült, azonnal szörnyethalt; vére a deszkákra fröccsent, megcsonkított torzója elterült a mentőcsónakok m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szállsz ki, amikor fullom van? – kérdezte a hullától a százados, aztán felkapott egy napozóernyőt, összecsapta és lenyomta a kitátott pofájú szörnyeteg torkán. A kígyó visítozva húzódott vissza a folyó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azonnal jött helyette három sokkal nagyo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életében először menekülésre fogta a dolgot. Egy hatalmas üvegcsörömpölést követően átvetődött a szalon ablakán, és hanyatt döntött egy rakás félelemtől vonyító embert. A gárdisták lézertűzzel árasztották el az egyik utána sikló dögöt, mielőtt az megragadhatná a négykézláb menekülő Wittgen lábait. A téglapiros lézerzápor telibe találta a fekete testet, a kígyóból csak egy kigyulladt gumitömlőhöz hasonló, veszettül tekergő torzó mar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 felgyújtotta a gyékényszőnyeg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rancsnoki híd mögött megszólalt a hajó egyetlen lézervetője, és Musztafa irányítása mellett energiasugarakkal bombázta a Nílus felszínét, ami olyan gusztustalanul kavargott, mint a szeizmológiai intézet menzáján felszolgált gombaleves egy közepes erejű földmozgás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szaladtam a felső fedélzetre vezető lépcsőn – ezt életem egyik nagy teljesítményeként értékeltem, mert közben negyvenen szaladtak le rajta –, azt tettem, mint valamennyi férfi odafent, mentettem a gyerekeket és a n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üsketarajos Királynő kiemelkedett a Nílusból, és szabályosan leokádta vízzel a haj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galább harminc ember zuhant a folyóba, nekem az utolsó pillanatban sikerült megkapaszkodnom a korlát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egy sikamlós izomrost elkapta a bok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bébi-méretű dög (olyan tizenöt méteres!) vágódott ki a vízből, és tekeregni kezdett a felső fedélzeten. Sikamlós nyelve rátekeredett a lábamra, és iszonyú erővel húzott az agyarak felé. Hiába kapaszkodtam minden erőmmel, ujjaim lecsúsztak a korlátról… Itt az igazság pillanata, gondoltam és elképzeltem magamnak az aktivizáló ikont, csakhogy Romy Grieco gyorsabb volt még a gondolatnál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tíz Conant és száz Herkulest meghazudtoló üvöltéssel emelte a fejszét, aztán lecsapott vele. Sikerült elvágnia a nyálkás iszonyat nyelvét, kiszabadultam. A szörny nem kultiválta, hogy élete hátralévő részében pöszén fog sziszegni, ezért nekiugrott a bátor nőnek. Romy hanyatt zuhant, a kígyó felemelkedett és lecsapott rá. Beleharapott a bokájába. Húzta vitte magával a sikoltozó 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UMM – megérkezett egy magányos hőst alakító kibergárdista, és közvetlen közelről miszlikbe lőtte a szörnyeteget. Kígyóvér-zápor zúdult ránk, a húscafat, ami az előbb még az állat megcsonkított nyelve volt, vértpermetező pörgessél csobbant a Nílusban. Romy elzuhant mellettem a deszkán, sírt-nevetett egysz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sett semmi baja? – kérdeztem a bátor teremtés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 bokám… – válaszolta fájdalomtól eltorzult arcc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ébb másztunk a ragacsos, fekete vér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néztem a közeli part irányába. Egy ilyen kiélezett helyzetben nincs idő előkapni egy abakuszt és számolgatni, de tizenöt-húsz kígyó biztosan tekergett a hajó körül és a fedélzete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ol az a kurva Király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megfogalmazódott bennem a kérdés, máris megkaptam a választ.</w:t>
      </w:r>
    </w:p>
    <w:p>
      <w:pPr>
        <w:pStyle w:val="Normal"/>
        <w:ind w:left="0" w:right="0" w:firstLine="567"/>
        <w:rPr/>
      </w:pPr>
      <w:r>
        <w:rPr>
          <w:rFonts w:eastAsia="Times New Roman CE" w:cs="Times New Roman CE" w:ascii="Times New Roman CE" w:hAnsi="Times New Roman CE"/>
          <w:sz w:val="24"/>
          <w:szCs w:val="24"/>
          <w:lang w:val="hu-HU" w:eastAsia="zxx"/>
        </w:rPr>
        <w:t xml:space="preserve">BANG – a </w:t>
      </w:r>
      <w:r>
        <w:rPr>
          <w:rFonts w:eastAsia="Times New Roman CE" w:cs="Times New Roman CE" w:ascii="Times New Roman CE" w:hAnsi="Times New Roman CE"/>
          <w:i/>
          <w:iCs/>
          <w:sz w:val="24"/>
          <w:szCs w:val="24"/>
          <w:lang w:val="hu-HU" w:eastAsia="zxx"/>
        </w:rPr>
        <w:t>Nílus Csillaga</w:t>
      </w:r>
      <w:r>
        <w:rPr>
          <w:rFonts w:eastAsia="Times New Roman CE" w:cs="Times New Roman CE" w:ascii="Times New Roman CE" w:hAnsi="Times New Roman CE"/>
          <w:i w:val="false"/>
          <w:iCs w:val="false"/>
          <w:sz w:val="24"/>
          <w:szCs w:val="24"/>
          <w:lang w:val="hu-HU" w:eastAsia="zxx"/>
        </w:rPr>
        <w:t xml:space="preserve"> legalább félméternyire megemelkedett, amikor a kígyók kígyója alulról megkoccantotta a hajót. Még két ilyen koki, és úgy elmerülünk, mint Leonardo DiCaprio a „Titanic” végén – a Császári Filmmúzeumban láttam a filmet Wittgennel. Én végigizgultam, ő végigaludta, van ez így: mert mi generálja a megalapozatlan kritikát, ha nem a szubjektív ítéletalkotás libatollas melegágyába befészkelődött, kielégületlen alkotóvágy?</w:t>
      </w:r>
    </w:p>
    <w:p>
      <w:pPr>
        <w:pStyle w:val="Normal"/>
        <w:ind w:left="0" w:right="0" w:firstLine="567"/>
        <w:rPr/>
      </w:pPr>
      <w:r>
        <w:rPr>
          <w:rFonts w:eastAsia="Times New Roman CE" w:cs="Times New Roman CE" w:ascii="Times New Roman CE" w:hAnsi="Times New Roman CE"/>
          <w:sz w:val="24"/>
          <w:szCs w:val="24"/>
          <w:lang w:val="hu-HU" w:eastAsia="zxx"/>
        </w:rPr>
        <w:t xml:space="preserve">Kezdtem </w:t>
      </w:r>
      <w:r>
        <w:rPr>
          <w:rFonts w:eastAsia="Times New Roman CE" w:cs="Times New Roman CE" w:ascii="Times New Roman CE" w:hAnsi="Times New Roman CE"/>
          <w:i/>
          <w:iCs/>
          <w:sz w:val="24"/>
          <w:szCs w:val="24"/>
          <w:lang w:val="hu-HU" w:eastAsia="zxx"/>
        </w:rPr>
        <w:t xml:space="preserve">kritikusan </w:t>
      </w:r>
      <w:r>
        <w:rPr>
          <w:rFonts w:eastAsia="Times New Roman CE" w:cs="Times New Roman CE" w:ascii="Times New Roman CE" w:hAnsi="Times New Roman CE"/>
          <w:sz w:val="24"/>
          <w:szCs w:val="24"/>
          <w:lang w:val="hu-HU" w:eastAsia="zxx"/>
        </w:rPr>
        <w:t>szemlélni az eseményeket.</w:t>
      </w:r>
    </w:p>
    <w:p>
      <w:pPr>
        <w:pStyle w:val="Normal"/>
        <w:ind w:left="0" w:right="0" w:firstLine="567"/>
        <w:rPr/>
      </w:pPr>
      <w:r>
        <w:rPr>
          <w:rFonts w:eastAsia="Times New Roman CE" w:cs="Times New Roman CE" w:ascii="Times New Roman CE" w:hAnsi="Times New Roman CE"/>
          <w:sz w:val="24"/>
          <w:szCs w:val="24"/>
          <w:lang w:val="hu-HU" w:eastAsia="zxx"/>
        </w:rPr>
        <w:t xml:space="preserve">A hátsófedélzet lángokban állt, Musztafa nem használhatta a lézervetőt a </w:t>
      </w:r>
      <w:r>
        <w:rPr>
          <w:rFonts w:eastAsia="Times New Roman CE" w:cs="Times New Roman CE" w:ascii="Times New Roman CE" w:hAnsi="Times New Roman CE"/>
          <w:i/>
          <w:iCs/>
          <w:sz w:val="24"/>
          <w:szCs w:val="24"/>
          <w:lang w:val="hu-HU" w:eastAsia="zxx"/>
        </w:rPr>
        <w:t xml:space="preserve">Nílus Csillagára </w:t>
      </w:r>
      <w:r>
        <w:rPr>
          <w:rFonts w:eastAsia="Times New Roman CE" w:cs="Times New Roman CE" w:ascii="Times New Roman CE" w:hAnsi="Times New Roman CE"/>
          <w:sz w:val="24"/>
          <w:szCs w:val="24"/>
          <w:lang w:val="hu-HU" w:eastAsia="zxx"/>
        </w:rPr>
        <w:t>tekeredő, a fedélzeten kúszó-mászó szörnyek ellen, mert szétlőtte volna maga alatt a hajót, a kibergárdisták huszonöt százalékos üzemmódban voltak, amikor a támadás bekövetkezett, s mire a tisztek észbe kaptak, már nem lehetett koordináltan támadni, a hajó egy irányítatlanul sodródó kígyófészekké, s céltalannak látszó, helyi csatározások színterévé vált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ANG – a Kígyók Királynője dűlőre akarta vinni a dolgot, mert nekifogott a hajó elsüllyesztésé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Nem úgy van a’ </w:t>
      </w:r>
      <w:r>
        <w:rPr>
          <w:rFonts w:eastAsia="Times New Roman CE" w:cs="Times New Roman CE" w:ascii="Times New Roman CE" w:hAnsi="Times New Roman CE"/>
          <w:i w:val="false"/>
          <w:iCs w:val="false"/>
          <w:sz w:val="24"/>
          <w:szCs w:val="24"/>
          <w:lang w:val="hu-HU" w:eastAsia="zxx"/>
        </w:rPr>
        <w:t>– mondaná egy turáni.</w:t>
      </w:r>
    </w:p>
    <w:p>
      <w:pPr>
        <w:pStyle w:val="Normal"/>
        <w:ind w:left="0" w:right="0" w:firstLine="567"/>
        <w:rPr/>
      </w:pPr>
      <w:r>
        <w:rPr>
          <w:rFonts w:eastAsia="Times New Roman CE" w:cs="Times New Roman CE" w:ascii="Times New Roman CE" w:hAnsi="Times New Roman CE"/>
          <w:sz w:val="24"/>
          <w:szCs w:val="24"/>
          <w:lang w:val="hu-HU" w:eastAsia="zxx"/>
        </w:rPr>
        <w:t xml:space="preserve">Gondoltam, itt az ideje használni a karóraként is funkcionáló komomat. Átkapcsoltam egy speciális csatornára, és utasítottam két embert, hogy „nagyon gyorsan” jöjjenek le a falvédőről. Azt válaszolták: </w:t>
      </w:r>
      <w:r>
        <w:rPr>
          <w:rFonts w:eastAsia="Times New Roman CE" w:cs="Times New Roman CE" w:ascii="Times New Roman CE" w:hAnsi="Times New Roman CE"/>
          <w:i/>
          <w:iCs/>
          <w:sz w:val="24"/>
          <w:szCs w:val="24"/>
          <w:lang w:val="hu-HU" w:eastAsia="zxx"/>
        </w:rPr>
        <w:t>Gyövünk m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gamhoz húztam Rom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nyja le a szemét, éd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lépett ki Musztafa kabinajtaj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 má’ mennyi giliszta!</w:t>
      </w:r>
    </w:p>
    <w:p>
      <w:pPr>
        <w:pStyle w:val="Normal"/>
        <w:ind w:left="0" w:right="0" w:firstLine="567"/>
        <w:rPr/>
      </w:pPr>
      <w:r>
        <w:rPr>
          <w:rFonts w:eastAsia="Times New Roman CE" w:cs="Times New Roman CE" w:ascii="Times New Roman CE" w:hAnsi="Times New Roman CE"/>
          <w:sz w:val="24"/>
          <w:szCs w:val="24"/>
          <w:lang w:val="hu-HU" w:eastAsia="zxx"/>
        </w:rPr>
        <w:t xml:space="preserve">Ami a következő percekben történt, ugyanúgy interpretálhatatlan, mint a kabbala mágiáján alapuló csuklyásharcászat, az irracionálissá váló tudat agresszív manifesztációja, ami egy természetfölötti intelligencia, a császár – mondjuk ki végre: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irányítása alatt áll. Hónapokat töltöttem együtt a Tamas-béli Barkóczyak harcosaival, hetekig tanultam plazmaíjat feszítem a Pannon rónaságon, de a táltosok nem avattak be minden titokba, ahhoz, ahogy ők mondták, „madzsarnak” kellett volna lennem.</w:t>
      </w:r>
    </w:p>
    <w:p>
      <w:pPr>
        <w:pStyle w:val="Normal"/>
        <w:ind w:left="0" w:right="0" w:firstLine="567"/>
        <w:rPr/>
      </w:pPr>
      <w:r>
        <w:rPr>
          <w:rFonts w:eastAsia="Times New Roman CE" w:cs="Times New Roman CE" w:ascii="Times New Roman CE" w:hAnsi="Times New Roman CE"/>
          <w:sz w:val="24"/>
          <w:szCs w:val="24"/>
          <w:lang w:val="hu-HU" w:eastAsia="zxx"/>
        </w:rPr>
        <w:t xml:space="preserve">Máig nem tudom, hogy Szalk és Tas milyen fegyvert használtak a </w:t>
      </w:r>
      <w:r>
        <w:rPr>
          <w:rFonts w:eastAsia="Times New Roman CE" w:cs="Times New Roman CE" w:ascii="Times New Roman CE" w:hAnsi="Times New Roman CE"/>
          <w:i/>
          <w:iCs/>
          <w:sz w:val="24"/>
          <w:szCs w:val="24"/>
          <w:lang w:val="hu-HU" w:eastAsia="zxx"/>
        </w:rPr>
        <w:t xml:space="preserve">Nílus Csillagán, </w:t>
      </w:r>
      <w:r>
        <w:rPr>
          <w:rFonts w:eastAsia="Times New Roman CE" w:cs="Times New Roman CE" w:ascii="Times New Roman CE" w:hAnsi="Times New Roman CE"/>
          <w:sz w:val="24"/>
          <w:szCs w:val="24"/>
          <w:lang w:val="hu-HU" w:eastAsia="zxx"/>
        </w:rPr>
        <w:t>ami bizonyos, vakító fénypászmák és ezer színben pompázó fényvirágok bomlottak szét a mocskosan kavargó víz fölött; Dante pokla, melynek kapuján belépve célszerű felhagyni minden reménnyel, semmiség lehetett ahhoz a kakofonikus ricsajhoz képest, ami megremegtette a fedélzet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nghullám feltépte a deszkákat, az eddig épen maradt kabinablakok sorra kirobbantak, az egyik hajókémény lumbágós óriásként görbült a hajóorr felé, a hajó nyikorgott, nyögött, fém csikordult fémen, az elpattanó drótkötelek surrogva csapódtak a vízbe, összességét tekintve kezdetét vette a kígyók apokalipszis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perc múltával mindegyik döglötten lebegett a víz felszín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a hátsófedélzeten kialudtak a láng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sználják a pszichoszondát! – utasítottam a turániakat. Újabb perc elteltével a két íjász alakja eltűnt a fedélzetről, és az életben maradt emberek, kiberkatonák, utasok, matrózok és hajózó-tisztek egymástól kérdezgették, vajon mi történhetett? A pszichoszonda tehát működ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elemelte az arcát, lassan körülhordozta a tekinte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mentek… elmentek a kígyók! Megmenekül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solyog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ettel tartozom, megmentette az életemet, nagyon ügyesen forgatja a fejszét. – Hálálkodásom második felét teszt gyanánt mondtam, csak arra voltam kíváncsi, a turániak hány percet töröltek az emlékezeté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ra sem érdemes – válaszolta őszintén; emlékezett a fejszejelenet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az utolsó másfél percre nem emlékezett… Hely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parancsára a hajószalonban rendezték be az ideiglenes kórházat, a biliárdasztalokon és a szürke szőnyegpadlón sebesültek feküdtek, mindenhonnan jajgatást és keserves zokogást lehetett hallani. A hamarjában kinevezett betegápolók kivételével minden épkézláb ember és kiborg a romok eltakarításánál segédkezett, a kalákában munkálkodó önkéntesek között ott lehetett látni a két Griecót ugyanúgy, mint Huntert és Ciorant Mentem volna én is, de előbb Wittgennel akadt egy fontos dolgunk: meg kellett győzni a kapitányt, hogy a támadásról ne értesítse a hatóságokat, mert ezzel azt kockáztatja, hogy a hajót nem engedik tovább. Ha ezen a ponton ki kell szállnunk, soha nem fogunk ép bőrrel eljutni Kairóig. Már Luxor előtt nyakunkba szakadna egy komplett hadser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értetlenkedve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ga megőrült! Súlyos sebesültek vannak a fedélzeten, akiknek sürgős orvosi ellátásra van szükségük, a turistaosztályon utazik egy nő, aki percek óta vajúdik, azt hittem, ilyen véletlenek csak azokban a kibaszott </w:t>
      </w:r>
      <w:r>
        <w:rPr>
          <w:rFonts w:eastAsia="Times New Roman CE" w:cs="Times New Roman CE" w:ascii="Times New Roman CE" w:hAnsi="Times New Roman CE"/>
          <w:i/>
          <w:iCs/>
          <w:sz w:val="24"/>
          <w:szCs w:val="24"/>
          <w:lang w:val="hu-HU" w:eastAsia="zxx"/>
        </w:rPr>
        <w:t xml:space="preserve">american </w:t>
      </w:r>
      <w:r>
        <w:rPr>
          <w:rFonts w:eastAsia="Times New Roman CE" w:cs="Times New Roman CE" w:ascii="Times New Roman CE" w:hAnsi="Times New Roman CE"/>
          <w:sz w:val="24"/>
          <w:szCs w:val="24"/>
          <w:lang w:val="hu-HU" w:eastAsia="zxx"/>
        </w:rPr>
        <w:t>katasztrófafilmekben vannak. Téve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kkor fog igazán kitörni a katasztrófa, ha valaki fölemeli azt a kagylót – böktem a kormányos melletti konzolra, a parancsnoki hídon mindenki értetlenkedve bámult rám. Félrehúztam a kapitányt. – Figyeljen rám. Musztafa! Nekem ne jöjjenek ide sem a mentő-gravokopterek, sem a rendőrség; van egy sokkal jobb ötletem! Utazik velünk egy gyógyító-táltos… sőt, kettő! Adjon nekik egy lehetőséget, és én adok magának… adok magának egymillió birodalmi aranytallért. Ne számolja ki, kapásból megmondom ez mennyit jelent </w:t>
      </w:r>
      <w:r>
        <w:rPr>
          <w:rFonts w:eastAsia="Times New Roman CE" w:cs="Times New Roman CE" w:ascii="Times New Roman CE" w:hAnsi="Times New Roman CE"/>
          <w:i/>
          <w:iCs/>
          <w:sz w:val="24"/>
          <w:szCs w:val="24"/>
          <w:lang w:val="hu-HU" w:eastAsia="zxx"/>
        </w:rPr>
        <w:t xml:space="preserve">american </w:t>
      </w:r>
      <w:r>
        <w:rPr>
          <w:rFonts w:eastAsia="Times New Roman CE" w:cs="Times New Roman CE" w:ascii="Times New Roman CE" w:hAnsi="Times New Roman CE"/>
          <w:sz w:val="24"/>
          <w:szCs w:val="24"/>
          <w:lang w:val="hu-HU" w:eastAsia="zxx"/>
        </w:rPr>
        <w:t>dollárban: ez pontosan ötvenmilliót jel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rdatlanul nagy összeg volt, nesze neked Birodalmi Kincstár, Karim Musztafa valószínűleg egész éltében nem kereste meg ennek az összegnek még a tizedét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magának arról fogalma mit kér tőlem? – krákogta a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magának arról fogalma ez mekkora össz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arkasszemet néztünk egymáss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gegyeztünk – mondta kisvártatva a kapitány –, de nem tarthatom vissza azokat, akik </w:t>
      </w:r>
      <w:r>
        <w:rPr>
          <w:rFonts w:eastAsia="Times New Roman CE" w:cs="Times New Roman CE" w:ascii="Times New Roman CE" w:hAnsi="Times New Roman CE"/>
          <w:i/>
          <w:iCs/>
          <w:sz w:val="24"/>
          <w:szCs w:val="24"/>
          <w:lang w:val="hu-HU" w:eastAsia="zxx"/>
        </w:rPr>
        <w:t xml:space="preserve">eleve ki akarnak szállni </w:t>
      </w:r>
      <w:r>
        <w:rPr>
          <w:rFonts w:eastAsia="Times New Roman CE" w:cs="Times New Roman CE" w:ascii="Times New Roman CE" w:hAnsi="Times New Roman CE"/>
          <w:sz w:val="24"/>
          <w:szCs w:val="24"/>
          <w:lang w:val="hu-HU" w:eastAsia="zxx"/>
        </w:rPr>
        <w:t>Luxorban, mert ott akkor is kikötök, ha líbiai bedugyerekek potyognak az égből. Világos?</w:t>
      </w:r>
    </w:p>
    <w:p>
      <w:pPr>
        <w:pStyle w:val="Normal"/>
        <w:ind w:left="0" w:right="0" w:firstLine="567"/>
        <w:rPr/>
      </w:pPr>
      <w:r>
        <w:rPr>
          <w:rFonts w:eastAsia="Times New Roman CE" w:cs="Times New Roman CE" w:ascii="Times New Roman CE" w:hAnsi="Times New Roman CE"/>
          <w:sz w:val="24"/>
          <w:szCs w:val="24"/>
          <w:lang w:val="en-US" w:eastAsia="zxx"/>
        </w:rPr>
        <w:t xml:space="preserve">– </w:t>
      </w:r>
      <w:r>
        <w:rPr>
          <w:rFonts w:eastAsia="Times New Roman CE" w:cs="Times New Roman CE" w:ascii="Times New Roman CE" w:hAnsi="Times New Roman CE"/>
          <w:sz w:val="24"/>
          <w:szCs w:val="24"/>
          <w:lang w:val="hu-HU" w:eastAsia="zxx"/>
        </w:rPr>
        <w:t>Rendben van – válaszoltam kapásból. Aki kiszáll Luxorban, semmire sem fog emlékezni; erről gondoskodnak a turáni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tértem a „hajókórház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ha Ízisz és Heka megsejtették volna – nem sejtettek meg semmit, hanem biztosan tudták –, mi a legégetőbb feladat; mindketten a sérültek körül forgolódtak, az arab nők segítettek nekik. Minden nő levette magáról a csadort, de egyetlen igazhitű férfi sem szólt rájuk emi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ráhajolt Romy szétzúzódott bokájára, és egyszerűen leköpte. Elkente rajta a nyálát, fura ujjmozdulatokat tett a bedagadt lábfej fölött, a bárpulton ülő Romy kikerekedett szemmel nézte, mit csinálnak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szahúzhatod a zoknidat – sóhajtotta Gyöngyv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állhatok a lábam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is ráállhat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öngyvér otthagyta a nőt, és egy idősebb férfival kezdett foglalatoskodni, akinek nyílt lábszárcsont-törése volt. Romy hitetlenkedve tapogatta a bokáját; fel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hetetlen.</w:t>
      </w:r>
    </w:p>
    <w:p>
      <w:pPr>
        <w:pStyle w:val="Normal"/>
        <w:ind w:left="0" w:right="0" w:firstLine="567"/>
        <w:rPr/>
      </w:pPr>
      <w:r>
        <w:rPr>
          <w:rFonts w:eastAsia="Times New Roman CE" w:cs="Times New Roman CE" w:ascii="Times New Roman CE" w:hAnsi="Times New Roman CE"/>
          <w:sz w:val="24"/>
          <w:szCs w:val="24"/>
          <w:lang w:val="hu-HU" w:eastAsia="zxx"/>
        </w:rPr>
        <w:t xml:space="preserve">Nem válaszoltam. Észrevettem Ethelwolfot, aki a szülő nő körül forgolódó asszonyokat irányította. Fél kézzel félretoltam valakit, átléptem két földön fekvő sebesültön, és megkopogtattam az emberbőrben lakozó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félisten hátát. Ethelwolf mosolyogva fordult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megúszta, ezredes. Szép kis kalamajka kerekedett, nem ig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udarcot vallott, Heka! Valami olyat ígért nekünk, hogy a mutánsokat nyugodtan magára bízhatj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krokodilokat, uram, a </w:t>
      </w:r>
      <w:r>
        <w:rPr>
          <w:rFonts w:eastAsia="Times New Roman CE" w:cs="Times New Roman CE" w:ascii="Times New Roman CE" w:hAnsi="Times New Roman CE"/>
          <w:i/>
          <w:iCs/>
          <w:sz w:val="24"/>
          <w:szCs w:val="24"/>
          <w:lang w:val="hu-HU" w:eastAsia="zxx"/>
        </w:rPr>
        <w:t>krokodil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Óriási szerencséje volt, mert sokan álltak körülöttünk. Ha nem így alakul, biztosan kinyírom. Megérezte a bennem hullámzó dühöt. Arcom elé tolta az arcát, különös, misztikus fény csillant a szemében. Kirázott a hid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at, idézet következik – mondta félelmetes hangon: – „Én pedig mindent meg fogok semmisíteni, amit megalkottam, és a föld majd visszatér az ősvízbe, az áradatba, ahogyan kezdetben volt. Én maradok meg Ozirisszal, miután más alakokat veszek fel, kígyókét, melyeket emberek nem ismernek és az istenek nem látna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6"/>
        <w:t>4</w:t>
      </w:r>
      <w:r>
        <w:rPr>
          <w:rStyle w:val="FootnoteCharacters"/>
          <w:rFonts w:eastAsia="Times New Roman CE" w:cs="Times New Roman CE" w:ascii="Times New Roman CE" w:hAnsi="Times New Roman CE"/>
          <w:sz w:val="24"/>
          <w:szCs w:val="24"/>
          <w:lang w:val="hu-HU" w:eastAsia="zxx"/>
        </w:rPr>
        <w:t>5</w:t>
      </w:r>
      <w:r>
        <w:rPr>
          <w:rFonts w:eastAsia="Times New Roman CE" w:cs="Times New Roman CE" w:ascii="Times New Roman CE" w:hAnsi="Times New Roman CE"/>
          <w:sz w:val="24"/>
          <w:szCs w:val="24"/>
          <w:lang w:val="hu-HU" w:eastAsia="zxx"/>
        </w:rPr>
        <w:t xml:space="preserve"> Nem szállhatok szembe Ra-Ta hatalmával,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magolta a szöveget Ethelwolf agyából, kisbarátom? – kérdeztem gúnyosan. Minden önuralom-tartalékomra szükségem volt, nehogy nekiugorj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kezelő pillantással mért végig.</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 xml:space="preserve">Én írtam a </w:t>
      </w:r>
      <w:r>
        <w:rPr>
          <w:rFonts w:eastAsia="Times New Roman CE" w:cs="Times New Roman CE" w:ascii="Times New Roman CE" w:hAnsi="Times New Roman CE"/>
          <w:i/>
          <w:iCs/>
          <w:sz w:val="24"/>
          <w:szCs w:val="24"/>
          <w:lang w:val="hu-HU" w:eastAsia="zxx"/>
        </w:rPr>
        <w:t>Halottak Könyv</w:t>
      </w:r>
      <w:r>
        <w:rPr>
          <w:rFonts w:eastAsia="Times New Roman CE" w:cs="Times New Roman CE" w:ascii="Times New Roman CE" w:hAnsi="Times New Roman CE"/>
          <w:i w:val="false"/>
          <w:iCs w:val="false"/>
          <w:sz w:val="24"/>
          <w:szCs w:val="24"/>
          <w:lang w:val="hu-HU" w:eastAsia="zxx"/>
        </w:rPr>
        <w: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bbnak láttam, ha sürgősen elhúzom a csík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tároztam, hogy megváltoztatom a realitás-állapotomat. Az állapotváltáshoz York Katchikan a tudatát használja, én a whiskyre esküszöm – attól nem fájdul meg az ember feje és nagy árat sem kell fizetni érte, legfeljebb palackonként tíz-tizenöt dollár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7"/>
        <w:t>4</w:t>
      </w:r>
      <w:r>
        <w:rPr>
          <w:rStyle w:val="FootnoteCharacters"/>
          <w:rFonts w:eastAsia="Times New Roman CE" w:cs="Times New Roman CE" w:ascii="Times New Roman CE" w:hAnsi="Times New Roman CE"/>
          <w:sz w:val="24"/>
          <w:szCs w:val="24"/>
          <w:lang w:val="hu-HU" w:eastAsia="zxx"/>
        </w:rPr>
        <w:t>6</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pitány készletéből magamhoz vettem két üveg jóféle Jack Daniel’s utánzatot – a DDL-vírus óta az a gabona, ami a Földön megterem, nem igazán alkalmas szeszfőzésre, a cél érdekében genetikailag „turbósítani” kell a növényt –, kerestem magamnak egy épségben maradt napozóágyat a hátsófedélzeten, szétnyitottam, és elheveredtem rajta a csillagos ég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űvös éjszaka volt. A Hold úgy vigyorgott rám, mint egy rút pofájú útonálló a Brooklyn híd tövében, a csillagok valósággal vakítottak, a sivatag közelségéből adódóan még mutatóban sem járt felhő az égen – mindezidáig csak a világűrből láttam ilyen gyönyörű, tiszta csillagképeket.</w:t>
      </w:r>
    </w:p>
    <w:p>
      <w:pPr>
        <w:pStyle w:val="Normal"/>
        <w:ind w:left="0" w:right="0" w:firstLine="567"/>
        <w:rPr/>
      </w:pPr>
      <w:r>
        <w:rPr>
          <w:rFonts w:eastAsia="Times New Roman CE" w:cs="Times New Roman CE" w:ascii="Times New Roman CE" w:hAnsi="Times New Roman CE"/>
          <w:sz w:val="24"/>
          <w:szCs w:val="24"/>
          <w:lang w:val="hu-HU" w:eastAsia="zxx"/>
        </w:rPr>
        <w:t xml:space="preserve">Lám-lám, ott az Orion, Ozirisz ősegyiptomi szimbóluma. Vajon mi lehet arra, valahol ott kell keresni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eredeti otthonát, vagy csak ott nyílnak meg a világegyetem féregjáratai? Kérdések, kérdések vég nélk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ni kezd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iptom… Az idők kezdetén kilenc emberi formát öltött földön kívüli, szuperlény érkezik a Nílus deltavidékére. Elkeseredettek a Földön berendezett világuk, Atlantisz pusztulása miatt, tudják, hogy egyszer s mindenkorra vereséget szenvedtek, az Univerzum Urai kipipálták őket: föl is út, le is út, menjetek isten hírével, de mindenekelőtt takarodjatok erről a világról, nincs nektek itt semmi keresnivalótok. Megkaptátok, egy ideig uraltátok, s mivel elszúrtátok, hát, sipirc vissza a csillagok közé!</w:t>
      </w:r>
    </w:p>
    <w:p>
      <w:pPr>
        <w:pStyle w:val="Normal"/>
        <w:ind w:left="0" w:right="0" w:firstLine="567"/>
        <w:rPr/>
      </w:pPr>
      <w:r>
        <w:rPr>
          <w:rFonts w:eastAsia="Times New Roman CE" w:cs="Times New Roman CE" w:ascii="Times New Roman CE" w:hAnsi="Times New Roman CE"/>
          <w:sz w:val="24"/>
          <w:szCs w:val="24"/>
          <w:lang w:val="hu-HU" w:eastAsia="zxx"/>
        </w:rPr>
        <w:t xml:space="preserve">De mielőtt távoznának, még egyszer magukhoz emelik az embert, és </w:t>
      </w:r>
      <w:r>
        <w:rPr>
          <w:rFonts w:eastAsia="Times New Roman CE" w:cs="Times New Roman CE" w:ascii="Times New Roman CE" w:hAnsi="Times New Roman CE"/>
          <w:i/>
          <w:iCs/>
          <w:sz w:val="24"/>
          <w:szCs w:val="24"/>
          <w:lang w:val="hu-HU" w:eastAsia="zxx"/>
        </w:rPr>
        <w:t xml:space="preserve">tudásuk töredékét </w:t>
      </w:r>
      <w:r>
        <w:rPr>
          <w:rFonts w:eastAsia="Times New Roman CE" w:cs="Times New Roman CE" w:ascii="Times New Roman CE" w:hAnsi="Times New Roman CE"/>
          <w:sz w:val="24"/>
          <w:szCs w:val="24"/>
          <w:lang w:val="hu-HU" w:eastAsia="zxx"/>
        </w:rPr>
        <w:t>rábízzák a Nílus-parton halászó-vadászó primitív népcsoport kiválasztott tagjaira. Később az ő leszármazottjaik lesznek Egyiptom első papj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tlantisziak (akiket isteneknek hisz a pórnép) távozni kényszerülnek a Földről, de rafinált módon előkészítik a visszatérésüket. Nem ostob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és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 békét kötnek a cél érdekében, és Atlantisz papkirályának vezetésével megkezdik a „mágikus tudás” rögzítését. Titokzatos építmények emelkednek a gizai fennsíkon, hatalmas kőgúlák sorakoznak egy oroszlántestű nő szobra mögött, megszületik az ókori világ hetedik csodája. De hol van még az ókori világ? Athén csak egy álom, Róma pedig nem létezhet Trója nélkül, s hol van még a jó öreg Homérosz, ki megénekli a múltat?</w:t>
      </w:r>
      <w:r>
        <w:rPr>
          <w:rStyle w:val="FootnoteCharacters"/>
          <w:rStyle w:val="FootnoteAnchor"/>
          <w:rFonts w:eastAsia="Times New Roman CE" w:cs="Times New Roman CE" w:ascii="Times New Roman CE" w:hAnsi="Times New Roman CE"/>
          <w:i w:val="false"/>
          <w:iCs w:val="false"/>
          <w:sz w:val="24"/>
          <w:szCs w:val="24"/>
          <w:lang w:val="hu-HU" w:eastAsia="zxx"/>
        </w:rPr>
        <w:footnoteReference w:customMarkFollows="1" w:id="48"/>
        <w:t>4</w:t>
      </w:r>
      <w:r>
        <w:rPr>
          <w:rStyle w:val="FootnoteCharacters"/>
          <w:rFonts w:eastAsia="Times New Roman CE" w:cs="Times New Roman CE" w:ascii="Times New Roman CE" w:hAnsi="Times New Roman CE"/>
          <w:i w:val="false"/>
          <w:iCs w:val="false"/>
          <w:sz w:val="24"/>
          <w:szCs w:val="24"/>
          <w:lang w:val="hu-HU" w:eastAsia="zxx"/>
        </w:rPr>
        <w:t>7</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pül a Feljegyzések Csarnoka… de a megelevenedett egyiptomi „istenpanteon” szereplői hiába szuperlények, ugyanolyan gyarlók, mint az ember.</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Ízisz és Ozirisz… és Széth.</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elszúrtátok – mondtam az Orion-csillagképnek, és kibontottam a második üveg whiskyt.</w:t>
      </w:r>
    </w:p>
    <w:p>
      <w:pPr>
        <w:pStyle w:val="Normal"/>
        <w:ind w:left="0" w:right="0" w:firstLine="567"/>
        <w:rPr/>
      </w:pPr>
      <w:r>
        <w:rPr>
          <w:rFonts w:eastAsia="Times New Roman CE" w:cs="Times New Roman CE" w:ascii="Times New Roman CE" w:hAnsi="Times New Roman CE"/>
          <w:sz w:val="24"/>
          <w:szCs w:val="24"/>
          <w:lang w:val="hu-HU" w:eastAsia="zxx"/>
        </w:rPr>
        <w:t xml:space="preserve">Ízisz,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kegyetlen bosszút áll, és elkapja az egyik összeesküvőt, olyan börtönbe zárja, mit sohasem kezd ki az idő vasfoga.</w:t>
      </w:r>
    </w:p>
    <w:p>
      <w:pPr>
        <w:pStyle w:val="Normal"/>
        <w:ind w:left="0" w:right="0" w:firstLine="567"/>
        <w:rPr/>
      </w:pP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évezredek múltával kiszabadu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k léptekkel közeledett valaki a nyugágyamhoz. Nem néztem felé, tudtam, ki 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Grieco szétnyitott mellettem egy másik nyugágyat, és végignyúlt rajta. Két kezének ujjait összefonta a tarkója alatt, nézte ő is a csillagokat.</w:t>
      </w:r>
    </w:p>
    <w:p>
      <w:pPr>
        <w:pStyle w:val="Normal"/>
        <w:ind w:left="0" w:right="0" w:firstLine="567"/>
        <w:rPr/>
      </w:pPr>
      <w:r>
        <w:rPr>
          <w:rFonts w:eastAsia="Times New Roman CE" w:cs="Times New Roman CE" w:ascii="Times New Roman CE" w:hAnsi="Times New Roman CE"/>
          <w:sz w:val="24"/>
          <w:szCs w:val="24"/>
          <w:lang w:val="hu-HU" w:eastAsia="zxx"/>
        </w:rPr>
        <w:t xml:space="preserve">Sokáig nem szóltunk egymáshoz. Átnyújtottam neki a palackot. Elfogadta, és jól meghúzta, ahogy elnéztem, nem ma ivott először alkoholt. Visszaadta az üveget, nem volt benne egy csöpp sem – behajítottam a palackot a Nílusba. Megpihent vadállatként remegett alattunk a fedélzet, ahogy dolgozott a hajókazán. Az éjszaka felerősítette a zajokat, olyan érzésem támadt, mintha egy gőzkalapács állandó püfölését hallanám, a hajtólapát monoton csobogással taposta a vizet, s tolta a </w:t>
      </w:r>
      <w:r>
        <w:rPr>
          <w:rFonts w:eastAsia="Times New Roman CE" w:cs="Times New Roman CE" w:ascii="Times New Roman CE" w:hAnsi="Times New Roman CE"/>
          <w:i/>
          <w:iCs/>
          <w:sz w:val="24"/>
          <w:szCs w:val="24"/>
          <w:lang w:val="hu-HU" w:eastAsia="zxx"/>
        </w:rPr>
        <w:t xml:space="preserve">Nílus Csillagát </w:t>
      </w:r>
      <w:r>
        <w:rPr>
          <w:rFonts w:eastAsia="Times New Roman CE" w:cs="Times New Roman CE" w:ascii="Times New Roman CE" w:hAnsi="Times New Roman CE"/>
          <w:sz w:val="24"/>
          <w:szCs w:val="24"/>
          <w:lang w:val="hu-HU" w:eastAsia="zxx"/>
        </w:rPr>
        <w:t>Luxor felé. E két momentumtól eltekintve csönd volt. A hajón majdnem mindenki aludt, a kibergárdisták csökkentet üzemmódban hevertek a fedélzeten, olyan romantikusnak tűnt az egész, hogyha Brett Shaw-nak lenne piros masnija és lakkcipőcskéje, bizony már percek óta pityereg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nem igaz abból, amiben éveken keresztül hittem – szólalt meg Romy, erre adtam neki egy felbontatlan palack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utaság. Ami Ménész után történt, az tudomány, és úgy nevezik egyiptológia. Csak azt kell átértékelnie, ami a Skorpiókirály előtt történt… és felejtse el Kheopszot, ő nem építtetett semmit! Amikor az egyiptomi kultúra felemelkedett, a piramisok és a Szfinx már réges-rég ott állt a gizai fennsí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éptelen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hü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aga mégis elhisz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bármit elhiszek, ha abból nekem előnyöm származik, főképp, ha ez a túlélésem ára. Én vagyok a nagy túlél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landos élete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izgalmas nem történik velem. – Egy aerobic-bajnokot meghazudtoló eltekeredéssel könyököltem föl a nyikorgó, illegő-billegő fekhelyemen. Elvettem Romytól a whiskyt, mielőtt az egészet leöntené a torkán, úgy mozgott a gigája, mint alattunk a gőzgép dugattyú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hasem akart férjhez menni? – kérdeztem a nőtől, aki meghökkenve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ost hogy jön id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hogy. De ha le akarok feküdni egy nővel, akkor mindenféle rafinált kérdések segítségével szoktam behatolni az intim szféráj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 mondta rezzenéstelen arccal. – Figyelemreméltó taktika. És be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ksz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most nem fog bejönni – mondta Romy, és felmutatta a bal kezét, a gyűrűsujján ott csillogott egy vékonyka aranykarika. – Van egy vőlegény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m… mondja, erről miért nem tudtam edd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maga sem tudhat mindent, nem beszélve arról, hogy nem hordom mindig – válaszolta a saját gyűrűjét nézegetve. Úgy pislogott az ékszerre, mintha most látná életében először. – Szép,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p. Meséljen magá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d még egy korty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apta az egész üve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Edelaine Grieco egy olasz bártáncosnő és egy szíriai régészprofesszor közös gyermekeként látta meg a napvilágot. A kislány alig múlt egy éves, amikor a szülők átköltöztek Angliába, s öt év múlva megkapták a brit állampolgárságot. Az apa egy nemzetközi hírnévnek örvendő, orientalista-archeológus, akit pár évre rá tagjává fogadott a Royal Society; ez nem mindennapi megtiszteltetés, a kis Romy családja bejáratos lett a legjobb körökbe.</w:t>
      </w:r>
    </w:p>
    <w:p>
      <w:pPr>
        <w:pStyle w:val="Normal"/>
        <w:ind w:left="0" w:right="0" w:firstLine="567"/>
        <w:rPr/>
      </w:pPr>
      <w:r>
        <w:rPr>
          <w:rFonts w:eastAsia="Times New Roman CE" w:cs="Times New Roman CE" w:ascii="Times New Roman CE" w:hAnsi="Times New Roman CE"/>
          <w:sz w:val="24"/>
          <w:szCs w:val="24"/>
          <w:lang w:val="hu-HU" w:eastAsia="zxx"/>
        </w:rPr>
        <w:t xml:space="preserve">Romy a legnevesebb angliai iskolákban töltötte a tanulóéveit, aztán következett az oxfordi egyiptológiai kurzus, de mindenek előtt Viktor Red, </w:t>
      </w:r>
      <w:r>
        <w:rPr>
          <w:rFonts w:eastAsia="Times New Roman CE" w:cs="Times New Roman CE" w:ascii="Times New Roman CE" w:hAnsi="Times New Roman CE"/>
          <w:i/>
          <w:iCs/>
          <w:sz w:val="24"/>
          <w:szCs w:val="24"/>
          <w:lang w:val="hu-HU" w:eastAsia="zxx"/>
        </w:rPr>
        <w:t xml:space="preserve">Négyméteres arabok, nyolcméteres múmiák, avagy hogyan találtam meg az igazi Tutanhamont Taniszban </w:t>
      </w:r>
      <w:r>
        <w:rPr>
          <w:rFonts w:eastAsia="Times New Roman CE" w:cs="Times New Roman CE" w:ascii="Times New Roman CE" w:hAnsi="Times New Roman CE"/>
          <w:sz w:val="24"/>
          <w:szCs w:val="24"/>
          <w:lang w:val="hu-HU" w:eastAsia="zxx"/>
        </w:rPr>
        <w:t>című bestsellere az egyiptológiáról. A szakma ki nem állhatta a könyvet, viszont azok a fiatal archeológus-palánták, akik elolvasták, tucatjával léptek be az IGRÁ-ba. Köztük volt Romy is. A tudós papa akárhogy tombolt dühében, a lánya felvette az anyja leánykori nevét (ekkor lett Grieco), és elutazott a dél-amerikai kiképzésre. Két évre rá követte őt a bátyja, Richmon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őlegényével Szudánban ismerkedett össze. Csak annyit sikerült kiszednem belőle, hogy a szerencsés illető egy színes bőrű srác, többet nem volt hajlandó elárulni róla, azt mondta, „biztonsági okokból”. Még a fiú nevét sem árulta el. Nem feszegettem a kérdést, és nem próbálkoztam többé Romy Edelaine Griecónál. Hűséges volt, figyelembe véve a mai erkölcsi állapotokat, ez az egyik legritkább perverzió a galaxi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jnalig beszélget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idtuk a despota fáraókat és a világegyetem összes szuperlényét… Velejéig kitárgyaltuk az Egyesült Iszlám Királyságot és a csillagközi nagypolitikát; rengeteget sztoriztam a császári udvarról. Mókáztunk, ugrattuk egymást, nyakra-főre vedeltük Musztafa kapitány whiskyjét; mire elfogyott az utolsó csöpp pia, rettenetesen irigyeltem Ricket a húga és a titokzatos Mr. X-et a menyasszonya mi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kelt a nap, s nekem őszinteségi rohamom támad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a Kheopsz-piramis és a Feljegyzések Csarnoka nem játék, ha velünk akartok jönni, akkor nagyon könnyen rajtaveszthettek Rickkel. Romy, nem akarom, hogy meghaljat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utasd meg a céljaid, s megmondom, ki vagy! – mondta a félig becsípett nő. Nevetve kászálódott föl a nyugágyról. Váratlanul megpuszilta a homlokomat, és elm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re több matrózt láttam futkosni a fedélzeten. Fölültem, és kidörzsöltem a fáradságot a szememből. A keleti parton Amon és Honszu templomának romjai úsztak be a képbe, ha eltekintettem az ellenkező irányba, kopár hegyek sziklacsúcsain láttam megcsillanni a felkelő nap fényét. Valahol arra lesz a Királyok Völgye, a legnagyobb fáraósírok lelőhel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rkeztünk Luxor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engeteg utas hagyta el a gőzöst. Mindegyikük fáradtnak és zavarodott-nak látszott, alig tudtak örülni a rakparton várakozó rokonoknak. Sokan maradtak hoppon a várakozók közül. Egy sárgaturbános férfi nagy hangon veszekedett az első tiszttel, aki hihetetlen nyugalommal próbálta elmagyarázni neki, hogy a menye és a felesége nem szálltak fel Vádi-Halfában. Sajnáltam a turbános férfit, aki üvöltve követelte, hogy látni akarja az utaslistát, ekkor egy zsebkendőnyi komputerrel a kezében megjelent a kapitány és „bebizonyította”, hogy a két nő sohasem tette lábát a fedélzetre… Nem a sárgaturbános volt az egyetlen, aki várta a hozzátartozóit, barátait, ismerőseit; Musztafa nehéz pillanatokat élt át.</w:t>
      </w:r>
    </w:p>
    <w:p>
      <w:pPr>
        <w:pStyle w:val="Normal"/>
        <w:ind w:left="0" w:right="0" w:firstLine="567"/>
        <w:rPr/>
      </w:pPr>
      <w:r>
        <w:rPr>
          <w:rFonts w:eastAsia="Times New Roman CE" w:cs="Times New Roman CE" w:ascii="Times New Roman CE" w:hAnsi="Times New Roman CE"/>
          <w:sz w:val="24"/>
          <w:szCs w:val="24"/>
          <w:lang w:val="hu-HU" w:eastAsia="zxx"/>
        </w:rPr>
        <w:t xml:space="preserve">Akik leszálltak Luxorban, semmire sem emlékeztek az Abu Szimbel és Asszuán közt történtekből, a turániak, akik itt jártak-keltek a hajón (éjjelente kijöttek a kabinból levegőzni), zseniális munkát végeztek, azok az életvidám, vitalitástól buzgó emberek, akik pár nappal ezelőtt elindultak a </w:t>
      </w:r>
      <w:r>
        <w:rPr>
          <w:rFonts w:eastAsia="Times New Roman CE" w:cs="Times New Roman CE" w:ascii="Times New Roman CE" w:hAnsi="Times New Roman CE"/>
          <w:i/>
          <w:iCs/>
          <w:sz w:val="24"/>
          <w:szCs w:val="24"/>
          <w:lang w:val="hu-HU" w:eastAsia="zxx"/>
        </w:rPr>
        <w:t>Nílus Csillagá</w:t>
      </w:r>
      <w:r>
        <w:rPr>
          <w:rFonts w:eastAsia="Times New Roman CE" w:cs="Times New Roman CE" w:ascii="Times New Roman CE" w:hAnsi="Times New Roman CE"/>
          <w:i w:val="false"/>
          <w:iCs w:val="false"/>
          <w:sz w:val="24"/>
          <w:szCs w:val="24"/>
          <w:lang w:val="hu-HU" w:eastAsia="zxx"/>
        </w:rPr>
        <w:t xml:space="preserve">val, </w:t>
      </w:r>
      <w:r>
        <w:rPr>
          <w:rFonts w:eastAsia="Times New Roman CE" w:cs="Times New Roman CE" w:ascii="Times New Roman CE" w:hAnsi="Times New Roman CE"/>
          <w:sz w:val="24"/>
          <w:szCs w:val="24"/>
          <w:lang w:val="hu-HU" w:eastAsia="zxx"/>
        </w:rPr>
        <w:t>leginkább egy zombihadsereg tagjaira hasonlítot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m a Kairóba tartó gárdistákat – óriási szerencsénk volt, hogy a kígyók támadásának időpontjában csak kisszázalékon üzemeltek, ha nincsenek tartalékáramkörön, a turániak nem tudják befolyásolni őket. De mázlink volt, Allah vagy éppen Atum-Ré kivételesen mellettünk á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sztafa nem időzött sokat a kikötőben. Amint az új felszállók mögött az automatika visszahúzta a hidat, haladéktalanul felszedte a horgonyt, s mire a sebtében helyreállított szalonban a steward felszolgálta a reggelit, már messze magunk mögött hagytuk Karnako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pitány kabinjába mentem, és tanulmányozni kezdtem a Nílus folyami-térképét. Ha semmi nem jön közbe, pontosan öt nap múlva kikötünk Kairó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 engem, íjászmester? – kérdeztem a kajütablakkal szemközti fal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om – válaszolta Egyiptom domborzati térkép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assan felkészülhetnek; ha elhaladunk Sharuna mellett, megkezdjük a visszaszámlál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nalmas napok következtek. Mindenki tette a dolgát – leginkább a matrózok –, én a lehetőségekhez képest a minimálisra csökkentetem a kommunikációt, és a nap nagy részét a kabinban vagy a parancsnoki hídon töltöttem, még Romyval sem nagyon diskuráltam. A nő megértette tüntető félrevonulásom okát: töprengek, rágódom tervezgetem az akciót, hisz’ emberek életét tartom a kezemben; ha elhibázott, rossz döntéseket hozok, egyikük sem jut ki élve a Kheopsz-piramisból. Vagy be sem jut od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irót és a hozzá csatlakozó gizai fennsíkot – a piramisokat már a huszonkettedik század vége előtt körbeépülte a metropolisz – a világ egyik legkorszerűbbnek tartott Muranovszky-atompajzsa védelmezte, ami méreteit tekintve együtt állt a császári űrkastéllyal a képzelt dobogó második fokán. Az aranyérmes Izrael-állam volt, ami az energiaháborúkat követően teljesen körbebástyázta magát a saját fejlesztésű szupertechnológiájával: Izrael egész területét energiapajzs védelmezte – hihetetlen mennyi energia szorult ebbe a nép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ármennyire ódzkodtam ettől, muszáj volt beszélnem Ethelwolf-Hekával, sőt, ami még rosszabb, „egyeztetnem” kellett vele; ha megnyílik előttünk a pajzs, és utána kezdi el a kavarást, nekünk befelleg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isztázzunk valamit, mi legyen a maga megszólítása? – kérdeztem az alsó utas-fedélzet korlátjának támaszkodó és a messzeségbe merengő, ritkás szakállú, enyhén kopaszodó, abszolút unszimpatikus félistent. – Professzor, Ethelwolf, </w:t>
      </w:r>
      <w:r>
        <w:rPr>
          <w:rFonts w:eastAsia="Times New Roman CE" w:cs="Times New Roman CE" w:ascii="Times New Roman CE" w:hAnsi="Times New Roman CE"/>
          <w:i/>
          <w:iCs/>
          <w:sz w:val="24"/>
          <w:szCs w:val="24"/>
          <w:lang w:val="hu-HU" w:eastAsia="zxx"/>
        </w:rPr>
        <w:t xml:space="preserve">édes kicsi skarabeuszom, </w:t>
      </w:r>
      <w:r>
        <w:rPr>
          <w:rFonts w:eastAsia="Times New Roman CE" w:cs="Times New Roman CE" w:ascii="Times New Roman CE" w:hAnsi="Times New Roman CE"/>
          <w:sz w:val="24"/>
          <w:szCs w:val="24"/>
          <w:lang w:val="hu-HU" w:eastAsia="zxx"/>
        </w:rPr>
        <w:t>netalán ragaszkodik a Hekához? A rádióforgalmazás miatt kérd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nincs szükségem rádi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szerűen nem tudom megérteni, hogyan tudták felépíteni a gizai piramisokat, ha a tervezőjük akkora tuskó, hogyha megáll az erdőben, fütyülnie kell, nehogy kivágják; már ne haragudjon, de még tizenkétezer év alatt sem lehet, ennyit hülyülni. Nekünk </w:t>
      </w:r>
      <w:r>
        <w:rPr>
          <w:rFonts w:eastAsia="Times New Roman CE" w:cs="Times New Roman CE" w:ascii="Times New Roman CE" w:hAnsi="Times New Roman CE"/>
          <w:i/>
          <w:iCs/>
          <w:sz w:val="24"/>
          <w:szCs w:val="24"/>
          <w:lang w:val="hu-HU" w:eastAsia="zxx"/>
        </w:rPr>
        <w:t xml:space="preserve">embereknek </w:t>
      </w:r>
      <w:r>
        <w:rPr>
          <w:rFonts w:eastAsia="Times New Roman CE" w:cs="Times New Roman CE" w:ascii="Times New Roman CE" w:hAnsi="Times New Roman CE"/>
          <w:sz w:val="24"/>
          <w:szCs w:val="24"/>
          <w:lang w:val="hu-HU" w:eastAsia="zxx"/>
        </w:rPr>
        <w:t>van szükségünk a rádi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számára még egy száztonnás kőtömb megmozdítása sem problém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kerülje meg a kérd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lítsanak Hekának, úgyis mindenki tudja már, mi az igazság… Sajnálom, Miss Griecót, ő meg fog ha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borult az agyam, elkaptam a grabancát, magam felé fordí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öregkorában, miután látta az unokáit! Vigyázzon, mit beszél, ha csak egyetlen ujjal hozzányúl ahhoz a nőhöz, esküszöm az élő istenre, hogy kinyírom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arcán nem tükröződtek érzelm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gam sem tudom hogyan, de viszonylag gyorsan sikerült lehiggadnom. Elengedtem a ruh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óbálja előkaparni azt a tudást, amit elszívott Ethelwolftól, ki kell találnunk valamit, hogyan jussunk el a piramisig. Az egész komplexumot körbeépítették, az a villamosjárat, ami kivitte Gizáig a turistákat, körülbelül négyszáz éve megszűnt. Díjaznám, ha lenne valami használható öúe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térképünk vagy légi-felvételünk Kairóról? – kérdezte meglepően nyugodt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épes velem legkevesebb öt percig normális hangon beszélgetni, úgy hogy közben </w:t>
      </w:r>
      <w:r>
        <w:rPr>
          <w:rFonts w:eastAsia="Times New Roman CE" w:cs="Times New Roman CE" w:ascii="Times New Roman CE" w:hAnsi="Times New Roman CE"/>
          <w:i/>
          <w:iCs/>
          <w:sz w:val="24"/>
          <w:szCs w:val="24"/>
          <w:lang w:val="hu-HU" w:eastAsia="zxx"/>
        </w:rPr>
        <w:t xml:space="preserve">félreteszi </w:t>
      </w:r>
      <w:r>
        <w:rPr>
          <w:rFonts w:eastAsia="Times New Roman CE" w:cs="Times New Roman CE" w:ascii="Times New Roman CE" w:hAnsi="Times New Roman CE"/>
          <w:sz w:val="24"/>
          <w:szCs w:val="24"/>
          <w:lang w:val="hu-HU" w:eastAsia="zxx"/>
        </w:rPr>
        <w:t>a velem kapcsolatos negatív emócióit? Dolgozzunk össz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lójában azt kérte tőlem, amit eleve akartam. Szerencsém volt, nem nekem kellett együttműködésre bí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óbáljuk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Egy 2D-s Kairó-térkép fölé hajolva diskuráltunk egy üres kabinban, amit Musztafa bocsátott a rendelkezésünkre. A turániak miatt nem akartam a kapitány kabinjába menni, nem tudhattam, milyen képességei vannak egy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ha kiszúrja paradimenzionális térben rejtőzködő íjászokat, ki tudja, mire vetemedik?! Ahogy kérte tőlem, elfojtottam a vele kapcsolatos érzéseimet, próbáltunk munkatársként viszonyulni egymás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meglepetéssel tapasztaltam, hogy a „félisten” dohányzik! Nem tudom Ethelwolf áldozott-e ennek a szenvedélynek, az életre támadt Heka azonban előszeretettel fújta a füstöt. Ügyesen sodorta a cigit. Nem tudom, honnan szerzett dohányt, papírt és öngyújtót, talán egy matróztól vette a cuccot, aki megmutathatta neki a „techni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végigfuttatta ujját a térkép egy vonalán, ahogy elnéztem, egy kairói sugárúton, majd rátenyerelt a gizai kerületre, ahol nagy sárga kockákkal jelölték a pirami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z utcákon és a mozgójárdákon keresztül akarja megközelíteni Gizát, percek alatt lebukik, a fővárosban olyan szintű ellenőrzés van, mint egy orwelli utópiában… Olvasta az 1984-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m kísértetiesen emlékeztetett Atlantisz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inkább ne kezdjünk el viccelő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 Megbökdöste a térképet egy ponton. – Itt van a kettőezeregyszázhuszonhatban épült Kheopsz Múzeum. Úgy tudom, a főbejárata előtt még mindig ott áll Farkas Attila Márton szobra, holott éppen ő alapította az IGR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ráni volt? – kérdeztem őszinte lelkesedéss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yar. Szerintem az arabok nem tudják pontosan, ki volt ő, különben régen ledöntötték volna a talapzatáról. Menjünk tovább… Amikor a Kheopsz Múzeumot felavatták, Egyiptomot még milliónyi turista látogatta, az ő kedvükben járva kiépítettek egy föld alatt húzódó folyosórendszert, ami a múzeum mélyföldszinti kiállítótermeit az utca szintje alatt haladva összeköti a gizai piramiskomplexumm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közlekedett odalent, gyorsvasú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alogosok. A Kheopsz Múzeum látogatói szépen lesétáltak egy márványlépcsősoron, büféztek egy kicsit, aztán végigsétáltak az alagútban, egészen a Nagy Piramis turistabejáratáig. A folyosóban végig üvegtárolók sorakoztak, töméntelen kiállítási tárggyal. Körülbelül háromnegyedórás séta után a folyosó négyfelé ágazik, a három piramis és a Szfinx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érképet hiába nézegettem, azon nem jelölték a folyos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Egyből a Szfinxhez megy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középső ágon egyenesen haladunk tovább a Nagy Piramisig. Ne feledje, ahhoz, hogy eljussunk a Feljegyzések Csarnokáig, legelébb föl kell jutni a Gantenbrink-aknán, a titkos terem nem érhető el a Szfinx irányából, hacsak föl nem robbantjuk a szobrot és nem ásunk le a sziklatalapzatban. Én csak tudom, én terv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m az arc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fogunk találni a Gantenbrink-akna vég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apcsolót – mosolygott Heka. Erősen megszívta a cigit, fölizzott a parázs. Tudta, hogy napok óta foglalkoztat a kérdés… Nyilván azt is tudta, hogy mi történt Ízisz és kö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t, ha elfordítanak… – nem folytattam. Még mindig az arcát vizsgálgattam, azt akartam, hogy ő mondja ki a „nagy titkot”. És lássatok csodát, meg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t, ha elfordítanak, megmutatkozik az igazi „lélekakna” bejárata. De csak Ízisz és én fogunk leereszkedni benne; ezt meg kell érteni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mondja, </w:t>
      </w:r>
      <w:r>
        <w:rPr>
          <w:rFonts w:eastAsia="Times New Roman CE" w:cs="Times New Roman CE" w:ascii="Times New Roman CE" w:hAnsi="Times New Roman CE"/>
          <w:i/>
          <w:iCs/>
          <w:sz w:val="24"/>
          <w:szCs w:val="24"/>
          <w:lang w:val="hu-HU" w:eastAsia="zxx"/>
        </w:rPr>
        <w:t xml:space="preserve">leereszkedni, </w:t>
      </w:r>
      <w:r>
        <w:rPr>
          <w:rFonts w:eastAsia="Times New Roman CE" w:cs="Times New Roman CE" w:ascii="Times New Roman CE" w:hAnsi="Times New Roman CE"/>
          <w:sz w:val="24"/>
          <w:szCs w:val="24"/>
          <w:lang w:val="hu-HU" w:eastAsia="zxx"/>
        </w:rPr>
        <w:t>tehát egy függőleges aknáról beszé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egy különös mosollyal válaszolt. Szótlanul szívta a cigarettát, nézte a térképet, ahhoz beszé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hatta az Upuaut-2 felvételén, hogy a kapcsolótábla jobb oldali fogantyúja letörött, ezt Dixonnak köszönhetjük, aki megpróbálta elfordítani! – Nem akartam hinni a fülemnek, Heka fellengzős mosollyal az arcán beszélt. – Persze most csodálkozik, hogy Dixon hogyan juthatott el a porticullis-tábláig, ha ezernyolcszázhetvenegyben se mikro-robot, se extraméretű kicsinyítés nem létezett. – Elhallgatott, aztán kis szünet után folytatta. – Emlékezzen vissza, mit mondtam a Scala páholyában: Wayman Dixon szabadkőműves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 vontam fel a szemöldökömet, nem tudtam, hova akar kilyukadni. – Nem kell túl nagy jelentőséget tulajdonítani annak, ha valaki szabadkőműv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óriási tévedésben van, ezredes, higgye el, egy időben ezen a bolygón semmi nem számított azon kívül, hogy ki páholytag és ki nem az. Egészen a von Anstettenek uralmának kezdetéig a Föld egy szabadkőműves kísérlet színtere volt, ez a gigászi munka szinte az emberiség orra előtt zajlott, a kormányok mégsem vettek észre semmit, mire észbe kaptak, már egész Európa Amerikát majmolta, és függött tőle gazdaságila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köze van ehhez az USA-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öldet évszázadokon keresztül a Templomos Lovagrend szellemiségét az új korokra átmentő páholytestvérek kormányozták, látványos kísérletük az Egyesült Államok nevet kapta. Emberek milliárdjai álltak a dollár bűvölete alatt, de közülük egynek sem jutott eszébe, hogy tüzetesen megnézze, mondjuk az egydolláros bankjegy hátoldalát, holott George Washington és társai szinte pofátlan módon szembesítették a világot az igazságg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makog itt össze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egydolláros bankón az USA nagypecsétje látható. A bankó jobboldalán az egyik karmában a béke olajágát, a másikban tizenhárom vesszőt tartó sas, mígnem baloldalon annak az építménynek a rajza látszik, amit én építettem kis híján tizenháromezer évvel ezelőtt. Hiába mereszt ekkora szemeket, Mr. Shaw, az amerikai egydollároson a </w:t>
      </w:r>
      <w:r>
        <w:rPr>
          <w:rFonts w:eastAsia="Times New Roman CE" w:cs="Times New Roman CE" w:ascii="Times New Roman CE" w:hAnsi="Times New Roman CE"/>
          <w:i/>
          <w:iCs/>
          <w:sz w:val="24"/>
          <w:szCs w:val="24"/>
          <w:lang w:val="hu-HU" w:eastAsia="zxx"/>
        </w:rPr>
        <w:t xml:space="preserve">gizai Nagy Piramis látható, </w:t>
      </w:r>
      <w:r>
        <w:rPr>
          <w:rFonts w:eastAsia="Times New Roman CE" w:cs="Times New Roman CE" w:ascii="Times New Roman CE" w:hAnsi="Times New Roman CE"/>
          <w:sz w:val="24"/>
          <w:szCs w:val="24"/>
          <w:lang w:val="hu-HU" w:eastAsia="zxx"/>
        </w:rPr>
        <w:t xml:space="preserve">ami fölött ott világít Atum-Ré mindent látó, titokzatos szeme. A Nagy Piramis ábrája alatt pedig annak a gigantikus államalakulatnak az elnevezése olvasható, amivé az USA a huszonegyedik század végén átalakult: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az idők új rendje”, vagy ahogy fennálltáig nevezték: Az Új Világren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kamuzik! – kiáltottam a röhögő görcs határán áll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igazság. Martin Ethelwolf meglehetősen magas fokozatot ért el az Angol Nagypáholynál… tőle származik az informáci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vicc, az Egyesült Államok, mint templomos-szabadkőműves kísérl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hér Ház alapkövét ezerhétszázkilencvenkettő, október tizenharmadikán tették le. Valahonnan nem ismerős magának az október tizenharmadikai dátu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rháromszázhét, október tizenharmadikán tartóztatta le Szép Fülöp francia király Jacques de Molayt – mosolygott rám Heka. – Romy és maga közt… talán nem véletlenül… szóba került a téma, emlékszik?</w:t>
      </w:r>
    </w:p>
    <w:p>
      <w:pPr>
        <w:pStyle w:val="Normal"/>
        <w:ind w:left="0" w:right="0" w:firstLine="567"/>
        <w:rPr/>
      </w:pPr>
      <w:r>
        <w:rPr>
          <w:rFonts w:eastAsia="Times New Roman CE" w:cs="Times New Roman CE" w:ascii="Times New Roman CE" w:hAnsi="Times New Roman CE"/>
          <w:sz w:val="24"/>
          <w:szCs w:val="24"/>
          <w:lang w:val="hu-HU" w:eastAsia="zxx"/>
        </w:rPr>
        <w:t xml:space="preserve">Forogni kezdett velem a kabin,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nem kegyelmezett, azzal adta meg a végső döfést, hogy egyik pillanatról a másikra mintha mi sem történt volna, visszatért Dixon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ixon közel állt a tűzhöz, értette az összefüggéseket, valamit megsejthetett az igazságból, ezért kopogtatta a királynőkamra falait. Amikor megtalálta a „lélekaknákat”, egy sajátos elképzelés és tudás alapján akart a titok végére járni. Dixon okkult beavatott volt, gyakorolta a mágiát. Felküldte az asztráltestét a porticullis-tábláig, de kudarcot vallott, a fantomtest nem tudta elfordítani a kapcsolókar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jon miért? – kérdeztem izgatottan, fejem még mindig zsongott az imént hallottak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ontosan azért, amiért mi sem tudunk telekinetikus erőt alkalmazni az aknában. A kapcsoló előtti szakaszt borító turai márványon az emberi szem számára láthatatlan varázsjelek állnak, a belőlük sugárzó ideoprojektikus erő minden nem mechanikus próbálkozást kiolt. A kapcsolótáblát még az atlantiszinál is ősibb és hatásosabb erő védelmez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haeton titkos tudomány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ga kiváló tanítvány lett volna – mosolygott a </w:t>
      </w:r>
      <w:r>
        <w:rPr>
          <w:rFonts w:eastAsia="Times New Roman CE" w:cs="Times New Roman CE" w:ascii="Times New Roman CE" w:hAnsi="Times New Roman CE"/>
          <w:i/>
          <w:iCs/>
          <w:sz w:val="24"/>
          <w:szCs w:val="24"/>
          <w:lang w:val="hu-HU" w:eastAsia="zxx"/>
        </w:rPr>
        <w:t>wrajk.</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Rengeteg ellentmondás van abban, amit mond. A hallottakból arra következtetek hogy maga tervezett egy olyan kapcsolót, amit gyakorlatilag lehetetlenség működtetni. Telekinetikus erővel nem lehet megmozdítani, a manuális vezérlés számára pedig elérhetetlen, hisz’ akkoriban nem éltek húszcentis törpék a Földön. Vagy még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e igen, éltek!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 xml:space="preserve">számtalan létformát mentettek át a Phaetonról. Az emberek évezredeken keresztül nem azért meséltek a gyermekeiknek tündérekről, manókról, koboldokról és törpékről, mert ellenállhatatlan kényszert éreztek arra, hogy ostobaságokkal traktálják a porontyaikat, á, dehogy. A mesékben azért bukkantak fel ezek a lények, mert a róluk szóló ismeret rögzült az emberiség kollektív emlékezetében. Amikor az ember mesél, tulajdonképpen mindig visszaemlékezik egy történetre, amit egykoron megélt valaki. Egyszer </w:t>
      </w:r>
      <w:r>
        <w:rPr>
          <w:rFonts w:eastAsia="Times New Roman CE" w:cs="Times New Roman CE" w:ascii="Times New Roman CE" w:hAnsi="Times New Roman CE"/>
          <w:i/>
          <w:iCs/>
          <w:sz w:val="24"/>
          <w:szCs w:val="24"/>
          <w:lang w:val="hu-HU" w:eastAsia="zxx"/>
        </w:rPr>
        <w:t xml:space="preserve">volt, </w:t>
      </w:r>
      <w:r>
        <w:rPr>
          <w:rFonts w:eastAsia="Times New Roman CE" w:cs="Times New Roman CE" w:ascii="Times New Roman CE" w:hAnsi="Times New Roman CE"/>
          <w:sz w:val="24"/>
          <w:szCs w:val="24"/>
          <w:lang w:val="hu-HU" w:eastAsia="zxx"/>
        </w:rPr>
        <w:t xml:space="preserve">hol nem </w:t>
      </w:r>
      <w:r>
        <w:rPr>
          <w:rFonts w:eastAsia="Times New Roman CE" w:cs="Times New Roman CE" w:ascii="Times New Roman CE" w:hAnsi="Times New Roman CE"/>
          <w:i/>
          <w:iCs/>
          <w:sz w:val="24"/>
          <w:szCs w:val="24"/>
          <w:lang w:val="hu-HU" w:eastAsia="zxx"/>
        </w:rPr>
        <w:t xml:space="preserve">volt… </w:t>
      </w:r>
      <w:r>
        <w:rPr>
          <w:rFonts w:eastAsia="Times New Roman CE" w:cs="Times New Roman CE" w:ascii="Times New Roman CE" w:hAnsi="Times New Roman CE"/>
          <w:sz w:val="24"/>
          <w:szCs w:val="24"/>
          <w:lang w:val="hu-HU" w:eastAsia="zxx"/>
        </w:rPr>
        <w:t>A kapcsolót az atlantiszi törpék, a szolgáink működtették. Sajnos, ez a faj évezredekkel ezelőtt teljesen kipusztult, ma már mutatóban sincsenek törpék a földgoly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rjünk vissza a piramisra – hallottam a saját hango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elnyomta a cigarettáját egy használaton kívül helyezett, koszos pohárban, és haladéktalanul sodort magának egy újabb cigarettát. Rágyú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ixonnak óriási szerencséje volt, hogy nem tudta megmozdítani a rézfogantyúkat, tudniillik ha ezt nem a </w:t>
      </w:r>
      <w:r>
        <w:rPr>
          <w:rFonts w:eastAsia="Times New Roman CE" w:cs="Times New Roman CE" w:ascii="Times New Roman CE" w:hAnsi="Times New Roman CE"/>
          <w:i/>
          <w:iCs/>
          <w:sz w:val="24"/>
          <w:szCs w:val="24"/>
          <w:lang w:val="hu-HU" w:eastAsia="zxx"/>
        </w:rPr>
        <w:t xml:space="preserve">helyes irányba és sorrendbe </w:t>
      </w:r>
      <w:r>
        <w:rPr>
          <w:rFonts w:eastAsia="Times New Roman CE" w:cs="Times New Roman CE" w:ascii="Times New Roman CE" w:hAnsi="Times New Roman CE"/>
          <w:sz w:val="24"/>
          <w:szCs w:val="24"/>
          <w:lang w:val="hu-HU" w:eastAsia="zxx"/>
        </w:rPr>
        <w:t>teszi, akkor a Nagy Piramis pontosan harminckilenc másodperc alatt összeomlik! Hunternek majd vigyáznia kell… tudom, hogy őt akarja felküldeni. Jó választás, ügyes gy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miért pont harminckilenc? – dadog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rt a harminckilenc egy szent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szám – vonta meg a vállát He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w:t>
      </w:r>
    </w:p>
    <w:p>
      <w:pPr>
        <w:pStyle w:val="Normal"/>
        <w:ind w:left="0" w:right="0" w:firstLine="567"/>
        <w:rPr/>
      </w:pPr>
      <w:r>
        <w:rPr>
          <w:rFonts w:eastAsia="Times New Roman CE" w:cs="Times New Roman CE" w:ascii="Times New Roman CE" w:hAnsi="Times New Roman CE"/>
          <w:sz w:val="24"/>
          <w:szCs w:val="24"/>
          <w:lang w:val="hu-HU" w:eastAsia="zxx"/>
        </w:rPr>
        <w:t xml:space="preserve">Járni kezdett az agyam. </w:t>
      </w:r>
      <w:r>
        <w:rPr>
          <w:rFonts w:eastAsia="Times New Roman CE" w:cs="Times New Roman CE" w:ascii="Times New Roman CE" w:hAnsi="Times New Roman CE"/>
          <w:i/>
          <w:iCs/>
          <w:sz w:val="24"/>
          <w:szCs w:val="24"/>
          <w:lang w:val="hu-HU" w:eastAsia="zxx"/>
        </w:rPr>
        <w:t>Harminckilenc, harminckilenc, honnan ismerős nekem ez a szám, hogy harminckilenc?</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arminckilencszer csapott le a korbács Jézus Krisztusra – nézett rám a szuperlé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orsan sodorjon nekem egy cigaret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uhára vagy keményre parancsolja, halandó barát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mény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gyújtottam – jól esett két hónap u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néztem a kajütablakon, és szabályosan megállt bennem az ütő: egy vörös színben pompázó piramist láttam a sivatagban. Az építmény hatalmas volt, valósággal hasította a felhőboltozatot. Távolabb egy hasonló gigász tört az égnek. Különös formája volt, egy gúla, ami a közepén megtör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Úristen, már Kairóban vagyunk!</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yugalom, ez csak Dahsur – válaszolt az agyamból kiolvasottakra He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et is maguk építet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dahsuri „vörös” és „tört” piramist már az emberek építették, állítólag Imhotep tervei alapjá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49"/>
        <w:t>4</w:t>
      </w:r>
      <w:r>
        <w:rPr>
          <w:rStyle w:val="FootnoteCharacters"/>
          <w:rFonts w:eastAsia="Times New Roman CE" w:cs="Times New Roman CE" w:ascii="Times New Roman CE" w:hAnsi="Times New Roman CE"/>
          <w:sz w:val="24"/>
          <w:szCs w:val="24"/>
          <w:lang w:val="hu-HU" w:eastAsia="zxx"/>
        </w:rPr>
        <w:t>8</w:t>
      </w:r>
      <w:r>
        <w:rPr>
          <w:rFonts w:eastAsia="Times New Roman CE" w:cs="Times New Roman CE" w:ascii="Times New Roman CE" w:hAnsi="Times New Roman CE"/>
          <w:sz w:val="24"/>
          <w:szCs w:val="24"/>
          <w:lang w:val="hu-HU" w:eastAsia="zxx"/>
        </w:rPr>
        <w:t xml:space="preserve"> Ő kimagasló képességekkel rendelkezett, tökéletes interpretálója volt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tudománynak, igazán méltó hozzánk. Ha hétezer évvel előbb születik, magunkkal vissz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Orion-öv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omentán ismerem azt a három csillagot, nem keringenek körülöttük bolygók, a közelükben egy árv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sem él. Tudja, a Testőrgárda ezredese vagyok, nem cipőfelsőrész készítő, nagyon jól tudom, mi van a kozmoszban. Ne bohóckodjon, Heka, az Orion-övön fikarcnyi élet sin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számoljunk egy kicsit, Mr. Shaw. Mit írunk most, a kettőezer-hétszázas éveket? A Nagy Piramis épült a harminckilenc korbácsütés kora előtt körülbelül tízezerötszázban, összeadva az éveket, az annyi, mint tizenháromezer-kettőszáz. Tizenháromezer-kétszáz évvel ezelőtt is testőrezredes volt? – szegezte nekem végül a kérdé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nnak olyan pillanatok, amikor célszerű hallgatni. Ez ilyen pillanat volt.</w:t>
      </w:r>
    </w:p>
    <w:p>
      <w:pPr>
        <w:pStyle w:val="Normal"/>
        <w:ind w:left="0" w:right="0" w:firstLine="567"/>
        <w:rPr/>
      </w:pPr>
      <w:r>
        <w:rPr>
          <w:rFonts w:eastAsia="Times New Roman CE" w:cs="Times New Roman CE" w:ascii="Times New Roman CE" w:hAnsi="Times New Roman CE"/>
          <w:sz w:val="24"/>
          <w:szCs w:val="24"/>
          <w:lang w:val="hu-HU" w:eastAsia="zxx"/>
        </w:rPr>
        <w:t xml:space="preserve">Inkább a térképet néztem. Elképzeléseim szerint miután kikötöttünk, a turániak elválnak tőlünk, és pozíciót foglalnak el a városban – feladatuk a Muranovszky semlegesítése. Az atompajzs kiiktatása alapfeltétele annak, hogy Friedell be tudjon jönni értünk. Bíztam a plazmaíjászokban, ha léteznek olyan katonák a kozmoszban, akik képesek megsemmisíteni a kairói pajzsgenerátorokat, akkor azok a </w:t>
      </w:r>
      <w:r>
        <w:rPr>
          <w:rFonts w:eastAsia="Times New Roman CE" w:cs="Times New Roman CE" w:ascii="Times New Roman CE" w:hAnsi="Times New Roman CE"/>
          <w:i/>
          <w:iCs/>
          <w:sz w:val="24"/>
          <w:szCs w:val="24"/>
          <w:lang w:val="hu-HU" w:eastAsia="zxx"/>
        </w:rPr>
        <w:t xml:space="preserve">madzsarok.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ről sok mindent el lehetett mondani, csak azt nem, hogy ostoba – nem véletlenül ragaszkodott a turáni íjászok jelenlété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zártak le a Kheopsz Múzeumot?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zenöt éve egyáltalán nem látogathat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állapotban van az alagú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galmam sincs – válaszolta a félis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s alternatíva nincs, mindenképp az alagúton keresztül kell bejutn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 akar már az elején csillagháborút vívni az Iszlám Kibergárdával, akkor ez az egyeden épkézláb megold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menjünk az alagúton keresztül. Maguk lemennek a Feljegyzések Csarnokába, és megnyílik a féregjárat… Aztán mi történ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rről hadd ne beszéljek még! Nézze, mi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 xml:space="preserve">szívesen átadnánk a féregjáratokról szóló tudást az emberiségnek, csakhogy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ezt nem akarják. Sajnálom, ezt beszélje meg a császárával vagy a lánnyal, nekem tartanom kell magamat a császárral kötött titkos megállapodásom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pogtatás nélkül nyílt az ajtó, s mielőtt Heka bármi olyat mondhatott volna, amit nem tudhat meg az emberiség, bejött a „l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zisz hátratett kézzel nekitámaszkodott az ajtó lapjának, és minket nézett. Heka összehajtogatta a térké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dolgot ígérjenek meg nekem – kértem a szupercivilizációk képviselőitől. – Nem akarnak majd leszámolni egymással, s amíg lehet, nem használják a misztikus képességeiket – mondtam egyikről a másikra nézve. – Védenem kell, és védeni is fogom az embereimet, ne kényszerítsenek arra, hogy a döntő pillanatban szembeforduljak magukkal, mert arra mindannyian ráfarag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ígérték.</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en-US" w:eastAsia="zxx"/>
        </w:rPr>
      </w:pPr>
      <w:r>
        <w:rPr>
          <w:rFonts w:eastAsia="Times New Roman CE" w:cs="Times New Roman CE" w:ascii="Times New Roman CE" w:hAnsi="Times New Roman CE"/>
          <w:b/>
          <w:bCs/>
          <w:sz w:val="24"/>
          <w:szCs w:val="24"/>
          <w:lang w:val="en-US" w:eastAsia="zxx"/>
        </w:rPr>
        <w:t>11.</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ir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Vádi-Halfa is lenyűgözött, de az a látvány, ami hajóutunk utolsó egy órájában kiteljesedett előttünk csak nagy nehézségek árán közvetíthető emberi szavakkal; Kairóval kapcsolatban maradéktalanul helyén való az a közhely, hogy ezt látni kell! Ha a Nílus egy nyakék, amit a sivatag homokjára ejtettek a szédült istenek, akkor az Iszlám Királyság fővárosa egy ezer színben pompázó ékkő ezen az ékszeren, a varázslatos kelet eleven rubinja.</w:t>
      </w:r>
    </w:p>
    <w:p>
      <w:pPr>
        <w:pStyle w:val="Normal"/>
        <w:ind w:left="0" w:right="0" w:firstLine="567"/>
        <w:rPr/>
      </w:pPr>
      <w:r>
        <w:rPr>
          <w:rFonts w:eastAsia="Times New Roman CE" w:cs="Times New Roman CE" w:ascii="Times New Roman CE" w:hAnsi="Times New Roman CE"/>
          <w:sz w:val="24"/>
          <w:szCs w:val="24"/>
          <w:lang w:val="hu-HU" w:eastAsia="zxx"/>
        </w:rPr>
        <w:t xml:space="preserve">Maga a megelevenedett mesevilág, a </w:t>
      </w:r>
      <w:r>
        <w:rPr>
          <w:rFonts w:eastAsia="Times New Roman CE" w:cs="Times New Roman CE" w:ascii="Times New Roman CE" w:hAnsi="Times New Roman CE"/>
          <w:sz w:val="24"/>
          <w:szCs w:val="24"/>
          <w:lang w:val="en-US" w:eastAsia="zxx"/>
        </w:rPr>
        <w:t xml:space="preserve">XXVII. </w:t>
      </w:r>
      <w:r>
        <w:rPr>
          <w:rFonts w:eastAsia="Times New Roman CE" w:cs="Times New Roman CE" w:ascii="Times New Roman CE" w:hAnsi="Times New Roman CE"/>
          <w:sz w:val="24"/>
          <w:szCs w:val="24"/>
          <w:lang w:val="hu-HU" w:eastAsia="zxx"/>
        </w:rPr>
        <w:t>század talán legegzotikusabb megapolisza bontakozott ki a Nílus két partján. Kétszázmillió lakosával ugyan nem tartozott a földkerekség legnagyobb városai közé (az első húszban azért benne volt), viszont az építészeti stílusok és ezeknek merész, már-már anakronisztikusan ható összetársítása terén minden bizonnyal vezető helyet foglalt el egy képzeletbeli listán. Ötszáz emeletes, ezer méternél is magasabbra nyúló üvegpaloták, zöldes fényben sziporkázó minaretek végtelen sora húzódott a horizontig, a város légterét át- meg átszőtték az automatikus légi járatok fluoreszkáló pályavonalai, gravobuszokat, luxuskocsikat és gravitációs hullámokon lebegő repülőszőnyegeket láttam, alant a többsávos és megszámlálhatatlanul sok szinten surrogó mozgójárdákon milliónyi ember utazott ismeretlen célja felé. A peremkerületek felé tekintve megcsodálhattam a csökkentett intenzitással üzemelő Muranovszkyt tápláló energiahullámokat, amint cérnavékony lézernyalábok formájában mutattak az égnek.</w:t>
      </w:r>
    </w:p>
    <w:p>
      <w:pPr>
        <w:pStyle w:val="Normal"/>
        <w:ind w:left="0" w:right="0" w:firstLine="567"/>
        <w:rPr/>
      </w:pPr>
      <w:r>
        <w:rPr>
          <w:rFonts w:eastAsia="Times New Roman CE" w:cs="Times New Roman CE" w:ascii="Times New Roman CE" w:hAnsi="Times New Roman CE"/>
          <w:sz w:val="24"/>
          <w:szCs w:val="24"/>
          <w:lang w:val="hu-HU" w:eastAsia="zxx"/>
        </w:rPr>
        <w:t>Kairó élt, pulzált és lüktetett, mintha Stenonis varázslatos kései alakították volna szakadatlan változó arculatát, mely sajátosságaiból adódóan mindenkinek olyan oldalát mutatta, amilyent épp látni kíván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0"/>
        <w:t>4</w:t>
      </w:r>
      <w:r>
        <w:rPr>
          <w:rStyle w:val="FootnoteCharacters"/>
          <w:rFonts w:eastAsia="Times New Roman CE" w:cs="Times New Roman CE" w:ascii="Times New Roman CE" w:hAnsi="Times New Roman CE"/>
          <w:sz w:val="24"/>
          <w:szCs w:val="24"/>
          <w:lang w:val="hu-HU" w:eastAsia="zxx"/>
        </w:rPr>
        <w:t>9</w:t>
      </w:r>
      <w:r>
        <w:rPr>
          <w:rFonts w:eastAsia="Times New Roman CE" w:cs="Times New Roman CE" w:ascii="Times New Roman CE" w:hAnsi="Times New Roman CE"/>
          <w:sz w:val="24"/>
          <w:szCs w:val="24"/>
          <w:lang w:val="hu-HU" w:eastAsia="zxx"/>
        </w:rPr>
        <w:t xml:space="preserve">. A </w:t>
      </w:r>
      <w:r>
        <w:rPr>
          <w:rFonts w:eastAsia="Times New Roman CE" w:cs="Times New Roman CE" w:ascii="Times New Roman CE" w:hAnsi="Times New Roman CE"/>
          <w:sz w:val="24"/>
          <w:szCs w:val="24"/>
          <w:lang w:val="en-US" w:eastAsia="zxx"/>
        </w:rPr>
        <w:t xml:space="preserve">XXVII. </w:t>
      </w:r>
      <w:r>
        <w:rPr>
          <w:rFonts w:eastAsia="Times New Roman CE" w:cs="Times New Roman CE" w:ascii="Times New Roman CE" w:hAnsi="Times New Roman CE"/>
          <w:sz w:val="24"/>
          <w:szCs w:val="24"/>
          <w:lang w:val="hu-HU" w:eastAsia="zxx"/>
        </w:rPr>
        <w:t xml:space="preserve">század közepére az igazhitűek Mekka és Jeruzsálem után a harmadik szent várost tisztelhették benne, az iszlám építészet legszebb pillanatait idéző mecsetekben áhítatos csöndben, levetett cipőiket a bejárat előtt sorakoztatva, ezekben a pillanatokban is százezernyi ember és kiborg hallgatták a prédikációt, Allah az egyetlen, hatalmas isten és Programozó, végtelen hatalmáról. Másrészt a várost az egekbe nyúló gigászi felhőkarcolókban dolgozó embermilliók önfeláldozó munkája révén a világgazdaság egyik fontos ütőerének lehetett tekinteni a </w:t>
      </w:r>
      <w:r>
        <w:rPr>
          <w:rFonts w:eastAsia="Times New Roman CE" w:cs="Times New Roman CE" w:ascii="Times New Roman CE" w:hAnsi="Times New Roman CE"/>
          <w:sz w:val="24"/>
          <w:szCs w:val="24"/>
          <w:lang w:val="en-US" w:eastAsia="zxx"/>
        </w:rPr>
        <w:t xml:space="preserve">XXVI. </w:t>
      </w:r>
      <w:r>
        <w:rPr>
          <w:rFonts w:eastAsia="Times New Roman CE" w:cs="Times New Roman CE" w:ascii="Times New Roman CE" w:hAnsi="Times New Roman CE"/>
          <w:sz w:val="24"/>
          <w:szCs w:val="24"/>
          <w:lang w:val="hu-HU" w:eastAsia="zxx"/>
        </w:rPr>
        <w:t>század közepe óta. Évszázadok óta nem létezett olyan bróker a Naprendszerben, aki úgy zárna pozíciót, hogy nem ismeri a kairói tőzsdeindex állá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nki a fedélzeten tolongott. A Grieco-testvérek lelkesen surrogtatták a tenyérnyi holofelvevőiket, szinte sugárzott az arcukról, hogy életük legboldogabb pillanatait élik át ezekben a percekben. Egyik nagy álmuk valósult meg, hisz’ láthatták Kairót, Egyiptom és az Iszlám Királyság éltető szívét. Az elmúlt évszázadok alatt csak nagyon kevés archeológus jutott el idá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ejutni a gond Egyiptomba – magyarázta a mellettem álló Abu Szala –, hanem kutatómunkát végezni. A geostacionárius pályán keringő műholdak a sivatag minden négyzetcentiméterét ellenőrzik, ha előkap valaki egy ásót és belevágja a homokba, öt percen belül megjelenik a Kibergárda, és minden figyelmeztetés nélkül tüzet nyit. De nem azok jönnek, akiket itt látott a hajón, hanem a „zöldpáncélosok”, a Harun al-Rasid Elitezred rohamosztagos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m, kikről beszél – ők voltak azok, akikkel egyáltalán nem óhajtottunk összefutni; miattuk szorgalmaztam a hajóut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re ismeri Kair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bbször jártam már itt, az elmúlt három évben legalább hatszor. De nem szeretem, ahogy a többi várost sem, az én otthonom a végtelen sivata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my beszélt magával? – Abu Szala kurtán bólintott. – Mit gondol, meg lehet csin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llah is úgy akarja, akkor igen – kaptam a tipikus felelet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 maga felada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nni fog. </w:t>
      </w:r>
      <w:r>
        <w:rPr>
          <w:rFonts w:eastAsia="Times New Roman CE" w:cs="Times New Roman CE" w:ascii="Times New Roman CE" w:hAnsi="Times New Roman CE"/>
          <w:i/>
          <w:iCs/>
          <w:sz w:val="24"/>
          <w:szCs w:val="24"/>
          <w:lang w:val="hu-HU" w:eastAsia="zxx"/>
        </w:rPr>
        <w:t>– Jó jel, nem emlegeti Allahot</w:t>
      </w:r>
      <w:r>
        <w:rPr>
          <w:rFonts w:eastAsia="Times New Roman CE" w:cs="Times New Roman CE" w:ascii="Times New Roman CE" w:hAnsi="Times New Roman CE"/>
          <w:i w:val="false"/>
          <w:iCs w:val="false"/>
          <w:sz w:val="24"/>
          <w:szCs w:val="24"/>
          <w:lang w:val="hu-HU" w:eastAsia="zxx"/>
        </w:rPr>
        <w:t>, gondol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a feladatot szántam a bedunak, hogy a katonai védelmi vonalakon keresztül a két turánit valahogy juttassa el a generátorsor közelébe. A vállamról minden gondot sikerült levennem azzal, hogy az „idegenvezetést” Abu Szalára, a konkrét kivitelezést pedig Tasra és Szalkra bíztam. Miután az íjászok végighallgattak, csak annyi megjegyzést tettek: „rengeteg halott lesz”, amire azt válaszoltam, hogy „ezt eddig is tudt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és Szalk a kígyók támadásától eltekintve, Vádi-Halfa óta először mutatkoztak fényes nappal. Mivel egyre komolyabbra fordultak a dolgok már nem hordták a kacagányos sugárpáncéljukat, ők ugyanúgy arabnak öltöztek, mint mi, ruházatuk Wittgenéhez és az enyémhez hasonlóan, materializált rendszerű volt.</w:t>
      </w:r>
    </w:p>
    <w:p>
      <w:pPr>
        <w:pStyle w:val="Normal"/>
        <w:ind w:left="0" w:right="0" w:firstLine="567"/>
        <w:rPr/>
      </w:pPr>
      <w:r>
        <w:rPr>
          <w:rFonts w:eastAsia="Times New Roman CE" w:cs="Times New Roman CE" w:ascii="Times New Roman CE" w:hAnsi="Times New Roman CE"/>
          <w:sz w:val="24"/>
          <w:szCs w:val="24"/>
          <w:lang w:val="hu-HU" w:eastAsia="zxx"/>
        </w:rPr>
        <w:t xml:space="preserve">A kairói Védelmi Parancsnokság vezérlőkomputere átjárót nyitott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számára, és vastag, fekete füstfellegeket okádó gőzhajónk átsiklott az ibolyaszínű energiafalon nyílt kapun. A fényzuhatag összezárult mögöttünk, Musztafa a gigantikus méretű kikötő felé irányította a hajót, révkalauzunk egy, a hajó orra előtt lebegő, almazöld turbános, piros bugyogós dzsinn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jól emlékszem, Romy vette észre először a piramisokat. Épp Hunterrel és Wittgennel váltottam szót, amikor a nő éles hangon, arab nyelven felkiáltott, és kinyújtott karral elmutatott a felhőkarcolók felé. Egyre lassuló hajónk egy vonalba került egy nyílegyenes sugárúttal, melynek végén tökéletes kilátás nyílt a gizai fennsík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döbbenetes méretű kőgúla bújt meg az egekbe szökkenő lakóházak közt. A délutáni napfény aranyló színbe öltöztette az oldalát, a látvány az Aida előadására emlékeztetett, csakhogy a milánói színpadon minden, még a legkisebb bokor is holografált kép volt – ez pedig a valóság. A piramis teteje csonkának látszott, amiről azonnal felismertem, melyiket látom a két óriás közül: a Nagy Piramis mutatta meg magát egy röpke pillanatra, társait és a Szfinxet sajnos, eltakarták előlünk a felhőkarcoló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emmi – jegyezte meg Wittgen, Heka sokkal bőbeszédűbbnek mutatko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kkor kellett volna látniuk, amikor még megvoltak a márvány burkolólapok. A napfény valósággal szétömlött, elfolyt rajta, úgy neveztük, „Aranypiramis”. Emlékszel? – fordult a mellette álló Íziszhez, a turáni táltos-lány alakjába öltözött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istennő” nem válaszolt, szerintem a reátörő emlékeivel viaskodott.</w:t>
      </w:r>
    </w:p>
    <w:p>
      <w:pPr>
        <w:pStyle w:val="Normal"/>
        <w:ind w:left="0" w:right="0" w:firstLine="567"/>
        <w:rPr/>
      </w:pPr>
      <w:r>
        <w:rPr>
          <w:rFonts w:eastAsia="Times New Roman CE" w:cs="Times New Roman CE" w:ascii="Times New Roman CE" w:hAnsi="Times New Roman CE"/>
          <w:sz w:val="24"/>
          <w:szCs w:val="24"/>
          <w:lang w:val="hu-HU" w:eastAsia="zxx"/>
        </w:rPr>
        <w:t xml:space="preserve">Bődületes hangorkánt hallatva szólalt meg a </w:t>
      </w:r>
      <w:r>
        <w:rPr>
          <w:rFonts w:eastAsia="Times New Roman CE" w:cs="Times New Roman CE" w:ascii="Times New Roman CE" w:hAnsi="Times New Roman CE"/>
          <w:i/>
          <w:iCs/>
          <w:sz w:val="24"/>
          <w:szCs w:val="24"/>
          <w:lang w:val="hu-HU" w:eastAsia="zxx"/>
        </w:rPr>
        <w:t xml:space="preserve">Nílus Csillaga </w:t>
      </w:r>
      <w:r>
        <w:rPr>
          <w:rFonts w:eastAsia="Times New Roman CE" w:cs="Times New Roman CE" w:ascii="Times New Roman CE" w:hAnsi="Times New Roman CE"/>
          <w:sz w:val="24"/>
          <w:szCs w:val="24"/>
          <w:lang w:val="hu-HU" w:eastAsia="zxx"/>
        </w:rPr>
        <w:t>hajókürtje, a révkalauz-hologram köddé vált a Nílus fölött, a gőzhajó egy lassú fordulót követően a sodrással szembefordulva megközelítette a rakpar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arosan nekikoccantunk az emeletmagas kriolit-beton falnak, a gravitációs parallok kilőtték a drótköteleket, a horgony fület bántó nyikorgással indult meg a víz felé. Megálltunk, a hidraulika kitolta a hajóhidat, az utasok megkezdték a kiszáll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Öt perc múlva mindannyian a kikötőben álltunk. Abu Szala és az araboknak öltözött turániak nyomban felszívódtak a tömegben, mi egy kávézó előtt ácsorogva néztük a színes forgatagot. Nem kezdtem el számolgatni, de az utcán és a fejünk fölött sokasodó mozgójárda-szinteken legkevesebb egymillió ember lótott-futott. Hatalmas volt a zaj. A viszonylag csendesen működő, mozgójárdák, gravomobilok és jeetkopterek ellenére tipikus városi hangok, amolyan New Yorkra jellemző effektusok vettek körül minket: folytonos tülkölés, kiabálás, a kirakatokban villogó holoképernyők bömbölése, tízméterenként más zene szólt egy újabb hangszóróból, ráadásul a kikötő előtt egy hadseregnyi utcai zenész adott randevút magának. Hát igen, ez a Föl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és a két Grieco – főleg Rick – azonnal otthon érezték magukat, Wittgen fanyalgott, ő jobban szerette a távoli bolygóvilágok visszafogottabb ritmusát, engem határozottan szórakoztatott a dolog, imádtam a nagyvárosok eleven lüktetését. A két szuperlényt abszolút nem érdekelte a körülöttük zajló élet, ők már az évezredekkel ezelőtt eltemetett titkokra koncentrál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m Íziszt. Attól eltekintve, hogy arcát kendő takarta, s jószerivel csak a szemét láttam, legelső találkozásunk óta most tűnt a legszebb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erre? – kérdeztem Hekától, aki szemhunyásnyi idő alatt felélesztette magában az elhunyt Ethelwolf professzor szellemét. Ő tudta a válas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vesse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hez kezdenek egy császári elitkommandó tagjai egy keleti megapolisz kellős közepén, ha el akarnak jutni a céljukig? A válasz roppant egyszerű: jegyet vesznek és felszállnak a 123-as jelzésű gravobuszra, ami a Muszlim Határőrség sugárútja és íbisztelep között j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nnyi ember szorongott a járaton, mint szardínia a konzervdobozban, máig nem tudom, hogy sikerült feljutnunk a buszra, ha jól emlékszem, még egy kis pofozkodást is rendeztünk Wittgennel; senki sem kiáltott rendőrért, az utasok közt zajló le- és felszállást megelőző afférok hétköznapi dolognak számítanak Kairóban.</w:t>
      </w:r>
    </w:p>
    <w:p>
      <w:pPr>
        <w:pStyle w:val="Normal"/>
        <w:ind w:left="0" w:right="0" w:firstLine="567"/>
        <w:rPr/>
      </w:pPr>
      <w:r>
        <w:rPr>
          <w:rFonts w:eastAsia="Times New Roman CE" w:cs="Times New Roman CE" w:ascii="Times New Roman CE" w:hAnsi="Times New Roman CE"/>
          <w:sz w:val="24"/>
          <w:szCs w:val="24"/>
          <w:lang w:val="hu-HU" w:eastAsia="zxx"/>
        </w:rPr>
        <w:t xml:space="preserve">Csak a levegőbe emelkedésünk után derült ki, hogy a város légterében senki sem veszi figyelembe a közlekedési szabályokat és a központi komputer utasításait. Cioran, aki meglepően jól ismerte Kairó újkori történetét, a nagy lökdösődésben elmondta (arabul!), hogy egykoron hoztak egy rendeletet (valamikor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ban), amely megtiltotta a dudálást, s ezt a rendszabályt állítólag máig nem vonták vissza. Ha igaz, ha nem, háromszáz méteres utazómagasságban olyan tülkölés zajlott, amihez képest még egy skót díszszázad felvonulása is szolid dudálgatásnak tűnik. Az emberek kiiktatták a kocsik automatikus vezérlését, mindenki egy sajátságos koncepció alapján előzött, váltott pályát, emelkedett és süllyedt a gravovonalak mentén. Buszunk utasai, akik többségében született kairóiak lehettek, már megszokhatták ezt az extrém közlekedési stílust, mert oda sem bagóztak, amikor száz kilométer per óra sebességgel, alig egy ujjnyira süvítettünk el egy minaret körerkélye mellett, de minket a frász kerülgetett, ha van nálunk ejtőernyő, haladéktalanul kiszállunk, semmi két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usz hétszer landolt, mire eljutottunk Íbisztelepre, minden megállónál hasonló jeleneteknek lehettünk szemtanúi, mint a kikötői megállónál, végül Heka integetni kezdett, hogy „a következőnél leszállunk”… nem ecsetelem, ezt milyen áldozatok árán sikerült elérn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egyáltalán fölfoghattam volna, hogy mi történik, a busz fölemelkedett mellőlünk, és tovasuhant. Ennél a megállónál rajtunk kívül jóformán senki sem szállt le, azon kevesek, akik mégis – egy anya két gyermekével és három pörgő nyelvvel vitatkozó férfi –, kisvártatva eltűntek egy mellékutc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után számba vettük csomagjainkat és egymást, s meggyőződtünk róla, hogy egyikünk sem ragadt a buszon, katonai műszóval élve, „felmértük a terep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ertvárosi megállóban szobroztunk, körülöttünk modern stílusban épült kétszintes villalakások álltak, az utcában, ahol földet értünk, idillikus hangulatot árasztó pálma- és fügefák sorakoztak a műanyaggal futtatott úttest két oldalán. Szemközt egy park zöldellt, a nagyváros zaja után szinte fület bántóan nagy csönd telepedett a környékre. Nagyon kevés járókelőt lehetett látni, az élet legintenzívebb nyoma egy kutyasétáltató nő volt, aki a szemközti járdán közeledett – különös módon európai ruhát hor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tettem a tízezer aranytalléros kérd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gy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hiszem, a diplomáciai negyedben – szólalt meg Cioran –, de meg nem mondom magának, hol van a Kheopsz Múzeum. Esetleg a professzor úr… – fordult Hekához. A kicsi köpcös emberke képtelen volt igazi nevén szólítani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Jöjjenek utánam – mondta a lény, és nagy lendülettel átment az ú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t tehettünk mást, követtük; Ethelwolf innen-onnan felcsipegetett ismereteit használva, csoportunkban ő volt az egyetlen, aki Kairót tekintve rendelkezett aktuális helyismerett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vágtunk a parkon – egy rakás, sivalkodó lurkón és két dajkaroboton kívül mással nem találkoztunk –, végül egy kisebb téren találtuk magunkat, amelynek túloldalán egy neoklasszicista stílusban épült ház emelkedett. A háromszintes és borostyánnal benőtt épületet alumínium rács kerítette el az utcától, közvetlenül a gazzal benőtt főkapu előtt egy élethű nagyságú bronzszobor ál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GRA alapítója – mondta Romy áhítattal a hangjában. – Nem hittem volna, hogy valaha eljutok id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F. A. Marton – </w:t>
      </w:r>
      <w:r>
        <w:rPr>
          <w:rFonts w:eastAsia="Times New Roman CE" w:cs="Times New Roman CE" w:ascii="Times New Roman CE" w:hAnsi="Times New Roman CE"/>
          <w:sz w:val="24"/>
          <w:szCs w:val="24"/>
          <w:lang w:val="hu-HU" w:eastAsia="zxx"/>
        </w:rPr>
        <w:t>lehetett olvasni a szobortalapzaton, több nem derült ki az egykori egyiptológusról, aki életre keltette Romy és bátyja hőn szeretett mozgalmát. A szobor alapján az IGRA alapítója egy sunyi arcú, bizalmatlan külsejű, csenevész testalkatú, ám boltozatos homloka és értelmet sugárzó tekintete alapján lenyűgöző intellektusú férfi lehetett, az alkotóművész minden bizonnyal a valóságot tárta elénk, tudniillik ennyire nem lehet, nem illik kiszúrni a bronzz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ember mit csinált azon kívül, hogy modellt állt négyszáz évvel ezelőtt? – kérdeztem Romyt, aki egy maréknyi, a kerítés tövéből tépett vadvirágot helyezett a szobor talapzat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alálta a Sztrabón által is említett Moerisz-tavi labirintu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kellett neki – jegyezte meg Witt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a kétszárnyú kaput vizsgálg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gy kibontja az ikont, és szétolvasztjuk lézerrel, vagy átmászunk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pumászás, mint lehetőség, érthető okoknál fogva a folyton szuszogó Ciorannak tetszett a legkevésbé. Amióta elhagytuk a hajót, és nem hűtötték a Nílus hullámai, műkedvelő egyiptológusunk úgy izzadt, mint a l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Órákkal ezelőtt elhatároztam, hogy Kairóban csak akkor aktivizálom a praetorianus rendszert, ha támadás ér minket. A mászásra szavaz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másképp gondol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anak odébb… köszönö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re készül?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nyitom a kaput – közölte velem, és kezét kinyújtotta a futónövényekkel benőtt zárszerkezet felé. Motyogott egy sort valamilyen, számomra ismeretlen nyelven, és a kapu két szárnya lassan megmozdult. Évek óta nem nyithatta ki senki, mert olyan csikorgás, nyikorgás támadt, hogy a verebek elrebbentek a környező fák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pu kitárult.</w:t>
      </w:r>
    </w:p>
    <w:p>
      <w:pPr>
        <w:pStyle w:val="Normal"/>
        <w:ind w:left="0" w:right="0" w:firstLine="567"/>
        <w:rPr/>
      </w:pPr>
      <w:r>
        <w:rPr>
          <w:rFonts w:eastAsia="Times New Roman CE" w:cs="Times New Roman CE" w:ascii="Times New Roman CE" w:hAnsi="Times New Roman CE"/>
          <w:sz w:val="24"/>
          <w:szCs w:val="24"/>
          <w:lang w:val="hu-HU" w:eastAsia="zxx"/>
        </w:rPr>
        <w:t xml:space="preserve">Beléptünk az elhanyagolt kertbe. Derékmagasságig ért a fű és a gaz, még a műkaviccsal borított sétáló utakat is benőtte a gyom. Elsők közt lépdeltem fel egy kopott műmárvány-lépcsősoron, ami a múzeumépület főbejáratához vezetett. Természetesen zárva találtam a stilizált hieroglifákkal díszített ajtót. A szupergyors tanprogramoknak köszönhetően sikerült kisilabizálnom a jelek értelmét, a főbejárati ajtó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Thotmesz Szfinx-sztéléjének reprodukciója borította, E kőtábla alapján látták bizonyítottnak a régészek, hogy a Nagy Szfinxet Hafré, Kheopsz fia építette. Attól a valakitől, aki az imént egyetlen kézlegyintéssel kinyitott egy kétmázsás kaput, mi már tudtuk, hogy ez a megállapítás nem fedi a valóságo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1"/>
        <w:t>5</w:t>
      </w:r>
      <w:r>
        <w:rPr>
          <w:rStyle w:val="FootnoteCharacters"/>
          <w:rFonts w:eastAsia="Times New Roman CE" w:cs="Times New Roman CE" w:ascii="Times New Roman CE" w:hAnsi="Times New Roman CE"/>
          <w:sz w:val="24"/>
          <w:szCs w:val="24"/>
          <w:lang w:val="hu-HU" w:eastAsia="zxx"/>
        </w:rPr>
        <w:t>0</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Az Első Idő Csodálatos Helye…”</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2"/>
        <w:t>5</w:t>
      </w:r>
      <w:r>
        <w:rPr>
          <w:rStyle w:val="FootnoteCharacters"/>
          <w:rFonts w:eastAsia="Times New Roman CE" w:cs="Times New Roman CE" w:ascii="Times New Roman CE" w:hAnsi="Times New Roman CE"/>
          <w:sz w:val="24"/>
          <w:szCs w:val="24"/>
          <w:lang w:val="hu-HU" w:eastAsia="zxx"/>
        </w:rPr>
        <w:t>1</w:t>
      </w:r>
      <w:r>
        <w:rPr>
          <w:rFonts w:eastAsia="Times New Roman CE" w:cs="Times New Roman CE" w:ascii="Times New Roman CE" w:hAnsi="Times New Roman CE"/>
          <w:sz w:val="24"/>
          <w:szCs w:val="24"/>
          <w:lang w:val="hu-HU" w:eastAsia="zxx"/>
        </w:rPr>
        <w:t xml:space="preserve"> – olvastam hangosan a jelek egy csoportját. – Ez burkolt formában magukra utal? – kérdeztem Hekától, aki máris gondjaiba vette az ajt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Első Idő kifejezés</w:t>
      </w:r>
      <w:r>
        <w:rPr>
          <w:rFonts w:eastAsia="Times New Roman CE" w:cs="Times New Roman CE" w:ascii="Times New Roman CE" w:hAnsi="Times New Roman CE"/>
          <w:i w:val="false"/>
          <w:iCs w:val="false"/>
          <w:sz w:val="24"/>
          <w:szCs w:val="24"/>
          <w:lang w:val="hu-HU" w:eastAsia="zxx"/>
        </w:rPr>
        <w:t>? Igen… valószínű.</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Thotmesz tudta, mi az igazsá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em, sokkal inkább a papok ismerték a régmúlt idők titka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ár szétrobbant, az ajtó berepült a sötét előcsarnok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bent hűvös félhomály fogadott minket. A belső ajtók tárva-nyitva álltak, a falak mentén betört üvegű tárolók sorakoztak, a megfakult járólapokat helyenként bokáig érő törmelék, leginkább a haláltusáját vívó álmennyezet alászállt darabjai borítottá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a a főépület ilyen lepusztult állapotban van, akkor mi lehet a helyzet az alagút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ressük meg a lejáratot… azt hiszem, arra lesz – lelkesedett Heka, és nekilódult. Belökött egy félig nyitott kétszárnyú ajtót, és eltűnt a következő teremben. Ízisz egy pillanatig tartó vacillálás után követte Széth főpapját…</w:t>
      </w:r>
    </w:p>
    <w:p>
      <w:pPr>
        <w:pStyle w:val="Normal"/>
        <w:ind w:left="0" w:right="0" w:firstLine="567"/>
        <w:rPr/>
      </w:pPr>
      <w:r>
        <w:rPr>
          <w:rFonts w:eastAsia="Times New Roman CE" w:cs="Times New Roman CE" w:ascii="Times New Roman CE" w:hAnsi="Times New Roman CE"/>
          <w:sz w:val="24"/>
          <w:szCs w:val="24"/>
          <w:lang w:val="hu-HU" w:eastAsia="zxx"/>
        </w:rPr>
        <w:t xml:space="preserve">Erre a pillanatra vártam percek óta. Tudtam, hogy nem beszélhetek, mert azt meghallják, ezért gyorsan felkaptam egy lábaim előtt heverő vakolatdarabot – hála a neoklasszicizmusnak, műmész alapú anyag volt és nem műanyag –, odaléptem a falhoz, és fölírtam a következő szöveget: </w:t>
      </w:r>
      <w:r>
        <w:rPr>
          <w:rFonts w:eastAsia="Times New Roman CE" w:cs="Times New Roman CE" w:ascii="Times New Roman CE" w:hAnsi="Times New Roman CE"/>
          <w:i/>
          <w:iCs/>
          <w:sz w:val="24"/>
          <w:szCs w:val="24"/>
          <w:lang w:val="hu-HU" w:eastAsia="zxx"/>
        </w:rPr>
        <w:t>Bárhogy alakuljon, védelmezni kell a lányt.</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a von Anstetteneket szolgálja – akik szintén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s én a császár testőrezredese vagyok. Nem lehetett más választásom… Ha Heka ezerszer szimpatikusabb, mint Ízisz, nekem akkor is Íziszt kell védelmez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helyt meggyőződtem róla, hogy mindannyian elolvasták, sebes röptű graffitimet, tobém ujjával gyorsan elmázoltam a felirato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Világos? – </w:t>
      </w:r>
      <w:r>
        <w:rPr>
          <w:rFonts w:eastAsia="Times New Roman CE" w:cs="Times New Roman CE" w:ascii="Times New Roman CE" w:hAnsi="Times New Roman CE"/>
          <w:sz w:val="24"/>
          <w:szCs w:val="24"/>
          <w:lang w:val="hu-HU" w:eastAsia="zxx"/>
        </w:rPr>
        <w:t>lehetett leolvasni némán mozduló ajkaim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annyian bólogat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enek, megtaláltuk! – kiabált He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arosan ott álltunk egy sötét és a mélységbe vezető lépcsősor tövében. A Kheopsz Múzeum épületében olyan csönd honolt, mint egy angol várkastély kriptájában… eltekintve attól a csobogástól, ami odalentről hallatszo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Vízcsobog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és Rick hátizsákjaiból előkerültek a zseblámpák, aztán a két IGRA-ügynök kapkodva átöltözött. Ledobálták magukról az arab hacukát, és belebújtak a homokszínű, katonai gyakorolóikba, magukra kapcsolták a bonyolult hevedereket. Tetszett a cucc, az IGRA ezek szerint nem kicsinyeskedik, amikor felszereli az ügynöke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RÁ-sok felkattintották a fényt, és levilágítottak a mélyföldszint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lent a háromszor átfőzött, feketekávéhoz hasonló színű, mocskos víz hullámzott, szürke pikkelypáncélokon és félelmetes agyarakon csillant meg a mikro-reflektorok suga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j, ne… – nyögte Rom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áznyi, ezernyi nílusi krokodil adott egymásnak randevút a Kheopsz Múzeum mélyföldszintjén. Az egyik hatméteres szörnyeteg feltornázta magát a lépcsőn, és megindult felfelé. Tucatnyian követék a vezért. Eszem ágában nem volt bekapcsolni a PR-t. Barátságosan megveregettem Heka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it ígért nekünk, ha krokodilokkal találkoz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udom, tudom – legyintgetett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és elindult lefelé. Odaszólt valamit a krokodiloknak… a hüllők megtorpantak, és visszasiklottak a vízbe. Ízisz követte Hekát, mi egy tapodtat sem mozdultunk a lépcsősor tetejéről.</w:t>
      </w:r>
    </w:p>
    <w:p>
      <w:pPr>
        <w:pStyle w:val="Normal"/>
        <w:ind w:left="0" w:right="0" w:firstLine="567"/>
        <w:rPr/>
      </w:pPr>
      <w:r>
        <w:rPr>
          <w:rFonts w:eastAsia="Times New Roman CE" w:cs="Times New Roman CE" w:ascii="Times New Roman CE" w:hAnsi="Times New Roman CE"/>
          <w:sz w:val="24"/>
          <w:szCs w:val="24"/>
          <w:lang w:val="hu-HU" w:eastAsia="zxx"/>
        </w:rPr>
        <w:t xml:space="preserve">A krokodilok eszeveszett sebességgel menekültek a közeledő lények elől, mire kettőt pislantottam, már egyetlen hüllőt sem láttam, ki tudja, milyen csatornában vagy </w:t>
      </w:r>
      <w:r>
        <w:rPr>
          <w:rFonts w:eastAsia="Times New Roman CE" w:cs="Times New Roman CE" w:ascii="Times New Roman CE" w:hAnsi="Times New Roman CE"/>
          <w:i/>
          <w:iCs/>
          <w:sz w:val="24"/>
          <w:szCs w:val="24"/>
          <w:lang w:val="hu-HU" w:eastAsia="zxx"/>
        </w:rPr>
        <w:t xml:space="preserve">alagútban </w:t>
      </w:r>
      <w:r>
        <w:rPr>
          <w:rFonts w:eastAsia="Times New Roman CE" w:cs="Times New Roman CE" w:ascii="Times New Roman CE" w:hAnsi="Times New Roman CE"/>
          <w:sz w:val="24"/>
          <w:szCs w:val="24"/>
          <w:lang w:val="hu-HU" w:eastAsia="zxx"/>
        </w:rPr>
        <w:t>bújtak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 egykoron Ethelwolf professzor volt, begázolt a vízbe – csak most láttuk, hogy a tisztátalan lötty, alig térdig érő. Heka megállt, majd csípőre tett kezekkel, homlokára szaladt szemöldökkel visszanézett rá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ökeret vertek odaf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n ide </w:t>
      </w:r>
      <w:r>
        <w:rPr>
          <w:rFonts w:eastAsia="Times New Roman CE" w:cs="Times New Roman CE" w:ascii="Times New Roman CE" w:hAnsi="Times New Roman CE"/>
          <w:i/>
          <w:iCs/>
          <w:sz w:val="24"/>
          <w:szCs w:val="24"/>
          <w:lang w:val="hu-HU" w:eastAsia="zxx"/>
        </w:rPr>
        <w:t xml:space="preserve">le nem megyek </w:t>
      </w:r>
      <w:r>
        <w:rPr>
          <w:rFonts w:eastAsia="Times New Roman CE" w:cs="Times New Roman CE" w:ascii="Times New Roman CE" w:hAnsi="Times New Roman CE"/>
          <w:sz w:val="24"/>
          <w:szCs w:val="24"/>
          <w:lang w:val="hu-HU" w:eastAsia="zxx"/>
        </w:rPr>
        <w:t>energiafegyver nélkül – jelentette ki határozott hangon Romy Edelaine Grieco. Sikerült elkapnom a tekintetét. Az sugárzott belőle, hogy komolyan gondolja, amit mon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sápadozott, Rick egy lépést tett a húga felé, a mozdulat sokkal beszédesebb volt, mintha percekig tartó szónoklatot tartana az energiafegyverek hasznosságáról. Hunter fapofával állt. Az őrmester elhatározta, hogy mindig az fogja csinálni, amit parancsba kap tőlem – ezzel az erővel, akár a homlokára is felírhatta volna, hogy „be akarok kerülni a praetorianus gárd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legyen, Paul? – kérdeztem Wittg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tivizál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akunkra jön az Elitgárda. Ez egy gyorsreagálású erő, perceken belül itt lesznek a sarkunk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 vonta meg a vállát Wittgen százados. – Nem ez lesz az első eset, hogy vásárra visszük a bőrün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lajdonképpen igaza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tábornokot a késő délután ellenére legszebb álmából sikerült felébresztenie a Gárdaparancsnokság ügyeletes tisztjének. A fekete hajú, vastag bajuszú, robosztus termetű férfi egy-egy szőke ribanctól átkaroltan, ebéd utáni könnyű sziesztát hajtott végre egy terjedelmes sztáziságyon. Miután felébresztették, mérgesen szuszogva tapogatódzott a papucsa után, az ügyeletes tiszt hologram formájában megnyilvánuló alakja az ágytámla előtt lebegve várta, hogy az Elitgárda parancsnoka visszatérjen a valóság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gy micsoda? Hol… mikor? – kerekedett a tábornok szeme. Hamarosan megismételte a kérdéseit, de már üvöltve. – </w:t>
      </w:r>
      <w:r>
        <w:rPr>
          <w:rFonts w:eastAsia="Times New Roman CE" w:cs="Times New Roman CE" w:ascii="Times New Roman CE" w:hAnsi="Times New Roman CE"/>
          <w:i/>
          <w:iCs/>
          <w:sz w:val="24"/>
          <w:szCs w:val="24"/>
          <w:lang w:val="hu-HU" w:eastAsia="zxx"/>
        </w:rPr>
        <w:t>Micsoda, egy praetorianus ikonrendszer?</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m egy, hanem kettő, tábornok úr – pontosított a holog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ettőőő</w:t>
      </w:r>
      <w:r>
        <w:rPr>
          <w:rFonts w:eastAsia="Times New Roman CE" w:cs="Times New Roman CE" w:ascii="Times New Roman CE" w:hAnsi="Times New Roman CE"/>
          <w:i w:val="false"/>
          <w:iCs w:val="false"/>
          <w:sz w:val="24"/>
          <w:szCs w:val="24"/>
          <w:lang w:val="hu-HU" w:eastAsia="zxx"/>
        </w:rPr>
        <w:t>? Van fogalma arról, ez mit jelent? Ha ez igaz, akkor császári testőrök vannak a pajzson belül! Honnan fogták a jel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tcaszint alól. Ha még egy impulzus lesz, pontosan be tudjuk mér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létezne olyan kategória a Guinnessnél, hogy „a leggyorsabb gatyafelhúzás a világon”, akkor al-Rasid tábornok teljesítménye évtizedekig megdönthetetlen rekord l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ájékoztatták Őfelségét? – kérdezte öltözködés köz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 is! Előbb riasszák a hadügyminisztert… és a sógoromat! Az utcaszint alól… tehát az </w:t>
      </w:r>
      <w:r>
        <w:rPr>
          <w:rFonts w:eastAsia="Times New Roman CE" w:cs="Times New Roman CE" w:ascii="Times New Roman CE" w:hAnsi="Times New Roman CE"/>
          <w:i/>
          <w:iCs/>
          <w:sz w:val="24"/>
          <w:szCs w:val="24"/>
          <w:lang w:val="hu-HU" w:eastAsia="zxx"/>
        </w:rPr>
        <w:t xml:space="preserve">utcaszi… </w:t>
      </w:r>
      <w:r>
        <w:rPr>
          <w:rFonts w:eastAsia="Times New Roman CE" w:cs="Times New Roman CE" w:ascii="Times New Roman CE" w:hAnsi="Times New Roman CE"/>
          <w:sz w:val="24"/>
          <w:szCs w:val="24"/>
          <w:lang w:val="hu-HU" w:eastAsia="zxx"/>
        </w:rPr>
        <w:t>azonnal állítsak le a metróközlekedést, és a robotjárőröket küldjék le az alsó lakószintekre! Zárják le a gravosztrádákat! – Al-Rasid fürge ujjakkal gombolta a zubbonya aranygombjait. – A Muranovszkyt nyomják fel nyolcvan százalékra és riasszák a légvédel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ik kurva – a sötétszőke – felült a sztáziságy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bogárk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Aludj!</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an a császári katonákkal? – ásított a 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tábornok épp az energiafegyverét csatolta a derekára. A nő kérdését követő harmadik másodpercben azonmód ki is próbálta a délelőtt folyamán feltöltött pisztolyt. A túlságosan éles hallású nő füstölgő fejjel zuhant vissza a párnák közé, a szőkébbiknek óriási szerencséje volt, mert nem ébredt f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egy kézlegyintéssel elküldte a hologram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csengette a tisztiszolgá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fehérturbános, díszegyenruhás altiszt alakja folyt át a hálószoba dematerializálódó oldalfalán. Al-Rasid holofonálni kezdett egy rikító piros készüléken, míg a kapcsolásra várt, odaszólt az altiszt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üntesse el a hullát, Al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 a padlót borító perzsaszőnyegre hengerítette a tehetetlen testet. Derekáról lecsatolta ultrahang-rezonátorát, és pillanatok alatt elporlasztotta a 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tábornok elrendelte az általános riadót. Ezt követően lecsapta a kagylót, pisztolyát még mindig a kezében lóbál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ajra felébredt a másik nő. Álmosakat pislogva azonnal keresni kezdte a kolléganő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 Ani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zam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Svédországba?</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t>Másodpercekkel késő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üntesse el a hullát, Al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iadót követően a századparancsnokok hologramjai sorra bejelentkeztek a szomszédos koordinációs helyiségben, kisvártatva egy őrnagyi rangban álló kiborg-tiszt nyitott be a hálószoba faintarziás ajtaján. Megállt és tisztelg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érkeztek a harcászati-tisztek, tábornok ú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perc és jövök – közölte vele al-Rasi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őrnagy kiment, behúzta maga után az ajt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a hóna alá csapta a tányérsapkáját, ivott egy korty teát a reggeli maradékból. Fintorgott, nagy koccanással letette a csés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deg és kibaszott édes – nézett Ali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zak teát? – kérdezte a rezzenéstelen arcú tisztiszolg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üntesse el magát, Al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Ali eltüntette magát – a félreértések elkerülése végett behátrált a falba. Al-Rasid a tükör előtt állva föltette az aranyzsinóros sapkáját, amolyan 007-es mozdulattal megigazította a nyakkendőjét, aztán határozott léptekkel átment a tisztjeih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yorsreagálású erők megkezdték a gyors reagál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i/>
          <w:iCs/>
          <w:sz w:val="24"/>
          <w:szCs w:val="24"/>
          <w:lang w:val="hu-HU" w:eastAsia="zxx"/>
        </w:rPr>
        <w:t xml:space="preserve">Hogy én mennyire utálom a városi nyüzsgést, </w:t>
      </w:r>
      <w:r>
        <w:rPr>
          <w:rFonts w:eastAsia="Times New Roman CE" w:cs="Times New Roman CE" w:ascii="Times New Roman CE" w:hAnsi="Times New Roman CE"/>
          <w:sz w:val="24"/>
          <w:szCs w:val="24"/>
          <w:lang w:val="hu-HU" w:eastAsia="zxx"/>
        </w:rPr>
        <w:t>mérgelődött magában Abu Szala, mialatt sebes léptekkel haladt Kairó egyik utcáján. A turániak tetőtől-talpig tuaregnek öltözve követték a tevekereskedőt, a kendő résén át csak szemük villogása látszott, még a kezüket is elrejtették sötétkék köpenyük alatt. A délutáni forróságban szinte remegni látszott a levegő a járda kerámiaburkolata felett, Abu Szala sivataghoz szokott ember létére úgy izzadt, mint nőstényteve az itatás után. De állapotáért nem pusztán a kánikulát lehetett felelőssé tenni – a bedut majd’ szétvetette az izgalom, tudta, nem hétköznapi dologra készülnek, így hárman.</w:t>
      </w:r>
    </w:p>
    <w:p>
      <w:pPr>
        <w:pStyle w:val="Normal"/>
        <w:ind w:left="0" w:right="0" w:firstLine="567"/>
        <w:rPr/>
      </w:pPr>
      <w:r>
        <w:rPr>
          <w:rFonts w:eastAsia="Times New Roman CE" w:cs="Times New Roman CE" w:ascii="Times New Roman CE" w:hAnsi="Times New Roman CE"/>
          <w:sz w:val="24"/>
          <w:szCs w:val="24"/>
          <w:lang w:val="hu-HU" w:eastAsia="zxx"/>
        </w:rPr>
        <w:t xml:space="preserve">Elkerülték a sugárutakat és a mozgójárdákat, útjuk során inkább a műanyag és kerámiaborítású mellékutcákon haladtak, és nem vették igénybe a tömegközlekedést. </w:t>
      </w:r>
      <w:r>
        <w:rPr>
          <w:rFonts w:eastAsia="Times New Roman CE" w:cs="Times New Roman CE" w:ascii="Times New Roman CE" w:hAnsi="Times New Roman CE"/>
          <w:i/>
          <w:iCs/>
          <w:sz w:val="24"/>
          <w:szCs w:val="24"/>
          <w:lang w:val="hu-HU" w:eastAsia="zxx"/>
        </w:rPr>
        <w:t xml:space="preserve">Kerülnünk kell a nagy tömeget, </w:t>
      </w:r>
      <w:r>
        <w:rPr>
          <w:rFonts w:eastAsia="Times New Roman CE" w:cs="Times New Roman CE" w:ascii="Times New Roman CE" w:hAnsi="Times New Roman CE"/>
          <w:sz w:val="24"/>
          <w:szCs w:val="24"/>
          <w:lang w:val="hu-HU" w:eastAsia="zxx"/>
        </w:rPr>
        <w:t xml:space="preserve">magyarázta Abu Szala a sarkában járó hallgatag embereknek, akik negyed annyit sem beszéltek, mint egy szudáni nomád – Abunak azonnal szimpatikus lett mindkét maskara. </w:t>
      </w:r>
      <w:r>
        <w:rPr>
          <w:rFonts w:eastAsia="Times New Roman CE" w:cs="Times New Roman CE" w:ascii="Times New Roman CE" w:hAnsi="Times New Roman CE"/>
          <w:i/>
          <w:iCs/>
          <w:sz w:val="24"/>
          <w:szCs w:val="24"/>
          <w:lang w:val="hu-HU" w:eastAsia="zxx"/>
        </w:rPr>
        <w:t xml:space="preserve">Maskarák, </w:t>
      </w:r>
      <w:r>
        <w:rPr>
          <w:rFonts w:eastAsia="Times New Roman CE" w:cs="Times New Roman CE" w:ascii="Times New Roman CE" w:hAnsi="Times New Roman CE"/>
          <w:sz w:val="24"/>
          <w:szCs w:val="24"/>
          <w:lang w:val="hu-HU" w:eastAsia="zxx"/>
        </w:rPr>
        <w:t>ő csak így nevezte magában a világűrből idecsöppent hovágyákat. Romy mondta el neki, hogy többek közt ezek az emberek is a Gineinában landolt űrhajóval érkeztek. Abu Szala szívesen megkérdezte volna tőlük, hogy hol, merre húzták meg magukat Vádi-Halfa és Kairó között a hajón, de tudta, hogy úgysem kapna kielégítő választ. Inkább tartotta a száját. Olyan érzései voltak, hogy hiába halad elöl, nem ő mutatja az utat a két idegennek, hanem épp ellenkezőleg, a maskarák kényszerítik egy bizonyos irányba…</w:t>
      </w:r>
    </w:p>
    <w:p>
      <w:pPr>
        <w:pStyle w:val="Normal"/>
        <w:ind w:left="0" w:right="0" w:firstLine="567"/>
        <w:rPr/>
      </w:pPr>
      <w:r>
        <w:rPr>
          <w:rFonts w:eastAsia="Times New Roman CE" w:cs="Times New Roman CE" w:ascii="Times New Roman CE" w:hAnsi="Times New Roman CE"/>
          <w:sz w:val="24"/>
          <w:szCs w:val="24"/>
          <w:lang w:val="hu-HU" w:eastAsia="zxx"/>
        </w:rPr>
        <w:t xml:space="preserve">Abu legnagyobb problémáját fegyvereinek hiánya jelentette. Nem tudta – nem tudhatta –, milyen fegyverek vannak a bajuszos férfiaknál, csak annyit tudott, hogy nála egy árva sugárpisztoly sincs. Még a </w:t>
      </w:r>
      <w:r>
        <w:rPr>
          <w:rFonts w:eastAsia="Times New Roman CE" w:cs="Times New Roman CE" w:ascii="Times New Roman CE" w:hAnsi="Times New Roman CE"/>
          <w:i/>
          <w:iCs/>
          <w:sz w:val="24"/>
          <w:szCs w:val="24"/>
          <w:lang w:val="hu-HU" w:eastAsia="zxx"/>
        </w:rPr>
        <w:t>Nílus Csillagá</w:t>
      </w:r>
      <w:r>
        <w:rPr>
          <w:rFonts w:eastAsia="Times New Roman CE" w:cs="Times New Roman CE" w:ascii="Times New Roman CE" w:hAnsi="Times New Roman CE"/>
          <w:i w:val="false"/>
          <w:iCs w:val="false"/>
          <w:sz w:val="24"/>
          <w:szCs w:val="24"/>
          <w:lang w:val="hu-HU" w:eastAsia="zxx"/>
        </w:rPr>
        <w:t>n</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inden felszerelését a harcászati komputerrel együtt átadta az ezredesnek; megbízható Lee-Enfield lézerpuskáját és erőtér-modulátorait akkor látta utoljára. A kikötés előtt próbálta visszakérni a felszerelését, de az ezredes azt mondta neki, „amíg a turániak magával vannak, fegyverek nélkül is biztonságban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nem köte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órás sétát követően lassan elmaradoztak a felhőkarcolók, Abuék maguk mögött tudták a belvárost; Kairó olyan kerületében jártak, ahol a város szegényei tengették az életüket. Alacsony, egymást támogató panelházak sorakoztak az utcákban. Az évszázadokkal ezelőtt épült, kopott épületek között megfakult művirágbokrokkal és műfüvei díszített parkokra bukkant az ember, és bármerre tekintett, burkolat gyanánt csak a szürke, megkopott betont látta. Az egyik, magas kerítéssel körülhatárolt játszótéren szakad sportcipős, átizzadt pólójú gyerekek kosárlabdáztak, a nézőközönség jórészt otthontalan hobókból állt, hatalmas volt a zsivaj. Amikor Abuék átvágtak a flaszteren, senki sem foglalkozott velük, a kosarasok és a nézőközönség tagjai még csak feléjük sem néz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ék befordultak egy sikátorszerű mellékutcába, a bedu tudta, hogy az utca egy hatalmas gyártelephez vezet, amely mögött az egyik energiaelosztó szürke tömbje magasodik.</w:t>
      </w:r>
    </w:p>
    <w:p>
      <w:pPr>
        <w:pStyle w:val="Normal"/>
        <w:ind w:left="0" w:right="0" w:firstLine="567"/>
        <w:rPr/>
      </w:pPr>
      <w:r>
        <w:rPr>
          <w:rFonts w:eastAsia="Times New Roman CE" w:cs="Times New Roman CE" w:ascii="Times New Roman CE" w:hAnsi="Times New Roman CE"/>
          <w:sz w:val="24"/>
          <w:szCs w:val="24"/>
          <w:lang w:val="hu-HU" w:eastAsia="zxx"/>
        </w:rPr>
        <w:t xml:space="preserve">A keskeny utcácskában keresztben kifeszített köteleken frissen mosott ruhák száradtak, egy nyitott ablakú lakásból veszekedés hangjai szűrődtek az utcára, innen-onnan </w:t>
      </w:r>
      <w:r>
        <w:rPr>
          <w:rFonts w:eastAsia="Times New Roman CE" w:cs="Times New Roman CE" w:ascii="Times New Roman CE" w:hAnsi="Times New Roman CE"/>
          <w:i/>
          <w:iCs/>
          <w:sz w:val="24"/>
          <w:szCs w:val="24"/>
          <w:lang w:val="hu-HU" w:eastAsia="zxx"/>
        </w:rPr>
        <w:t xml:space="preserve">american </w:t>
      </w:r>
      <w:r>
        <w:rPr>
          <w:rFonts w:eastAsia="Times New Roman CE" w:cs="Times New Roman CE" w:ascii="Times New Roman CE" w:hAnsi="Times New Roman CE"/>
          <w:sz w:val="24"/>
          <w:szCs w:val="24"/>
          <w:lang w:val="hu-HU" w:eastAsia="zxx"/>
        </w:rPr>
        <w:t>slágerzene bömbölt, a környék olyan hangulatot árasztott, mintha évszázadokkal ezelőtt Isten, a „nagy bűvészinas” egy furfangos pálcamozdulattal megálljt parancsolt volna az urbanizáció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itt a huszadik század – morogta Abu Szala, de a mondottakra nem reagáltak a háta mög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megigazította az arcát takaró kendőt, és megkerült egy kiégett furgont, Allah a megmondhatója, ki, mikor és miért gyújtotta fel az egykoron szebb napokat látott Fordot. A bedu nem rágódott ilyen metafizikus mélységeket érintő kérdéseken. Harákolt, kiköpött, és tovább haladt a járd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ik kapualjból hirtelen három alak ugrott elő. Tipikus kültelki zsiványok voltak, amolyan hétköznapi „hávécsék” (Helyi Vagány Csávók), akiket minden lepusztult városnegyed kiizzad magából a világtörténelem során. Ezek hárman olyan izomagyú bunkók voltak, akik készpénzen kívül mást sohasem akartak az embertől. Esetleg az é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ékra szegeződtek a lézerpisztolyok, az egyik csorba fogú, borostás arcú férfi hangosan felröhögött, élvezte a szituáci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ültelki vagányokat csöppet sem zavarta, hogy fényes nappal van, ez az ő területük, az ő utcájuk volt, ráadásul városi emberek lévén ki nem állhatták a sivataglakó nomádokat, akiket műveletlen bunkóknak tartotta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Különben is mit keresnek ezek a teve-buzik a váro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megtorpant, amikor meglátta a fegyve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e a pénzt! – kiáltotta a keményfiúk legkeményebbik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elhúzta az arcát takaró kend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j az utamra, ide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sivány egy pillanatra meghökkent. Akit bedunak hitt, valójában egy nagy bajuszú fehér ember volt, akinek tekintetéből azt lehetett kiolvasni, hogy fikarcnyi félelem sem lakozik szívében a reászegeződő energiafegyverek lát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abló Tas arcát célozta a pisztoly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e a pénzeddel,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Csihadj</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férfi nem értette, mit mond a bedu, csak a nomád szenvtelen arcát és a szája szögletében bujkáló, gúnyos mosolyt lá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nyáddal szórakozz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lehunyt szemmel üvöltve készült a lézer süvítésére – aztán Tas megérintette a könyö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üjjön, öt percünk van eltűnni inn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úgy csukta össze a száját, hogy hangos koccanással csapódott ösz–sze a két fogso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meglátta a három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llah irgalmazz</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siványok még mindig ugyanabban a testtartásban álltak, mint az előbb, arcukon ugyanaz a torz vigyor látszott, a főnöknek még mindig ott feszült ujja a tűzgombon, de mindhárom alak megmerevedett, mintha kővé változtak volna egy értelmezhetetlen pillanat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lyen fegyver ez? – próbált gátat vetni a benne felgyülemlő döbbenetnek Abu Szala, és óvatosan előrenyúlt, hogy megérintse a fegyverét tartó férf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elkapta a tétován mozduló ka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tegye! – figyelmeztette Abu Szalát az íjászmester. – Számukra most a leggyengédebb érintés is halálos lehet, ha egy tollpihe szállna a vállukra, abba ugyanúgy belehaln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tak velük? – pislogott a bedu.</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visszaigazította arca elé az immát. A kérdést Szalk válaszolta meg, aki az íjászmesternél jobban beszélte a standard angolt. Meg tudott fogalmazni bonyolultabb dolgoka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zek az emberek, a </w:t>
      </w:r>
      <w:r>
        <w:rPr>
          <w:rFonts w:eastAsia="Times New Roman CE" w:cs="Times New Roman CE" w:ascii="Times New Roman CE" w:hAnsi="Times New Roman CE"/>
          <w:i/>
          <w:iCs/>
          <w:sz w:val="24"/>
          <w:szCs w:val="24"/>
          <w:lang w:val="hu-HU" w:eastAsia="zxx"/>
        </w:rPr>
        <w:t>mi óráink szerint</w:t>
      </w:r>
      <w:r>
        <w:rPr>
          <w:rFonts w:eastAsia="Times New Roman CE" w:cs="Times New Roman CE" w:ascii="Times New Roman CE" w:hAnsi="Times New Roman CE"/>
          <w:i w:val="false"/>
          <w:iCs w:val="false"/>
          <w:sz w:val="24"/>
          <w:szCs w:val="24"/>
          <w:lang w:val="hu-HU" w:eastAsia="zxx"/>
        </w:rPr>
        <w:t xml:space="preserve"> pontosan öt percig, egy megváltozott tér-idő kontingencia hatása alatt ál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állt számukra az id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agának így érthetőbb, akkor biza’ megállt az idő – szúrta közbe Tas. – Oszt’ mi, turániak sem tudjuk ám állandóan csűrni-csavarni az univerzumot, mer’ ára van an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ide-oda kapkodta a fejét, az utcában a lerobbant Ford közvetlen környezetétől eltekintve minden normálisnak látszott. Tas és Szalk nem vártak tovább, és szorosan a fal mellett haladva folytatták útjukat. Abu Szala majd’ megőrült a kíváncsiságtól. A földről felvett egy eldobott cigarettacsikket, és odadobta a lézerpisztolyosok elé – a laposra taposott csikk fél méterre tőle megállt a levegőbe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Ha nálam lenne a tevehajtó-pálcám, és utána piszkálnék, vajon mi történn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Abu Szala feleszmélt, a plazmaíjászok már az utca végénél jártak. A bedu észbe kapott, és a köpenye szárait fölcsípve szaladt utánuk a járdát borító, bokáig érő szemét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é várjanak, a próféta szakállára, miért rohannak? – kiáltott a nagy léptekkel haladó alakok u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 az idő megállhat, de mi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i w:val="false"/>
          <w:i w:val="false"/>
          <w:iCs w:val="false"/>
          <w:sz w:val="24"/>
          <w:szCs w:val="24"/>
          <w:lang w:val="hu-HU" w:eastAsia="zxx"/>
        </w:rPr>
      </w:pPr>
      <w:r>
        <w:rPr>
          <w:rFonts w:eastAsia="Times New Roman CE" w:cs="Times New Roman CE" w:ascii="Times New Roman CE" w:hAnsi="Times New Roman CE"/>
          <w:b/>
          <w:bCs/>
          <w:i w:val="false"/>
          <w:iCs w:val="false"/>
          <w:sz w:val="24"/>
          <w:szCs w:val="24"/>
          <w:lang w:val="hu-HU" w:eastAsia="zxx"/>
        </w:rPr>
        <w:t>12.</w:t>
      </w:r>
    </w:p>
    <w:p>
      <w:pPr>
        <w:pStyle w:val="Normal"/>
        <w:ind w:left="0" w:right="0" w:firstLine="567"/>
        <w:rPr>
          <w:rFonts w:ascii="Times New Roman CE" w:hAnsi="Times New Roman CE" w:eastAsia="Times New Roman CE" w:cs="Times New Roman CE"/>
          <w:b/>
          <w:b/>
          <w:bCs/>
          <w:i w:val="false"/>
          <w:i w:val="false"/>
          <w:iCs w:val="false"/>
          <w:sz w:val="24"/>
          <w:szCs w:val="24"/>
          <w:lang w:val="hu-HU" w:eastAsia="zxx"/>
        </w:rPr>
      </w:pPr>
      <w:r>
        <w:rPr>
          <w:rFonts w:eastAsia="Times New Roman CE" w:cs="Times New Roman CE" w:ascii="Times New Roman CE" w:hAnsi="Times New Roman CE"/>
          <w:b/>
          <w:bCs/>
          <w:i w:val="false"/>
          <w:iCs w:val="false"/>
          <w:sz w:val="24"/>
          <w:szCs w:val="24"/>
          <w:lang w:val="hu-HU" w:eastAsia="zxx"/>
        </w:rPr>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dőtransz! – rikkantotta Wittgen a műszereit figyelve. – Elhagyom az agyam, mi mindent hozott magával ez a két faz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annyian csípőig vízben álltunk, a lámpáink fénye által megvilágított folyosó nyílegyenesen haladt a végtelen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hagytuk el a mélyföldszinti kiállítótermeket, a vízszint emelkedni kezdett. Először combközépig ért, egy szakaszon majdnem mellkasig merültünk a jéghideg vízbe, amit Wittgen és Cioran egyöntetű véleménye szerint az áradó Nílusnak köszönhettünk. Hunter, aki az elsők közt hívta fel figyelmemet az asszuáni gát hiányából származó problémára, más véleményen volt, szerinte az ár tetőzése Kairó magasságában csak szeptemberben várható. Akármi legyen a magyarázat, a víz, ami körülvett minket, inkább poshadtnak tűnt, mintsem szennyesnek – ennek viszont örültem: ha a megapolisz minden létező mocskában kellene megközelítenem a Kheopsz-piramist, biztosan elmenne a kedvem az egész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kurjongatására vegyesen reagáltam, ahogy mondani szokták, egyik szemem sírt, a másik nevetett; ha a turániak idő előtt használják a szupertechnológiájukat, akkor magukra húzzák az Elitgárdát, ami nagy valószínűséggel már egy órája lereagálta az ikonok kibontását, másrészt ezzel a cselekedetükkel terhet vesznek le a vállunkról (először őket fogják támadni!), ráadásul összezavarják az ellens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nézést, százados, de mi az az időtransz? – kérdezte Hunter őrmester Wittgent, aki széles vigyorral az arcán mutogatni kezdett felé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dezze az ezredest, ő nagyon vágja a miszti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sonló a feketecsuklyához, csakhogy a turániak tudatuknál vannak, amikor alkalmazzák – mosolyogtam az őrmest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haragudjon, nem ér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csapkodtam Hunter sugárpáncélját, egy határozott fejmozdulattal magam elé rendeltem az őrmestert. Hunter megelőz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kalmanként sztorizni szoktam egy írónak, aki az élettörténetemet írja. Hunter, ha ez megnyugtatja magát: ő sem ért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jéghideg víz újfent emelkedni kezdett, a csoport legelején haladó Heka megtorpant, és magasra tartott kézzel fülelni kezdett. Attól függetlenül, hogy természetfölötti érzékeléssel bír, ez fölöttébb meglepő megnyilvánulás volt a részéről. Ízisz ott állt mellette, a nő már az út elején lekapta fejéről a kendőjét, termetéből adódóan – Cioran után ő volt a második legalacsonyabb – szőke haja elterült a víz felszínén, ami kis híján a nyakáig 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utattam a nagyon lelkes Romynak, hogy álljon odébb, és előregázoltam a szuperlények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probléma? – kérdeztem Ízisztől. A lány rám kapta a tekintetét… láttam őt már nyugodtabbnak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aj van – suttogta He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ögöttünk haladók sorra utolértek minket, összetorlódtunk a folyos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gyvereket készenlétbe! – szóltam vissza a vállam fölött. Sorra aktivizálódtak a lézervetők fedélzeti komputerei, a Griec-testvérek elszántan célozták az előttünk hömpölygő viz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ka, hajlandó mondani valamit, vagy kezdjünk tippe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Oxürünkhosz</w:t>
      </w:r>
      <w:r>
        <w:rPr>
          <w:rFonts w:eastAsia="Times New Roman CE" w:cs="Times New Roman CE" w:ascii="Times New Roman CE" w:hAnsi="Times New Roman CE"/>
          <w:i w:val="false"/>
          <w:iCs w:val="false"/>
          <w:sz w:val="24"/>
          <w:szCs w:val="24"/>
          <w:lang w:val="hu-HU" w:eastAsia="zxx"/>
        </w:rPr>
        <w:t>ok vannak a vízben – hozta tudomásunkra Mrs. Ozirisz.</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sz w:val="24"/>
          <w:szCs w:val="24"/>
          <w:lang w:val="hu-HU" w:eastAsia="zxx"/>
        </w:rPr>
        <w:t xml:space="preserve">Na ne… </w:t>
      </w:r>
      <w:r>
        <w:rPr>
          <w:rFonts w:eastAsia="Times New Roman CE" w:cs="Times New Roman CE" w:ascii="Times New Roman CE" w:hAnsi="Times New Roman CE"/>
          <w:i/>
          <w:iCs/>
          <w:sz w:val="24"/>
          <w:szCs w:val="24"/>
          <w:lang w:val="hu-HU" w:eastAsia="zxx"/>
        </w:rPr>
        <w:t xml:space="preserve">ezt nem hiszem el! </w:t>
      </w:r>
      <w:r>
        <w:rPr>
          <w:rFonts w:eastAsia="Times New Roman CE" w:cs="Times New Roman CE" w:ascii="Times New Roman CE" w:hAnsi="Times New Roman CE"/>
          <w:sz w:val="24"/>
          <w:szCs w:val="24"/>
          <w:lang w:val="hu-HU" w:eastAsia="zxx"/>
        </w:rPr>
        <w:t>– kiáltotta Romy, és leengedte a fegyve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 vicceljen! – meresztettem a szemem Íziszre, pillanatokra álltam attól, hogy hangosan felröhögjek; fogalmam sem volt, </w:t>
      </w:r>
      <w:r>
        <w:rPr>
          <w:rFonts w:eastAsia="Times New Roman CE" w:cs="Times New Roman CE" w:ascii="Times New Roman CE" w:hAnsi="Times New Roman CE"/>
          <w:i/>
          <w:iCs/>
          <w:sz w:val="24"/>
          <w:szCs w:val="24"/>
          <w:lang w:val="hu-HU" w:eastAsia="zxx"/>
        </w:rPr>
        <w:t xml:space="preserve">mik </w:t>
      </w:r>
      <w:r>
        <w:rPr>
          <w:rFonts w:eastAsia="Times New Roman CE" w:cs="Times New Roman CE" w:ascii="Times New Roman CE" w:hAnsi="Times New Roman CE"/>
          <w:sz w:val="24"/>
          <w:szCs w:val="24"/>
          <w:lang w:val="hu-HU" w:eastAsia="zxx"/>
        </w:rPr>
        <w:t xml:space="preserve">vagy </w:t>
      </w:r>
      <w:r>
        <w:rPr>
          <w:rFonts w:eastAsia="Times New Roman CE" w:cs="Times New Roman CE" w:ascii="Times New Roman CE" w:hAnsi="Times New Roman CE"/>
          <w:i/>
          <w:iCs/>
          <w:sz w:val="24"/>
          <w:szCs w:val="24"/>
          <w:lang w:val="hu-HU" w:eastAsia="zxx"/>
        </w:rPr>
        <w:t xml:space="preserve">kik </w:t>
      </w:r>
      <w:r>
        <w:rPr>
          <w:rFonts w:eastAsia="Times New Roman CE" w:cs="Times New Roman CE" w:ascii="Times New Roman CE" w:hAnsi="Times New Roman CE"/>
          <w:sz w:val="24"/>
          <w:szCs w:val="24"/>
          <w:lang w:val="hu-HU" w:eastAsia="zxx"/>
        </w:rPr>
        <w:t xml:space="preserve">azok az </w:t>
      </w:r>
      <w:r>
        <w:rPr>
          <w:rFonts w:eastAsia="Times New Roman CE" w:cs="Times New Roman CE" w:ascii="Times New Roman CE" w:hAnsi="Times New Roman CE"/>
          <w:i/>
          <w:iCs/>
          <w:sz w:val="24"/>
          <w:szCs w:val="24"/>
          <w:lang w:val="hu-HU" w:eastAsia="zxx"/>
        </w:rPr>
        <w:t xml:space="preserve">oxürü… </w:t>
      </w:r>
      <w:r>
        <w:rPr>
          <w:rFonts w:eastAsia="Times New Roman CE" w:cs="Times New Roman CE" w:ascii="Times New Roman CE" w:hAnsi="Times New Roman CE"/>
          <w:sz w:val="24"/>
          <w:szCs w:val="24"/>
          <w:lang w:val="hu-HU" w:eastAsia="zxx"/>
        </w:rPr>
        <w:t>ki sem tudtam volna mondani, micsodák. Nem is akartam. – És akkor most mi lesz? – kérdeztem a halhatatlan szőke bombázó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óra nyitotta a száját, aztán meggondolta magát, és nem szólt egy árva kukkot sem. Heka anélkül, hogy levegőt vett volna, lassan lebukott a reflektoraink fénye által megvilágított vízfelszín al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zdtem ideges l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 másszon fel a tárolók tetejére!</w:t>
      </w:r>
    </w:p>
    <w:p>
      <w:pPr>
        <w:pStyle w:val="Normal"/>
        <w:ind w:left="0" w:right="0" w:firstLine="567"/>
        <w:rPr/>
      </w:pPr>
      <w:r>
        <w:rPr>
          <w:rFonts w:eastAsia="Times New Roman CE" w:cs="Times New Roman CE" w:ascii="Times New Roman CE" w:hAnsi="Times New Roman CE"/>
          <w:sz w:val="24"/>
          <w:szCs w:val="24"/>
          <w:lang w:val="hu-HU" w:eastAsia="zxx"/>
        </w:rPr>
        <w:t xml:space="preserve">A folyosó két oldalán plexifalú, alumíniumkeretes tárolók sorakoztak, a legtöbbjük romos állapotban, betört előlappal árválkodott a vízben, egykori tartalmukat, az ókori időkből származó ásatási emlékeket már évekkel ezelőtt elszállították a muzeológusok. Egyetlen hasznuk volt, amit célszerűnek láttam kihasználni: a szilárdnak látszó kereteken meghúzhatjuk magunkat, amíg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xml:space="preserve">és a vele békét kötött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nem szánják el magukat a továbbhaladás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bb mint egy órája áztunk az alagútban, a komputer számításai szerint valahol a gizai fennsík alatt jártunk. Ha nincs a nyakig érő víz, már régen eljutottunk volna az elágazás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ék fölkapaszkodtak a tárolókra, Ciorannak segíteni kellett, ahogy elnéztem az ürgét, Kairóba érkezésünk óta legalább hatszor megbánta, hogy akkor Londonban nem tépte össze a lánya utolsó, hozzá írott levelét a felvételekkel együ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ovábbra is ott áztam Ízisz mellett – Heka még mindig se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ik azok az okszümükszüsz iz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ak, melyek a legenda szerint leharapták a férjem fallosz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érdeztem tőle, hogy ez mennyiben fedi a valóságot. Ajkát vértelen vonallá szorítva nézett a szemembe – haladéktalanul felmásztam Wittgen mel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feje bukkant elő a víz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janak le minden fé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ötétség borult rá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zisz és Széth főpapja óegyiptomi (atlantiszi?) nyelven kezdtek megvitatni valamit, amiből kukkot sem értettem; nem én voltam az egyetlen. Kisvártatva megreccsent a mellettem lévő szerkezet, kinyújtottam a kezemet, fölsegítettem magam mellé az istennő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Nini, egy ijedős megai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odébb gázolt a vízben, vissza a Kheopsz Múzeum irány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a francba megy? – kérdeztem Ízisztől. Ajkamra tette a mutatóuj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ss… elcsalja őket maga után, ezek nagyon ostoba állat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használjátok a képességeit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edül Széth és Ra-Ta tudott parancsolni nekik. Ezek a halak nem a földi evolúció félresikerült mutatványai, az </w:t>
      </w:r>
      <w:r>
        <w:rPr>
          <w:rFonts w:eastAsia="Times New Roman CE" w:cs="Times New Roman CE" w:ascii="Times New Roman CE" w:hAnsi="Times New Roman CE"/>
          <w:i/>
          <w:iCs/>
          <w:sz w:val="24"/>
          <w:szCs w:val="24"/>
          <w:lang w:val="hu-HU" w:eastAsia="zxx"/>
        </w:rPr>
        <w:t>oxürünkhosz</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a Phaetonról származnak. Amikor távoztunk a Földről, megkíséreltük elpusztítani őket, de visszahúzódtak a Gyilkos-Nílusba. Az, hogy feljöttek a felszínre, talán ugyanúgy a génbombáknak köszönhető, mint a líbiai óriásskorpiók és az asszuáni kígyószörny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örös-Nílusról és Kék-Nílusról már hallottam, létező folyók, de mi az a Gyilkos-Nílu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iptomban két Nílus folyik egymás alatt, mi a víz alatti folyót hívtuk Gyilkos-Nílusna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3"/>
        <w:t>5</w:t>
      </w:r>
      <w:r>
        <w:rPr>
          <w:rStyle w:val="FootnoteCharacters"/>
          <w:rFonts w:eastAsia="Times New Roman CE" w:cs="Times New Roman CE" w:ascii="Times New Roman CE" w:hAnsi="Times New Roman CE"/>
          <w:sz w:val="24"/>
          <w:szCs w:val="24"/>
          <w:lang w:val="hu-HU" w:eastAsia="zxx"/>
        </w:rPr>
        <w:t>2</w:t>
      </w:r>
      <w:r>
        <w:rPr>
          <w:rFonts w:eastAsia="Times New Roman CE" w:cs="Times New Roman CE" w:ascii="Times New Roman CE" w:hAnsi="Times New Roman CE"/>
          <w:sz w:val="24"/>
          <w:szCs w:val="24"/>
          <w:lang w:val="hu-HU" w:eastAsia="zxx"/>
        </w:rPr>
        <w:t>. Maradj csöndben, jön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láttam a fé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bolyakék-viola színben pompázó fényözön a víz alól sugárzott, és komótos lassúsággal közeledett felénk. Minél közelebb került hozzánk, annál világosabb lett, hogy három, egymástól jól megkülönböztethető állat sugározza ki magából. A nagyvonalakban mellékelt történet ellenére a halak szemkápráztató látványt nyújtottak, amikor az első elúszott alattam, leesett állal bámultam utána. Nem tudom, a jó öreg Darwin mit szólna, ha most itt kuporoghatna mellettem, szerintem semmit, merthogy köpni-nyelni nem tudna a döbbenet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let olyan, mint egy óvszerreklám: első a biztonság! – szép óvatosan előhúztam az MMX Art of Lasert.</w:t>
      </w:r>
    </w:p>
    <w:p>
      <w:pPr>
        <w:pStyle w:val="Normal"/>
        <w:ind w:left="0" w:right="0" w:firstLine="567"/>
        <w:rPr/>
      </w:pP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oxüriinkhosz</w:t>
      </w:r>
      <w:r>
        <w:rPr>
          <w:rFonts w:eastAsia="Times New Roman CE" w:cs="Times New Roman CE" w:ascii="Times New Roman CE" w:hAnsi="Times New Roman CE"/>
          <w:i w:val="false"/>
          <w:iCs w:val="false"/>
          <w:sz w:val="24"/>
          <w:szCs w:val="24"/>
          <w:lang w:val="hu-HU" w:eastAsia="zxx"/>
        </w:rPr>
        <w:t xml:space="preserve"> (nagyon görögösen hangzik) leginkább egy óriáscápára emlékeztetett, de teste elnyújtott, már-már angolnához hasonló volt, az a példány, ami méltóságteljesen elúszott előttem, körülbelül négy méter hosszú lehetett. A „nagy fehérhez” hasonló hát- és farokuszony emelkedett ki a vízből, amit hihetetlen intenzitással sugárzott keresztül a lényből áradó, titokzatos ragyogás. Összességét tekintve az állat egyetlen általam ismert halfajra sem hasonlított, van egy pecás haverom a testőrségnél, ő biztosan nagyon beizgulna, ha látná…</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 Phaetonról menekült„kozmikus” Noé-bárkája pompás darabbal ajándékozta meg a kék bolyg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lakból áradó fény besugározta az alagútszakaszt, vetettem egy gyors oldalpillantást a többiekre – Romy remegő kézzel tartotta szeme elé a holofelvevőjét.</w:t>
      </w:r>
    </w:p>
    <w:p>
      <w:pPr>
        <w:pStyle w:val="Normal"/>
        <w:ind w:left="0" w:right="0" w:firstLine="567"/>
        <w:rPr/>
      </w:pPr>
      <w:r>
        <w:rPr>
          <w:rFonts w:eastAsia="Times New Roman CE" w:cs="Times New Roman CE" w:ascii="Times New Roman CE" w:hAnsi="Times New Roman CE"/>
          <w:sz w:val="24"/>
          <w:szCs w:val="24"/>
          <w:lang w:val="hu-HU" w:eastAsia="zxx"/>
        </w:rPr>
        <w:t xml:space="preserve">Közeledett a harmadik </w:t>
      </w:r>
      <w:r>
        <w:rPr>
          <w:rFonts w:eastAsia="Times New Roman CE" w:cs="Times New Roman CE" w:ascii="Times New Roman CE" w:hAnsi="Times New Roman CE"/>
          <w:i/>
          <w:iCs/>
          <w:sz w:val="24"/>
          <w:szCs w:val="24"/>
          <w:lang w:val="hu-HU" w:eastAsia="zxx"/>
        </w:rPr>
        <w:t xml:space="preserve">oxürünkhosz, </w:t>
      </w:r>
      <w:r>
        <w:rPr>
          <w:rFonts w:eastAsia="Times New Roman CE" w:cs="Times New Roman CE" w:ascii="Times New Roman CE" w:hAnsi="Times New Roman CE"/>
          <w:sz w:val="24"/>
          <w:szCs w:val="24"/>
          <w:lang w:val="hu-HU" w:eastAsia="zxx"/>
        </w:rPr>
        <w:t>a trió legkisebb, alig kétméteres darabja. A csodalény közvetlenül a vízfelszín alatt úszott, jellegzetes ívű hátuszonya magasra kiemelkedett a felkavarodott vízből.</w:t>
      </w:r>
    </w:p>
    <w:p>
      <w:pPr>
        <w:pStyle w:val="Normal"/>
        <w:ind w:left="0" w:right="0" w:firstLine="567"/>
        <w:rPr/>
      </w:pPr>
      <w:r>
        <w:rPr>
          <w:rFonts w:eastAsia="Times New Roman CE" w:cs="Times New Roman CE" w:ascii="Times New Roman CE" w:hAnsi="Times New Roman CE"/>
          <w:sz w:val="24"/>
          <w:szCs w:val="24"/>
          <w:lang w:val="hu-HU" w:eastAsia="zxx"/>
        </w:rPr>
        <w:t xml:space="preserve">Cioran reflexszerűen nyúlt előre, hogy megsimogassa az </w:t>
      </w:r>
      <w:r>
        <w:rPr>
          <w:rFonts w:eastAsia="Times New Roman CE" w:cs="Times New Roman CE" w:ascii="Times New Roman CE" w:hAnsi="Times New Roman CE"/>
          <w:i/>
          <w:iCs/>
          <w:sz w:val="24"/>
          <w:szCs w:val="24"/>
          <w:lang w:val="hu-HU" w:eastAsia="zxx"/>
        </w:rPr>
        <w:t xml:space="preserve">oxürünkhosz </w:t>
      </w:r>
      <w:r>
        <w:rPr>
          <w:rFonts w:eastAsia="Times New Roman CE" w:cs="Times New Roman CE" w:ascii="Times New Roman CE" w:hAnsi="Times New Roman CE"/>
          <w:sz w:val="24"/>
          <w:szCs w:val="24"/>
          <w:lang w:val="hu-HU" w:eastAsia="zxx"/>
        </w:rPr>
        <w:t>hátuszony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ee! – kiáltotta Ízi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elkésett a figyelmeztetéssel, a férfi megérintette az áttetszően csillogó, vízcseppektől gyöngyöző uszo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íg élek, nem felejtem el Albert Cioran üvöltését. Az egész testével üvöltött, ezt a hangot nem a hangszálai állították elő, azok nem produkálhatnak ilyen pánikszerű sikolyt, a sejtek üvöltöttek, az inak és csontok, az Égi Atya trónusa mellől letaszított Sátán bömbölhetett így az idők kezdetén.</w:t>
      </w:r>
    </w:p>
    <w:p>
      <w:pPr>
        <w:pStyle w:val="Normal"/>
        <w:ind w:left="0" w:right="0" w:firstLine="567"/>
        <w:rPr/>
      </w:pPr>
      <w:r>
        <w:rPr>
          <w:rFonts w:eastAsia="Times New Roman CE" w:cs="Times New Roman CE" w:ascii="Times New Roman CE" w:hAnsi="Times New Roman CE"/>
          <w:sz w:val="24"/>
          <w:szCs w:val="24"/>
          <w:lang w:val="hu-HU" w:eastAsia="zxx"/>
        </w:rPr>
        <w:t xml:space="preserve">Felkavarodott a víz. A harmadik </w:t>
      </w:r>
      <w:r>
        <w:rPr>
          <w:rFonts w:eastAsia="Times New Roman CE" w:cs="Times New Roman CE" w:ascii="Times New Roman CE" w:hAnsi="Times New Roman CE"/>
          <w:i/>
          <w:iCs/>
          <w:sz w:val="24"/>
          <w:szCs w:val="24"/>
          <w:lang w:val="hu-HU" w:eastAsia="zxx"/>
        </w:rPr>
        <w:t xml:space="preserve">oxürünkhosz </w:t>
      </w:r>
      <w:r>
        <w:rPr>
          <w:rFonts w:eastAsia="Times New Roman CE" w:cs="Times New Roman CE" w:ascii="Times New Roman CE" w:hAnsi="Times New Roman CE"/>
          <w:sz w:val="24"/>
          <w:szCs w:val="24"/>
          <w:lang w:val="hu-HU" w:eastAsia="zxx"/>
        </w:rPr>
        <w:t xml:space="preserve">izmos farkával odacsapott a tároló-sornak, a kapaszkodásunkat szolgáló szerkezet megreccsent alattunk. A hal kivágódott a vízből, és kitátotta a száját. Még fantasy-festményeken sem láttam ennyi, üvegszerű tűfogat, mint az </w:t>
      </w:r>
      <w:r>
        <w:rPr>
          <w:rFonts w:eastAsia="Times New Roman CE" w:cs="Times New Roman CE" w:ascii="Times New Roman CE" w:hAnsi="Times New Roman CE"/>
          <w:i/>
          <w:iCs/>
          <w:sz w:val="24"/>
          <w:szCs w:val="24"/>
          <w:lang w:val="hu-HU" w:eastAsia="zxx"/>
        </w:rPr>
        <w:t xml:space="preserve">oxürünkhosz </w:t>
      </w:r>
      <w:r>
        <w:rPr>
          <w:rFonts w:eastAsia="Times New Roman CE" w:cs="Times New Roman CE" w:ascii="Times New Roman CE" w:hAnsi="Times New Roman CE"/>
          <w:sz w:val="24"/>
          <w:szCs w:val="24"/>
          <w:lang w:val="hu-HU" w:eastAsia="zxx"/>
        </w:rPr>
        <w:t>száj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felsikoltott, és kamerástul belezuhant a víz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 fegyvert tartott a kezében, velem egy időben nyitott tüzet a szörnyete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mberi szem számára áttekinthetetlen és értelmezhetetlen fénypászmák és színes vonalak eleven kavalkádja örvénylett a koordinációs teremben. A Harun al-Rasid Elitezred harcászati számítógépe a beérkező adatokból szőtt fényorgia, egy számítógépes fotonmatematika segítségével kommunikált a harcirányító kiborgtisztekkel. A mozdulatlanná dermedt műemberek és a központi rendszer közt zajló információcserét a félkörívben és hat sorban egymás mögött helyet foglaló harcirányító diszpécserek fordítottak le emberi nyelvre; az Elitezred koordinációs rendszere alighanem vetekedett a császári űrflottáé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a harcirányító konzolsor mögött állt, de nem a szüntelen villogó holoképernyőket szemlélte, hanem a helyiség közepén mozgó, folyamatosan változó fényhálót; a tábornok minden hibája ellenére azon kevesek közé tartozott, akik mentál-implant nélkül tudtak közvetlen információt olvasni a harcirányító rendszertől. Mire a diszpécserektől befutottak a jelentések, al-Rasid nem egyszer már a válaszlépéseken rágódott; előre gondolkodott, mint a jó sakkjátékosok.</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Al-Rasid maga az al-Rasid ezred, </w:t>
      </w:r>
      <w:r>
        <w:rPr>
          <w:rFonts w:eastAsia="Times New Roman CE" w:cs="Times New Roman CE" w:ascii="Times New Roman CE" w:hAnsi="Times New Roman CE"/>
          <w:sz w:val="24"/>
          <w:szCs w:val="24"/>
          <w:lang w:val="hu-HU" w:eastAsia="zxx"/>
        </w:rPr>
        <w:t>szokták mondogatni a tisztelői, a tábornok rafinált módon táplálta azt a legendát, hogy a legendás Harun al-Rasid szultán leszármazottja. Néha már maga sem tudta, mi az igazsá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ábornok csak egyvalamit bánt, de azt nagyon: ha nem az Iszlám Királyság polgáraként és mohamedán vallásúként születik, akkor az Űrflottánál van, ki tudja vajon, milyen magas rang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rossz helyen, nem a megfelelő országban és bolygón látta meg a napvilágot – vagyunk így pár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gy MMX Art of Laser – jelentette ki a tábornok, tekintetét a fényre függeszt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örzstisztjei bambán bámulták a képernyőket, azt sem tudták, miről beszél. Alig félórája sikerült bemérni egy nagyon erős „mágneses anomáliát” Kairó egyik szegénynegyedéből – nem találtak rá jobb kifejezést, ezért mágneses anomáliának titulálták –, de a riasztott robotjárőr semmi gyanúsat nem észle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most Tacha al-Rasid tábornok kiolvassa a fényből, hogy valahol valaki Kairóban tüzet nyitott a világ legkorszerűbb energiafegyver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bben kételkedni kezd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 Art of Laser, Kairóban? </w:t>
      </w:r>
      <w:r>
        <w:rPr>
          <w:rFonts w:eastAsia="Times New Roman CE" w:cs="Times New Roman CE" w:ascii="Times New Roman CE" w:hAnsi="Times New Roman CE"/>
          <w:i/>
          <w:iCs/>
          <w:sz w:val="24"/>
          <w:szCs w:val="24"/>
          <w:lang w:val="hu-HU" w:eastAsia="zxx"/>
        </w:rPr>
        <w:t>Hol?</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Kheopsz-piramisnál – jelentette ki al-Rasid tábornok, és kiviharzott a koordinációs-helyiség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Nem tartott sokáig, ám rengeteg energiát pazaroltunk el, mire a fénysugárzó szörnyek elpusztultak. A szűk hely és az emberek miatt Wittgennel nem használhattuk teljes intenzitású pajzsainkat, ezért maximális teljesítménnyel tüzeltünk Az Art of Laserben a szabadprogram futott, a fegyver fedélzeti számítógépe úgy határozott, ultratartományú hanggal fog dolgozni, a százados a Herden 78-as verzióját használta. Összegezve a dolgokat, az </w:t>
      </w:r>
      <w:r>
        <w:rPr>
          <w:rFonts w:eastAsia="Times New Roman CE" w:cs="Times New Roman CE" w:ascii="Times New Roman CE" w:hAnsi="Times New Roman CE"/>
          <w:i/>
          <w:iCs/>
          <w:sz w:val="24"/>
          <w:szCs w:val="24"/>
          <w:lang w:val="hu-HU" w:eastAsia="zxx"/>
        </w:rPr>
        <w:t>oxürünkhosz</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 xml:space="preserve">elpusztultak – azt sem bántam, ha a Földön élő, utolsó három példányt sikerült kinyírnunk –, azon kívül, hogy </w:t>
      </w:r>
      <w:r>
        <w:rPr>
          <w:rFonts w:eastAsia="Times New Roman CE" w:cs="Times New Roman CE" w:ascii="Times New Roman CE" w:hAnsi="Times New Roman CE"/>
          <w:i/>
          <w:iCs/>
          <w:sz w:val="24"/>
          <w:szCs w:val="24"/>
          <w:lang w:val="hu-HU" w:eastAsia="zxx"/>
        </w:rPr>
        <w:t xml:space="preserve">mi </w:t>
      </w:r>
      <w:r>
        <w:rPr>
          <w:rFonts w:eastAsia="Times New Roman CE" w:cs="Times New Roman CE" w:ascii="Times New Roman CE" w:hAnsi="Times New Roman CE"/>
          <w:sz w:val="24"/>
          <w:szCs w:val="24"/>
          <w:lang w:val="hu-HU" w:eastAsia="zxx"/>
        </w:rPr>
        <w:t>megszabadultunk tőlük, más nem számít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jobb kezén fokozatos rothadásnak indult a hús, az ujjcsontok valósággal világítottak a félhomály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a férfi nem érzett fikarcnyi fájdalmat sem. Hitetlenkedő arcot vágva állt a vízben, tőlünk várta a megold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 történik velem? – kérdezte elkeseredetten. Az arca elé emelt kézfejét vizsgálgatta. Visszagyűrte az ingujját. A kéz, amely az </w:t>
      </w:r>
      <w:r>
        <w:rPr>
          <w:rFonts w:eastAsia="Times New Roman CE" w:cs="Times New Roman CE" w:ascii="Times New Roman CE" w:hAnsi="Times New Roman CE"/>
          <w:i/>
          <w:iCs/>
          <w:sz w:val="24"/>
          <w:szCs w:val="24"/>
          <w:lang w:val="hu-HU" w:eastAsia="zxx"/>
        </w:rPr>
        <w:t xml:space="preserve">oxürünkhosz </w:t>
      </w:r>
      <w:r>
        <w:rPr>
          <w:rFonts w:eastAsia="Times New Roman CE" w:cs="Times New Roman CE" w:ascii="Times New Roman CE" w:hAnsi="Times New Roman CE"/>
          <w:sz w:val="24"/>
          <w:szCs w:val="24"/>
          <w:lang w:val="hu-HU" w:eastAsia="zxx"/>
        </w:rPr>
        <w:t>uszonyát érintette, könyékig elfeketedett, az iszonyú bűzt árasztó hús véres cafatokban lógott az alkaron. Cioran megforgatta a kezét, a lámpák fénye megcsillant a hús alól kilátszó, vakító fehér alkarcson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yakig magamra materializáltam a praetorianus páncélt, és felraktam egy bakteriológia-biológiai pajzsot. Megragadtam Romy karját, és elrántottam a nőt a lassan elrohadó ember közeléből. Talán túl durva voltam hozzá, de nem érdekelt, milyen véleménnyel van ról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sz segíteni rajta? – kérdeztem a szomorú arcú Ízisz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os, nem. A formulák nélkül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formul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együnk ért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tűnt fel a vízben gázolva. Odaért hozzánk, vetett egy gyors pillantást Cioranra; azonnal tudta, mi történt – egyébként is tud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zte egy darabig az egyik tárló keretének támaszkodó, félig elmerült férfit, aztán felém 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etnünk kell, katonák közelednek a mélyföldszint és a Szfinx-alagút irány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nel egyszerre néztünk a műszereinkre – nem mutattak sem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ptelenség, a PR jelezn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ik a folyosókon közelednek, azok megbolondítják a maguk számítógépeit, ezek a zöldpáncélos Elitezred rohamosztagosai. Mihamarabb el kell jutnunk Mamun bejáratáig, mielőtt csapdába kerü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úgy alakultak a dolgok, ahogy eltervezt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le mi lesz? – néztem Cioranra, akinek a szemében lassan kihunyt az értelem fénye. – Ha nem próbálunk segíteni rajta, akkor megh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már meghalt, Mr. Shaw!</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áldotta Allahot, azért a hűvös szellőért, ami az arcát simogatta a négyemeletes, egykoron szebb napokat is látott panelház lapos tetején. A bedu és a két turáni az alacsony tetőpárkány mögött húzódtak meg, előttük végtelenbe nyúló gyárkomplexum húzódott, mögöttük a negyed szürke házai sorakoztak, azokon túl a belvárosi felhőkarcolók törtek az égnek – az égnek, mely mélykékből haragoszöldre változott. Abu még soha életében nem látta ilyennek az eget. Beleborzongott a látványába. Kairóban minden zöldes árnyalatot kapott, a házak, az utcák, a parkokban lengedező műfák, még az emberek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tvenöt-nyolcvan százalékos Muranovszky – mutogatott az égre Szal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vajon miért növelték a teljesítmé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mérték Sha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lhagyatott épület a szegénynegyed legutolsó házsora végén emelkedett. Jobbról a senki földje beépítésre váró területei, szemben gyárépületek ablaktalan szürke tömbjei látszot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erelőcsarnokokon túl, hat kilométerre Abuék búvóhelyétől, narancssárga félgömbök sorakoztak a horizont vonalán, a furcsa épületek az energia-elosztó sugárállomásai voltak. Önálló védelmi rendszer vette körül őket, megközelítésük még egy komplett hadsereg számára is lehetetlennek láts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a plazmaíjászoknak esze ágában sem állt közelebb menni. A lőpozíció, amit elfoglaltak, stratégiai szempontból tökéletesnek látszott, ennél könnyebb dolga még egy közepes hadgyakorlaton sincs az ember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távcsövön keresztül vizsgálgatta a vakító fénnyel világító, égbe nyúló sugárnyalábokat, amelyek a világ harmadik legnagyobb atompajzsát táplál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ilyen gyár? – nézett le a tetőről Ta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diüz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utomatiku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tommal igen. Mire készülnek ezt is meg akarják semmisíte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 dolgoznak benne munkások, akkor i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elérkezettnek látta feltenni azt a kérdést, ami már hosszú percek óta furdalta az olda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vel lövik szét a Muranovszkyt, ha ehhez egy űrflotta is kevés lenn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ában még elevenen élt a szudáni kősivatagban történtek emléke. A segítségükre érkező karaván egy titokzatos fegyvert vetett be a skorpiók ellen, feltételezhetően egy nukleáris fegyvert. A bedu sejtette, hogy életüket ezeknek a különös, nomád mentalitású férfiaknak köszönhetik, akik a világ legfurcsább fegyvereivel vannak felszerel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alk meglazította a zsákja száját, és sorra elővette a szétszedett plazmaíj moduljait, Tas hasonlóképp csele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kikerekedett szemmel emelte fel az egyik alumíniumvessz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gye, maguk vicc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íjászmesterre emelte tekintetét, és a döbbenet ajkára forrasztotta a szava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s arcvonásai megváltoztak, markáns jelleget öltöttek, a férfi jellegzetes harcsabajsza eltűnt, haja hollófeketévé változott és megnőtt, homlokán és arcán lassan megmozdultak a zöld rovásjelek. Az íjászmester egyik pillanatról a másikra megfiatalodott, nem ugyanaz a férfi könyökölt Abu Szala mellett, akivel a bedu átgyalogolt fél Kair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odálkozik? – kérdezte Abu Szalától a fiatalember. A hangja ugyanúgy megváltozott, akár az arcvonás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du Szalkra kapta a tekintetét. Ő nem alakult át, ugyanolyan maradt, mint amilyennek megismerte. Csak mosolygott, de azt feltűnően széles arccal te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fel akart pattanni, de a fiatalemberré változott Tas elkapta a derékszíjánál fogva, és visszarántotta a tetőlemezre. Döbbenetes erő lakozott a megfiatalodott férfi karj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róféta szakállára, ki maga, egy dzsinn? – nyögte a bedu.</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Lauder Stenonisnak hívnak, és a turáni titkosszolgálatnak dolgozom. Most éppen annak… Egyelőre elégedjen meg annyi információval, hogy mi is az atlantiszi feljegyzésekre hajtunk. Ne is próbálja eljátszani az értetlent; tudom, hogy Romy mindent elmondott magának. Azzal is tisztában van, hogy mit értünk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és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alatt. Jól mondom, Mr. Szal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igen – nyeldekelt a bedu. – Shaw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ezredes nem sejt semmit – mosolygott Stenonis –, még azt sem sejti, hogy valójában ki az a lány, aki Ízisznek mondja magát. Ha tudná róla az igazságot, soha nem tenné be a lábát a Kheopsz-piramisba. Sem ő, sem a többiek, még Heka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az a lány? – kérdezte összeszűkült szemmel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plazmaíjász összehajolt, és turáni nyelven sugdolózni kezdett, Abu egy szót sem értett a fura nyelvű diskurzus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uder Stenonis a bedu vállára tet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Szala, megmondom magának, de ígéretet kell tennie, hogy soha senkinek nem beszél erről, amíg él. Megbízok magában, mert a sivatagi emberek szavatartóak, hisz’ erre kötelezi őket az arab becsületkódex.</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ának egyre hevesebben dobogott a szíve, száraz taplónak érezte a nyelvét, amikor megnyalta vele az aj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sújtson le rám égi villámaival, ha eljár a sz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tenonis a bedu füléhez hajolt, belesúgott egy dallamos női nev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olyan sápadt lett, mint a szudáni sivatag felett függő, őszi Hol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éptelenség – nyögte a bedu. – Azt hiszem… azt hiszem, ő és az ezredes ölelkeztek egymással a hajón. Shaw-t láttam bemenni a kabinj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tudom – bólintott Stenonis. – Fekete bánat lakozik fekete szívemben, Mr. Szala. Shaw meg fog ha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maga elé bambulva a semmibe, hitetlenkedve rázta a fejét. Váratlanul felnézett, tekintete az íjászmesterét keres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hát maguk ketten vannak és legalább harminc kilométerre Gizától; innen nem is látni a piramisokat. Hogyan akarják befolyásolni a dolgok menetét, ha nincsenek 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óta betettem a lábamat Kairóba, rádiókapcsolatban állok valakivel, aki hamarosan ideér. Ugyanolyan sivatagi ember, mint maga. Ismeri őt, már volt szerencséjük egymás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nem tudta felidézni magában azt a pillanatot, amikor a turániak rádiót vagy bármi hozzá hasonló készüléket használtak volna a városba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Ismerem 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ről besz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járt megtudja, pár perccel ezelőtt megadtam neki a koordinátáinkat – titokzatoskodott Stenonis, és intett Abu Szalának, hogy húzódjon közele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tenonis közelebb csúszva a műbeton-szegélyhez, lenézett az utcára, a bedu odakönyökölt az íjászmester mel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z, amelynek a tetején meglapultak, magányos tömbként árválkodott a nyomornegyed szélén, a lakók már évekkel ezelőtt elköltözhettek. Az utca ugyanolyan lepusztult és kihalt volt, mint a végében álló épület, az életet egyedül a falak tövében surranó patkányok képviselték; az állatok nem vártak az éjszakára, az elhagyatott környéken olyan biztonságban érezték magukat, hogy nappal is kimerészkedtek a szürke flaszt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e csak! – mondta Stenonis, és elmutatott az utca vége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három lovast látott befordulni a sarkon. A lovasok a líbiai tuaregek fekete köpenyét és burnuszát viselték, a lovak nyergei előtt keresztbe fektetve korszerű lézerfegyverek látszottak. Az alakokat és hátasaikat halványkék aura vette körül – sztatikus erőté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okzatos alakok lovaikat visszafogva lépésben közeledtek, mindegyikük felfelé kémlelt, tekintetükkel a házak tetejét kutat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alk felemelkedett a tetőpárkány mögül, és kezét emelve, nomád arab nyelvjárásban köszöntötte a tuareg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yetek üdvözölve, sivatag nemes harcos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aregek visszaintettek, lekapcsolták a pajzsai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őnök előrelépt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llah vezessen utadon, turáni testvérem! Ide nekem Romy Edelaine Griecót, hadd öleljem a keblem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szmán Abdallahi, a Sivatag Oroszlánja, a Dűnelovagok rettenthetetlen vezére nézett fel a tető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egy élőhalott volt, amikor magára hagyt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örnyülködve néztem, ahogy a rohamosan terjedő rothadás elborítja az egész testét. Az Elitgárdisták hiába közeledtek, nem tudtam mozdulni mellőle, egészen addig a pillanatig ott álltam és néztem őt szótlanul, míg csak egy foszlott húsú koponya nem vigyorgott rám. Aztán már az sem. Cioran csontváza darabonként csobbant a habokban, végül a koponyája is lefordult a gerincről, hogy örökre elmerüljön a Gyilkos-Nílus titkokat rejtő viz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rtünk előre a Nagy Piramis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lágazás előtt emelkedni kezdett a folyosó, az utolsó métereket már száraz lábbal sikerült megtenn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mentünk egy lépcsőso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galérián találtuk magunkat, ahonnan négy különböző alagút ágazott el, mindegyik járat mellett ott állt a tájékoztató-tábla, hogy melyikük merre vez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duljanak a piramis felé, addig a századossal csapdát állítunk a katonáknak! – mondtam Hek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ioran miatt morcos hangulatban voltam. Ezt mindenki látta rajtam, emberek és szupercivilizációk képviselői egyaránt úgy gondolták, jobb, ha meg sem szólalnak. Jól gondol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vezetésével Romyék nekiindultak az utolsó szakasznak, a századossal kettesben maradtunk a négyes útelágazásn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a francban találhattak meg ilyen hamar? – mérgelődött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oxürünkhosz</w:t>
      </w:r>
      <w:r>
        <w:rPr>
          <w:rFonts w:eastAsia="Times New Roman CE" w:cs="Times New Roman CE" w:ascii="Times New Roman CE" w:hAnsi="Times New Roman CE"/>
          <w:i w:val="false"/>
          <w:iCs w:val="false"/>
          <w:sz w:val="24"/>
          <w:szCs w:val="24"/>
          <w:lang w:val="hu-HU" w:eastAsia="zxx"/>
        </w:rPr>
        <w:t>oknak köszönhetjük, bemérték a fegyvereinket.</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Mi az elképzelésed?</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w:t>
      </w: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állítani nem tudjuk őket, legfeljebb lassítani az előrenyomulásukat, mire eljutnak a királynőkamráig, mi már a Feljegyzések Csarnokában leszünk. Aztán riasztom Friedellt és kirobbantom magam a felszín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olyat mondtál, hogy Hekán és Íziszen kívül más nem teheti be oda a lábát – figyelmeztetett a század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k ikonból – a nukleáris fegyvertárból – előkaptam egy kisteljesítményű, taktikai atomgránátot, néztem, forgattam a kezemben, azon töprengtem, mire tudnám használni. Visszatettem, túl közel volt a piram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ugyanolyan rosszul tudod, mint ők. Próbáljanak visszatart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vid kupaktanácsot követően megtettük a megfelelő óvintézkedés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mputervezérlésű lézervetőket állítottunk a Kheopsz-piramis felé vezető alagút szájához, melyek akkor fognak működésbe lépni, ha az elitgárdisták áttörnek az utolsó pajzson, amit a mélyföldszintről, illetve a Nagy Szfinxtől ide vezető folyosókon aktivizáltunk. Folyosónként három-három pajzzsal kalkuláltunk, ami szerény számításaim és a harcászati komputer számításai szerint – ez utóbbit mindig célszerű lefelé kerekíteni – legfeljebb harminc percig tudják visszatartani a támadókat –, utána kénytelenek leszünk közvetlen harcérintkezésbe lépni velük, ha túl akarjuk érni ezt a kis kaland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Öt perc alig telt el, és végeztünk a feladattal, Wittgen ultrahangcsapdákat állított fel a lézervetők után, hadd legyen teljes a meglepetés. Miután kétszer leellenőriztük és beélesítettük a rendszert, haladéktalanul Hekáék után siettünk – semmiről nem akartam lemara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olyosó még tovább emelkedett és megközelítette a felszínt. A Mamun kalifa által üttetett bejárat a hatodik szinten (kősoron) volt, ezért a piramishoz vezető folyosó végén egy lépcsőházban találtuk magunkat. Máig nem tudom, hogy a gárdisták miért nem támadták ezen a ponton a bevezető-folyosót, ami az utolsó szakaszon a talajszint fölött haladt; talán a műemléket akarták kímélni, vagy a parancsnokuk egyszerűen megfeledkezett erről a nyilvánvaló tényről – fogalmam sincs. Az utóbbira tippeltem, nem lehetetlen, hogy az elitgárdistáknak halvány fogalmuk sem volt a Kheopsz-piramis belsőfolyosóinak elrendezéséről. Azt a parancsot kapták, hogy intézzenek el minket, ezért jöttek utánunk, mint a meszes, de nem tudták, hogy egy ponton elibénk is lehetne kerü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mun bejáratához, a tulajdonképpeni „turistabejárathoz” egy szűk vaslépcsősor vezetett fel. Feltrappoltunk rajta, és hamarosan egy megolvadt fémrácsnál találtuk magunkat, ami percekkel ezelőtt még egy sötét üreg száját zárta el. A fém gőzölgött, ahogy elnéztem, Romyék nem sokat vacakoltak az utolsó akadállyal, és lézerrel nyitottak maguknak utat. Összenéztem Wittgenn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Csak utánad, </w:t>
      </w:r>
      <w:r>
        <w:rPr>
          <w:rFonts w:eastAsia="Times New Roman CE" w:cs="Times New Roman CE" w:ascii="Times New Roman CE" w:hAnsi="Times New Roman CE"/>
          <w:i/>
          <w:iCs/>
          <w:sz w:val="24"/>
          <w:szCs w:val="24"/>
          <w:lang w:val="hu-HU" w:eastAsia="zxx"/>
        </w:rPr>
        <w:t xml:space="preserve">baszics – </w:t>
      </w:r>
      <w:r>
        <w:rPr>
          <w:rFonts w:eastAsia="Times New Roman CE" w:cs="Times New Roman CE" w:ascii="Times New Roman CE" w:hAnsi="Times New Roman CE"/>
          <w:sz w:val="24"/>
          <w:szCs w:val="24"/>
          <w:lang w:val="hu-HU" w:eastAsia="zxx"/>
        </w:rPr>
        <w:t>mondta a százados, és megvilágította előttem az utat. Benéztem, mintha egy barlang bevezető nyílását láttam volna, komolyan mondom, csak a cseppkövek hiányoztak a falak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vártak meg minket? – kérdeztem rosszat sejt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utolérjük őket, akkor meg tudjuk kérdezni – vigyorgott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ár mindegy – morogtam magam 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álfélelmet éreztem, amikor beléptem az Idő Templomának kapuj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vítsanak ki, ha tévednék, azt hiszem, egy filozófus mondott valami hasonlót, hogy amiről az ember nem tud beszélni, arról inkább hallgasson…</w:t>
      </w:r>
    </w:p>
    <w:p>
      <w:pPr>
        <w:pStyle w:val="Normal"/>
        <w:ind w:left="0" w:right="0" w:firstLine="567"/>
        <w:rPr/>
      </w:pPr>
      <w:r>
        <w:rPr>
          <w:rFonts w:eastAsia="Times New Roman CE" w:cs="Times New Roman CE" w:ascii="Times New Roman CE" w:hAnsi="Times New Roman CE"/>
          <w:sz w:val="24"/>
          <w:szCs w:val="24"/>
          <w:lang w:val="hu-HU" w:eastAsia="zxx"/>
        </w:rPr>
        <w:t xml:space="preserve">Nagyon nehéz bármi olyat mondani a Kheopsz-piramisról, amit az ember innen-onnan már ne hallott volna – most felejtsék el, hogy az Örökkévalóság Palotáját nem emberek építették. Nem csoda, hogy később, amikor az egyiptomiak </w:t>
      </w:r>
      <w:r>
        <w:rPr>
          <w:rFonts w:eastAsia="Times New Roman CE" w:cs="Times New Roman CE" w:ascii="Times New Roman CE" w:hAnsi="Times New Roman CE"/>
          <w:i/>
          <w:iCs/>
          <w:sz w:val="24"/>
          <w:szCs w:val="24"/>
          <w:lang w:val="hu-HU" w:eastAsia="zxx"/>
        </w:rPr>
        <w:t xml:space="preserve">másolni </w:t>
      </w:r>
      <w:r>
        <w:rPr>
          <w:rFonts w:eastAsia="Times New Roman CE" w:cs="Times New Roman CE" w:ascii="Times New Roman CE" w:hAnsi="Times New Roman CE"/>
          <w:sz w:val="24"/>
          <w:szCs w:val="24"/>
          <w:lang w:val="hu-HU" w:eastAsia="zxx"/>
        </w:rPr>
        <w:t>kezdték ezeket az építményeket – azoktól eltekintve, amelyeket nem Imhotep tervezett –, csupán kőhalmokká omlott próbálkozásokra futotta az erejükből.</w:t>
      </w:r>
    </w:p>
    <w:p>
      <w:pPr>
        <w:pStyle w:val="Normal"/>
        <w:ind w:left="0" w:right="0" w:firstLine="567"/>
        <w:rPr/>
      </w:pPr>
      <w:r>
        <w:rPr>
          <w:rFonts w:eastAsia="Times New Roman CE" w:cs="Times New Roman CE" w:ascii="Times New Roman CE" w:hAnsi="Times New Roman CE"/>
          <w:sz w:val="24"/>
          <w:szCs w:val="24"/>
          <w:lang w:val="hu-HU" w:eastAsia="zxx"/>
        </w:rPr>
        <w:t xml:space="preserve">Megbízható becslések szerint a Nagy Piramist körülbelül 2,5 millió mészkőtömbből hozták össze, melyeknek együttes súlya – ha egy kőtömbnél átlagosan 2,6 tonnát veszünk – meghaladja a 6,3 millió tonnát. Az építmény csonka, tetejéről hiányzik a </w:t>
      </w:r>
      <w:r>
        <w:rPr>
          <w:rFonts w:eastAsia="Times New Roman CE" w:cs="Times New Roman CE" w:ascii="Times New Roman CE" w:hAnsi="Times New Roman CE"/>
          <w:i/>
          <w:iCs/>
          <w:sz w:val="24"/>
          <w:szCs w:val="24"/>
          <w:lang w:val="hu-HU" w:eastAsia="zxx"/>
        </w:rPr>
        <w:t>piramidion</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nevezett gúla, így az eredeti magasságot csupán kiszámolni lehet, megmérni már nem; lényeg, ami lényeg, hajdanán 144 méter magasra nyúlt, a mai magassága valamivel több mint 137 méter és pontosan 203 kősor alkot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lap oldal élei Párizshoz hasonlóan megérnek egy misét.</w:t>
      </w:r>
    </w:p>
    <w:p>
      <w:pPr>
        <w:pStyle w:val="Normal"/>
        <w:ind w:left="0" w:right="0" w:firstLine="567"/>
        <w:rPr/>
      </w:pPr>
      <w:r>
        <w:rPr>
          <w:rFonts w:eastAsia="Times New Roman CE" w:cs="Times New Roman CE" w:ascii="Times New Roman CE" w:hAnsi="Times New Roman CE"/>
          <w:sz w:val="24"/>
          <w:szCs w:val="24"/>
          <w:lang w:val="hu-HU" w:eastAsia="zxx"/>
        </w:rPr>
        <w:t xml:space="preserve">A piramis oldalai szinte tökéletesen be vannak lőve a négy égtájra, az átlagos eltérés csupán három szögperc minden irányban. Mielőtt szóba állnának a karóra-komputerükkel, ha van maguknak olyan (mert nekem kettő is!), gyorsan elmondom, hogy ez kevesebb mint 0,06 százalékos tűrést jelent, ilyen pontosan még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ban is problémás volt építkezni – akárki volt a művezető, a munkások harákoltak és köptek, amikor hátat fordított nek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iramis északi oldala 230,25, a déli 230,44, a keleti, 230,38 és a nyugati 230,35 méter hosszú, a legnagyobb eltérés mindössze 19 centiméter, amit az előbb mondtam a művezetőre, most is áll.</w:t>
      </w:r>
    </w:p>
    <w:p>
      <w:pPr>
        <w:pStyle w:val="Normal"/>
        <w:ind w:left="0" w:right="0" w:firstLine="567"/>
        <w:rPr/>
      </w:pPr>
      <w:r>
        <w:rPr>
          <w:rFonts w:eastAsia="Times New Roman CE" w:cs="Times New Roman CE" w:ascii="Times New Roman CE" w:hAnsi="Times New Roman CE"/>
          <w:sz w:val="24"/>
          <w:szCs w:val="24"/>
          <w:lang w:val="hu-HU" w:eastAsia="zxx"/>
        </w:rPr>
        <w:t>A Nagy Piramis kerülete csaknem egy kilométer, térfogata 53000 m</w:t>
      </w:r>
      <w:r>
        <w:rPr>
          <w:rFonts w:eastAsia="Times New Roman CE" w:cs="Times New Roman CE" w:ascii="Times New Roman CE" w:hAnsi="Times New Roman CE"/>
          <w:sz w:val="24"/>
          <w:szCs w:val="24"/>
          <w:vertAlign w:val="superscript"/>
          <w:lang w:val="hu-HU" w:eastAsia="zxx"/>
        </w:rPr>
        <w:t>3</w:t>
      </w:r>
      <w:r>
        <w:rPr>
          <w:rFonts w:eastAsia="Times New Roman CE" w:cs="Times New Roman CE" w:ascii="Times New Roman CE" w:hAnsi="Times New Roman CE"/>
          <w:sz w:val="24"/>
          <w:szCs w:val="24"/>
          <w:lang w:val="hu-HU" w:eastAsia="zxx"/>
        </w:rPr>
        <w:t>, ebből adódóan könnyedén elférne benne a firenzei és a milánói dóm vagy a Westminster apátság és a bukaresti Eastend City Center – ez utóbbiban, azért nem vagyok olyan bizt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an építet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ogalmam sincs, ha beérem Hekát, meg fogom kérdezni tő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ra pedig egyáltalán nem óhajtok kitérni, hogy a Nagy Piramis eredeti magassága ugyanolyan kapcsolatban áll az alap kerületével, mint bármely kör kerülete a sugarával, és ez a kapcsolat a 2P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 foglalkozzunk azzal sem, hogy 1:43000-es arány áll fenn a Föld és a piramis méretei között, inkább foglalkozzunk azzal, hogy én megyek elöl és Wittgen jön utánam; ez legalább mindenki számára világo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13.</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mun vízszintesen haladó ürege az eltelt évszázadok ellenére még mindig magán hordozta az erőszakos behatolás nyomait. A kalifa emberei felforrósított ecet és hidegvíz együttes alkalmazásával repesztették a mészkövet, s törtek előre a csákányaik, vésőik és kezdetleges falfúróik segítségével. Ebből adódóan a sötét és vízszintes alagút – jobb lenne üreget mondani – leginkább egy deformált valaminek látszott, amelyből hiányzott minden geometriai céltudatosság. A behatolók szeme előtt csak egyetlen cél lebegett: megtalálni a Nagy Fáraó sírkamráját. Leírhatatlan lehetett az arabok öröme, amikor hetekig tartó véséssel, fúrással és kőzúzással megszakított, folyamatos anyázás és imádkozás után végre sikerült becsatlakozniuk az eredeti bejárattól a befejezetlen kamráig tartó nyílegyenes lejárófolyosóba. Mamunéknak hihetetlen szerencséjük volt; ha elfarigcsálnak a folyosó mellett, ki tudja, meddig kell kutakodniuk a piramisban, míg találnak valamit? Kijönnek a túloldalán, és szeva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a ponton egy vasajtó nyomait fedeztük fel, az előttünk járók ismételten használták a lézereiket, az ajtó megolvadt maradványai ott vöröslöttek a lábunk előtt, a levegőben az olvadt fémre jellemző, kesernyés szagot árasztó, tömény füst terjeng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léptem – bemásztam, bekúsztam, bearaszoltam – a lejárófolyosóra, a mérőműszereim szerint a tonnányi mészkőtömbökkel elzárt eredeti bejárati nyílás Mamunénál 10 szinttel magasabban és 15 méternyire keletre volt a fő észak-déli tengelytől. Attól a ponttól, ahol Wittgennel álltunk, a lejárófolyosó még 105 métert ereszkedett a kőzetben, mígnem 180 méterrel a piramis csúcsa alatt elérte a sziklatalapzatban kialakított befejezetlen kamr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 kellett görnyednünk, a folyosó magassága, akárcsak szélessége alig valamivel haladta meg az egy métert, optimális megoldásnak látszott, ha négykézlábra ereszkedünk, és úgy haladunk tovább. A levegőben ..kriptaillat” terjengett, a PR légkondicionálása bekapcsolt, és elpárologtatta testemről az izzadságot. A templomok hűvösét éreztem az arcomon, amikor mászni kezdetem lefelé.</w:t>
      </w:r>
    </w:p>
    <w:p>
      <w:pPr>
        <w:pStyle w:val="Normal"/>
        <w:ind w:left="0" w:right="0" w:firstLine="567"/>
        <w:rPr/>
      </w:pPr>
      <w:r>
        <w:rPr>
          <w:rFonts w:eastAsia="Times New Roman CE" w:cs="Times New Roman CE" w:ascii="Times New Roman CE" w:hAnsi="Times New Roman CE"/>
          <w:sz w:val="24"/>
          <w:szCs w:val="24"/>
          <w:lang w:val="hu-HU" w:eastAsia="zxx"/>
        </w:rPr>
        <w:t xml:space="preserve">Vajon miért nem építették magasabbra? – lamentáltam, miközben lefelé araszoltam a 26 fokos lejtőn. Akik képesek megépíteni egy ilyen monumentális építményt, azok miért nem építenek olyan folyosókat, amelyekben egy ember kényelmesen fölegyenesedhet? A válasz kézenfekvő volt, habár további kérdéseket vetett fel: azért ilyen alacsony a folyosó mert eleve ilyen magasra akarták építeni, ennek nyilván valamilyen jelentősége van, de az sem elképzelhetetlen, hogy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eredeti formájukban alig egyméteres lények. Akárki, akármit mondjon, amikor negyedszerre is bevertem a fejemet, megfogalmazódott bennem a gondolat, hogy a Kheopsz-piramis bizony nem az emberek, s nem egy fáraó számára készült, ha így lenne, titokzatos építői emberi léptékekkel dolgoztak volna. Ha az anyósomnak kriptát akarok építeni és a feleségem százötven kiló, akkor előbb szólok a kőművesnek, hogy vegyen róla méretet az ajtó miatt, merthogy nem én leszek az a hülye, aki vasárnaponként rendszeresen odamegy meglocsolni a krizantém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artott sokáig a lefelé araszolás, pillanatok alatt egy elágazáshoz értünk. Mamun ürege a fejünk felett folytatódott, hogy erőszakot téve a mészkőtömbökön, egyetlen lendülettel megkerülje a Nagy Galériába és a királykamrába vezető út elzáró tömbjeit. A döbbenetes méretű gránitmonolitok akkora kihívást jelentettek az arabok számára, hogy inkább mellettük haladtak tovább, horribile dictu megkerülték az akadál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mgárdisták öt perc múlva elérik az első pajzsvonalat – mondta a hátam mögött guggoló Witt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ha üldözőink meghallották volna, hogy emlegetik őket: átható morajlás hallatszott Mamun bejáratának irányából, a gigantikus építmény megrázkódott az intenzív energiahullámok al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és, ebben a pillanatban elérték. Siess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gen, siessünk. Vetettem egy búcsúpillantást a mélységbe vezető nyílegyenes folyosóra, és bemásztam Mamun alagútjának újabb szakaszába. Megkerültük a gránittömböket. A monolitok mögött húzódó folyosó oldalfalméreteit tekintve megegyezett a lejárófolyosóéval, még a dőlésszöge is ugyanaz volt, csakhogy azzal ellentétben felfelé hal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hogy beléptem a feljárófolyosóra, odafentről fények villantak a szemembe. Felkapcsoltam a fotometrikus szűrőimet. Alig negyvenlépésnyire voltunk az előttünk haladóktól, akik a folyosó végén guggolva vártak ránk. Wittgen abból az elgondolásból kiindulva, hogy az elitgárdisták majd „nem mernek” nagyobb energiákat koncentrálni a piramis belsejében, aktivizált egy közepes teljesítményű energiapajzsot az elzáró tömbök után, reméltem, hogy a nyomunkban haladóknak helyén lesz az esze (a programozása), és nem fognak nekiesni az energiafalnak. Arra kényszerülnek, amire Mamun: kerülniük kell a mészkőben, ami újabb ötpercnyi haladék számunk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k minden múlhat azon, hogy Hunter milyen gyorsan tud eljutni a kapcsolóig…</w:t>
      </w:r>
    </w:p>
    <w:p>
      <w:pPr>
        <w:pStyle w:val="Normal"/>
        <w:ind w:left="0" w:right="0" w:firstLine="567"/>
        <w:rPr/>
      </w:pPr>
      <w:r>
        <w:rPr>
          <w:rFonts w:eastAsia="Times New Roman CE" w:cs="Times New Roman CE" w:ascii="Times New Roman CE" w:hAnsi="Times New Roman CE"/>
          <w:sz w:val="24"/>
          <w:szCs w:val="24"/>
          <w:lang w:val="hu-HU" w:eastAsia="zxx"/>
        </w:rPr>
        <w:t>Araszolni kezdtünk felfelé, reflektorainkkal szüntelenül a falat és a mennyezetet világítottuk. Hieroglifákat, falfeliratokat kerestünk, hátha mégis… De hiába meresztettük a szemünket, közismert tény, hogy az egyiptológusok legnagyobb döbbenetére a Nagy Piramisban egyetlen Hufura (Kheopszra) utaló felirat sem található</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4"/>
        <w:t>5</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Tizenöt-húszlépésnyire lehettem a leghátul kucorgó Huntertől, amikor mégis megakadt a szemem egy mészkőbe karcolt feliraton. Angol nyelvű szöveg volt, nyilván egy magáról megfeledkezett, évszázadok óta halott turista firkálmánya. Megálltam, és megvilágítottam az oldalfalon látható, alig tenyérnyi szöveget. Ahogy kibetűztem, önkéntelen kiáltás hagyta el az ajkamat, mert lehet szeretni. Lehet imádni a science-fictiont, no de mindennek van határa, kérem! </w:t>
      </w:r>
      <w:r>
        <w:rPr>
          <w:rFonts w:eastAsia="Times New Roman CE" w:cs="Times New Roman CE" w:ascii="Times New Roman CE" w:hAnsi="Times New Roman CE"/>
          <w:i/>
          <w:iCs/>
          <w:sz w:val="24"/>
          <w:szCs w:val="24"/>
          <w:lang w:val="hu-HU" w:eastAsia="zxx"/>
        </w:rPr>
        <w:t xml:space="preserve">Itt járt Y. Katchikan </w:t>
      </w:r>
      <w:r>
        <w:rPr>
          <w:rFonts w:eastAsia="Times New Roman CE" w:cs="Times New Roman CE" w:ascii="Times New Roman CE" w:hAnsi="Times New Roman CE"/>
          <w:sz w:val="24"/>
          <w:szCs w:val="24"/>
          <w:lang w:val="hu-HU" w:eastAsia="zxx"/>
        </w:rPr>
        <w:t xml:space="preserve">– hirdette a mészkőbe karcolt különös falfelirat. Alatta ott állt egy évszám, amitől végérvényesen sikerült összezavarodnom: 1945. </w:t>
      </w:r>
      <w:r>
        <w:rPr>
          <w:rFonts w:eastAsia="Times New Roman CE" w:cs="Times New Roman CE" w:ascii="Times New Roman CE" w:hAnsi="Times New Roman CE"/>
          <w:sz w:val="24"/>
          <w:szCs w:val="24"/>
          <w:lang w:val="en-US" w:eastAsia="zxx"/>
        </w:rPr>
        <w:t xml:space="preserve">XII. </w:t>
      </w:r>
      <w:r>
        <w:rPr>
          <w:rFonts w:eastAsia="Times New Roman CE" w:cs="Times New Roman CE" w:ascii="Times New Roman CE" w:hAnsi="Times New Roman CE"/>
          <w:sz w:val="24"/>
          <w:szCs w:val="24"/>
          <w:lang w:val="hu-HU" w:eastAsia="zxx"/>
        </w:rPr>
        <w:t>05.</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yik volt ez az állat? – kérdezte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de ahogy elnézem, olvasta a sorozatot, csak azt nem értem, miért karcolta fel az ezerkilencszáznegyvenötös dátumot? – Ez nem jelenthette a falfirka készítésének napját, hiszen a sorozat első darabja csak ötvennégy év múlva, kilencvenkilencben jelenik meg, negyvenötben még nem tudhatott róla senki. Még az író sem, tudniillik Sheenard a hatvanas évek végén született. – Mi lehet ez a dátum? – morogtam magam 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galmam sincs. Van valami ötlet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a tisztelt olvasó a születésnapja dátumát karcolta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 és miért? – kérdezte a csillogó szemű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tudom én! – rántottam egyet a vállamon, és másztam tová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smételten megrázkódott az építmény, a szorosan összeillesztett kövek közül finom homok hullott a nyakunkba, az elitgárdisták elszántan döngették az energiafalakat. Húsz-huszonöt perc múlva átjutnak a sztatikus pajzsokon, aztán összefutnak a komputervezérelt lézervetőkk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tolértem Huntert, megkerültem, előremásztam Romyhoz és Rickhez, Hekát és Íziszt nem láttam sehol, mintha elnyelte volna őket a föld, pontosabban szólva a piramis. A reflektorfény egy újabb vasrácsot világított meg, ami mögött egy vízszintes folyosó indult, arra volt a királynőkam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nak Hekáék? – kérdeztem Romy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ölmentek a királykamráig, azt mondták, itt várjunk rájuk, mindjárt visszajön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d, mi történt ezerkilencszáznegyvenöt, december ötödikén? – szegeztem Romynak a kérdést, azóta sem értem, mi kényszerített arra, hogy nála tapogatózzak a rejtély u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endes gyerekekhez megjött a Mikulás – válaszolta ajakbiggyesztve Romy. – Miért kérd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rthető okoknál fogva nem elégített ki a vála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abadkőműves vagy USA-vonalon gondolkod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rtetlenül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ármilyen vonalon gondolkodom, Brett, nekem ez az időpont nem mond sem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megkopogtatta hátulról a páncél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rég olvastam egy könyvet. Ha jól emlékszem a dátumra, ezen a napon tűnt el a Bermuda-háromszögben öt katonai repülőgép és a keresésükre küldött hidroplán. Nagyon különös és megoldatlan eset mind a mai napig. A gépek sohasem kerültek elő, még a nyomukat sem lelték, pedig aznap ragyogó idő volt… USA vonatkoz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emben most hallottam azt a kifejezést, hogy „Bermuda-háromszög”, halvány segédfogalmam nem volt, Rick miről beszé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UM… – hallatszott a mélyből, az Elitgárda mindenkit visszarántott a valóság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i lesz? – kérdezte szinte egyszerre a két Griec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adjatok itt – mondtam az embereknek, és beléptem a Föld alighanem legkülönösebb építményébe, a Kheopsz-piramis Nagy Galériáj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átesett a „teve” túloldalára; már nem csodálkozott semmin. A sivatagi nomádok jellegzetes közönyét felvéve, arcára nyugalmat erőltetve próbált lépést tartani az eseményekkel. Nem volt könnyű dolg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 kiderült, Stenonis a kősivatagban töltött közös éjszakán tárgyalt a kibertuaregek vezetőjével és csapatával együtt felbérelte őt. Oszmán Abdallahi eleinte fanyalgott, nem ment el a józan esze, hogy a Dűneharcosok élén részt vállaljon ebben az őrült vállalkozásban, ámde Stenonis rábeszélőképessége (és egyéb képességei?), valamint a felajánlott hatalmas összeg megtette hatását. A Sivatag Oroszlánja a „Próféta szakállára” fogadkozott, hogy egy bizonyos napon minden emberével Kairóban lesz. Stenonis nem tudhatta, hogy a Brett Shaw vezette csoporttal mikor érkezik meg a fővárosba, ezért jó előre odarendelte a líbiaiakat, Abdallahi és emberei már negyvennyolc órája megérkeztek, s tűkön ülve várták a férfi bejelentkezés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tenonis felkapcsolt egy holografikus várostérképet, és vázolta a haditervét. Abu Szala arra gondolt, akárki legyen ez a titokzatos alak, nem ma kezdte a szakmát. Az öt férfi egy omladozó klímagépház árnyékában guggolt a tető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főbb célunk az energia- és védelmi rendszer totális megbénítása, lehetőleg minimális polgári áldozat mellett – közölte a férfiakkal Stenonis. – A Dűnelovagok megtámadják az Elitgárda páncélosalakulatait, amelyek hamarosan felvonulnak a gizai fennsíkon, mi pedig kiiktatjuk a Muranovszkyt. Mr. Abdallahi a következő pontokon kell elhelyeznie a katoná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nnon Titkosszolgálat ügynöke bonyolult magyarázatokba kezdett. Abu Szala nem sokat értett a szóáradatból, mert a hollófekete hajú férfi rengeteg katonai szakkifejezést használt, és tuareg-standardangol nyelvjárásban beszélt. Abdallahi és két alvezére viszont sűrűn bólogatva nézték a térképet, ez természetes reakció azoknál, akik abból élnek hogy erőszakos úton másoktól vegyék el, amire szükségük van. Összességét tekintve Stenonis terve mégsem látszott túl bonyolultnak: a Sivatag Oroszlánjának egy többponton indított támadással ellenőrzése alá kellett vonnia a belváros sugárútjait és a kivezető gravovonalakat. Abdallahi hümmögött egy sort, egy kicsit emlegette Allahot és Mohamedet, aztán azt mondta, „rendben van, megcsinálj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u Szala gyors fejszámolást végzett magában, és arra a végkövetkeztetésre jutott, hogy a Sivatag Oroszlánja legalább kétszázötven fős csapattal érkezett Kairóba, a rablóvezér alighanem minden épkézláb emberét és kiborgját mozgósította e herkulesi feladat végrehajtására. A tuareg-csoportok ezekre az órákra már minden bizonnyal elárasztották Kairó egész terü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talmas volt a hangzavar. Fejük fölött vadászrepülő-kötelékek húztak a Muranovszky irányába, a védelmi rendszer szabályos időközönként, harci-páronként nyitott nekik utat az energiafalon, Stenonisnak üvöltenie kellett, ha azt akarta, hogy minden szavát érts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ámításaim szerint Shaw hamarosan leadja a vészjelet, és a fregatt berepül értünk. Ha ez megtörténik, megkezdjük az összehangolt offenzívát. Kérdés van? Nincs? Akkor mindenki a dolg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bdallahi és alvezérei sebesen távoztak, Abu Szala elérkezettnek látta az időt, hogy egy-két dolgot tisztázzon Stenonis-sz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ss meg, hovágya, de mi lesz az én feladatom? – kérdezte a tetőn guggoló férfi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vándorlásaid során mindenkinek megénekeld a dicsőségemet – válaszolta Stenonis.</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Ez egy őrült, </w:t>
      </w:r>
      <w:r>
        <w:rPr>
          <w:rFonts w:eastAsia="Times New Roman CE" w:cs="Times New Roman CE" w:ascii="Times New Roman CE" w:hAnsi="Times New Roman CE"/>
          <w:sz w:val="24"/>
          <w:szCs w:val="24"/>
          <w:lang w:val="hu-HU" w:eastAsia="zxx"/>
        </w:rPr>
        <w:t>gondolta a bedu, „így van!” – mondta erre Stenonis. Rákacsintott a férfira. Abu Szala betapasztotta a száját, s elméjéből kiűzte fölös gondolatait, mielőtt a turániak minden titkát kiolvasnák onn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győztem csodálkozni a jelzőműszereim adatain. A Nagy Galéria bámulatra méltó 46 méteres hosszúságban emelkedett a királykamra felé, a jól megszokott 26 fokos szögben. Körülbelül 2 méter széles volt az alján, az oldalfalak függőlegesen emelkedtek 2,4 méter magasságba. E szint fölött további hét kőtömbsor következett, melynek minden egyes tagja 8 centiméterrel szögelt ki az alatta lévőhöz képest, s így alakult ki a 8,4 méter magas és a legmagasabb pontján 1,03 méter széles álboltozat.</w:t>
      </w:r>
    </w:p>
    <w:p>
      <w:pPr>
        <w:pStyle w:val="Normal"/>
        <w:ind w:left="0" w:right="0" w:firstLine="567"/>
        <w:rPr/>
      </w:pPr>
      <w:r>
        <w:rPr>
          <w:rFonts w:eastAsia="Times New Roman CE" w:cs="Times New Roman CE" w:ascii="Times New Roman CE" w:hAnsi="Times New Roman CE"/>
          <w:sz w:val="24"/>
          <w:szCs w:val="24"/>
          <w:lang w:val="hu-HU" w:eastAsia="zxx"/>
        </w:rPr>
        <w:t xml:space="preserve">Brutális. Amikor megálltam az alján, és végignéztem rajta, annyira magányosnak éreztem magamat, mint egy hosszútávfutó, amikor leszakad az élbolytól. Statikai szempontból a Nagy Galéria tartotta meg a piramis felső 3/4 részének több millió tonnás súlyát; ha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építették, ha nem, aki összehozta ezt az építményt, az egy zseni volt. Ha ezek után valaki azt mondja nekem, hogy az ókorban buták voltak az emberek azt korra és nemre való tekintet nélkül bezárom egy gyümölcscentrifugába, és addig kapcsolgatom ki-be a készüléket, mígnem a saját anyja is eperturmixnak nézi az illet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ókorban tükörfényesre csiszolt mészkőlapokkal borították a galéria alját, ami lehetetlenné tette benne a felkapaszkodást, ezért a turisták számára egy fa keresztlécekkel és korláttal erősített „lépcsőt” építettek a királykamráig. Komolyan sajnáltam Mamun embereit, akik biztosan vért izzadtak, mire ilyen segédeszközök hiányában feljutottak a Nagy Galéria tetejé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épcső máig megvolt, de nem kellett felkapaszkodnom rajta, mert Heka és Ízisz nagy lendülettel közeledtek odafentről, a lány lekapta hátáról a táskáját, amelyben a katonai titoknak minősített készüléket hurcolászta. Mellesleg soha nem beszélt a táska tartalmáról, én pedig nem kérdeztem rá, mit méltóztat cipelni benne. Semmi közöm a kicsinyítő készülékhez, amennyiben nem rajtam akarják kipróbálni a hatását. A lények ugyanúgy nem használtak reflektorokat, mint az alagútban – tökéletesen láttak a sötét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rázkódott a piramis teste, a döbbenetes hanghullámok visszhangot vertek az évezredes építmény belsejében, a Harun al-Rasid Elitezred kiberkatonái rendületlenül emésztették a pajzsainkat. Hála korszerű modulátorainknak még mindig csak az alagútban járta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De mi hol vagyunk még a Feljegyzések Csarnokától?</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ol a fenében csámborogtak? – förmedtem Hekáékra. – A rohamosztagosok negyedóra múlva a feljárófolyosón lesz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igavér – feleselt Heka. – Annyi évezred után újra látnunk kellett a királykamr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urvák vére folyjon el, most nincs időnk nosztalgiá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Világítson arra a falra, szeretném, ha maga is látná, amit m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világítottam a galéria nyugati falát. A fal tövében egy sötét aknanyílás ásítozott. Az úgynevezett „kútakna” vagy összekötő-folyosó ezen a ponton kezdte meg a meredek ereszkedést, hogy 48 méter után majd becsatlakozzon a lejárófolyosóba valahol mélyen a piramis al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ükségmegoldás – világosított fel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a munkások ezen keresztül jutottak ki, miután a monolitokkal belülről lezárták a feljárófolyos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ablók is a kútaknát használ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mlékezzen vissza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császár jelenlétében megvont konklúziókra: elvetettük annak lehetőségét, hogy a kútaknát egykoron használták a sírrablók.</w:t>
      </w:r>
    </w:p>
    <w:p>
      <w:pPr>
        <w:pStyle w:val="Normal"/>
        <w:ind w:left="0" w:right="0" w:firstLine="567"/>
        <w:rPr/>
      </w:pPr>
      <w:r>
        <w:rPr>
          <w:rFonts w:eastAsia="Times New Roman CE" w:cs="Times New Roman CE" w:ascii="Times New Roman CE" w:hAnsi="Times New Roman CE"/>
          <w:sz w:val="24"/>
          <w:szCs w:val="24"/>
          <w:lang w:val="hu-HU" w:eastAsia="zxx"/>
        </w:rPr>
        <w:t xml:space="preserve">Egyszerűen </w:t>
      </w:r>
      <w:r>
        <w:rPr>
          <w:rFonts w:eastAsia="Times New Roman CE" w:cs="Times New Roman CE" w:ascii="Times New Roman CE" w:hAnsi="Times New Roman CE"/>
          <w:i/>
          <w:iCs/>
          <w:sz w:val="24"/>
          <w:szCs w:val="24"/>
          <w:lang w:val="hu-HU" w:eastAsia="zxx"/>
        </w:rPr>
        <w:t xml:space="preserve">lemegairázta </w:t>
      </w:r>
      <w:r>
        <w:rPr>
          <w:rFonts w:eastAsia="Times New Roman CE" w:cs="Times New Roman CE" w:ascii="Times New Roman CE" w:hAnsi="Times New Roman CE"/>
          <w:sz w:val="24"/>
          <w:szCs w:val="24"/>
          <w:lang w:val="hu-HU" w:eastAsia="zxx"/>
        </w:rPr>
        <w:t>az Uralkodót; lám-lám, így múlik el a von Anstettenek dicsőség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llMMM – hallatszott egy minden eddiginél erősebb robbanás a lejárófolyosó irányából, kisvártatva a piramis járataiban mindenütt hallani lehetett az automata lézervetők vijjogását; a kibergárdisták áttörték az utolsó pajzsot, megszólaltak az energiaágyú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uklómat Heka arca elé emelve megkopogtattam az órá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rti, tizenöt perc, és a kiborgok bent vannak Mamun alagútjában?! Ezek nem olyan szedett-vedett implantált zsánerfigurák, mint amilyenekkel a hajón találkozt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re mindketten felfogták, hogy nincs idő további kiselőadásokra. Heka kilépett a feljárófolyosóra, az emberek elléptek az útjából. A királynőkamrához vezető vízszintes folyosó bejáratát (hál’ Istenek, végre egy vízszintes folyosó) a szokásos vasrács zárta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ttem Hunter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ője szét, őrmester, úgyis a maga pillanatai következ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csípőből tüzelt, pontosan azzal a mozdulattal, ahogy a ronggyá olvasott Smith-ponyvaregényekben lőnek a hősök. A lézersorozatok olvadt fémcsöppökké köpték az egykori turistáknak megálljt parancsoló acélrácsot, bakancsos lábammal berúgtam a maradékot, és benyomultunk – bemásztunk – az utolsó, 38 méter hosszú és a „szokásos” alig 1,1 méter magas folyosószakasz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ka, ha legközelebb piramist tervez, ne hagyja, hogy a pigmeusok beleugassanak a dolg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rvezek több piramist ezen a bolygón – hallatszott az élről.</w:t>
      </w:r>
    </w:p>
    <w:p>
      <w:pPr>
        <w:pStyle w:val="Normal"/>
        <w:ind w:left="0" w:right="0" w:firstLine="567"/>
        <w:rPr/>
      </w:pPr>
      <w:r>
        <w:rPr>
          <w:rFonts w:eastAsia="Times New Roman CE" w:cs="Times New Roman CE" w:ascii="Times New Roman CE" w:hAnsi="Times New Roman CE"/>
          <w:sz w:val="24"/>
          <w:szCs w:val="24"/>
          <w:lang w:val="hu-HU" w:eastAsia="zxx"/>
        </w:rPr>
        <w:t xml:space="preserve">Heka mászott legelöl, őt Ízisz követte, én voltam a harmadik. Nagyon jó dolgom volt, évek óta nem találkoztam ilyen formás női fenékkel, mint amilyen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volt. A lány maga előtt taszigálta a táskáját, nem tudtam megérteni, miért vette le a hátáról, hisz’ nem akadályozta volna a mászásban. Sokkal kényelmesebb a hátunkon vinni valamit, mint a kezünkben. Mindegy, ő tudja; ezek a lények másképp gondolkodnak, mint mi emberek. Egy röpke pillanatra eszembe jutott szegény Cioran, ha most itt lenne velünk, bizony megizzadna ezen a szűk hel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mögöttem szuszogott, őt Rick és Hunter követte, a sort Wittgen zárta. Két-három perc múlva érdekes dolog történt, közvetlenül a kamra előtt egy váratlan lépcsőfoknak köszönhetően a belmagasság 1,7 méterre emelkedett. Lehuppantam a kőre, végre felegyenesedhe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mi van, Heka, megcsúszott a vonalzó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már nem emlékszem, ezt miért terveztem ide</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5"/>
        <w:t>5</w:t>
      </w:r>
      <w:r>
        <w:rPr>
          <w:rStyle w:val="FootnoteCharacters"/>
          <w:rFonts w:eastAsia="Times New Roman CE" w:cs="Times New Roman CE" w:ascii="Times New Roman CE" w:hAnsi="Times New Roman CE"/>
          <w:sz w:val="24"/>
          <w:szCs w:val="24"/>
          <w:lang w:val="hu-HU" w:eastAsia="zxx"/>
        </w:rPr>
        <w:t>4</w:t>
      </w:r>
      <w:r>
        <w:rPr>
          <w:rFonts w:eastAsia="Times New Roman CE" w:cs="Times New Roman CE" w:ascii="Times New Roman CE" w:hAnsi="Times New Roman CE"/>
          <w:sz w:val="24"/>
          <w:szCs w:val="24"/>
          <w:lang w:val="hu-HU" w:eastAsia="zxx"/>
        </w:rPr>
        <w: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Dehogynem, csak nem akarod megmondani!</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Mondom, hogy nem emlékszem – fordult felém a </w:t>
      </w:r>
      <w:r>
        <w:rPr>
          <w:rFonts w:eastAsia="Times New Roman CE" w:cs="Times New Roman CE" w:ascii="Times New Roman CE" w:hAnsi="Times New Roman CE"/>
          <w:i/>
          <w:iCs/>
          <w:sz w:val="24"/>
          <w:szCs w:val="24"/>
          <w:lang w:val="hu-HU" w:eastAsia="zxx"/>
        </w:rPr>
        <w:t>wrajk.</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Befogtam” az agya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sszú-hosszú hányattatás után végre itt álltunk a gizai Nagy Piramis királynőkamrájába, de veszítettünk egy embert és sarkunkban a világ leggyilkosabb hadserege, mi ez, ha nem fél sik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 és Rick a meghatottságtól könnyes szemmel holovideóztak, ha ezek a felvételek eljutnak a titkos IGRA-központba, a két Griecót az alapítóhoz hasonlóan bronzba fogják önteni. De az sem lehetetlen, hogy arany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ég volt egy futó pillantást vetnem a királyné kamrájára, szinte sugárzott róla, hogy építésének napja óta üresen áll. Észak-déli irányban 5,15 méter, kelet-nyugati irányban 5,65 méter hosszú volt. Oromzatos mennyezettel építették, melynek legnagyobb magassága a műszereim szerint alig pár centivel haladta meg a 6 métert. A boltozat leginkább egy ház tetőzetére hasonlított, nem tudom, egyszerre hány embernek (manónak, törpének, koboldnak) kellett megemelnie, hogy a helyére csússzon, ami biztos, nem egy szombati nap délutánján hozták össze. A padló durván megmunkáltnak, inkább befejezetlennek, mint hevenyészettnek látszott. Kérdőn pillantottam Hek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bekeményített a törpék szakszervezete és hazamentek a kőműves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redes, én építész voltam és nem munkafelügyelő – mentegetőzött Heka. – Ki volt a munkafelügyelők koordinátora? – fordult Íziszhez. –Tutmózi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rih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a jó öreg Herihor, mi van vele, él-e m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ötezer éve nem lát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mber voltam és halandó, érthető okoknál fogva a frász kerülgetett ettől a párbeszédtől. Elindultam felderíteni, ahhoz nagyon érte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álltam a déli falnál, és kinyújtott kézzel, vállig benyúltam az alig mellmagasságban lévő 23*20 centis aknanyíláson. Kihúztam, csupa por lettem. Bevilágítottam, és benéztem. Az akna körülbelül két méter után éles szögben indult fölfelé… egészen a kapcsolóig. Ha Hunter bemászik ezen a lukon, és épségben visszajön belőle, akkor köret és savanyúság nélkül elrágcsálom az Art of Laserem energiatelep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ató dörejek hallatszottak a távolból, a Gantenbrink-akna szájából homok és por pergett a padlóra, a durva kőlapok megremegtek a lábunk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pedig föl kell másznia, ha ki akarunk jutni innen – amerről jöttünk, arra már nem mehe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ltrahangaknák – jelentette be Wittgen. – Perceken belül a feljárófolyosón van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tkőzzön meztelenre – fordult az őrmesterhez Ízisz. Hunter rémülten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otta a parancsot, őrmes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alatt Ízisz nekikezdett a „horizontális és vertikális tengely mentén történő”, extradimenzionális változtatásnak, mindent elkövettem, hogy Hunter őrmesternek ne kelljen órákig felfelé gyalogolnia Gantenbrink-aknán; objektív okoknál fogva ezt egyébként sem tudtuk volna kivárni. Kibontottam kézifegyvertár piros ikonját, ahonnan magamhoz vettem az ötödik generációs Herden 78-as energiafegyvert. Átkapcsoltam speciális funkcióra, és betöltöttem egy rakétanyilat. Az automatikus töltőkar kifeszítette a párosorsó közt feszülő atomi-szálat, és beakasztotta a nyíl robbanófeje alatt kialakított horonyba. Ezek a 0,05 milliméter átmérőjű euticénium-kriolit huzalok az űrtechnológiai fejlesztés eredményeképpen jöttek létre, és tonnás terhelést bírtak. Szabad futásra állítottam mindkét orsót, az Upuaut-2 felvétele alapján megadtam a célpont leírását – a robot eredeti felvételeit, melyeket hetekkel ezelőtt megkaptam tanulmányozás végett, a praetorianus-rendszer memóriájában őriztem –, aztán fogtam a fegyvert és bedugtam a Gantenbrink-akna száján; a többi már nem az én dolgom.</w:t>
      </w:r>
    </w:p>
    <w:p>
      <w:pPr>
        <w:pStyle w:val="Normal"/>
        <w:ind w:left="0" w:right="0" w:firstLine="567"/>
        <w:rPr/>
      </w:pPr>
      <w:r>
        <w:rPr>
          <w:rFonts w:eastAsia="Times New Roman CE" w:cs="Times New Roman CE" w:ascii="Times New Roman CE" w:hAnsi="Times New Roman CE"/>
          <w:sz w:val="24"/>
          <w:szCs w:val="24"/>
          <w:lang w:val="hu-HU" w:eastAsia="zxx"/>
        </w:rPr>
        <w:t>A Herden 78-as a testéből kibocsátott antigravitációs hullámok hátán lebegve lassan előrecsusszant az aknahajlásig. A különleges kialakítású fegyver fedélzeti számítógépe kikapcsolta a csatlakozómodulok merevítését, a fekete-kék test lassan elhajlott a flexibilissé váló összekötőelemek mentén, és beállt a 39</w:t>
      </w:r>
      <w:r>
        <w:rPr>
          <w:rFonts w:eastAsia="Times New Roman CE" w:cs="Times New Roman CE"/>
          <w:sz w:val="24"/>
          <w:szCs w:val="24"/>
          <w:lang w:val="hu-HU" w:eastAsia="zxx"/>
        </w:rPr>
        <w:t>º</w:t>
      </w:r>
      <w:r>
        <w:rPr>
          <w:rFonts w:eastAsia="Times New Roman CE" w:cs="Times New Roman CE" w:ascii="Times New Roman CE" w:hAnsi="Times New Roman CE"/>
          <w:position w:val="4"/>
          <w:sz w:val="24"/>
          <w:szCs w:val="24"/>
          <w:lang w:val="hu-HU" w:eastAsia="zxx"/>
        </w:rPr>
        <w:t>-</w:t>
      </w:r>
      <w:r>
        <w:rPr>
          <w:rFonts w:eastAsia="Times New Roman CE" w:cs="Times New Roman CE" w:ascii="Times New Roman CE" w:hAnsi="Times New Roman CE"/>
          <w:sz w:val="24"/>
          <w:szCs w:val="24"/>
          <w:lang w:val="hu-HU" w:eastAsia="zxx"/>
        </w:rPr>
        <w:t>os akna kezdeti szakaszára. A Herden 78-as megmerevedett, az oldalkarjaival kitámasztotta magát, a komputer becélozta a hatvankét méterre lévő porticullis-táblát, élesítette a rakétanyilat, és várt a tűzparancsra.</w:t>
      </w:r>
    </w:p>
    <w:p>
      <w:pPr>
        <w:pStyle w:val="Normal"/>
        <w:ind w:left="0" w:right="0" w:firstLine="567"/>
        <w:rPr/>
      </w:pPr>
      <w:r>
        <w:rPr>
          <w:rFonts w:eastAsia="Times New Roman CE" w:cs="Times New Roman CE" w:ascii="Times New Roman CE" w:hAnsi="Times New Roman CE"/>
          <w:sz w:val="24"/>
          <w:szCs w:val="24"/>
          <w:lang w:val="hu-HU" w:eastAsia="zxx"/>
        </w:rPr>
        <w:t xml:space="preserve">Átkapcsoltam verbális utasításvezérlésre, valójában csak a két Grieco előtt pakoltam magamat. Romy elmondta nekem, hogy Rickkel milyen sokra tartották Abdallahit, merthogy a fickónak van egy Herden 73-sa… </w:t>
      </w:r>
      <w:r>
        <w:rPr>
          <w:rFonts w:eastAsia="Times New Roman CE" w:cs="Times New Roman CE" w:ascii="Times New Roman CE" w:hAnsi="Times New Roman CE"/>
          <w:i/>
          <w:iCs/>
          <w:sz w:val="24"/>
          <w:szCs w:val="24"/>
          <w:lang w:val="hu-HU" w:eastAsia="zxx"/>
        </w:rPr>
        <w:t>Aha.</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Tű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78-as nagy svunggal indította útjára a rakétanyilat. A vessző irdatlan sebességgel húzta maga után a páros orsókról egyszerre letekeredő atomiszálat és az indítást követő 0,7 másodpercben a titán nyílhegy nekivágódott az aknát lezáró táblának. A mikrotöltet aktivizálódott, a fémtestű vessző berobbant a kőbe, ekkor kispriccelt a nagynyomású molekuláris ragasztó, és a világ végezetéig rögzítette odafönt az atomi-szál megvezetésére szolgáló horny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zám! – szóltam be az aknanyílás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erden 78-as kimászott az aknából, és beugrott az ölembe. Lecsatlakoztattam róla mindkét vezetőorsót, és hátamra kanyarítottam a fegyvert. Egy hajszálnál is vékonyabb, páros fémhuzalt tartottam a kezemben, Hunternek mindössze annyi a dolga, hogy jól megkapaszkodik az egyikben, és imádkozik, a másik szálat egy „óriás” fogja húzni – történetesen ez az óriás én lesz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Romy? – vigyorogtam a bűbájos IGRA-ügynö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Ööö… izé, hol lehet ilyen fegyvert kapni? Szóval nekem kéne egy ilyen </w:t>
      </w:r>
      <w:r>
        <w:rPr>
          <w:rFonts w:eastAsia="Times New Roman CE" w:cs="Times New Roman CE" w:ascii="Times New Roman CE" w:hAnsi="Times New Roman CE"/>
          <w:i/>
          <w:iCs/>
          <w:sz w:val="24"/>
          <w:szCs w:val="24"/>
          <w:lang w:val="hu-HU" w:eastAsia="zxx"/>
        </w:rPr>
        <w:t xml:space="preserve">vacak… – </w:t>
      </w:r>
      <w:r>
        <w:rPr>
          <w:rFonts w:eastAsia="Times New Roman CE" w:cs="Times New Roman CE" w:ascii="Times New Roman CE" w:hAnsi="Times New Roman CE"/>
          <w:sz w:val="24"/>
          <w:szCs w:val="24"/>
          <w:lang w:val="hu-HU" w:eastAsia="zxx"/>
        </w:rPr>
        <w:t>pislogott a meghökkent 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ttő – emelte a kezét Ric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megbeszélj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űbájos bájcsevelyünknek Ízisz átható kiáltása vetett v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janak le minden fén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litezred rohamosztagosai az energiapajzsoknak köszönhetően már tartalékenergián üzemeltek, mire eljutottak Mamun üregéig. Az osztagparancsnok előreküldött egy lebegő-felderítőegységet a lejárófolyosóra, a robot érzékelői által közvetített adatok egy kékes színben pompázó számsor formájában generálódtak a kiborg sisakképernyőj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sztagparancsnokot egy mesterséges intelligencia irányította, ami kiválóan vizsgázott a hadművelet legkényesebb pillanatában, és a feljárófolyosó monolitjai mögött húzódó energiafal vizsgálata után 0,02 másodperccel megtiltotta az energiafegyverek további alkalmazását. A zöldpáncélosok harcirányító-tisztje megálljt parancsolt az „embereinek”, és bejelentkezett a parancsnokságon. További utasításokra vá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álltak meg? – kérdezte egy őrnagy a képernyők felé hajol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re négyen magyarázták el neki. Épp idejében fogta föl a hallottakat, mert Tacha al-Rasid tábornok közeledett a törzstisztjei élén. Az őrnagy nagy lendülettel tisztelgett, és jelentett a szúrós tekintetű gárdafőparancsno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mosztagosok nem koncentrálhatnak energiákat a pajzs ellen, mert a Nagy Galériáig szétrobbanhat a folyosó. Ha az energiapajzs mellett megbontják a falat, hasonló a helyzet, a kövek elmozdulhatnak és beomlik az egész járat, az MI hetvenöt-nyolcvan százalékos esélyt lát erre. Patthelyzet alakult ki, tábornok úr, nem tudunk a behatolók után menni, ki kell hoznunk onnan a kommandó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frászt! – közölte vele al-Rasid, és csettintett az ujjával. Az iszlámgárdisták előretaszigáltak egy reszketeg embert, aki remegő térddel állt meg a képernyősor előtt. – Az urat Alban Dzsafarnak hívják, és a Kairói Nemzeti Múzeum munkatársa, egyiptológus – jelentette be a tábor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Szalem alejkum </w:t>
      </w:r>
      <w:r>
        <w:rPr>
          <w:rFonts w:eastAsia="Times New Roman CE" w:cs="Times New Roman CE" w:ascii="Times New Roman CE" w:hAnsi="Times New Roman CE"/>
          <w:sz w:val="24"/>
          <w:szCs w:val="24"/>
          <w:lang w:val="hu-HU" w:eastAsia="zxx"/>
        </w:rPr>
        <w:t>– pislogott rémülten a tudós, mivel féltette az életét, azonnal a lényegre tért. – Nem kell megbontani a falat, arról a pontról, ahol a rohamosztagosok állnak, könnyen elérhető a Nagy Galér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vetett egy futó pillantást a koordinációs terem közepén villódzó fényzuhatagra, ahonnan közvetlenül értelmezni tudta a Nagy Piramisról kapott infravörös-ké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behatolók egy kisebb kamrában tartózkodnak, nagyjából a piramis középpontja alatt – jelentette ki határozott hangon a tábor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a királynőkamra, </w:t>
      </w:r>
      <w:r>
        <w:rPr>
          <w:rFonts w:eastAsia="Times New Roman CE" w:cs="Times New Roman CE" w:ascii="Times New Roman CE" w:hAnsi="Times New Roman CE"/>
          <w:i/>
          <w:iCs/>
          <w:sz w:val="24"/>
          <w:szCs w:val="24"/>
          <w:lang w:val="hu-HU" w:eastAsia="zxx"/>
        </w:rPr>
        <w:t xml:space="preserve">khm – </w:t>
      </w:r>
      <w:r>
        <w:rPr>
          <w:rFonts w:eastAsia="Times New Roman CE" w:cs="Times New Roman CE" w:ascii="Times New Roman CE" w:hAnsi="Times New Roman CE"/>
          <w:sz w:val="24"/>
          <w:szCs w:val="24"/>
          <w:lang w:val="hu-HU" w:eastAsia="zxx"/>
        </w:rPr>
        <w:t>krákogta Alban Dzsafar –, oda szintén el lehet jutni falbontás nélk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 mosolygott Dzsafarra az al-Rasidban megtestesült hal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ek egy tollat és valamit, amire rajzolha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chnikusok egyszerre három tollat és két füzetet nyújtottak felé. Tacha al-Rasid rossz szokásához híven ismét előre gondolkodott, és egy kommunikációs képernyőhöz hajolva, kiadta legújabb parancs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áncélosok vonják blokád alá a piramis-kerületet, magam vezetem a csapatokat! Allah segítségével eltapossuk a férg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volt élete legnagyobb tévedés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14.</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ha sztroboszkóp működött volna a királynőkamrában, az odabent tartózkodó alakok fura szellemalakokká váltak az őrjítő villódzásban. Romy, aki bátyjával együtt visszahúzódott a kamra legtávolabbi sarkába, kezével takarta a szemét. A méretváltoztatás alatt nem használhatta a holofelvevőjét; a titokzatos készüléket kezelő Ízisz, „fövesztés terhe mellett” mindenkinek megtiltotta, hogy rögzítse az esemény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dig lett volna mit mutogatni az unokáknak.</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lapos táskájából egy sötétszínű doboz került elő, ez rejtette magában a turáni technológia legújabb diadalát. A furcsa szerkezet első ránézésre nem sokban különbözött egy-egy fogantyúval ellátott, harminc centiméter hosszú és kétujjnyi vastag fénycsőtől, amit vezetékek bonyolult hálózata kötötte össze a dobozz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zisz hosszan matatott a dobozban, majd kézbe fogta a „fénycsöveket”, odalépett velük az anyaszült meztelen Hunterhez, és kezdetét vette a vég nélküli villódzás. Arra készültem, hogy a férfi üvölteni fog, kaparja majd a falat, sikoltozva kirohan a királynőkamrából, de semmi olyan nem történt, ami történni szokott egy B-kategóriás SF holofílmben. Az őrmester alakja hasonlóképpen „rángatódzott” a fényben, mint az enyém vagy a folyosó szájánál álló Wittgené, igen, jóformán semmi különbség közte és köztünk; ő ugyanúgy szenvedő alanya ennek a nosztalgikus diszkó-hangulatnak, csakhogy… igen, egy perc sem telt belé, és egyértelmű volt mindannyiunk számára, hogy a teste egyre kisebb lesz…</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z nem lehet ig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abb egy perc elteltével kikapcsolt a teljesen zajtalanul működő készülék, Ízisz gyorsan összepakolta a felszerelést – pontosabban szólva mindent bedobált a dobozba. Elővett egy mikroszkóphoz hasonló műsz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zelebb jöhetnek – mondta visszanézve rám a válla fe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artottam magam elé tükröt, így nem tudom, milyen arcot vághattam, amikor megláttam Huntert. Az őrmester talán húsz centi magas lehetett, első ránézésre minden nagyobb baj nélkül vészelte át az elmúlt két percet. Megkérdeztem tőle, „hogy van?” (mi mást lehet ilyenkor kérdezni?), de csak legyintgetett és a torkára mutog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némult? – kérdeztem Ízisztől, aki műszerével a férfit vizsgálgatta. Elégedettnek látszott, a kísérlet siker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élig-medd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aj elmehetett volna politikusnak; akik ilyen válaszokkal tudnak szolgálni, azok helyből, felugrás és nekifutás nélkül szoktak bejutni a Csillagközi Szenátus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annyian ott guggoltunk Hunter körül, elhatároztam, hogyha ennek az egész őrületnek vége lesz, újra elolvasom Jonathan Swift összes fellelhető műv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ja, amit mondok, Hun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 ennek a faszinak a fizetése? – kérdezte Witt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rre meg én nem válaszoltam.</w:t>
      </w:r>
    </w:p>
    <w:p>
      <w:pPr>
        <w:pStyle w:val="Normal"/>
        <w:ind w:left="0" w:right="0" w:firstLine="567"/>
        <w:rPr/>
      </w:pPr>
      <w:r>
        <w:rPr>
          <w:rFonts w:eastAsia="Times New Roman CE" w:cs="Times New Roman CE" w:ascii="Times New Roman CE" w:hAnsi="Times New Roman CE"/>
          <w:sz w:val="24"/>
          <w:szCs w:val="24"/>
          <w:lang w:val="hu-HU" w:eastAsia="zxx"/>
        </w:rPr>
        <w:t xml:space="preserve">Ízisz eltette fura műszerét, aztán a dobozból előhúzott egy borítékot amolyan „felbontandó végső esetben”-típusú, szokványos színűt és méretűt. Feltépte, és kivett belőle egy fekete kezeslábast, ne lássam többé gitározni az anyámat, ha a ruhát nem a liliputivá változott őrmesterre szabták Két kézzel megfogta a ruhát, és legalább egy méter hosszan széthúzta az arca előtt. Elengedte az egyik végét, a babaholmi összecsattant, mint valami mosogatókesztyű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 vég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őszigetelt, sugárkezelt és a végtelenségig nyújtható. Vegye fel, Hunter! – utasította Ízisz Huntert, majd két ujja közé csípve a kezeslábast, átadta azt a férfinak. Az őrmester öltözködni kezdett. – Ha növekedni kezd, nem kell levennie, az anyag követni fogja a form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butikban vásárolta? – érdeklő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uha a Pannonon készült. – Nem értékelte a humoromat, mert villámló tekintettel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Érdekes, amikor a Pannonon jártam, ezekről az apróságokról – méretváltoztató készülék, a végtelenségig nyújtható ruhaanyag – valahogy elfelejtettek beszélni a táltosok. Most már egyértelmű, az Ethelwolf-expedíció kapcsán a császár nem csak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képviselőjével kötött titkos megállapodást, hanem a turániakkal is. Ha épségben megúszom ezt az akciót, az lesz az első dolgom, hogy felpofozom Barkóczy Ré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or kezdődik</w:t>
      </w:r>
      <w:r>
        <w:rPr>
          <w:rFonts w:eastAsia="Times New Roman CE" w:cs="Times New Roman CE" w:ascii="Times New Roman CE" w:hAnsi="Times New Roman CE"/>
          <w:i w:val="false"/>
          <w:iCs w:val="false"/>
          <w:sz w:val="24"/>
          <w:szCs w:val="24"/>
          <w:lang w:val="hu-HU" w:eastAsia="zxx"/>
        </w:rPr>
        <w:t xml:space="preserve"> a </w:t>
      </w:r>
      <w:r>
        <w:rPr>
          <w:rFonts w:eastAsia="Times New Roman CE" w:cs="Times New Roman CE" w:ascii="Times New Roman CE" w:hAnsi="Times New Roman CE"/>
          <w:i/>
          <w:iCs/>
          <w:sz w:val="24"/>
          <w:szCs w:val="24"/>
          <w:lang w:val="hu-HU" w:eastAsia="zxx"/>
        </w:rPr>
        <w:t xml:space="preserve">pozitív </w:t>
      </w:r>
      <w:r>
        <w:rPr>
          <w:rFonts w:eastAsia="Times New Roman CE" w:cs="Times New Roman CE" w:ascii="Times New Roman CE" w:hAnsi="Times New Roman CE"/>
          <w:sz w:val="24"/>
          <w:szCs w:val="24"/>
          <w:lang w:val="hu-HU" w:eastAsia="zxx"/>
        </w:rPr>
        <w:t>méretváltás és milyen intenzitással? – kérdeztem a lány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Pontosan tíz perc múlva, gyorslezajlású lesz, és </w:t>
      </w:r>
      <w:r>
        <w:rPr>
          <w:rFonts w:eastAsia="Times New Roman CE" w:cs="Times New Roman CE" w:ascii="Times New Roman CE" w:hAnsi="Times New Roman CE"/>
          <w:i/>
          <w:iCs/>
          <w:sz w:val="24"/>
          <w:szCs w:val="24"/>
          <w:lang w:val="hu-HU" w:eastAsia="zxx"/>
        </w:rPr>
        <w:t xml:space="preserve">kivételesen </w:t>
      </w:r>
      <w:r>
        <w:rPr>
          <w:rFonts w:eastAsia="Times New Roman CE" w:cs="Times New Roman CE" w:ascii="Times New Roman CE" w:hAnsi="Times New Roman CE"/>
          <w:sz w:val="24"/>
          <w:szCs w:val="24"/>
          <w:lang w:val="hu-HU" w:eastAsia="zxx"/>
        </w:rPr>
        <w:t>fájdalommal j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ja, ezt, Hunter? – ordítottam a bakancsom orra elé. Az őrmester megint legyintgetett, ez a kommunikációs forma nagyon ment neki az utóbbi idő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álltak! – kiáltotta a műszereivel szemező Wittgen. Annyira belemerültem a Hunter körül zajló eseményekben, hogy hirtelen azt sem tudtam, miről besz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különös szemeket meresztve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arabok, </w:t>
      </w:r>
      <w:r>
        <w:rPr>
          <w:rFonts w:eastAsia="Times New Roman CE" w:cs="Times New Roman CE" w:ascii="Times New Roman CE" w:hAnsi="Times New Roman CE"/>
          <w:i/>
          <w:iCs/>
          <w:sz w:val="24"/>
          <w:szCs w:val="24"/>
          <w:lang w:val="hu-HU" w:eastAsia="zxx"/>
        </w:rPr>
        <w:t xml:space="preserve">baszics, </w:t>
      </w:r>
      <w:r>
        <w:rPr>
          <w:rFonts w:eastAsia="Times New Roman CE" w:cs="Times New Roman CE" w:ascii="Times New Roman CE" w:hAnsi="Times New Roman CE"/>
          <w:sz w:val="24"/>
          <w:szCs w:val="24"/>
          <w:lang w:val="hu-HU" w:eastAsia="zxx"/>
        </w:rPr>
        <w:t>az arabok, akik itt tevegelnek a nyomunkban. Bejutottak a feljárófolyosóra, de nem mozdulnak. Készülnek valamire.</w:t>
      </w:r>
    </w:p>
    <w:p>
      <w:pPr>
        <w:pStyle w:val="Normal"/>
        <w:ind w:left="0" w:right="0" w:firstLine="567"/>
        <w:rPr/>
      </w:pPr>
      <w:r>
        <w:rPr>
          <w:rFonts w:eastAsia="Times New Roman CE" w:cs="Times New Roman CE" w:ascii="Times New Roman CE" w:hAnsi="Times New Roman CE"/>
          <w:sz w:val="24"/>
          <w:szCs w:val="24"/>
          <w:lang w:val="hu-HU" w:eastAsia="zxx"/>
        </w:rPr>
        <w:t xml:space="preserve">Vetettem egy gyors pillantást Hekára, ahogy elnéztem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t, </w:t>
      </w:r>
      <w:r>
        <w:rPr>
          <w:rFonts w:eastAsia="Times New Roman CE" w:cs="Times New Roman CE" w:ascii="Times New Roman CE" w:hAnsi="Times New Roman CE"/>
          <w:sz w:val="24"/>
          <w:szCs w:val="24"/>
          <w:lang w:val="hu-HU" w:eastAsia="zxx"/>
        </w:rPr>
        <w:t>ő sem tudta, hogy mire készül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gy egyáltalán nem érdekelte…</w:t>
      </w:r>
    </w:p>
    <w:p>
      <w:pPr>
        <w:pStyle w:val="Normal"/>
        <w:ind w:left="0" w:right="0" w:firstLine="567"/>
        <w:rPr/>
      </w:pPr>
      <w:r>
        <w:rPr>
          <w:rFonts w:eastAsia="Times New Roman CE" w:cs="Times New Roman CE" w:ascii="Times New Roman CE" w:hAnsi="Times New Roman CE"/>
          <w:sz w:val="24"/>
          <w:szCs w:val="24"/>
          <w:lang w:val="hu-HU" w:eastAsia="zxx"/>
        </w:rPr>
        <w:t xml:space="preserve">Ízisz óvatosan megfogta a kezeslábasba bújt Huntert, és felemelte. Lélegzet-visszafojtva néztük, mi történik.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letette a férfit az aknanyílás peremére, az őrmester az egyik kezét használva megtámaszkodott a falnál, és óvatosan lekukucskált, ő tíz méteres mélységként érzékelhette az a falszakaszt, aminek a tetejéről lenézett. Helyreállhattak a hangszálai, mert a „szakadékba” letekintve sikerült kipréselnie magából három értelmes szót: </w:t>
      </w:r>
      <w:r>
        <w:rPr>
          <w:rFonts w:eastAsia="Times New Roman CE" w:cs="Times New Roman CE" w:ascii="Times New Roman CE" w:hAnsi="Times New Roman CE"/>
          <w:i/>
          <w:iCs/>
          <w:sz w:val="24"/>
          <w:szCs w:val="24"/>
          <w:lang w:val="hu-HU" w:eastAsia="zxx"/>
        </w:rPr>
        <w:t>a kurva anyát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gen, ez Mike Hunter – csak olyan kicsi, hogy még a tulajdon anyja sem ismerné fel nagyító nélkül. Mellesleg alig hallottuk, mit mon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zisz egy újabb turáni csodakészüléket nyújtott át Smith őrnagy emberének, a művelethez egy csipeszt haszn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a rádiója, őrmes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rre viszont nekem kellett valami nagyon csúnyát monda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helwolf lépett a Gantenbrink-akna szájához. Mintha Küklopsz hajolt volna Odüsszeusz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igyeljen rám, emberke, elmondom, mi lesz a felada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etettem egy pillantást a PR időkijelzőjér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két plazmaíjász már biztosan elfoglalta a lőpozíci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lőre nem akartam használni a rádi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iróiak azonnal megérezték, hogy valami nem mindennapi történik a gyönyörű városukban. A légtérben megszaporodtak a rendőrségi gravofurgonok, a vezérlőkomputer lezárta a kivezető sztrádavonalakat és mindenkit az alsó szintekre parancsolt. A felső szinten nem működtek az antigravitációs parallok, az önmagukat önállósító sofőrök aranyélete egy csapásra véget ért, az ég haragoszöld színben pompázott, egyszerre százmillió emberben tudatosult a felismerés, hogy az Iszlám Királyság fővárosa hermetikusan elzárta magát Egyiptom többi részé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tcákon megjelentek a katon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gelébb a holovíziós-társaságok eszméltek, és száguldó riporterek tucatjai árasztották el a várost. De a riporterek hiába interjúvoltak a rendőrség jelenlévő irányítótisztjeit és az utca emberét, mindenki csak elméleteket gyártott – a rendőrségi vezetők engedély hiányában nem nyilatkoztak –, a kérdezetteknek fogalmuk sem volt, mi történik Kairó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jelent a főpolgármester, és széles mosollyal az arcán (egy hónap múlva választások lesznek) határozott hangon, hihetetlen magabiztossággal beszélni kezdett a semmiről, az interjút az összes létező holovíziós-csatorna élő-egyenesben közvetítette. A főpolgármester rossz tevére tett, a műsort követően két statisztikai adat azonnal csökkenést mutatott: egyik a tőzsdeindex volt, másik meg a városvezetés népszerűsége. A főpolgármester úgy döntött, hogy holofonál az Iszlám Kibergárda főparancsnokságára. Miután a kapcsolás megtörtént, a férfi üvölteni kezdett. Ez hiba volt, mert értesítették Tacha al-Rasid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negyedóra elteleltével megérkezett egy iszlámgárdistákból álló csoport, ami se szó, se beszéd, behatolt a politikus irodájába, ahol a tiszt határozott kérdéseket tett fel, melyekre elvárta a határozott válaszokat… öt perc múlva minden hírműsorban bejelentették, hogy a főpolgármester lemondott.</w:t>
      </w:r>
    </w:p>
    <w:p>
      <w:pPr>
        <w:pStyle w:val="Normal"/>
        <w:ind w:left="0" w:right="0" w:firstLine="567"/>
        <w:rPr/>
      </w:pPr>
      <w:r>
        <w:rPr>
          <w:rFonts w:eastAsia="Times New Roman CE" w:cs="Times New Roman CE" w:ascii="Times New Roman CE" w:hAnsi="Times New Roman CE"/>
          <w:sz w:val="24"/>
          <w:szCs w:val="24"/>
          <w:lang w:val="hu-HU" w:eastAsia="zxx"/>
        </w:rPr>
        <w:t xml:space="preserve">Csak évekkel később derült ki, hogy nem lemondott, hanem </w:t>
      </w:r>
      <w:r>
        <w:rPr>
          <w:rFonts w:eastAsia="Times New Roman CE" w:cs="Times New Roman CE" w:ascii="Times New Roman CE" w:hAnsi="Times New Roman CE"/>
          <w:i/>
          <w:iCs/>
          <w:sz w:val="24"/>
          <w:szCs w:val="24"/>
          <w:lang w:val="hu-HU" w:eastAsia="zxx"/>
        </w:rPr>
        <w:t>le lett lőve,</w:t>
      </w:r>
      <w:r>
        <w:rPr>
          <w:rFonts w:eastAsia="Times New Roman CE" w:cs="Times New Roman CE" w:ascii="Times New Roman CE" w:hAnsi="Times New Roman CE"/>
          <w:i w:val="false"/>
          <w:iCs w:val="false"/>
          <w:sz w:val="24"/>
          <w:szCs w:val="24"/>
          <w:lang w:val="hu-HU" w:eastAsia="zxx"/>
        </w:rPr>
        <w:t xml:space="preserve"> a</w:t>
      </w:r>
      <w:r>
        <w:rPr>
          <w:rFonts w:eastAsia="Times New Roman CE" w:cs="Times New Roman CE" w:ascii="Times New Roman CE" w:hAnsi="Times New Roman CE"/>
          <w:sz w:val="24"/>
          <w:szCs w:val="24"/>
          <w:lang w:val="hu-HU" w:eastAsia="zxx"/>
        </w:rPr>
        <w:t>mi még a közel-keleten sem ugyan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dügy- és a Belügyminisztérium elzárkózott minden tájékoztatástól, a hivatalos szóvivők csak ötöltek-hatoltak, végül elterjedt az a hír hogy „háborús készültség” van, nem véletlenül kapcsolták maximális teljesítményre a Muranovszkyt és járőrőznek a vadászgépek. Sorozatos hangrobbanások rezegtették a felhőkarcolók üvegtábláit, az interferencia-pajzsok minden energiáját a nukleáris védelmi-rendszer stabilan tartására fordították, döbbenetes volt a hangzavar, Kairó kísértetiesen emlékeztetett egy olyan amerikai nagyvárosra, ami elkerülhetetlenül várja egy gigantikus meteor becsapódását. Sok ilyet láttunk m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zrael megtámadott min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eszélj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bizony, a nyolcadik unokatestvérem most holofonált a sivatagból, ő mondta… – magyarázta a jól értesültek magabiztos stílusában egy gizai kávézó százötven kilós tulajdonosa egy barna bőrű marokkói üzletembernek, aki napok óta semmi mást nem csinált, csak nyitástól zárásig ült a teraszon és kávézott. Néha evet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elhinni – mondta a marokkói, és felnézett a kávézó közelében magasodó Kheopsz-piramisra. Aztán kért egy szelet dobostor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is hozom – mondta a tulaj, és bement a bolt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arokkói, valójában a turáni OPOS fényíjász-klán egyik legjobban képzett harcosa volt, és Nagymesterétől azt az utasítást kapta, hogy a H. M. Herbert Marsall landolásakor biztosítsa a gizai fennsík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ab meghozta a süteményt. A „marokkói” illedelmesen megköszönte, de mielőtt megkóstolta volna a finomságot, az egyiptomi Nemzeti Gárda három páncélozott szállítójárműve fordult be az utcácska vég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elfordult ültében, kinézett az utcára. Letette a vill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Parancsol még valamit? – kérdezte a tulaj. – Ásványvíz, üdítő? – </w:t>
      </w:r>
      <w:r>
        <w:rPr>
          <w:rFonts w:eastAsia="Times New Roman CE" w:cs="Times New Roman CE" w:ascii="Times New Roman CE" w:hAnsi="Times New Roman CE"/>
          <w:i/>
          <w:iCs/>
          <w:sz w:val="24"/>
          <w:szCs w:val="24"/>
          <w:lang w:val="hu-HU" w:eastAsia="zxx"/>
        </w:rPr>
        <w:t xml:space="preserve">A </w:t>
      </w:r>
      <w:r>
        <w:rPr>
          <w:rFonts w:eastAsia="Times New Roman CE" w:cs="Times New Roman CE" w:ascii="Times New Roman CE" w:hAnsi="Times New Roman CE"/>
          <w:sz w:val="24"/>
          <w:szCs w:val="24"/>
          <w:lang w:val="hu-HU" w:eastAsia="zxx"/>
        </w:rPr>
        <w:t>cukrászdában nem szolgáltak fel szeszesital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össze annyit kérek, hogy zárjon be és menjen haza, ha kedves az éle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tetszett mondani?</w:t>
      </w:r>
    </w:p>
    <w:p>
      <w:pPr>
        <w:pStyle w:val="Normal"/>
        <w:ind w:left="0" w:right="0" w:firstLine="567"/>
        <w:rPr/>
      </w:pPr>
      <w:r>
        <w:rPr>
          <w:rFonts w:eastAsia="Times New Roman CE" w:cs="Times New Roman CE" w:ascii="Times New Roman CE" w:hAnsi="Times New Roman CE"/>
          <w:sz w:val="24"/>
          <w:szCs w:val="24"/>
          <w:lang w:val="hu-HU" w:eastAsia="zxx"/>
        </w:rPr>
        <w:t xml:space="preserve">Shaw tévedett, Kairóban nem két, hanem </w:t>
      </w:r>
      <w:r>
        <w:rPr>
          <w:rFonts w:eastAsia="Times New Roman CE" w:cs="Times New Roman CE" w:ascii="Times New Roman CE" w:hAnsi="Times New Roman CE"/>
          <w:i/>
          <w:iCs/>
          <w:sz w:val="24"/>
          <w:szCs w:val="24"/>
          <w:lang w:val="hu-HU" w:eastAsia="zxx"/>
        </w:rPr>
        <w:t xml:space="preserve">tizenkét </w:t>
      </w:r>
      <w:r>
        <w:rPr>
          <w:rFonts w:eastAsia="Times New Roman CE" w:cs="Times New Roman CE" w:ascii="Times New Roman CE" w:hAnsi="Times New Roman CE"/>
          <w:sz w:val="24"/>
          <w:szCs w:val="24"/>
          <w:lang w:val="hu-HU" w:eastAsia="zxx"/>
        </w:rPr>
        <w:t>plazmaíjász állt lőpozíció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őrmestert az Ausztriában szerzett élményeire emlékeztette az utazás, a különbség mindössze annyi volt, hogy a síliftet kivételesen egy hajszálvékony fémszál képviselte, és az innsbrucki hómező szerepét az évezredek óta érintetlen mészkő vette át. Hős lettem, én vagyok az első ember, aki végigmegy a Gantenbrink-aknán, gondolta a férfi, aki a hasán csúszott felfelé, az atomi szál vége a mellhevederéhez kapcsolódott, minden, amit hordott, a ruhája, a hozzá kapcsolódó mellheveder, a rádiója, a kezében tartott mikro-reflektora a Rekordok Könyvébe illő csodának minősült. Ha ezek a tárgyak valaha kiállításra kerülnek – ami teljesen kizárt, gondolta magában Hunter –, akkor a pénztárnál külön egy dollárért nagyítót is kell kérni, hogy a T. látogatók egyáltalán láthassanak valamit. Egy törmelék halom – Hunternek egy kőomlás – közeledett. A férfi a hátára fordult, és elsiklott az akadály melle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ol járok? – szólt bele a szája elé ívelő mikrofon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z út kétharmadánál</w:t>
      </w:r>
      <w:r>
        <w:rPr>
          <w:rFonts w:eastAsia="Times New Roman CE" w:cs="Times New Roman CE" w:ascii="Times New Roman CE" w:hAnsi="Times New Roman CE"/>
          <w:i w:val="false"/>
          <w:iCs w:val="false"/>
          <w:sz w:val="24"/>
          <w:szCs w:val="24"/>
          <w:lang w:val="hu-HU" w:eastAsia="zxx"/>
        </w:rPr>
        <w:t xml:space="preserve"> – hallotta Shaw ezredes hangját a fülében. Ismét hasra fordult, és előre világított a nyomasztó sötétségben. A fénysugár csak az akna falait világította meg, a porticullis-tábla még messze volt. – </w:t>
      </w:r>
      <w:r>
        <w:rPr>
          <w:rFonts w:eastAsia="Times New Roman CE" w:cs="Times New Roman CE" w:ascii="Times New Roman CE" w:hAnsi="Times New Roman CE"/>
          <w:i/>
          <w:iCs/>
          <w:sz w:val="24"/>
          <w:szCs w:val="24"/>
          <w:lang w:val="hu-HU" w:eastAsia="zxx"/>
        </w:rPr>
        <w:t>Még húsz méter, és látni fogja a célt</w:t>
      </w:r>
      <w:r>
        <w:rPr>
          <w:rFonts w:eastAsia="Times New Roman CE" w:cs="Times New Roman CE" w:ascii="Times New Roman CE" w:hAnsi="Times New Roman CE"/>
          <w:i w:val="false"/>
          <w:iCs w:val="false"/>
          <w:sz w:val="24"/>
          <w:szCs w:val="24"/>
          <w:lang w:val="hu-HU" w:eastAsia="zxx"/>
        </w:rPr>
        <w:t xml:space="preserve"> – mondta Shaw.</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húsz, vagy magának? – kérdezett vissza az őrmes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iztató jelnek véltem, hogy az őrmester nem veszítette el a humorérzékét. Egyenletes sebességgel húztam a fémszálat. Hunter biztosan nagy élményként élte meg az utazást, erre nem kérdeztem rá a rádióban. A speciális kialakítású ruha kopás- és hőálló lévén százszor többet ért a legjobb gördeszkánál is, szerintem az őrmester rettenetesen élvezte a dolgot, habár a rádió nem közvetített örömteli kurjongatásokat, Wittgennel mind a mai napig osztjuk ezt a vélemé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úzza lassabban, mindjárt odaér – mondta a mellettem álló He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ítottam az iramot, a műszereim szerint az őrmester így is „szágul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l fog kinyílni a titkos ajtó? – kérdeztem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o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m messze tő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llítólag Egyiptomban akkor követtem el a legnagyobb hibát, amikor ezt elhittem az egykori Martin Ethelwolf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ul, mi a helyzet az elitgárdistákkal? – kérdeztem Wittgentől. Nyugtalanított a percek óta tartó, nagy csön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átom őket – válaszolta a műszereit tanulmányozó százados. –Az viszont biztos, hogy nem jutottak be a feljárófolyos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Látom a porticullis-táblát</w:t>
      </w:r>
      <w:r>
        <w:rPr>
          <w:rFonts w:eastAsia="Times New Roman CE" w:cs="Times New Roman CE" w:ascii="Times New Roman CE" w:hAnsi="Times New Roman CE"/>
          <w:i w:val="false"/>
          <w:iCs w:val="false"/>
          <w:sz w:val="24"/>
          <w:szCs w:val="24"/>
          <w:lang w:val="hu-HU" w:eastAsia="zxx"/>
        </w:rPr>
        <w:t xml:space="preserve"> – hallottam Hunter hangját a rádióban.</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t>Nem húztam tovább a fémszál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indegy hova teszi a lábát, nem lenne okos dolog rálépni az átokjelekre – jegyezte meg Heka. – A phaetánok közt összesen három beavatott volt, aki nyithatta a titkos ajtókat. Nem mindenki megbízható az alacsony termetűek közül, Mr. Shaw.</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het, hogy ezt az utóbbi kijelentését poénnak szánta?! Nem tudom, nem sikerült megpukkadnom a röhögés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antenbrink robotja is végigtaposott a jele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hogy az egy primitív automata volt és nem egy élőlé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fogadom a magyarázatot, de most lesz’ szíves megmondani, hogy az őrmester honnan fogja tudni, hova léphet és hova nem, ha a jelek láthatatlanok az emberi szem számára. Ezt maga mondta a haj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Hunternél egy műszer. Ott van a zsebében – jelentette be Ízi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előrevilágított a sötétben. A porticullis-tábla a két rézkarral, körülbelül húsz méterre lehetett tőle, a hozzávezető szakasz padlóját, oldalfalait és mennyezetét tükörsimára csiszolt, fehérszínű turai márványlapok borították. Hunter letérdelt, és egy szakaszon óvatosan elfújta a p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lyen jeleket nem látok, ezredes ú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Őrmester, talál valamit a jobb felső zsebében, ami olyan, mintegy napszemüveg. Vegye fel, és úgy nézz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megtalálta a készüléket, és a szemére illesz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it lá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a én azt el tudnám mond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Ha nem akar belehízni a Gantenbrink-aknába, akkor próbálja meg.</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A porticullis-tábláig megszámlálhatatlanul sok színben pompázó írás</w:t>
      </w:r>
      <w:r>
        <w:rPr>
          <w:rFonts w:eastAsia="Times New Roman CE" w:cs="Times New Roman CE" w:ascii="Times New Roman CE" w:hAnsi="Times New Roman CE"/>
          <w:sz w:val="24"/>
          <w:szCs w:val="24"/>
          <w:lang w:val="hu-HU" w:eastAsia="zxx"/>
        </w:rPr>
        <w:t>jelek borították az akna oldalfalait, a különös rajzolatú vonalak közt jóformán talpnyi hely sem maradt – még a lekicsinyített Hunter talpa számára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eleket látok, valamennyi foszforeszkál. De nem olyanok, mint a hieroglifák, annál sokkal egyszerűbbek, leginkább a sumér ékírásjelekre hasonlítanak és mindegyik más színű…</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nagyvonalakban beszámolt a látottak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Oké, Hunter. Most a kiképzésen tanultaknak megfelelően markolja meg az atomi-szálat és balettozzon felfelé a kapcsolóig. Figyelmeztetem, ha a talpával érintené valamelyik jelet, akkor sosem fog bejutni a praetorianus gárdához, halottakat nem sorozunk.</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É</w:t>
      </w:r>
      <w:r>
        <w:rPr>
          <w:rFonts w:eastAsia="Times New Roman CE" w:cs="Times New Roman CE" w:ascii="Times New Roman CE" w:hAnsi="Times New Roman CE"/>
          <w:sz w:val="24"/>
          <w:szCs w:val="24"/>
          <w:lang w:val="hu-HU" w:eastAsia="zxx"/>
        </w:rPr>
        <w:t>rtem, uram. Indul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én mekkora állat vagyok, amiért belementem ebbe az egészbe, lamentált magában Hunter. Az őrmester félúton sem járt a jelekkel borított szakaszon, amikor az éles önkritika megfogalmazódott benne. Próbált a kezeslábas talprészének élén járni. Sikerült. A különös cipőt egybeépítették a ruha többi részével, a lábbeli hihetetlenül ruganyosnak, mégis elnyűhetetlennek tű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izzadt és szuszogott, s csak arra koncentrált, hogy hova teszi a lábát, a fényt a mellhevederre csíptetett lámpája szolgáltatta, amivel megvilágította maga előtt az utat. Ha ennek vége lesz, megiszok egy üveg Kilkennyt… nem egy láda Kilkennyt fogok meginni, spannolta magát a férfi, aki úgy lépdelt a tündöklő jelek közt, mintha beélesített aknákkal teli mezőn sétá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ladt a jobboldali kapcsolókar 1871-ben letört darabja mellett, ami egészen idáig legurult Dixon sikertelen próbálkozása után. Nem nézett fel, csak arra koncentrált, hogy hova lép… váratlanul nekiment a porticullis-táblában álló rakétanyíl hajtóművének. Felnézett, ott állt a kapcsolókaroktól harminc centire – ő ezt a szakaszt alig háromméteresnek látta. A tábla előtti keskeny padlószakaszt nem borították el phaetoán írásjelek. Csak odáig kell eljutnom, lelkesedett Hunter, és bejelentkezett a rádi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jutottam a nyílig. – Hunter lenézett a lába elé. – De nagyon sűrűk a jel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apaszkodjon föl a vesszőre és másszon végig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felkapaszkodott a vesszőre, két kezével átkarolta, lábával átkulcsolta a fém rudat, és fejjel előre, nyakkal kitekeredve, hogy azért lásson valamit, mászni kezdett. Sikerült, feje kisvártatva nekikoppant a porticullis-táblának. Fél kézzel kapaszkodva levilágított a márványlapra –nem látott átokjeleket maga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lehuppant a kapcsolótábla tövé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érkeztem, ezred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vid szünet és statikus sercegés következett a fülhallgatókban, aztán Shaw hangja hallats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apcsolja a baloldalit az óramutató járásával megegyező irányban vízszintes állásba, ezt követően a jobboldalit az óramutató járásával ellenkező irányban függőleges állásba. A sorrend nagyon fontos, különben úgy járunk, mint Dixon. Ne idegeskedjen, három perce van hátra a növekedésig, az aknában csúszva még tíz percet tölthet odabent, aztán beszorul. De addig kihozom, akárhogy alakuljon… Ismételje meg, melyik kart, merre kell elmozdít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megismételte, mit, merre kell kapcsoln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ezdje el, ha bármi problémája támad, azonnal jelezze nek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megvetette hátát a nyíl testén, mindkét kezével megkapaszkodott, talpát a baloldali karra tette és megfeszítette lábizmait. A rézkar nagy nyikorgással megmozdult, a tövéből finom sivatagi homok hullott a padl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az a Dixon, akit emlegetett, uram? – kérdezte Hunter. Amíg beszélt valakivel, legalább nem azzal foglalkozott, hogy milyen ideges.</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i/>
          <w:iCs/>
          <w:sz w:val="24"/>
          <w:szCs w:val="24"/>
          <w:lang w:val="hu-HU" w:eastAsia="zxx"/>
        </w:rPr>
        <w:t>Csak egy óvatlan kismanó…</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Élt egy ilyen nevű amerikai elnök is, nem?</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i/>
          <w:iCs/>
          <w:sz w:val="24"/>
          <w:szCs w:val="24"/>
          <w:lang w:val="hu-HU" w:eastAsia="zxx"/>
        </w:rPr>
        <w:t>Téved, akire maga gondol, az a Nix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ur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aloldali kar beállt vízszintes állás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ató dübbenés hallatszott, amikor a Nagy Piramis fölébredt évezredek óta tartó álm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olt ez a zaj? – kérdeztem Hekától. A semmihez sem hasonlító zaj sokáig visszhangzott az építmény járataiban, Wittgen később azt mondta nekem, hogy határozottan rezegtek a falak, mintha földrengés l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on le, Hunter! – kiáltottam a rádió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nter épp ebben a pillanatban nyitotta fel a Feljegyzések Csarnokához vezető alagút központi ajtaját, mélyen a piramis alatt. Ügyes fiú… – mondta Hek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átkapcsolja a másikat, mi fog törté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mutatkozik az aknanyíl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már kérdezte az előbb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ost megint megkérdezem, kiscsáv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rdítsák el azt a kibaszott kart, és megtudják, hol van a központi akna! – dühöngött He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lán nem a legjobb taktika fölbosszantani őt az utolsó pillanatban, de úgy éreztem, készül valamire. Valójában én voltam az ideges, nem ő. Tapintható feszültség lebegett a levegőben. A Grieco-testvérek közelebb húzódtak a kijárati folyosóhoz, Wittgen készenlétben tartotta a fegyvereit, eközben hol a műszereit, hol minket nézett, én úgy álltam ott a fémszálakkal a kezemben, mint egy idióta pecás, aki épp most fogja ki az aranyhalat, Ízisz visszahúzódott a félhomályban – nagyon erősen koncentrált valamire; akkor a fél életemet odaadtam volna, ha valaki elmondja, hogy mindezt miért teszi.</w:t>
      </w:r>
    </w:p>
    <w:p>
      <w:pPr>
        <w:pStyle w:val="Normal"/>
        <w:ind w:left="0" w:right="0" w:firstLine="567"/>
        <w:rPr/>
      </w:pPr>
      <w:r>
        <w:rPr>
          <w:rFonts w:eastAsia="Times New Roman CE" w:cs="Times New Roman CE" w:ascii="Times New Roman CE" w:hAnsi="Times New Roman CE"/>
          <w:sz w:val="24"/>
          <w:szCs w:val="24"/>
          <w:lang w:val="hu-HU" w:eastAsia="zxx"/>
        </w:rPr>
        <w:t xml:space="preserve">Farkasszemet néztem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kal</w:t>
      </w:r>
      <w:r>
        <w:rPr>
          <w:rFonts w:eastAsia="Times New Roman CE" w:cs="Times New Roman CE" w:ascii="Times New Roman CE" w:hAnsi="Times New Roman CE"/>
          <w:sz w:val="24"/>
          <w:szCs w:val="24"/>
          <w:lang w:val="hu-HU" w:eastAsia="zxx"/>
        </w:rPr>
        <w:t>, aztán mit tehettem mást, utasítottam Hunt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csolja át a másikat is, őrmes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ész Kairó beleremegett, amikor a Harun al-Rasid Elitezred páncélosai rákapcsolódtak a fővárost keresztül-kasul átszelő gravovonalak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olgári jármű nem repült a kairói utcák fölött, erről kellően gondoskodott a Nemzeti Gárda, mely egyidejűleg megkezdte a lakosság szervezett áttelepítését a megapolisz alatt húzódó óvóhely-rendszerbe. A sikeresnek minősített, évente rendszeresen megtartott polgári-védelmi gyakorlatok ellenére mindez nem ment zökkenőmentesen, számtalan helyen hatalmas pánik tört ki és ártatlan emberek estek áldozatul az eleven tengerárként sodródó, sikoltozó, üvöltöző tömegnek; Tacha al-Rasid dühtől remegő ajakkal szemlélte a parancsnoki páncélos központi konzoljára befutó adatokat. Egy jelentés szerint a Muszlim Sugárút egyik metróállomásán száztizennyolc embert taposott össze a megfékezhetetlennek látszó emberárad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sználják a fegyvereiket! – utasította al-Rasid a Nemzeti Gárda parancsnokát, aztán hozzátette: – Vállalom a felelősséget!</w:t>
      </w:r>
    </w:p>
    <w:p>
      <w:pPr>
        <w:pStyle w:val="Normal"/>
        <w:ind w:left="0" w:right="0" w:firstLine="567"/>
        <w:rPr/>
      </w:pPr>
      <w:r>
        <w:rPr>
          <w:rFonts w:eastAsia="Times New Roman CE" w:cs="Times New Roman CE" w:ascii="Times New Roman CE" w:hAnsi="Times New Roman CE"/>
          <w:sz w:val="24"/>
          <w:szCs w:val="24"/>
          <w:lang w:val="hu-HU" w:eastAsia="zxx"/>
        </w:rPr>
        <w:t xml:space="preserve">Császári csapatok támadtak ránk, Őfelsége meg fogja érteni a helyzetet, nyugtatta magát a tábornok, aki érzései szerint döntéseivel jó irányban befolyásolta az események menetét. Ha sikerülne élve elfogni a von Anstetten-katonákat, hazám titkos paktumot köthetne az uralkodóházzal, okoskodott a vezérpáncélos parancsnoki székébe beszíjazott férfi. Mi adjuk a túszokat és egy ígéretet a birodalmi árukra vonatkozó importkorlátozás eltörlésére az Iszlám Királyság űrgyarmatain, cserébe viszont új gyarmatokat és a keresztény-neokolonialista Űrtemplomos Lovagrend hangadóinak visszaszorítását a Csillagközi Szenátusban. Allah hatalmas,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 xml:space="preserve">von Anstetten bele fog menni az alkuba, és mindez nekem, Tacha al-Rasidnak köszönhető, maholnap a Muszlim Űrflotta főparancsnoka vagyok, aztán… aztán ki tudja, talán én leszek a király?! </w:t>
      </w:r>
      <w:r>
        <w:rPr>
          <w:rFonts w:eastAsia="Times New Roman CE" w:cs="Times New Roman CE" w:ascii="Times New Roman CE" w:hAnsi="Times New Roman CE"/>
          <w:i/>
          <w:iCs/>
          <w:sz w:val="24"/>
          <w:szCs w:val="24"/>
          <w:lang w:val="hu-HU" w:eastAsia="zxx"/>
        </w:rPr>
        <w:t>Biszmillah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álmodozott. Álmodozott svájci vadászkastélyról, melynek környékén komputer szabályozza a hóesés intenzitását, vénuszi hétvégi rezidenciáról a bolygó valamelyik óceánjának egzotikus szigetén, egyhónapos szafarikról a rosani mocsarakban, végül, de nem utolsósorban egy közép-európai, barna hajú szeretőről; ez volt a legnagyobb gyengé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egy perccel később már tudta, hogy mindebből nem lesz sem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ábornok úr, a városban plazmaíjak kapcsolnak be! – jelentette az első harcirányító-tiszt. – Kettő… három… hét darab… – A férfi nem merte tovább számolni, hitetlenkedve fordult el a térkiértékelő képernyőjé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summa cum laude végezte a Laudis Katonai Főiskolát, nagyon jól tudta, ez mit jel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ljes riadókészült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Átkapcsoltam! </w:t>
      </w:r>
      <w:r>
        <w:rPr>
          <w:rFonts w:eastAsia="Times New Roman CE" w:cs="Times New Roman CE" w:ascii="Times New Roman CE" w:hAnsi="Times New Roman CE"/>
          <w:sz w:val="24"/>
          <w:szCs w:val="24"/>
          <w:lang w:val="hu-HU" w:eastAsia="zxx"/>
        </w:rPr>
        <w:t>– hallottam Huntert a rádió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nem történt semmi különös. Se dübbenés, se remegés. Legalább egy árva nyikorgó hangot hallottunk volna, de egy, a megerőltetéstől lihegő, szőlőlevelet cipelő termesz nagyobb zajt csapott, mint az atlantisziak titkos ajta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ettenetes csönd ülte meg a királynőkamrát. Mindenki összenézett mindenkivel, „hogy most mi van”, az értetlenkedést kifejező pillantások alól csak a két szuperlény volt a kivétel; Heka és Ízisz olyan mozdulatlanul álltak a kamra közepén, mint a cöv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l van az ajtaja, Heka? – szegeztem a kérdést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nak, </w:t>
      </w:r>
      <w:r>
        <w:rPr>
          <w:rFonts w:eastAsia="Times New Roman CE" w:cs="Times New Roman CE" w:ascii="Times New Roman CE" w:hAnsi="Times New Roman CE"/>
          <w:sz w:val="24"/>
          <w:szCs w:val="24"/>
          <w:lang w:val="hu-HU" w:eastAsia="zxx"/>
        </w:rPr>
        <w:t>amikor szembesültem a pillantásával, azonnal tudtam, hogy nagy bajban vagy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jük, amit értünk tettek – mondta Heka. – Próbálják elhagyni a piramist, mi most olyan titkokkal szembesülünk, melyeket nem láthatnak meg a halandók.</w:t>
      </w:r>
      <w:r>
        <w:rPr>
          <w:rFonts w:eastAsia="Times New Roman CE" w:cs="Times New Roman CE" w:ascii="Times New Roman CE" w:hAnsi="Times New Roman CE"/>
          <w:i w:val="false"/>
          <w:iCs w:val="false"/>
          <w:sz w:val="24"/>
          <w:szCs w:val="24"/>
          <w:lang w:val="hu-HU" w:eastAsia="zxx"/>
        </w:rPr>
        <w:t xml:space="preserve"> Az </w:t>
      </w:r>
      <w:r>
        <w:rPr>
          <w:rFonts w:eastAsia="Times New Roman CE" w:cs="Times New Roman CE" w:ascii="Times New Roman CE" w:hAnsi="Times New Roman CE"/>
          <w:sz w:val="24"/>
          <w:szCs w:val="24"/>
          <w:lang w:val="hu-HU" w:eastAsia="zxx"/>
        </w:rPr>
        <w:t>ég áldja magu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Heka és Ízisz körül vibrálni kezdett a levegő, majd mindkét alak eltűnt, köddé vált, szétfoszlott a királynőkamra áporodott levegőjében, mintha sosem léteztek volna, mintha csak a képzeletünk játszadozna ve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sőbb azt mondták, hogy üvöltöttem dühömben – nem emlékszem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téptem fejemről a mikrofonnal egybeépített fülhallgatót, és odadobtam Wittgennek. Bepréseltem magam a feljárófolyosóra vezető vízszintes alagútba, négykézlábra ereszkedve másztam ki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zátok ki, Huntert!… Hozzátok ki, Huntert! – ordítottam megállás nélkül, és hátamról lerángattam a Herden 78-ast, nem lehetett akármilyen teljesítmény, azon a szűk hel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m, mi történt.</w:t>
      </w:r>
    </w:p>
    <w:p>
      <w:pPr>
        <w:pStyle w:val="Normal"/>
        <w:ind w:left="0" w:right="0" w:firstLine="567"/>
        <w:rPr/>
      </w:pPr>
      <w:r>
        <w:rPr>
          <w:rFonts w:eastAsia="Times New Roman CE" w:cs="Times New Roman CE" w:ascii="Times New Roman CE" w:hAnsi="Times New Roman CE"/>
          <w:sz w:val="24"/>
          <w:szCs w:val="24"/>
          <w:lang w:val="hu-HU" w:eastAsia="zxx"/>
        </w:rPr>
        <w:t xml:space="preserve">Ízisz, aki egyszer már sikeresen rászedett, ismét eljátszotta kisded játékait, de most partnert is talált ehhez, az előadás így lett igazán emlékezetes, két döbbenetes színészfenomén felejthetetlen játéka: Heka és Ízisz attól a pillanattól kezdve, hogy „visszatértek” a királykamrából, csak fantomokként voltak jelent, a Nagy Galériában már csak az árnytestükkel találkoztam, lám-lám, a phaetoni titkos tudomány ismét jelesre vizsgázott! Amíg Wittgennel energiafalakat generáltunk a kiberkommandósok útjába, addig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és cinkosa – vagy épp fordítva, hisz’ ki tudja megmondani valójában ki kinek a cinkosa – utasították Romyékat, hogy várjanak rájuk az elágazásnál. Szegény Griecóék, mit tehettek mást: vártak, s mire megérkeztem, már kezdetét vette a színjáték, s ahelyett, hogy okos néző maradtam volna, én lettem a legostobább résztvevő. Heka és Ízisz mindvégig a királykamrában tartózkodtak, amit valódi, általunk ismert testükben egy pillanatra sem hagyták őrizetlenül, hisz’ ott nyílik meg a titkos ajtó!</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 xml:space="preserve">és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nem akarják, hogy az emberek megismerjék a Feljegyzések Csarnoka titka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i emberek akkor, hogy jutunk ki a Nagy Piramisból?</w:t>
      </w:r>
    </w:p>
    <w:p>
      <w:pPr>
        <w:pStyle w:val="Normal"/>
        <w:ind w:left="0" w:right="0" w:firstLine="567"/>
        <w:rPr/>
      </w:pPr>
      <w:r>
        <w:rPr>
          <w:rFonts w:eastAsia="Times New Roman CE" w:cs="Times New Roman CE" w:ascii="Times New Roman CE" w:hAnsi="Times New Roman CE"/>
          <w:sz w:val="24"/>
          <w:szCs w:val="24"/>
          <w:lang w:val="hu-HU" w:eastAsia="zxx"/>
        </w:rPr>
        <w:t xml:space="preserve">Mi </w:t>
      </w:r>
      <w:r>
        <w:rPr>
          <w:rFonts w:eastAsia="Times New Roman CE" w:cs="Times New Roman CE" w:ascii="Times New Roman CE" w:hAnsi="Times New Roman CE"/>
          <w:i/>
          <w:iCs/>
          <w:sz w:val="24"/>
          <w:szCs w:val="24"/>
          <w:lang w:val="hu-HU" w:eastAsia="zxx"/>
        </w:rPr>
        <w:t>halandók</w:t>
      </w:r>
      <w:r>
        <w:rPr>
          <w:rFonts w:eastAsia="Times New Roman CE" w:cs="Times New Roman CE" w:ascii="Times New Roman CE" w:hAnsi="Times New Roman CE"/>
          <w:i w:val="false"/>
          <w:iCs w:val="false"/>
          <w:sz w:val="24"/>
          <w:szCs w:val="24"/>
          <w:lang w:val="hu-HU" w:eastAsia="zxx"/>
        </w:rPr>
        <w:t xml:space="preserve"> tehát megtettük kötelességünket? Most már leírhatnak minket?</w:t>
      </w:r>
    </w:p>
    <w:p>
      <w:pPr>
        <w:pStyle w:val="Normal"/>
        <w:ind w:left="0" w:right="0" w:firstLine="567"/>
        <w:rPr/>
      </w:pPr>
      <w:r>
        <w:rPr>
          <w:rFonts w:eastAsia="Times New Roman CE" w:cs="Times New Roman CE" w:ascii="Times New Roman CE" w:hAnsi="Times New Roman CE"/>
          <w:sz w:val="24"/>
          <w:szCs w:val="24"/>
          <w:lang w:val="hu-HU" w:eastAsia="zxx"/>
        </w:rPr>
        <w:t xml:space="preserve">Isten önnel, Mr. Shaw, mondják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 xml:space="preserve">viszontlátásra a pokolban, Wittgen százados, köszönjük, hogy meghalt értünk, Miss Grieco, teszik hozzá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k…</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Paul, lőjétek szét a porticullis-táblát! – ordítottam a rádióba.</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Már késő, az ajtó bezárult mögöttünk. Figyelmeztetem, ha megsemmisítik a porticullis-táblát, mindössze harminckilenc másodperc marad az életükből. Hát nem emléks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lepatikus üzenet volt Heka hangj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agy Galéria elején álltam, és felfelé üvöltöttem a királykamra irány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ögölj meg, te szemét állat!</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Megmondtam magának, hogy Miss Grieco meg fog ha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eem! – üvöltöttem magamból kikelve. – Neeem… nee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Hunter visszatért</w:t>
      </w:r>
      <w:r>
        <w:rPr>
          <w:rFonts w:eastAsia="Times New Roman CE" w:cs="Times New Roman CE" w:ascii="Times New Roman CE" w:hAnsi="Times New Roman CE"/>
          <w:i w:val="false"/>
          <w:iCs w:val="false"/>
          <w:sz w:val="24"/>
          <w:szCs w:val="24"/>
          <w:lang w:val="hu-HU" w:eastAsia="zxx"/>
        </w:rPr>
        <w:t xml:space="preserve"> – jelentette Wittgen. – </w:t>
      </w:r>
      <w:r>
        <w:rPr>
          <w:rFonts w:eastAsia="Times New Roman CE" w:cs="Times New Roman CE" w:ascii="Times New Roman CE" w:hAnsi="Times New Roman CE"/>
          <w:i/>
          <w:iCs/>
          <w:sz w:val="24"/>
          <w:szCs w:val="24"/>
          <w:lang w:val="hu-HU" w:eastAsia="zxx"/>
        </w:rPr>
        <w:t>Tényleg azt akarod, hogy lőjem szét a táb…</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ifelé onnan, kifelé a királynőkamrából!</w:t>
      </w:r>
    </w:p>
    <w:p>
      <w:pPr>
        <w:pStyle w:val="Normal"/>
        <w:ind w:left="0" w:right="0" w:firstLine="567"/>
        <w:rPr/>
      </w:pPr>
      <w:r>
        <w:rPr>
          <w:rFonts w:eastAsia="Times New Roman CE" w:cs="Times New Roman CE" w:ascii="Times New Roman CE" w:hAnsi="Times New Roman CE"/>
          <w:sz w:val="24"/>
          <w:szCs w:val="24"/>
          <w:lang w:val="hu-HU" w:eastAsia="zxx"/>
        </w:rPr>
        <w:t xml:space="preserve">A korlátba kapaszkodva felfelé rohantam a Nagy Galériában. Egyetlen esélyünk maradt, ha törik, ha szakad, </w:t>
      </w:r>
      <w:r>
        <w:rPr>
          <w:rFonts w:eastAsia="Times New Roman CE" w:cs="Times New Roman CE" w:ascii="Times New Roman CE" w:hAnsi="Times New Roman CE"/>
          <w:i/>
          <w:iCs/>
          <w:sz w:val="24"/>
          <w:szCs w:val="24"/>
          <w:lang w:val="hu-HU" w:eastAsia="zxx"/>
        </w:rPr>
        <w:t>meg kell találnunk a titkos ajtót, és Hekáék után kell menn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órámra néztem: és erre kevesebb mint tizenkét percünk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álltam a Nagy Galéria közepén, és a fehér ikonból elővettem az interkomoma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Tizenkét perc…</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Gineina. Észak-Dárfúr. Szudáni Demokratikus Köztársaság.</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Roger Friedell kapitány szeretett festeni. Ha zűrös dolgai közepette – </w:t>
      </w:r>
      <w:r>
        <w:rPr>
          <w:rFonts w:eastAsia="Times New Roman CE" w:cs="Times New Roman CE" w:ascii="Times New Roman CE" w:hAnsi="Times New Roman CE"/>
          <w:b w:val="false"/>
          <w:bCs w:val="false"/>
          <w:sz w:val="24"/>
          <w:szCs w:val="24"/>
          <w:lang w:val="hu-HU" w:eastAsia="zxx"/>
        </w:rPr>
        <w:t>űr</w:t>
      </w:r>
      <w:r>
        <w:rPr>
          <w:rFonts w:eastAsia="Times New Roman CE" w:cs="Times New Roman CE" w:ascii="Times New Roman CE" w:hAnsi="Times New Roman CE"/>
          <w:sz w:val="24"/>
          <w:szCs w:val="24"/>
          <w:lang w:val="hu-HU" w:eastAsia="zxx"/>
        </w:rPr>
        <w:t>csata, császári titkos akció, némi biznisz saját zsebre, stb. – időt tudott szakítani az alkotásra, akkor nyomban felállította az állványát, ráhelyezett egy üres vásznat, majd nagy műgonddal kikeverte a festékeket. Csak temperával dolgozott és kizárólag lószőrpamacsú ecsetet használt. A kapitány komoly ember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pp a kedvenc ecsetét törölgette, amikor megszólalt az állvány mellett a holofon. Letette az ecsetet, felvette a kagyl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iede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Ó, király, keresésedre jöttem, mert én vagyok Hórusz</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56"/>
        <w:t>5</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íz másodper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ell bontotta a vonalat, várt tíz másodpercig, aztán leütött tizenkét szám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csengett az interkomom, azonnal fogadtam a hív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érem az előző parancs megerősítés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király, keresésedre jöttem, mert én vagyok Hóru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Tizenkét perc!</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t>Friedell bontotta a vonalat.</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indjárt kint vagyunk</w:t>
      </w:r>
      <w:r>
        <w:rPr>
          <w:rFonts w:eastAsia="Times New Roman CE" w:cs="Times New Roman CE" w:ascii="Times New Roman CE" w:hAnsi="Times New Roman CE"/>
          <w:i w:val="false"/>
          <w:iCs w:val="false"/>
          <w:sz w:val="24"/>
          <w:szCs w:val="24"/>
          <w:lang w:val="hu-HU" w:eastAsia="zxx"/>
        </w:rPr>
        <w:t xml:space="preserve"> – jelentette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iedell perceken belül megérkezik. Föl kell mennünk a királykamrához. Mozogja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vártam rájuk, továbbrohantam a lépcső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t háromnegyedénél jártam, amikor meghallottam, hogy a hátam mögött megcsikordul az egyszerű falépcsősor. Megtorpantam, és a korlátba kapaszkodva visszafordultam. Wittgenék harmincöt-negyven méterre lehettek tőlem és mélyen alattam; reflektoraik fénycsóvái elvakítottak, hunyorogni kezdtem. Átkapcsoltam infralátás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orsabban! – kiáltottam rájuk, hangom visszhangot vert a Nagy Galéria ódon falai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bben a pillanatban közölte velem a PR harcászati számítógépe, hogy nagyon nagy bajban vagyunk: a kommandósok karnyújtásnyira vannak tőlün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z nem lehet, nem tudnak feljönni a feljárófolyosón!</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t>És akkor megvilágosodott az elmém: a kiberkatonák a kútaknában van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feledkeztünk a kútakná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u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talmas detonáció hallatszott, beleremegett az egész építmény, a vakító fény besugározta a Nagy Galéri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lső kommandósok megjelentek az aknanyílás végén, és minden felszólítás nélkül gyilkos tüzet zúdítottak a lépcsőn haladók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m robbant a teljes páncélzat, és úgy zúdultam lefelé, mint egy gyilkos kőlavi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15.</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iróban kezdetét vette a csillagok háborúja. Az OPOS fényíjászai a külső kerületekből zúdították gyilkos plazmatüzüket a gizai fennsíkon felfejlődni készülő páncélos hadtestre, amire a Harun al-Rasid Elitezred lézerágyúi válaszoltak. A fővárosban piros és tűzvörös energiasugarak cikáztak, döbbenetes detonációk rázkódtatták a felhőkarcolókat, egyszerre tízezer épület ablaktáblája robbant az utcákra, perceken belül minden lángokban állt. A belvárosban százötven emeletes irodaházak rogytak a Nílusba, húsztonnás betondarabok hungarocellként pörögtek a felforrósodott levegőben, a parkok lángtengerré változtak, az utcákat elborította a magasból lezúduló, tüzes törmelék- és betonzápor; kezdetét vette az Apokalipsz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szmán Abdallahi katonái halált megvető elszántsággal törtek előre a mellékutcákból és személyi pajzsaik védelmében bízva oldalba támadták a biztonsági okokból alacsonyabb szintre ereszkedő szállítójárműveket. Száznyi tuareg támadott ötezer elitgárdistát, a csata kimenetele nem lehetett kétséges, csakhogy a Sivatag Oroszlánja vezette csapatok turáni fegyvereket használtak, a Pannon Titkosszolgálat vezetői úgy gondolták, nem lenne okos dolog, kizárólag Allah jóindulatában bízni egy ilyen volumenű .terrorcselekmény esetén. A küzdelem kiegyenlítetté vált. A több szinten zajló összecsapás súlypontja áttevődött Kairó belvárosára, a páncélos hadtest egyelőre nem tudott felfejlődni a Mokkattam formáción, hogy blokádja alá vonja a piramis-kerületet. Szabad út nyílt Friedell előtt, aki egy geostacionárius pályán keringő, két nappal ezelőtt fellőtt turáni kémműhold adatai szerint a hangsebesség többszörösével közeledett a radarszint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lesz ebből barna hajú szerető, futott át Tacha al-Rasid agyán a gondolat, és a világ leghatékonyabb energiapajzsainak védelmét élvező vezérpáncélosával felemelkedett az utcaszintről. Nyakából leakasztott egy apró kulcsot, behelyezte a vezérkonzolon kialakított indítóblokkba. Beprogramozott három célpontot, elmormogott egy Korán-idézetet, aztán elfordította a kulcsot. Elcsusszant egy fémlapocska, megmutatkozott „a piros gom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tábornok habozás nélkül megnyomta a gomb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 megőrültek! – kiáltotta Abu Szala, aki kilenc kilométerre állt egy lapos tetőn. A bedu egy fényszűrőt hordott a szeme előtt, ha nincs rajta a biztonsági-panel, a gombnyomást követő másodpercben azonnal megvakul. Reflexből fordult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om Nap kelt fel a belvároson túl. A vakító fényözön egy röpke pillanatra mintha megrajzolta volna a felhőkarcolók és mecsetek kontúrjait, aztán kiteljesedett, hogy a háromszáz kilométer per órás sebességgel száguldó tűzvihar formájában fölemésszen maga előtt mind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sszesen hat kilotonna – hümmögte Szalk. – Nem nagy durran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Abu Szala visszafordult a tűztengerré változott belváros irányába, három jellegzetes karfiolformát látott kibontakozni a Nílus túlpartj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POS íjászai, kettő kivételével sorra bejelentkeztek, Stenonis komor arccal nézett egy tenyérnyi képerny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t perc a kontaktusig – jelentette Szal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iktatom a Muranovszkyt – mondta Stenonis, és plazmaíjával a kezében felszaladt a liftgépház tetejére vezető vaslépcső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an tudja, mit csinál – morogta maga elé Abu Sza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A Brett Shaw-sorozat csak azért folytatódhat, mert a kommandósok a szűk kútaknában nem tudták aktivizálni a személyi pajzsaikat. Azt tervezték, hogy a Nagy Galériában hátba támadnak minket, nem sok híja volt, hogy elképzeléseiket siker koronázta. Romyék életét Wittgen lélekjelenléte és gyors helyzetfelismerő képessége mentette meg, ha a százados lassabban reagál és cselekszik, a két IGRA-ügynök és a </w:t>
      </w:r>
      <w:r>
        <w:rPr>
          <w:rFonts w:eastAsia="Times New Roman CE" w:cs="Times New Roman CE" w:ascii="Times New Roman CE" w:hAnsi="Times New Roman CE"/>
          <w:i/>
          <w:iCs/>
          <w:sz w:val="24"/>
          <w:szCs w:val="24"/>
          <w:lang w:val="hu-HU" w:eastAsia="zxx"/>
        </w:rPr>
        <w:t xml:space="preserve">Romynál lévő </w:t>
      </w:r>
      <w:r>
        <w:rPr>
          <w:rFonts w:eastAsia="Times New Roman CE" w:cs="Times New Roman CE" w:ascii="Times New Roman CE" w:hAnsi="Times New Roman CE"/>
          <w:sz w:val="24"/>
          <w:szCs w:val="24"/>
          <w:lang w:val="hu-HU" w:eastAsia="zxx"/>
        </w:rPr>
        <w:t>Hunter egy szempillantás alatt szénné ég. Szerencsére nem ez történt.</w:t>
      </w:r>
    </w:p>
    <w:p>
      <w:pPr>
        <w:pStyle w:val="Normal"/>
        <w:ind w:left="0" w:right="0" w:firstLine="567"/>
        <w:rPr/>
      </w:pPr>
      <w:r>
        <w:rPr>
          <w:rFonts w:eastAsia="Times New Roman CE" w:cs="Times New Roman CE" w:ascii="Times New Roman CE" w:hAnsi="Times New Roman CE"/>
          <w:sz w:val="24"/>
          <w:szCs w:val="24"/>
          <w:lang w:val="hu-HU" w:eastAsia="zxx"/>
        </w:rPr>
        <w:t xml:space="preserve">Amikor a kommandósok kirontottak a kútakna száján és benyomultak a Nagy Galériába, Wittgen felkapcsolta a teljes PR-t, ami levédte az első energiasorozatot, aztán felrobbantott két IGLO-típusú termogránátot, ami azonnal -160° Celsiusra nyomta le a hátsó szakasz hőmérsékletét. Ekkor az első két kiborg reakciója </w:t>
      </w:r>
      <w:r>
        <w:rPr>
          <w:rFonts w:eastAsia="Times New Roman CE" w:cs="Times New Roman CE" w:ascii="Times New Roman CE" w:hAnsi="Times New Roman CE"/>
          <w:i/>
          <w:iCs/>
          <w:sz w:val="24"/>
          <w:szCs w:val="24"/>
          <w:lang w:val="hu-HU" w:eastAsia="zxx"/>
        </w:rPr>
        <w:t xml:space="preserve">picit </w:t>
      </w:r>
      <w:r>
        <w:rPr>
          <w:rFonts w:eastAsia="Times New Roman CE" w:cs="Times New Roman CE" w:ascii="Times New Roman CE" w:hAnsi="Times New Roman CE"/>
          <w:sz w:val="24"/>
          <w:szCs w:val="24"/>
          <w:lang w:val="hu-HU" w:eastAsia="zxx"/>
        </w:rPr>
        <w:t>lelassult, ezt a relatív időveszteséget kihasználva haladéktalanul tűz alá vettem őket az Art of Laserrel, és sikerült mindkettőt megsemmisíte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rmadik másodper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sztagparancsnok – ami a támadó alakzat kollektív tudataként működött – nem sokat teketóriázott, és minden katonájára fölkapcsolta a személyi pajzsokat, ebben az sem gátolta, hogy a csoport nagyobbik része még odalent volt a kútaknában. Az energiamezők fellobbantak és szétrobbantották a mészkövet, a szorosan egymás alatt mászó katonák pajzsai több ponton összeértek, és az energiaemanáció karvastagságú sztatikus villámok formájába csapdosni kezdett a Nagy Galériában. A hőmérséklet rohamosan emelkedett, amire rásegítettünk egy kis intenzív mikrohullámm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etedik másodperc…</w:t>
      </w:r>
    </w:p>
    <w:p>
      <w:pPr>
        <w:pStyle w:val="Normal"/>
        <w:ind w:left="0" w:right="0" w:firstLine="567"/>
        <w:rPr/>
      </w:pPr>
      <w:r>
        <w:rPr>
          <w:rFonts w:eastAsia="Times New Roman CE" w:cs="Times New Roman CE" w:ascii="Times New Roman CE" w:hAnsi="Times New Roman CE"/>
          <w:sz w:val="24"/>
          <w:szCs w:val="24"/>
          <w:lang w:val="hu-HU" w:eastAsia="zxx"/>
        </w:rPr>
        <w:t xml:space="preserve">A mikrohullám nem azt jeleni, hogy „alig látható a holttestem”, a mikrohullám az bizony egy nagyon gyilkos dolog, amit töviről-hegyire ismerünk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 óta, amióta a gyereknek egy expresszvonat sebességével melegítjük a kakaót. A kiborgok osztagparancsnoka tisztában volt a mikrohullám veszélyeivel és pozitron-agya (esze?) ágában nem volt attakra parancsolni a működőképes katonáit. Inkább kilőtt egy bűbájos hőgránátot, amolyan egymillió Celsius fokra kalibráltat. Volt humorérzéke. Ha meleg van, hát legyen kibaszott mel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zenegyedik másodper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útakna elé feldobtam egy termopajzsot, és a vörösen-sárgán izzó lángcsóva a kisebb ellenállás irányába elmozdulva lezúdult a feljárófolyosón, megtört a Wittgen által aktivizált útelzáró-pajzson, átszáguldott Mamun kerülőalagútján, majd erejét vesztve szétterült, elenyészett és kihunyt a lejárófolyosón. Királ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uszadik másodpercben fellobbant előttünk egy kék színben pompázó energiazuhatag, ami faltól-falig, alapzattól-mennyezetig beállt közénk és az elitkatonák közé. A félig megfagyott-megsült, megvakult-megsüketült Grieco-testvérek a lángokban álló turistalépcsőn csimpaszkodtak, felettünk talán tizenöt méterrel, körülbelül a Nagy Galéria közepén. Rick egyfolytában üvöltött, Romy egyfolytában sikoltott, előadásuk a „kánon a rémületre” címmel tuti közönségsiker lett volna egy modern darabokat játszó londoni színházban – Hunter túl kicsi volt ahhoz, hogy kiszúrjam, mit csinál a nő zubbonyzsebében. Mint később kiderült, nem ott bujkált a diszn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nel az energiafal innenső oldalán álltunk, az osztagparancsnok és ék alakban felsorakozott katonái a fényfalon túl merevedtek szobrokká, az arcukról nem lehetett érzelmeket leolvasni, aminek roppant egyszerű magyarázata volt: egyáltalán nem volt arcuk. Két méter magasak voltak, zöld fényt sugároztak magukból, és mindegyikük előtt egy holografikusan generált narancssárga gúla forgott a levegőben. A lézerfényből szőtt geometriai alakzatok akkorák voltak, mint a tenyerem, máig nem tudom, milyen célt szolgáltak, ha az elrettentésünket, akkor fölöslegesen kapcsolták fel őket. Keresztbe fektettem összefűzött karomon a Herdent, és átmentem pihenj-állásba, ha lett volna nálam Tic-Tac cukorka, biztosan bekapok egyet, éljen az üde lehel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dióhívást kaptam, egy az űrflottánál használt, általános frekvencián, az osztagparancsnok óhajtott beszélni v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djákmegmagukatatovábbiellenállásnaksemmiértelm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gy legyen harminchat találatom a rosani lottón, tudtam, hogy ezt fogja mond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i meg fel lettetek tartóztatva… Tíz perc gondolkodási időt kérek –mondtam, közben fél szemmel a PR-közvetítette adatokra koncentráltam. Nem akartam hinni a szememnek, a komputer épp azt közölte velem, hogy Kairóban három nukleáris töltet robbant… Nem tudtam elképzelni, mi az Isten folyhat odafönn, az adatokból nem tudtam sok mindent kihámozni a kommandósok szakadatlan elektronikus zavarása mi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Ötperc – </w:t>
      </w:r>
      <w:r>
        <w:rPr>
          <w:rFonts w:eastAsia="Times New Roman CE" w:cs="Times New Roman CE" w:ascii="Times New Roman CE" w:hAnsi="Times New Roman CE"/>
          <w:sz w:val="24"/>
          <w:szCs w:val="24"/>
          <w:lang w:val="hu-HU" w:eastAsia="zxx"/>
        </w:rPr>
        <w:t>darálta az osztagparancsnok. Olyan intonációtól és érzelmektől mentes hangon beszélt, mint egy narrátor-szerepet alakító, tehetségtelen szín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foga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Ötpercmúlvalebontomapajzsotéstámad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szájaltam vele tovább. A feljárófolyosón valószínűleg nem akart nagyobb energiákat koncentrálni, ezért jött a kútaknán, de most a Nagy Galériában találkozott egy energiamezővel, és ez a piramis legszilárdabb pontja. Itt át fogja tö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fölmegyek a társaimmal a királykamrába. Ott fogok gondolko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árcsaknégypercnegyvenkétmásodpercvanhát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árki programozta az osztagparancsnokot, annak nagyon nehéz gyermekkora lehetett; szerintem utálta az egész vilá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államra kaptam Romyt, Wittgen pedig Ricket támogatta fölfelé a lépcsőn. Eloltottam magam előtt a tüzet, a turistalépcső alsó harmada hiányzott, egyszerűen porrá égett a hőgránát miatt, nem hiszem, hogy az elitosztag bánkódott emiatt, ezek a kiberfaszik egyetlen ugrással a királykamrában van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 kell találnom a lejáratot, Friedell hamarosan eléri Kair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bújtunk bevezető folyosón és beléptünk a három és fél méter magas előkamrába. A kamra oldalába négy szembenálló, párhuzamos rést vágtak az építők, nyilván ajtólapokat akartak beléjük csúsztatni. Az első három, függőleges rés-pár padlótól a mennyezetig húzódott és üres volt, a negyedik csak a bevezető folyosó tetejének szintjéig volt kivágva és egy 23 centiméter vastag és 1,8 méter magas gránitlapot tartott meg, ami alatt át lehetett bújni. Le kellett tennem Romyt, mert a rés alig volt egy méter maga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 kérdeztem a n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őveb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Nem</w:t>
      </w:r>
      <w:r>
        <w:rPr>
          <w:rFonts w:eastAsia="Times New Roman CE" w:cs="Times New Roman CE" w:ascii="Times New Roman CE" w:hAnsi="Times New Roman CE"/>
          <w:i w:val="false"/>
          <w:iCs w:val="false"/>
          <w:sz w:val="24"/>
          <w:szCs w:val="24"/>
          <w:lang w:val="hu-HU" w:eastAsia="zxx"/>
        </w:rPr>
        <w:t xml:space="preserve"> jól…</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t>Megcsapkodtam a kőlap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ranc 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leereszthető kőlap, amolyan hulló rostély… – Romy eláj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 kezénél fogva áthúztam a magatehetetlen nőt a királykamrához vezető rövidke folyosón. Wittgen és a lábát fájlaló, erősen bicegő Rick következett. Elfektettem Romyt a vörös gránitfal tövében, Rick azonnal pátyolgatni kezdete a hú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egyenesedtem, és megfordu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irálykamra – hozta mindannyiunk tudomására Paul Wittgen testőrszázad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 mondod, sosem jövök rá, baszd meg!</w:t>
      </w:r>
    </w:p>
    <w:p>
      <w:pPr>
        <w:pStyle w:val="Normal"/>
        <w:ind w:left="0" w:right="0" w:firstLine="567"/>
        <w:rPr/>
      </w:pPr>
      <w:r>
        <w:rPr>
          <w:rFonts w:eastAsia="Times New Roman CE" w:cs="Times New Roman CE" w:ascii="Times New Roman CE" w:hAnsi="Times New Roman CE"/>
          <w:sz w:val="24"/>
          <w:szCs w:val="24"/>
          <w:lang w:val="hu-HU" w:eastAsia="zxx"/>
        </w:rPr>
        <w:t xml:space="preserve">Egy komor, vörös, 11 méter hosszú, nagyjából 5 méter széles és ugyanilyen magas helyiségben tartózkodtunk, a komputer szerint a falak száz gránittömbből álltak, ezek mindegyike meghaladta a 70 tonnát, a padlót 15 hatalmas gránit járólap burkolta, a mennyezetet 9, egyenként 50 tonnás gránittömbből alakították ki. Az, hogy a </w:t>
      </w:r>
      <w:r>
        <w:rPr>
          <w:rFonts w:eastAsia="Times New Roman CE" w:cs="Times New Roman CE" w:ascii="Times New Roman CE" w:hAnsi="Times New Roman CE"/>
          <w:i/>
          <w:iCs/>
          <w:sz w:val="24"/>
          <w:szCs w:val="24"/>
          <w:lang w:val="hu-HU" w:eastAsia="zxx"/>
        </w:rPr>
        <w:t>w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megalomániásak, nem kifejez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rálykamra nyugati végében állt az a tárgy, ami annyi fejtörést okozott az egyiptológusoknak: a kőszarkofágról beszélek, melyben – ezt már tudom – soha nem feküdt egyetlen fáraó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etettem egy pillantást az éledező Romyra. A bátyó egyetlen rántással lehúzta Romy overalljának cipzárját, no és mit gondolnak, ki kapaszkodott a világ legszebb kebleire simuló melltartó pántj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felé onnan, őr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uram… – nyögte eltorzult arccal a férfi.</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intha nőtt volna, ez a nyavalyás Hunter; legalább harminc centi vol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Fájdalmai vannak, őrmes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írja 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ck „kiszabadította” Huntert a parfümillatú, ruganyos börtönéből, és letette a padlóra. Átható dübbenés, sercegés, villámcsattogás hallatszott a Nagy Galéria irány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ntják az energiafalat – jegyezte meg Wittgen. – Tíz perc és fölemészt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nyi időnk nincs, Friedell mindjárt lando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odaállt mellém, s együtt világítottuk a falakat és a mennyezetet alkotó irdatlan kőtömbö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lehet a lejárat? Brett, ha nem találjuk meg, nagyon nagy bajban lesz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Uram… uram – nyöszörgött Hunter őrmester, aki mintha </w:t>
      </w:r>
      <w:r>
        <w:rPr>
          <w:rFonts w:eastAsia="Times New Roman CE" w:cs="Times New Roman CE" w:ascii="Times New Roman CE" w:hAnsi="Times New Roman CE"/>
          <w:i/>
          <w:iCs/>
          <w:sz w:val="24"/>
          <w:szCs w:val="24"/>
          <w:lang w:val="hu-HU" w:eastAsia="zxx"/>
        </w:rPr>
        <w:t xml:space="preserve">negyven centis </w:t>
      </w:r>
      <w:r>
        <w:rPr>
          <w:rFonts w:eastAsia="Times New Roman CE" w:cs="Times New Roman CE" w:ascii="Times New Roman CE" w:hAnsi="Times New Roman CE"/>
          <w:sz w:val="24"/>
          <w:szCs w:val="24"/>
          <w:lang w:val="hu-HU" w:eastAsia="zxx"/>
        </w:rPr>
        <w:t>lett volna. – Uram, szerintem a szarkofág alatt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smert vicc konklúziójával élve: ez a Hunter-gyerek tud logikusan gondolkodni, kvázi van akváriuma; mert hol lehetne máshol a lejárat, ha nem a szarkofág ala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felemeltem a Herden 78-ast és megcéloztam vele Kheopsz állítólagos nyughelyét, már biztos voltam a dolgomban, tudniillik kaptam egy újabb telepatikus üzenetet:</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Ne tegye, ezredes, jól gondolja meg, hogy mit csinál! Még nem jött el az ideje annak, hogy a halandók megismerjék a titkok tit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smét Heka szólt hozz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hát a szarkofág alatt van a „lelkek aknája” – szegényes fantáziára va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ső, kishaver, kés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ipityára lőttem a szarkofá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kes árnyalatú fénysugár tört elő a mélyből, és megvilágította a mennyezetet, a fényözön egy négyzet keresztmetszetű aknából áradt. Óvatosan odasétáltunk a széléig, lábammal söpörtem félre a kőtörmelé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né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uder Stenonis plazmalövése betette a kulcsot Kairónak. A lövés következtében levegőbe repültek a város déli oldalán sorakozó generátorállomások, az ég méregzöldről világoskékre változott, a Muranovszky teljesítménye tizenöt százalékra esett vissza, a főváros atompajzsa letérdelt, mint sebzett bika a torreádor 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tábornokot cserbenhagyták legendás megérzései, percek óta csak sejtései támadtak, de azok is olyan haloványak voltak, mint a fogyó Hol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iktatták a Muranovszkyt, ezzel utat nyitottak egy mentőegység előtt, ami a császári csapatokért jön, okoskodott az Elitezred parancsnoka, de erre a végkövetkeztetésre egy dilettáns ugyanúgy eljutott volna, ilyen konklúziók megvonásához nem kell vezénylő-tábornoknak lenni, a hadművészet valójában ott kezdődik, hogy elébe kell menni az eseményeknek, előre kell kalkulálni, mint egy jó sakkjátékos – ez most nem siker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égvédelmi parancsnokság jelentkezik, tábornok ú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Rasid a bekapcsolódó képernyőnek pördült a székével, a holoképernyőn egy magas rangú légvédelmi-tiszt láts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perccel ezelőtt szuperszonikus sebességgel repülő, ellenséges objektumot észleltünk Luxor magasságában, számításaink szerint repülésének elsődleges célpontja Kair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ábornoknak szeme sem rebbent, percek óta ezt a hívást vár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égvédelem ne támadja az objektumot, én magam mérek rá megsemmisítő csap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ttem. Megszakítom a kapcsola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pernyő elsötétült. Al-Rasid utasította a vezérpáncélos pilótáját, hogy minden energiát az elektronikus és interferencia álcázó-rendszerekre kapcsolva, vonja ki harcjárművét az összecsapás fővonal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vezérpáncélosa maximális hajtómű intenzitásra kapcsolva elhagyta a csata színhelyét, s közvetlenül az utcaszint fölött repülve a gizai fennsík irányába tartott. Egyik harcoló fél harcászati felderítőegységei sem észlelték a tábornok távozását. Al-Rasid hátrahagyta a csapatait, hogy egymaga számoljon le az ellenséggel, ezzel a hősies akcióval talán kiköszörülheti a becsületén esett csorb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Allah is úgy akarja, sikerülni fo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kna falait a Földön található egyik legkeményebb kőfajtával, a vasnál is keményebb dioritlapokkal borították az építők. Az atlantiszi Feljegyzések Csarnokához vezető alagútba torkolló „lélekakna” méréseim szerint 150 méter mélységbe vezetett, négyzet keresztmetszetű volt, alig egyméteres oldalfalakkal, ebből adódóan kénytelenek voltunk libasorban hala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jnáltam, hogy nem állt módomban több időt szakítani a királykamra megszemlélésére, de az energiafalat döngető kiberharcosokkal a sarkunkban és annak tudatában, hogy perceken belül megérkezik a kimenekítésünkre egy űrfregatt, nem volt más választásunk, mindenképpen le kellett ereszkednünk a titokzatos aknában, erre volt az egyeden „szabad” kijárat. Egyikünk sem tudta, mire számíthatunk odal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atomi-szálat lőttem a királykamra mennyezetére, majd a csévélő-orsót felerősítettem a mellhevederemre. Romy felettem egy méterrel kapcsolódott rá a szálra – a nő még mindig kókadozott a Nagy Galériában lezajlott összecsapás következtében –, és megkezdtem az ereszkedé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és Rick hasonló formációban mögöttünk jöttek, a fájdalomtól szűkölő Hunter a Grieco-fiú mellhevederébe kapaszkodott. Az elmúlt percek alatt legalább tizenöt-húsz centiméterrel nőtt a magassága, embertelen fájdalmai lehettek, de mivel nem ismertük a benne lezajló folyamat fiziológiáját, ezért nem mertem belőni neki fájdalomcsillapítót. Egyszer s mindenkorra elhatároztam, hogy ez az ember soron kívül és altiszti rangban be fog kerülni a praetorianus gárdához; kizártnak tartom, hogy a főparancsnok akadékoskodjon – az apám a főparancsn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ioritlapokkal burkolt aknafalakat különös írásjelek borították, feltételeztem hasonlóak ahhoz, melyekkel Hunter találkozott a porticullis-tábla előtti szakaszon. Ezeknek a jeleknek a szemléléséhez nem kellett spéci látókészüléket használni, mindenki számára jól látható módon sorakoztak a dioritlapokon. Hunter jól mondta, ezek az írásjelek sokkal inkább hasonlítanak a sumér ékírás jeleire, mintsem bármilyen archaikus korból származó, egyiptomi hieroglifára, sőt, többet mondok ennél: a különös krikszkrakszok határozottan az ősmagyar rovásírás kalligráfiáját formázták. Rovásjelből rengeteget láttam a Pannonon, vagy a plazmaíjászok és Barkóczy Réka arcán, bosszantott, hogy a két turáni nincs itt velünk, ők talán el tudnák olvasni a phaetoni ír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kes árnyalatú fény, amely az aknából sugárzott, a rovásjelekből áradt. Egy pillanatig sem hittem, hogy így ragyognak a piramis építése óta, arra gondoltam, hogy minden bizonnyal a kapcsoló elmozdítása keltette életre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tam, mi történik odafönn, de feltételeztem, hogy a kialakult konfliktusért – a harcászati komputer szerint korszerű fegyverekkel vívott, intenzív összecsapás zajlott Kairóban –, Tast és Szalkot lehet felelőssé ten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egyvalamit tudtam biztosan, azt viszont nagy örömmel vettem tudomásul: a kapott adatok alapján arra lehetett következtetni, hogy percek óta nem működött teljes kapacitással a Muranovszky-atompajzs; Friedell előtt szabaddá vált az ú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kna száját egy aranyrostély zárta el. Nem értem rá azon töprengeni, hogy Hekáék visszazárták-e maguk mögött vagy teleportálással mentek át rajta, én a huszonhetedik századi katona, még tíz méterre sem voltam tőle, amikor gondolkodás nélkül szétlő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rkeztem egy boltozatos mennyezetű csarnok kellős közepére, a többiek kisvártatva odahuppantak mellém. Felkapcsoltuk az össze reflektort, és körbevilágítottunk. Rick felszisszent, Romy ajkát hitetlenkedő kiáltás hagyta el. Nem csodálkoztam a reakciójukon, hisz’ Egyiptomból indultunk és az ókori Görögországba érkeztünk; egy minden emberi képzeletet felülmúló csodavilág fogadott minket a Nagy Piramis al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lenne a Feljegyzések Csarnoka? – kérdeztem Romy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em, a hagyomány szerint az a Szfinx alatt van…</w:t>
      </w:r>
    </w:p>
    <w:p>
      <w:pPr>
        <w:pStyle w:val="Normal"/>
        <w:ind w:left="0" w:right="0" w:firstLine="567"/>
        <w:rPr/>
      </w:pPr>
      <w:r>
        <w:rPr>
          <w:rFonts w:eastAsia="Times New Roman CE" w:cs="Times New Roman CE" w:ascii="Times New Roman CE" w:hAnsi="Times New Roman CE"/>
          <w:sz w:val="24"/>
          <w:szCs w:val="24"/>
          <w:lang w:val="hu-HU" w:eastAsia="zxx"/>
        </w:rPr>
        <w:t xml:space="preserve">A terem a méreteit tekintve háromszorosa lehetett a Nagy Piramis királykamrájának és zsúfolásig telve volt a legelképesztőbb műkincsekkel, amit valaha emberi szem látott. Kilenc méter magas, márványból faragott alakok sorakoztak a vékony, sötét csíkokkal erezett márványlapokkal borított falak körül, a helyiség közepén, egy trónuson ülő szakállas férfi alakja hatalmasodott. Az Isten – mert mi lehetne más – háromágú szigonyt tartott a bal kezében, fejét kocsikerék nagyságú, színarany korona ékesítette, bal kezének tenyerét egy, az ölében elfektetett könyvön nyugtatta, tekintete előrenézett, arcáról magasztos erő sugárzott. A márványt, melyből alakját kivésték, valamilyen páccal színezhették, amitől meleg eleven hússzínt kapott. Az Isten ajkai pirossal, hajfürtjei aranyporral lettek színezve, az alak anyaszült meztelenül állt (ült) modellt az ismeretlen művésznek, aki életet lehelt a holt anyagba. Valami azt súgta, hogy a szobor nem egy elképzelt, transzcendens alakot ábrázol, aki előttem mutatkozott, hajdanán hús-vér ember </w:t>
      </w:r>
      <w:r>
        <w:rPr>
          <w:rFonts w:eastAsia="Times New Roman CE" w:cs="Times New Roman CE" w:ascii="Times New Roman CE" w:hAnsi="Times New Roman CE"/>
          <w:i/>
          <w:iCs/>
          <w:sz w:val="24"/>
          <w:szCs w:val="24"/>
          <w:lang w:val="hu-HU" w:eastAsia="zxx"/>
        </w:rPr>
        <w:t xml:space="preserve">(wrajk? megaira?) </w:t>
      </w:r>
      <w:r>
        <w:rPr>
          <w:rFonts w:eastAsia="Times New Roman CE" w:cs="Times New Roman CE" w:ascii="Times New Roman CE" w:hAnsi="Times New Roman CE"/>
          <w:sz w:val="24"/>
          <w:szCs w:val="24"/>
          <w:lang w:val="hu-HU" w:eastAsia="zxx"/>
        </w:rPr>
        <w:t>leh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gondolsz, ki 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oszeidón, Atlantisz első királya – válaszolta Romy. A nő kikerekedett szemmel nézte a csodát, azonnal megfeledkezett az égési sebek okozta fájdalmai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erre a szem ellátott, hatalmas üstökben mindenütt öklömnyi drágakövek, mesterien kidolgozott ékszerek, opálos fénnyel szikrázó gyöngysorok és kisebb aranytárgyak sorakoztak, a kincsek egymásra púpozva csillogtak a reflektorfényben, a szemünk előtt kibontakozó látvány Tutanhamon kincseit juttatta az eszembe. Nem tudom, Howard Carter mit érzett, amikor bejutott a sírkamrába, én megrökönyödve álltam a Poszeidón szobra előtt, nem túlzás azt mondani, hogy katartikus élményben volt rész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elementáris erejű robbanás hangja hozott vissza a valóságba. A detonáció magasan a fejünk fölött, valahol a Nagy Piramisban történt, a hanghullám a lélekaknán lezúdulva megrezegtette Poszeidón fején az aranykoronát. Remegett az egész fundamentu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ttörték a pajzsot! – kiáltotta Wittgen. – Tűnjünk innen, Br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ól beszélt ez a Wittgen-gyerek, jobban, mint két ném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erültük az atlantiszi istenszobrot, és a kincseket rejtő, embermagas üstök közti labirintuson átvergődve egy alagút szájánál találtuk magunkat. Az alagútbejáratot egy irdatlan méretű bronzkapu zárta el, szerencsére mindkét szárnya tárva-nyitva állt. Talán ez volt az a kapu, ami megnyílt az első átkapcsolás u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jegyzések Csarnokához vezető bejáratot nem pusztán mechanikai szerkezet működtette, mozgatásáért olyan energiákat lehetett okolni, melyek egyetlen műszerrel sem mérhetők. Ezek a titokzatos phaetoni erők vakító villámok formájában csapkodtak a Szfinx alá vezető, nyílegyenes folyosón, reflektorokra sem volt szükségünk, a kapu két szárnyából és a turai szent márványból csiszolt falakból áradó kisülések megvilágították előttünk az ut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uszáj lesz ezen átkelnünk, uram? – kérdezte tőlem Ric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moran bólog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ttól tar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unter néma üvöltéssel kuporgott egy kincsekkel színültig megrakott üst lábánál, a férfi időközben akkorára növekedett, mint egy serdülő. Arca elé tartotta a kezét, mint a szerencsétlen Cioran, és kimeredt szemmel nézte remegő ujjait. Görcs rántotta össze a testét, a villámok sistergése közepette is hallani véltem, ahogy ropognak a csontja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rmester, meg van még a csodaszemüveg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zse… zsebemben – nyögdécselt a férf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kutatni kezdett Hunter overalljának végtelenségig nyújtható zsebében. Megtalálta a speciális szemüveget, ami megmaradt ugyanolyan kicsinek, mint amilyennek a turániak gyártot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vettem Wittgentől a parányi holmit, odaguggoltam az alagút szájához, és fél szemem behunyva, a szemüveg egyik lencséjét lornyonként használva megtekintettem az előttünk álló útszakaszt. Vakító fénnyel izzó jelhalmaz ragyogott a padlón, a látvány kísértetiesen emlékeztetett ahhoz, amit Hunter írt le a porticullis-tábla megközelítése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ssz hírem van, a padlót végig átokjelek borít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 padlót? – kérdezte Witt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csak egyet tehe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ttem a két Griecónak, hogy figyeljenek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lagútban gravitációs anomáliát hozok létre. Neki kell futnunk, aztán ugrás… le fogunk esni a jobboldali oldalfalra! Amíg koncentrálom az energiákat, számunkra az lesz a padló. Jól jegyezzék meg, nem szabad hozzáérnünk a baloldali oldalfalhoz. Az antigravitációs mezősorozatot mindössze öt, maximum hét percig tudom fenntartani, addig át kell jutnunk! Menni f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ie kell – válaszolta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számára világos, őrmester? – fordultam Hunterhez. Legyintgetett, hogy hallja és érti, amit mond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yes. Készüljenek f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lőttem az alagútba egy nulla origójú fixált G-pontot, amit a nők hasonló elnevezésű pontjával ellentétben gyorsabban meg lehet találni, mint egy elgurult golflabdát. Átkapcsoltam a vektoriális erőket. A mutatványt végig az alagút hosszában, harmincméterenként meg kell majd ismételnem.</w:t>
      </w:r>
    </w:p>
    <w:p>
      <w:pPr>
        <w:pStyle w:val="Normal"/>
        <w:ind w:left="0" w:right="0" w:firstLine="567"/>
        <w:rPr/>
      </w:pPr>
      <w:r>
        <w:rPr>
          <w:rFonts w:eastAsia="Times New Roman CE" w:cs="Times New Roman CE" w:ascii="Times New Roman CE" w:hAnsi="Times New Roman CE"/>
          <w:sz w:val="24"/>
          <w:szCs w:val="24"/>
          <w:lang w:val="hu-HU" w:eastAsia="zxx"/>
        </w:rPr>
        <w:t xml:space="preserve">A G-pont aktivizálódott, a baloldali fal mentén álló, festett márványszobrok sorra lefordultak talapzataikról, és nagy puffanással </w:t>
      </w:r>
      <w:r>
        <w:rPr>
          <w:rFonts w:eastAsia="Times New Roman CE" w:cs="Times New Roman CE" w:ascii="Times New Roman CE" w:hAnsi="Times New Roman CE"/>
          <w:i/>
          <w:iCs/>
          <w:sz w:val="24"/>
          <w:szCs w:val="24"/>
          <w:lang w:val="hu-HU" w:eastAsia="zxx"/>
        </w:rPr>
        <w:t xml:space="preserve">zuhantak le </w:t>
      </w:r>
      <w:r>
        <w:rPr>
          <w:rFonts w:eastAsia="Times New Roman CE" w:cs="Times New Roman CE" w:ascii="Times New Roman CE" w:hAnsi="Times New Roman CE"/>
          <w:sz w:val="24"/>
          <w:szCs w:val="24"/>
          <w:lang w:val="hu-HU" w:eastAsia="zxx"/>
        </w:rPr>
        <w:t>a szemközti falra – a padlóra. Sajnáltam a felbecsülhetetlen értékű műkincseket, ha York Katchikan ezt látná, biztosan köpködne rám, de nem volt más választásom, ahhoz, hogy épségben átjussunk az alagúton, föl kellett forgatnom magam előtt mind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jobb szélső kapuszárny mellett nekiszaladtam az alagútnak, és ugrottam – nagy csattanással értem padlót (falat) a kitárult bronzlapon túl. Következtek a többiek, pillanatokon belül ott álltunk a lábunk előtt húzódó és párhuzamosan elborult szobrok közt. Ezek vagy a „mennyezetről” estek le vagy eleve a jobboldali fal mentén sorakoztak, s most nekidőltek a márvány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erültük őket a fejük felől, és a véletlenszerű energia kisülések útjából ellépve-elugorva, szaporázni kezdtünk az alagútban. Huszonöt méter után változtak a vektoriális erők, az ember ellenállhatatlan kényszert érzett, hogy bal felé húzzon az eredeti padló irányába. Kilőttem a következő fix pontot, az abnormális állapot azonnal visszaál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hosszú? – kérdezte a mögöttem lihegő Rom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ötszáz mét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 említettem, a megváltozott gravitációjú tereket legfeljebb hét percig tudom tartani, aztán biztonsági okoknál fogva a harcászati rendszer letiltja az antigravitációs modulátoraimat. Szerencsére a hatodik perc táján megláttuk az alagút végét, ami a radar szerint egy csarnokra nyí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zeledünk. Fegyvereket készenlétbe… a lányt kell védeni!</w:t>
      </w:r>
    </w:p>
    <w:p>
      <w:pPr>
        <w:pStyle w:val="Normal"/>
        <w:ind w:left="0" w:right="0" w:firstLine="567"/>
        <w:rPr/>
      </w:pPr>
      <w:r>
        <w:rPr>
          <w:rFonts w:eastAsia="Times New Roman CE" w:cs="Times New Roman CE" w:ascii="Times New Roman CE" w:hAnsi="Times New Roman CE"/>
          <w:sz w:val="24"/>
          <w:szCs w:val="24"/>
          <w:lang w:val="hu-HU" w:eastAsia="zxx"/>
        </w:rPr>
        <w:t xml:space="preserve">Továbbra is tartottam magamat ahhoz az elhatározásomhoz, hogy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kedves a császár szívének. Akárhogy alakuljon, ő fontosabb számunkra, mint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xml:space="preserve">akiről nem tudhatjuk, milyen aljasságra készül. A telepatikus üzenetek alapján olyan sejtésem támadt, hogy Heka zsarolja Íziszt: vagy azt teszed, amit mondok, vagy sosem jutsz el a Feljegyzések Csarnokáig! És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kénytelen-kelletlen elfogadta az ajánla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R vészes sípolással jelezte, hogy hamarosan letiltja a modulátorokat – az utolsó előtti pillanatban léptünk be a csarnokba, mögöttünk a szobrok lecsúsztak az eredeti padlóra, a törmelék több helyen beborította az emberi szem számára láthatatlan jel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nel szinte ugyanabban a pillanatban kaptuk a vészjelzést: a nyomunkban haladó kiberkatonák leereszkedtek a lélekakn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ors számvetést tettem, a helyzetünket nem lehetett rózsásnak mondani, körülbelül annyi energiám maradt a védekezésre, amennyivel el tudok hárítani egy erősebb influenza-járványt. Ha a kommandósok lőtávolságon belülre kerülnek, és tüzet nyitnak, Romyéknak azonnal befellegzett, mert nem tudok védelmi-mezőbe zárn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iedell? – kérdeztem Wittgen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illanatokon belül itt l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arnok teljesen dísztelen volt, mindössze egy festett márványszobor állt a kellős közepén. Reflektoraink sugarai egy, négy méter magas, nemes arcvonásokkal megáldott férfialakot világítottak meg. Az istenszobor ruházatát egymásba kapcsolt aranylemezekből kalapálta ki a művész, a szobor testét alkotó márványt leheletvékony, áttetszővé csiszolt elefántcsont-réteg borította. Nem találok rá jobb szavakat, a műalkotás egyszerűen gyönyörű volt, ha a dolgok másképp alakulnak, mint ahogy, akkor percekig nem tudtam volna elmozdulni a közeléből, így is tátott szájjal bámultam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erintem ez Ra-Ta – nyögte Romy. – </w:t>
      </w:r>
      <w:r>
        <w:rPr>
          <w:rFonts w:eastAsia="Times New Roman CE" w:cs="Times New Roman CE" w:ascii="Times New Roman CE" w:hAnsi="Times New Roman CE"/>
          <w:i/>
          <w:iCs/>
          <w:sz w:val="24"/>
          <w:szCs w:val="24"/>
          <w:lang w:val="hu-HU" w:eastAsia="zxx"/>
        </w:rPr>
        <w:t>Hihetet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ompa moraj hallatszott, finom sivatagi homok ömlött a nyakunkba, az atlantiszi főpap szobrán megcsördültek az aranylemezek. Felvilágítottam a mennyezetre. Sötét repedések pókháló finomságú vonalai terjedtek a fejünk fölött, a gizai fennsíkon háború dúlt, a folyamatos robbanássorozatokba beleremegett a minden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zel a felszín – jegyezte meg Rick. – Vajon hol jár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hol a Szfinx közelében, de az sem lehetetlen, hogy már ala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ttgen kiszórta a maradék ultrahangaknáit az alagút bejárata elé, mire a kommandósok felszedik őket, újabb egy percet nyer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jegyzések Csarnokának boltozatos bejárata Ra-Ta szobortalapzata mögött nyílt. A tüzelésre beélesített Herden 78-assal lépdeltem fel a bejárathoz vezető diorit lépcsőso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gigászi méretű, görög ornamentikájú oszlopokkal szegélyezett csarnok bejáratánál álltunk. Nem kellett a reflektorokat használnom, előttem egy megelevenedett karácsonyfa fényei ragyogták be a falakat. A fényeket a helyiség közepén tornyosuló szoborcsoportot kerítő, háromlábú ezüstkandeláberek szolgáltatták. Hekának és Ízisznek nem volt szükségük fényre, ők tökéletesen láttak a sötétben. Csak egyre tudtam gondolni, a kandeláberekben évezredek óta olthatatlan tűz lobog, de ha leállok gondolkodni, hogy ez miképp lehetséges, akkor meghal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t szoborcsoportnak véltem egy elefántcsontból és aranyból készült, tíz méter átmérőjű, legalább három méter magas városmodell volt. A titokzatos város egyetlen, általam látott városra sem hasonlított, először arra gondoltam, hogy az ókori Athént látom, aztán felidéztem magamban az Akropolisz látványát, és elvetettem ezt a lehetőséget. A lábam előtt elterülő modell központi épülete sokkal nagyobb volt, mint bármelyik az ókorban épült templom. Mégis a városnak határozottan „görögös” jellege volt, az épületek úgy vették körül a hegytetőre épült palotakomplexumot, mint kiscsibék a kotló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okzatos várost egy több sávban, körkörösen kiépített csatorna és kikötőrendszer vette körül, a kialakított tengersávokat hatalmas hidak kötötték össze, a legbelső gyűrűn belül egy hegy emelkedett, annak tetején állt a döbbenetes épület, ami első blikkre tízszer nagyobb lehetett, mint a római Capitoliu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tenem, ez Poszeidonisz – ámuldozott Romy, aki izgalomtól remegő kézzel emelte szeméhez a holofelvevőjét. – Ez itt Atlantisz fővárosa.</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De hol vannak Heká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árosban dúló energiaháború tompa morajlásától eltekintve mérhetetlenül nagy csönd honolt a Feljegyzések Csarnokában. Nyugodtan lobogtak a kandeláberek lángjai, a hangulat szinte idilli volt, sehol egy nyavalyás szuperlény…</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Itt vagyok, ha engem keres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szó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mentálisan kommunikáló személynek nem lehet betájolni a tartózkodási helyét, a gondolatnak nincs iránya. Hiába forgolódtunk (tehát mindannyian megkaptuk az üzenetet), nem láttunk senk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megmutatta magát a lé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angyalhoz hasonló, fénylő testű alak mozdult meg az oldalsó oszlopsor mögött. Mindezidáig nagyon jól álcázta magát, a tudatát is levédte, mert a mentális erőket mérő műszereim mutatói meg sem rezdültek. Most viszont minden kilendült a maximumig, a rendszer vészes sípolásba kezdett. A szárnyas lény testéből előtörő misztikus ragyogás fokozatosan erősödött és elhomályosította a kandeláberek fény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adjatok nyugton! – szóltam hátra, és előreszegezett fegyverrel lassan megkerültem a városmode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jdnem orra buktam Martin Ethelwolf holttestében. Az egykori egyiptológus testéből végleg távozott az életben tartó lélek – maga Heka –, a hetekkel ezelőtt elhunyt férfi végérvényesen halott volt, iszonyú bűzt árasztva magából hevert Poszeidonisz elefántcsont-arany modellje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erültem a hullát, és közelebb léptem a fényhez.</w:t>
      </w:r>
    </w:p>
    <w:p>
      <w:pPr>
        <w:pStyle w:val="Normal"/>
        <w:ind w:left="0" w:right="0" w:firstLine="567"/>
        <w:rPr/>
      </w:pPr>
      <w:r>
        <w:rPr>
          <w:rFonts w:eastAsia="Times New Roman CE" w:cs="Times New Roman CE" w:ascii="Times New Roman CE" w:hAnsi="Times New Roman CE"/>
          <w:sz w:val="24"/>
          <w:szCs w:val="24"/>
          <w:lang w:val="hu-HU" w:eastAsia="zxx"/>
        </w:rPr>
        <w:t xml:space="preserve">A valós alakjában megmutatkozó Heka négy-öt méter magas lehetett, pontos kiterjedését nem lehetett meghatározni, mert alakja állandóan pulzált és lüktetett. Leginkább egy áttetsző szellemalaknak tűnt, amit alig egy perce engedtek ki palackbörtönéből. Opálos színben pompázó szárnyak mozogtak a fényből szőtt teste mögött, arcát csak nagy nehézségek árán lehetett volna egy emberéhez hasonlítani. Egy semmihez sem hasonlítható kerubtekintet kereszttüzében álltam. 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egy tömör aranylapokkal borított, csatokkal lezárt kódexet tartott a kezében, a különös aranykönyv borítóján phaetoán jelek sorakoz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zisz élettelennek látszó teste feküdt az egyik oszlop tövében, a nőnek tíz centis, fekete körmei nőttek… Kiguvadt szemmel né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ára emeltem a Herdent 78-a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gölted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t!</w:t>
      </w:r>
    </w:p>
    <w:p>
      <w:pPr>
        <w:pStyle w:val="Normal"/>
        <w:ind w:left="0" w:right="0" w:firstLine="567"/>
        <w:rPr/>
      </w:pPr>
      <w:r>
        <w:rPr>
          <w:rFonts w:eastAsia="Times New Roman CE" w:cs="Times New Roman CE" w:ascii="Times New Roman CE" w:hAnsi="Times New Roman CE"/>
          <w:sz w:val="24"/>
          <w:szCs w:val="24"/>
          <w:lang w:val="hu-HU" w:eastAsia="zxx"/>
        </w:rPr>
        <w:t xml:space="preserve">Egy </w:t>
      </w:r>
      <w:r>
        <w:rPr>
          <w:rFonts w:eastAsia="Times New Roman CE" w:cs="Times New Roman CE" w:ascii="Times New Roman CE" w:hAnsi="Times New Roman CE"/>
          <w:b/>
          <w:bCs/>
          <w:sz w:val="24"/>
          <w:szCs w:val="24"/>
          <w:lang w:val="hu-HU" w:eastAsia="zxx"/>
        </w:rPr>
        <w:t>gondolattal sem nyúltam hozzá. Kimerítette a féregjárat felnyitása, emberi fogalmak szerint ő most als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ába meresztettem a szemem, egy árva fikarcnyi féregjáratot sem láttam, egy pillanatig sem vigasztalt, hogy valójában fogalmam sem volt, mi az, amit fel kell ismernem féregjáratk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kiolvasta agyamból a zavaromat, és segítségemre sietett: a fényből szőtt alakja mögött éjfeketévé változott a levegő, és két vaskos oszlop között lassan forogni kezdtek a csillagképek. Az Oriont láttam. Valami azt súgta, hogy mindez nem vetített kép, igen, egyszerűen egy kapu nyílt a világegyetemre. Borzongtató látvány volt…</w:t>
      </w:r>
    </w:p>
    <w:p>
      <w:pPr>
        <w:pStyle w:val="Normal"/>
        <w:ind w:left="0" w:right="0" w:firstLine="567"/>
        <w:rPr/>
      </w:pPr>
      <w:r>
        <w:rPr>
          <w:rFonts w:eastAsia="Times New Roman CE" w:cs="Times New Roman CE" w:ascii="Times New Roman CE" w:hAnsi="Times New Roman CE"/>
          <w:sz w:val="24"/>
          <w:szCs w:val="24"/>
          <w:lang w:val="hu-HU" w:eastAsia="zxx"/>
        </w:rPr>
        <w:t xml:space="preserve">Ízisz életjeleket adott magáról. Megmozdult a keze, elhűlve látta, hogy </w:t>
      </w:r>
      <w:r>
        <w:rPr>
          <w:rFonts w:eastAsia="Times New Roman CE" w:cs="Times New Roman CE" w:ascii="Times New Roman CE" w:hAnsi="Times New Roman CE"/>
          <w:b/>
          <w:bCs/>
          <w:sz w:val="24"/>
          <w:szCs w:val="24"/>
          <w:lang w:val="hu-HU" w:eastAsia="zxx"/>
        </w:rPr>
        <w:t xml:space="preserve">a </w:t>
      </w:r>
      <w:r>
        <w:rPr>
          <w:rFonts w:eastAsia="Times New Roman CE" w:cs="Times New Roman CE" w:ascii="Times New Roman CE" w:hAnsi="Times New Roman CE"/>
          <w:sz w:val="24"/>
          <w:szCs w:val="24"/>
          <w:lang w:val="hu-HU" w:eastAsia="zxx"/>
        </w:rPr>
        <w:t>fekete körmök (karmok!) négy párhuzamos árkot vájnak a diorit padlólapokba.</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z képtelenség, miből van ennek a körm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A könyv… a könyv… – nyöszörögte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A nagy nehézségek arán felemelt kezével Hekára mutatott.</w:t>
      </w:r>
    </w:p>
    <w:p>
      <w:pPr>
        <w:pStyle w:val="Normal"/>
        <w:ind w:left="0" w:right="0" w:firstLine="567"/>
        <w:rPr/>
      </w:pPr>
      <w:r>
        <w:rPr>
          <w:rFonts w:eastAsia="Times New Roman CE" w:cs="Times New Roman CE" w:ascii="Times New Roman CE" w:hAnsi="Times New Roman CE"/>
          <w:sz w:val="24"/>
          <w:szCs w:val="24"/>
          <w:lang w:val="hu-HU" w:eastAsia="zxx"/>
        </w:rPr>
        <w:t xml:space="preserve">Mindent megértettem. Heka ahogy ígérte, elvezette egykori ellenfelét a Feljegyzések Csarnokába, de az utolsó pillanatban felrúgta a császárral kötött titkos magállapodást. A féregjáratért cserébe felajánlotta az atlantiszi feljegyzéseket, de az utolsó pillanatban úgy döntött, hogy sokkal jobb üzletet csinál, ha a szuperdimenzionalitásba vezető csillagkapun átlépve magával viszi a könyvet is, amit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oly’ annyira meg akartak szerezni. Ez lesz a bosszúja a több ezer évig tartó kanópusz-börtön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áros detonáció hangjai hallatszottak, egyik odaföntről, a másik az alagútból ér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sok időnk, Heka, adja át a feljegyzéseket és menjen Isten hírével!</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És ha nem tesz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n jobb űroperett-hős ilyenkor valami hasonlóval felesel, hogy akkor elpusztítalak, te istentelen szörnyeteg. Nekem ennél jobb dumám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n magasról ejtek a maguk könyvére, Heka. És tudja, miért? Azért, mert Isten a saját képére teremtetett, ezért meg lehet engem ölni, el lehet taposni, mint egy férget, ámde legyőzhetetlen vagyok! Előbb vagy utóbb úgyis én fogom uralni a kozmoszt, és akkor, jaj lesz maguknak, ha nem játszanak nyílt lapokkal. Szövetséget kötött a </w:t>
      </w:r>
      <w:r>
        <w:rPr>
          <w:rFonts w:eastAsia="Times New Roman CE" w:cs="Times New Roman CE" w:ascii="Times New Roman CE" w:hAnsi="Times New Roman CE"/>
          <w:i/>
          <w:iCs/>
          <w:sz w:val="24"/>
          <w:szCs w:val="24"/>
          <w:lang w:val="hu-HU" w:eastAsia="zxx"/>
        </w:rPr>
        <w:t>megairák</w:t>
      </w:r>
      <w:r>
        <w:rPr>
          <w:rFonts w:eastAsia="Times New Roman CE" w:cs="Times New Roman CE" w:ascii="Times New Roman CE" w:hAnsi="Times New Roman CE"/>
          <w:i w:val="false"/>
          <w:iCs w:val="false"/>
          <w:sz w:val="24"/>
          <w:szCs w:val="24"/>
          <w:lang w:val="hu-HU" w:eastAsia="zxx"/>
        </w:rPr>
        <w:t xml:space="preserve">kal, </w:t>
      </w:r>
      <w:r>
        <w:rPr>
          <w:rFonts w:eastAsia="Times New Roman CE" w:cs="Times New Roman CE" w:ascii="Times New Roman CE" w:hAnsi="Times New Roman CE"/>
          <w:sz w:val="24"/>
          <w:szCs w:val="24"/>
          <w:lang w:val="hu-HU" w:eastAsia="zxx"/>
        </w:rPr>
        <w:t>amit meg akar szegni… nem érdekel. Viszont szövetséget kötött az emberekkel is… ezen illő lenne elgondolkodnia.</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Az ember egy kozmikus nádszál, ereje számomra csak egy ganéjtúró szkarabeuszéval ér föl. Nem tud olyan emberi igazságot a szemembe vágni, amit ne cáfolnék meg azonn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rendben van, akkor erre lépjen valamit: A tökéletes szerető hajnali fél háromkor pizzává változik!</w:t>
      </w:r>
    </w:p>
    <w:p>
      <w:pPr>
        <w:pStyle w:val="Normal"/>
        <w:ind w:left="0" w:right="0" w:firstLine="567"/>
        <w:rPr/>
      </w:pPr>
      <w:r>
        <w:rPr>
          <w:rFonts w:eastAsia="Times New Roman CE" w:cs="Times New Roman CE" w:ascii="Times New Roman CE" w:hAnsi="Times New Roman CE"/>
          <w:sz w:val="24"/>
          <w:szCs w:val="24"/>
          <w:lang w:val="hu-HU" w:eastAsia="zxx"/>
        </w:rPr>
        <w:t xml:space="preserve">A humor a legélesebb fegyver, egyben egy kétélű kard, ami nagyon könnyen visszasebez, ha oktalanul forgatják. A világ legkorszerűbb fegyvereit rászegezhettem volna erre a lényre, nem tudtam ártani neki, hisz’ gondol egyet, és belép a féregjáratba, amit már hiába próbálna bezárni a legyengült Ízisz – bezárná a </w:t>
      </w:r>
      <w:r>
        <w:rPr>
          <w:rFonts w:eastAsia="Times New Roman CE" w:cs="Times New Roman CE" w:ascii="Times New Roman CE" w:hAnsi="Times New Roman CE"/>
          <w:i/>
          <w:iCs/>
          <w:sz w:val="24"/>
          <w:szCs w:val="24"/>
          <w:lang w:val="hu-HU" w:eastAsia="zxx"/>
        </w:rPr>
        <w:t>wrqjk</w:t>
      </w:r>
      <w:r>
        <w:rPr>
          <w:rFonts w:eastAsia="Times New Roman CE" w:cs="Times New Roman CE" w:ascii="Times New Roman CE" w:hAnsi="Times New Roman CE"/>
          <w:i w:val="false"/>
          <w:iCs w:val="false"/>
          <w:sz w:val="24"/>
          <w:szCs w:val="24"/>
          <w:lang w:val="hu-HU" w:eastAsia="zxx"/>
        </w:rPr>
        <w:t xml:space="preserve">kal </w:t>
      </w:r>
      <w:r>
        <w:rPr>
          <w:rFonts w:eastAsia="Times New Roman CE" w:cs="Times New Roman CE" w:ascii="Times New Roman CE" w:hAnsi="Times New Roman CE"/>
          <w:sz w:val="24"/>
          <w:szCs w:val="24"/>
          <w:lang w:val="hu-HU" w:eastAsia="zxx"/>
        </w:rPr>
        <w:t xml:space="preserve">együtt.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vereséget szenvedtek, a kérdés csupán annyi, hogy kié lesz az erkölcsi győzelem. Ha Heka teljesíti az ígéretét, ő győz… ellenkező esetben kitaszította válik a sajátjai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zeket tisztán, „hangosan” végiggondoltam magamban, a lény hadd olvassa ki az elmém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mlékezzen vissza, pár nappal ezelőtt azt mondta nekem, hogy a </w:t>
      </w:r>
      <w:r>
        <w:rPr>
          <w:rFonts w:eastAsia="Times New Roman CE" w:cs="Times New Roman CE" w:ascii="Times New Roman CE" w:hAnsi="Times New Roman CE"/>
          <w:i/>
          <w:iCs/>
          <w:sz w:val="24"/>
          <w:szCs w:val="24"/>
          <w:lang w:val="hu-HU" w:eastAsia="zxx"/>
        </w:rPr>
        <w:t>wrajkok</w:t>
      </w:r>
      <w:r>
        <w:rPr>
          <w:rFonts w:eastAsia="Times New Roman CE" w:cs="Times New Roman CE" w:ascii="Times New Roman CE" w:hAnsi="Times New Roman CE"/>
          <w:sz w:val="24"/>
          <w:szCs w:val="24"/>
          <w:lang w:val="hu-HU" w:eastAsia="zxx"/>
        </w:rPr>
        <w:t>nak is van egója. No és becsület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illagok hullámozni kezdtek Heka háta mögött, a féregjárat összezárulni látszott, ezek szerint csak meghatározott ideig tartható nyitva. A lénynek határoznia k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etettem egy pillantást Romyékra – idegesen toporogtak Poszeidonisz modellje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ára sem nézve odamentem a földön elterült Íziszhez. Letérdeltem mellé, a karjaimba vettem és magamhoz öleltem. Nem reagált, a szeme ugyan nyitva volt, de egy élőhalottat tartottam a karo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karodjon innen! – mondtam Hek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rázkódott a Feljegyzések Csarnoka, a mennyezetről hatalmas kőtömbök zuhantak a modellre, a kandeláberek elzuhantak a dioritlapokon, minden összeomlani látszott, tőlem alig kétlépésnyire egy tonnás kőtömb zuhant le a magas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eka rövid ideig vacillálni látszott, aztán lebegni kezdett a csillagok irányába. Feléje fordu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feledje, még találkozunk!</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Mondja meg neki, hogy megbocsátok.</w:t>
      </w:r>
    </w:p>
    <w:p>
      <w:pPr>
        <w:pStyle w:val="Normal"/>
        <w:ind w:left="0" w:right="0" w:firstLine="567"/>
        <w:rPr/>
      </w:pPr>
      <w:r>
        <w:rPr>
          <w:rFonts w:eastAsia="Times New Roman CE" w:cs="Times New Roman CE" w:ascii="Times New Roman CE" w:hAnsi="Times New Roman CE"/>
          <w:b/>
          <w:bCs/>
          <w:sz w:val="24"/>
          <w:szCs w:val="24"/>
          <w:lang w:val="hu-HU" w:eastAsia="zxx"/>
        </w:rPr>
        <w:t xml:space="preserve">Az </w:t>
      </w:r>
      <w:r>
        <w:rPr>
          <w:rFonts w:eastAsia="Times New Roman CE" w:cs="Times New Roman CE" w:ascii="Times New Roman CE" w:hAnsi="Times New Roman CE"/>
          <w:sz w:val="24"/>
          <w:szCs w:val="24"/>
          <w:lang w:val="hu-HU" w:eastAsia="zxx"/>
        </w:rPr>
        <w:t>ember teremtésének – megalkotásának – minden titkát tartalmazó aranykönyv nagy csattanással esett le mellénk. Heka az utolsó pillanatban odahajította mellénk, amire föltekintettem volna rá, már belépett a semmibe, és csillogó teste előtt összezárult a tér. Felnyaláboltam Ízisz tes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önyvet, hozzátok a könyv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Grieco hanyatt-homlok szaladtak felénk. Nyögve emelték föl a legalább hatvankilós kódex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omszédos helyiségben felrobbant az első ultrahangakna, por és homok záporozott az oszlopcsarnokban. Újabb kőtömbök zuhantak le a magas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a PR-ek kommunikációs rendszere jelezte, hogy hívásunk van. Wittgen vette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Átjutottam a Muranovszky vonalán – </w:t>
      </w:r>
      <w:r>
        <w:rPr>
          <w:rFonts w:eastAsia="Times New Roman CE" w:cs="Times New Roman CE" w:ascii="Times New Roman CE" w:hAnsi="Times New Roman CE"/>
          <w:sz w:val="24"/>
          <w:szCs w:val="24"/>
          <w:lang w:val="hu-HU" w:eastAsia="zxx"/>
        </w:rPr>
        <w:t xml:space="preserve">hallottuk Friedell kierősített hangját –, </w:t>
      </w:r>
      <w:r>
        <w:rPr>
          <w:rFonts w:eastAsia="Times New Roman CE" w:cs="Times New Roman CE" w:ascii="Times New Roman CE" w:hAnsi="Times New Roman CE"/>
          <w:i/>
          <w:iCs/>
          <w:sz w:val="24"/>
          <w:szCs w:val="24"/>
          <w:lang w:val="hu-HU" w:eastAsia="zxx"/>
        </w:rPr>
        <w:t>adja meg a koordinátái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Lője szét a Nagy Szfinxet! Alatta vagy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ger Friedell nem sokat viccelt, és öklömnyi kődarabkákká lőtte szét az oroszlántestű nőt, a turbólézerek sugarából a Szfinxtemplom is kapott eleget, a húsztonnás mészkőtömbök kilométerekre repültek a felszabadult energiák következt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 M. Herbert Marsall vákuumbombákkal nyitott utat számunkra, amikor Smith őrnagy katonáinak segítségével a felszínre keveredtünk egy kőtörmelékkel borított és üvegessé olvadt romhalmaz közepén álltunk. Az űrfregatt erős tűz alatt állt, a város minden elképzelhető pontjáról lőttek minket, a mecsetek és a felhőkarcolók csúcsain elhelyezett lézerütegek szakadatlan ontották a halált, de az űrhajó korszerű energiapajzsai visszaverték a csapásokat, a komputervezérelt lövegtornyok kellő válasszal szolgál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mith rohamosztagosai sikeresen feltartották a zöldpáncélosokat, akiknek végleg kisiklottunk a kezéből. Egy jól irányzott lézersorozat egyszer s mindenkorra rájuk omlasztotta a titokzatos járatrendszert, amit oly’ sokáig csak mesének hittek az archeológusok. Mire az elitkiborgok előmásznak a föld alól, mi már messze jár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öl kell szednünk a turániakat! – üvöltöttem túl az energiaháború hangj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j parancsot kaptunk a plazmaíjászokra vonatkozólag! – üvöltött vissza az első tiszt. – Azonnal el kell tűnnünk inn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állt módomban kérdéseket felten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siliplap zárulni kezdett mögöt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felüvöltöttek a szirénák. Egy támadó egység áthatolt a fregatt védelmi mezej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cha al-Rasid, a Hő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mberei mind elhagyták. A katonák fejvesztve menekültek a vezérpáncélos fedélzetéről, bepattantak az egyszemélyes mentőblokkokba, és lerobbantották magukat a gravotank páncélzatáról, a lánglelkű Tacha al-Rasid egymaga maradt a beélesített atombombái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ábornok észre sem vette a harcállomány pánikszerű távozását. Szemében az őrület fénye izzott, ahogy a képernyőket tanulmányozva összevissza kapcsolgatott maga körül. Egymaga vette át a teljes irányítást, s beásta magát a Nagy Szfinx és a Szfinxtemplom között húzódó sivatagos részen, egyedül ezt a nagyközönség által nem látogatható részt nem borították házak. A tábornokot újra ösztönei és megérzései vezették, melyek azt súgták neki, hogy itt kell várakoznia az ellensé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űrfregatt leszállását követő, kisebb kataklizmát a homok alatt meghúzódva sikerült átvészelnie. Az energiaözön elcsendesültével maximális energiára kapcsolta minden rendszerét, átállt manuális vezérlésre, majd egy hatalmas homokszökőár kíséretében a felszínre emel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 M. Herbert Marsall parancsnoki hídján elhűlve szembesültek a gigantikus méretű páncélos látványával, ami a Dűne-ciklus homokférgeit meghazudtoló módon emelkedett ki a gizai fennsík homokj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fordultak a baloldali ionágyúk, ám Tacha al-Rasid sátáni kacajokat hallatva aktivizálta az energiapajzsa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jjával a nukleáris önmegsemmisítő gombja felé nyú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icsőség Allahnak! – kiáltotta fennhang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ár nem maradt ideje megnyomni a gomb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szőke nő alakja jelent meg a pilótaszék mögött. A nő felemelte a kezét, hosszú fekete körmein megcsillant a képernyők fénye. Egy villanás, a karmok lecsaptak, és széktámlástul kettészelték a tábornok testét. Vér fröccsent a műszerpultra, Tacha al-Rasid torzói előrebuktak, ami pillanatokkal ezelőtt még a mellkasa volt, rábukott a kormányműre és a vezérpáncélos nekilód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ilokálódott test szétfoszlott a levegő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rányítását vesztett harckocsi másodpercekkel később nekirohant Menkauré piramisának, és egymásra boruló lángrózsákat nyitva az égnek, megsemmisült egy mindennél nagyobb robbaná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özponti dokk folyosóján térdeltem, Íziszt tartottam a karjaim közt. A lány felnyitotta a szemét, halványan rám mosoly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került? – kérdezte bágyadt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áruld el végre, ki vagy te valój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ndott valamit, de a fúvókákból előtörő lángcsóvák dübörgése, a vészstarttal emelkedő űrhajó robaja elnyomta a hangját, s mire az űr csöndje körülölelt minket, már újra elszunnyadt.</w:t>
      </w:r>
    </w:p>
    <w:p>
      <w:pPr>
        <w:pStyle w:val="Normal"/>
        <w:ind w:left="0" w:right="0" w:firstLine="567"/>
        <w:rPr/>
      </w:pPr>
      <w:r>
        <w:rPr>
          <w:rFonts w:eastAsia="Times New Roman CE" w:cs="Times New Roman CE" w:ascii="Times New Roman CE" w:hAnsi="Times New Roman CE"/>
          <w:sz w:val="24"/>
          <w:szCs w:val="24"/>
          <w:lang w:val="hu-HU" w:eastAsia="zxx"/>
        </w:rPr>
        <w:t xml:space="preserve">Csak egy elmebeteg rázogat egy alvó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t.</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r>
    </w:p>
    <w:p>
      <w:pPr>
        <w:pStyle w:val="Normal"/>
        <w:ind w:left="0" w:right="0" w:firstLine="567"/>
        <w:jc w:val="center"/>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Epilógus</w:t>
      </w:r>
    </w:p>
    <w:p>
      <w:pPr>
        <w:pStyle w:val="Normal"/>
        <w:ind w:left="0" w:right="0" w:firstLine="567"/>
        <w:rPr>
          <w:rFonts w:ascii="Times New Roman CE" w:hAnsi="Times New Roman CE" w:eastAsia="Times New Roman CE" w:cs="Times New Roman CE"/>
          <w:b/>
          <w:b/>
          <w:bCs/>
          <w:i/>
          <w:i/>
          <w:iCs/>
          <w:sz w:val="24"/>
          <w:szCs w:val="24"/>
          <w:lang w:val="en-US" w:eastAsia="zxx"/>
        </w:rPr>
      </w:pPr>
      <w:r>
        <w:rPr>
          <w:rFonts w:eastAsia="Times New Roman CE" w:cs="Times New Roman CE" w:ascii="Times New Roman CE" w:hAnsi="Times New Roman CE"/>
          <w:b/>
          <w:bCs/>
          <w:i/>
          <w:iCs/>
          <w:sz w:val="24"/>
          <w:szCs w:val="24"/>
          <w:lang w:val="en-US" w:eastAsia="zxx"/>
        </w:rPr>
      </w:r>
    </w:p>
    <w:p>
      <w:pPr>
        <w:pStyle w:val="Normal"/>
        <w:ind w:left="0" w:right="0" w:firstLine="567"/>
        <w:jc w:val="center"/>
        <w:rPr/>
      </w:pPr>
      <w:r>
        <w:rPr>
          <w:rFonts w:eastAsia="Times New Roman CE" w:cs="Times New Roman CE" w:ascii="Times New Roman CE" w:hAnsi="Times New Roman CE"/>
          <w:i/>
          <w:iCs/>
          <w:sz w:val="24"/>
          <w:szCs w:val="24"/>
          <w:lang w:val="en-US" w:eastAsia="zxx"/>
        </w:rPr>
        <w:t xml:space="preserve">IV. </w:t>
      </w:r>
      <w:r>
        <w:rPr>
          <w:rFonts w:eastAsia="Times New Roman CE" w:cs="Times New Roman CE" w:ascii="Times New Roman CE" w:hAnsi="Times New Roman CE"/>
          <w:i/>
          <w:iCs/>
          <w:sz w:val="24"/>
          <w:szCs w:val="24"/>
          <w:lang w:val="hu-HU" w:eastAsia="zxx"/>
        </w:rPr>
        <w:t>von Anstetten űrkastélya</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myt és Ricket a császári palota protokoll-szárnyában szállásolták el, ahol egy komplett lakájhadsereg leste minden pillantásukat, a Kheopsz-piramisban szerzett apró sebeiket a legjobb automata dokik látták el. Az első huszonnégy órában majd’ elaléltak a meghatottság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j, Brett, mi ezt nem érdemeljük meg! – mondogatták. Aztán örömükbe némi üröm vegyült, amikor tudatosult bennük, hogy valójában szobafogságban vannak; bármennyire is szeretnék, nem hagyhatják el a számukra kijelölt lakosztályokat.</w:t>
      </w:r>
    </w:p>
    <w:p>
      <w:pPr>
        <w:pStyle w:val="Normal"/>
        <w:ind w:left="0" w:right="0" w:firstLine="567"/>
        <w:rPr/>
      </w:pPr>
      <w:r>
        <w:rPr>
          <w:rFonts w:eastAsia="Times New Roman CE" w:cs="Times New Roman CE" w:ascii="Times New Roman CE" w:hAnsi="Times New Roman CE"/>
          <w:sz w:val="24"/>
          <w:szCs w:val="24"/>
          <w:lang w:val="hu-HU" w:eastAsia="zxx"/>
        </w:rPr>
        <w:t xml:space="preserve">Tudtam, mindez miért történik, de nem mondhattam nekik semmit, az apám – aki a rossz nyelvek szerint a császár árnyéka volt – finoman a tudomásomra hozta, hogyha nem tartom a számat és elkotyogom a Griecóknak, hogy mi fog történni a harmadik napon, akkor „kipofoz a világűrbe”. A helyzet a kővetkező: amikor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visszatér a Földről, a Grieco-testvéreknek nemesi címet adományoz – a Birodalom bárói lesznek –, és lovaggá üti őket. Megérdemel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ptelenség szavakba foglalni azt a boldogságot, amit az eredeti alakját visszanyert Mike Hunter érzett, amikor felbontott egy lezárt borítékot. A borítékban egy értesítés volt. Az őrmestert egy pillanatig sem tartották kétségek közt, már az első napon tudomására hozták, hogy soron kívül felvételt nyert a Laudis Katonai Akadémiára, ahol többek közt a praetorianus tisztképzés folyt. Ilyen mázlival bekerülni tízévente, ha egyszer sikerült valakinek a legutolsó szerencsés kiválasztott éppen az a Paul Wittgen volt, aki a visszaérkezésünk óta semmi mással nem foglalkozott, csak itta a turániak barackpálinkáját és bújta az ókori Egyiptom történetét – nem tudom, mi az Istent akart bepótolni, jómagam az életem hátralévő részében csak a Camel dobozán akarok piramisokat lá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ásodik nap estéjén otthon ültem, és az „emberek-robotok” hokimeccset néztem (mi vezettünk!), amikor ciripelni kezdett a kom, az apám volt a hív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hon vagyok, fa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jött az Uralkodó, és látni kíván. Az embereim perceken belül nálad lesznek, az Arborétumba kell menned.</w:t>
      </w:r>
    </w:p>
    <w:p>
      <w:pPr>
        <w:pStyle w:val="Normal"/>
        <w:ind w:left="0" w:right="0" w:firstLine="567"/>
        <w:rPr/>
      </w:pPr>
      <w:r>
        <w:rPr>
          <w:rFonts w:eastAsia="Times New Roman CE" w:cs="Times New Roman CE" w:ascii="Times New Roman CE" w:hAnsi="Times New Roman CE"/>
          <w:sz w:val="24"/>
          <w:szCs w:val="24"/>
          <w:lang w:val="hu-HU" w:eastAsia="zxx"/>
        </w:rPr>
        <w:t xml:space="preserve">Legjobb tudomásom szerint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soha senkit nem fogadott még a császári kert Arborétumnak nevezett lezárt részében, oda csak az uralkodóház tagjai tehették be a lábu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ntottam a vonalat, a következő egy percet azzal töltöttem, hogy a fejem búbját vakarva álltam a szobám kellős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Nem tudtam eldönteni, hogy haragudjak-e a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császárra vagy sem. Átgondolva a történteket nagyon úgy nézett ki, hogy a von Anstetteneket abszolút hidegen hagyta, hogy Brett Shaw és társai vajon túlélik-e az akciót vagy sem. A mór megtette kötelességét, a mór mehet, hogy is van ez? Valójában tüske lehettem a szemükben, amiért erőszakkal behatoltam a Feljegyzések Csarnokába és láttam a titkai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idaló megoldást választottam. Úgy döntöttem, roppant tiszteletteljesen fogok viselkedni, de azért sem öltöm magamra a díszegyenruhát a váratlan audiencia miatt – ez mellesleg kötelező a protokoll szerint. Azon kívül, hogy belebújtam a papucsomba, többet nem módosítottam a fizimiskámon, még meg sem borotválkoz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sz, ami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ott magán a Miki egér, ezred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a pólómon,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is a homlok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Jé tényleg – húztam előre a pólóingem szárát, az említett holmin és a papucsomon kívül csak egy szakadt sortot viseltem; nesze neked protokoll. – Szívesen fölvettem volna egy </w:t>
      </w:r>
      <w:r>
        <w:rPr>
          <w:rFonts w:eastAsia="Times New Roman CE" w:cs="Times New Roman CE" w:ascii="Times New Roman CE" w:hAnsi="Times New Roman CE"/>
          <w:i/>
          <w:iCs/>
          <w:sz w:val="24"/>
          <w:szCs w:val="24"/>
          <w:lang w:val="hu-HU" w:eastAsia="zxx"/>
        </w:rPr>
        <w:t xml:space="preserve">kígyófészkes-megairásat, </w:t>
      </w:r>
      <w:r>
        <w:rPr>
          <w:rFonts w:eastAsia="Times New Roman CE" w:cs="Times New Roman CE" w:ascii="Times New Roman CE" w:hAnsi="Times New Roman CE"/>
          <w:sz w:val="24"/>
          <w:szCs w:val="24"/>
          <w:lang w:val="hu-HU" w:eastAsia="zxx"/>
        </w:rPr>
        <w:t>de sajnos, mosásban van, Fel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ralkodó szótlan maradt, tovább sétált a gyöngykaviccsal borított úton, hűséges kutyaként mentem melle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borétumban sétáltunk. A végtelen csillagvilág egy fotometrikus szűrőn keresztül sugárzott le ránk, magasan a fejünk fölött méltóságteljes lassúsággal forgott az emberiség anyabolygója, a Föld. Az űrkastély fedélzeti ideje szerint benne jártunk az éjszakában, ennek érzetét a kert hangjai ugyanúgy erősítették, mint a megvilágít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itokzatos éjszakai madarak rikácsoltak, bagoly huhogott, denevér surrant, megveszekedett tücsökzenekar húzta az „Éjszaka kantátát”. A komputervezérelt klímarendszer könnyű szellővel ajándékozott meg minket, ami legalább enyhítette a mesterségesen generált trópusi fülledtséget. Bármerre néztem, mindenütt sötéten mozduló páfrányleveleket és sűrű dzsungelfalat láttam, a környezet ideálisnak mutatkozott a hüllők… a von Anstettenek szám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yarázatokra vár? – kérdezte váratlanul a császár, aki a mai éjszakára egy joviális, amolyan Monas após külsőt öltött magára, még hófehér körszakálla is volt neki. De nem tudott meghatni, olyan érzelemmentes voltam, mint egy piros tollal a kezében világra jött irodalomkritiku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usztán logikai úton jutott erre a végkövetkeztetésre, vagy talán olvas a gondolataimban,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volt magára nézni. Mit akar tu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t – jelentettem ki pofátlan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hh, mindent… Ezredes, mire föltárnám maga előtt a </w:t>
      </w:r>
      <w:r>
        <w:rPr>
          <w:rFonts w:eastAsia="Times New Roman CE" w:cs="Times New Roman CE" w:ascii="Times New Roman CE" w:hAnsi="Times New Roman CE"/>
          <w:i/>
          <w:iCs/>
          <w:sz w:val="24"/>
          <w:szCs w:val="24"/>
          <w:lang w:val="hu-HU" w:eastAsia="zxx"/>
        </w:rPr>
        <w:t xml:space="preserve">teljes igazságot, </w:t>
      </w:r>
      <w:r>
        <w:rPr>
          <w:rFonts w:eastAsia="Times New Roman CE" w:cs="Times New Roman CE" w:ascii="Times New Roman CE" w:hAnsi="Times New Roman CE"/>
          <w:sz w:val="24"/>
          <w:szCs w:val="24"/>
          <w:lang w:val="hu-HU" w:eastAsia="zxx"/>
        </w:rPr>
        <w:t>addigra ez az űrállomás százezerszer megkerülné a Földet, beszélgessünk inkább a Kairóban és az odavezető úton történtek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gessünk! No és valójában hol kezdődik ez az út; Atlantiszban, a milánói operaház díszpáholyában, netalán a Phaetonon?</w:t>
      </w:r>
    </w:p>
    <w:p>
      <w:pPr>
        <w:pStyle w:val="Normal"/>
        <w:ind w:left="0" w:right="0" w:firstLine="567"/>
        <w:rPr/>
      </w:pP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megtorpant, és fölnézett a Föld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lyen szép… Ott kezdődött, amikor fölnyílt a Loret-kanópusz. Mi,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visszatértünk óta, kerestük és kutattuk a régmúlt misztériumait, saját szellemi hagyatékunkat, de jottányit sem jutottunk előbbre, az ókor és a prehisztorikus idők történéseit poros ragyogással vonták be az eltelt évezredek, mindent, ami volt, a legendák ködfelhője takarta el kutató tekintetünk el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nytelen voltam köhécselni egy kicsit, az Uralkodó tekintete végre elkalandozott a Földről. Engem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ennyire költőien, ha kérhetném, Felség. Köszönö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ovább sétáltunk az ú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Voltak bizonyos elképzeléseink, </w:t>
      </w:r>
      <w:r>
        <w:rPr>
          <w:rFonts w:eastAsia="Times New Roman CE" w:cs="Times New Roman CE" w:ascii="Times New Roman CE" w:hAnsi="Times New Roman CE"/>
          <w:i/>
          <w:iCs/>
          <w:sz w:val="24"/>
          <w:szCs w:val="24"/>
          <w:lang w:val="hu-HU" w:eastAsia="zxx"/>
        </w:rPr>
        <w:t xml:space="preserve">emlékmaradványaink </w:t>
      </w:r>
      <w:r>
        <w:rPr>
          <w:rFonts w:eastAsia="Times New Roman CE" w:cs="Times New Roman CE" w:ascii="Times New Roman CE" w:hAnsi="Times New Roman CE"/>
          <w:sz w:val="24"/>
          <w:szCs w:val="24"/>
          <w:lang w:val="hu-HU" w:eastAsia="zxx"/>
        </w:rPr>
        <w:t xml:space="preserve">a Feljegyzések Csarnokára vonatkozólag, különös módon ezeket csak erősítették azok a szent szövegek, melyeket az emberi lények vetettek papírra. De hiába álltunk egy lépésnyire a titoktól, az utolsó pillanatban mindig utunkba állt a titkos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tudom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mág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haw ezredes, az a tudomány, amit maguk, emberek mágiaként aposztrofálnak, számtalan, nem emberi entitás számára csupán egy természetes és veleszületett képesség gyakorlása. Tud követ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 vagyok,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elyes. Nekünk,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nak </w:t>
      </w:r>
      <w:r>
        <w:rPr>
          <w:rFonts w:eastAsia="Times New Roman CE" w:cs="Times New Roman CE" w:ascii="Times New Roman CE" w:hAnsi="Times New Roman CE"/>
          <w:sz w:val="24"/>
          <w:szCs w:val="24"/>
          <w:lang w:val="hu-HU" w:eastAsia="zxx"/>
        </w:rPr>
        <w:t>példának okáért az a mágia, hogy a léggömb fölemelkedik a levegőbe, szól a rádió, működik a lézer és így tovább, a sor végtelen. Az emberi faj számára pedig az a mágia, ha megjelenik mondjuk egy démon, vagy horribile dictu maga az ördög… Hovatovább léteznek olyan zsákuniverzumok, melyek lakói számára egy emberi esztétikai fogalmak szerint gyönyörűnek és kívánatosnak tartott fiatal nő megjelenése a borzalmak borzalmával érne fel. E lények elfordítanák az arcukat, s undort éreznének látván azt a testet, melyről még egy közepes képességekkel megáldott költő is ódákat zengene ezen a bolygón. – Az Uralkodó megint megtorpant, és mutatóujjának, hosszú, fekete körmével a Földre bökött. Egy röpke pillanatig így maradt, ebben a teátrális testtartásban, aztán nekem szegezte a kérdést. – Tudja, ki volt Henry For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ik jól ismerték a császárt, azok megszokhatták a hirtelen témaváltásait. Néha olyan gondolatokat, mondatokat dobott, melyekből egy filozófus komplett gondolati rendszereket bontana ki. Kérdései hasonló módon transzcendens magasságokba vezettek el, az ember csak egyet tehetett, azonnal megválaszolta őket, és várta, mi sül ki eb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jól tudom, autógyáros volt a huszadik század elején, a róla elnevezett márka máig léte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tudja. A maguk Fordja egyszer azt mondta, hogy a történelem voltaképpen egy nagy átver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a Scala páholyában, Felség? – kérdeztem csöndesen, mert nekem is vannak váratlan kérdéseim.</w:t>
      </w:r>
    </w:p>
    <w:p>
      <w:pPr>
        <w:pStyle w:val="Normal"/>
        <w:ind w:left="0" w:right="0" w:firstLine="567"/>
        <w:rPr/>
      </w:pP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egy kis ideig hallgatott, talán azon morfondírozott, hogy mennyit mondhat el nekem. Továbbhaladt az úton, percekig nem szóltunk egymás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udtuk, hogy Heka, aki az egyik legnagyobb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 xml:space="preserve">tudós volt, annak idején itt maradt a Földön – törte meg a csendet a császár –, azzal is tisztában voltunk, hogy milyen körülmények között hagytuk hátra, egy pillanatig sem volt bűntudatunk e miatt, hisz’ kiérdemelte a sorsát. Miután visszatértünk erre a létsíkra, haladéktalanul megkezdtük a felkutatását, csakhogy a lélektartály, mely fogva tartotta őt, szőrén-szálán eltűnt, ma már rekonstruálhatatlan, hogyan került </w:t>
      </w:r>
      <w:r>
        <w:rPr>
          <w:rFonts w:eastAsia="Times New Roman CE" w:cs="Times New Roman CE" w:ascii="Times New Roman CE" w:hAnsi="Times New Roman CE"/>
          <w:sz w:val="24"/>
          <w:szCs w:val="24"/>
          <w:lang w:val="en-US" w:eastAsia="zxx"/>
        </w:rPr>
        <w:t xml:space="preserve">II. </w:t>
      </w:r>
      <w:r>
        <w:rPr>
          <w:rFonts w:eastAsia="Times New Roman CE" w:cs="Times New Roman CE" w:ascii="Times New Roman CE" w:hAnsi="Times New Roman CE"/>
          <w:sz w:val="24"/>
          <w:szCs w:val="24"/>
          <w:lang w:val="hu-HU" w:eastAsia="zxx"/>
        </w:rPr>
        <w:t>Amenhotep birtokába, és ő miért vitte magával a sírjába, nem csoda, hogy a tizenkilencedik század végéig nem került el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uk tisztában voltak azzal, hogy Loret milyen különös kanópusz-tégelyt talált a fáraó sírj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Képzelje, a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bukását követő években minden zegzugát átkutattuk a Földnek csak a British Museum pincéjét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 tudom képzelni, micsoda felfordulás leh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pongyát rá… Aztán derült égből villámcsapásként ért minket a hír, hogy bizonyos Martin Ethelwolf professzor császári kihallgatást kér, a felesége által a Kancelláriára eljuttatott levél csupán két szót tartalmazott: Feljegyzések Csarnoka, mindössze ennyi állt a levélkében. A többit már tud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nem tudok semmit, Fel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tam befejezni, mert jobb kéz felől, kissé előttünk megzörrentek a páfránylevelek és a dzsungelből kilépett egy, alig két méter magas, őskori hüllő, egy icipici tyrannosaurus. Jobban megijedhetett tőlünk, mint én tőle, mert visító hangot hallatva azonnal átugrott a keskeny úton, alakját elnyelte az őserd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dbe gyökerezett a lábam. Reflexből a csípőmhöz kaptam, ahol a fegyverem szokott lógni, de csak a semmit markoltam, az Uralkodó jelenlétében nem viselhettem gyilkot, Miki egeres pólóhoz egyébként sem dukál az Art of Las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ilyen izgatott, ezredes? – kérdezte a csász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egy tyrannosaurus-bébi volt? – mutattam a dzsungel azon pontjára, ahol a szörnyeteg eltű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e igen – világosított fel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 a főkertész olvasott egy réges-régi könyvet, onnan vette az ötletet. Szeretjük a főkertészt, nagyon jó humora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nt Isten, és hol van a harminctonnás anyuka, az is itt bujkál valahol? – kérdeztem egy pillanat alatt leizzadva, miközben tojógalambként forgolódtam a kavicsos úton, egyre jobban idegesített ez a spontán éjszakai audienc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talán őrzője vagyok testvéremnek? – vonta meg vállát a galaxis császára, és tovább bandukolt az ú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utolértem, az is eszembe jutott, hogy Káint idézte a Bibli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tartottunk? – vetette rám uralkodói tekintetét a lila-fekete tógás al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öö… Martin Ethelwolfn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mikor Heka kiszabadult a börtönéből, szupertudata segítségével mindent tudott a világ történéseiről… </w:t>
      </w:r>
      <w:r>
        <w:rPr>
          <w:rFonts w:eastAsia="Times New Roman CE" w:cs="Times New Roman CE" w:ascii="Times New Roman CE" w:hAnsi="Times New Roman CE"/>
          <w:i/>
          <w:iCs/>
          <w:sz w:val="24"/>
          <w:szCs w:val="24"/>
          <w:lang w:val="hu-HU" w:eastAsia="zxx"/>
        </w:rPr>
        <w:t xml:space="preserve">érezte </w:t>
      </w:r>
      <w:r>
        <w:rPr>
          <w:rFonts w:eastAsia="Times New Roman CE" w:cs="Times New Roman CE" w:ascii="Times New Roman CE" w:hAnsi="Times New Roman CE"/>
          <w:sz w:val="24"/>
          <w:szCs w:val="24"/>
          <w:lang w:val="hu-HU" w:eastAsia="zxx"/>
        </w:rPr>
        <w:t xml:space="preserve">a világ történéseit, azt is tudta, hogy a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uralják ezt a létsíkot. Beköltözött Ethelwolf professzor testébe, magáévá tette a férfi tudását, és megtette a megfelelő lépéseket a távozásra, egy üzletet ajánlott nekünk: megkapjuk a Szent Könyvet, ha felnyílik egy féregjárat! Korrekt ajánlatnak tűnt, nem véletlen, hogy gondolkodás nélkül elfogadtuk, ebben a kérdésben a két lányommal együtt döntö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harmadik lánya, a „törvényte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gyjuk Monicát, ő csak apai ágon </w:t>
      </w:r>
      <w:r>
        <w:rPr>
          <w:rFonts w:eastAsia="Times New Roman CE" w:cs="Times New Roman CE" w:ascii="Times New Roman CE" w:hAnsi="Times New Roman CE"/>
          <w:i/>
          <w:iCs/>
          <w:sz w:val="24"/>
          <w:szCs w:val="24"/>
          <w:lang w:val="hu-HU" w:eastAsia="zxx"/>
        </w:rPr>
        <w:t>megai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magyarázza el nekem, Felség, hogyha ez a Heka olyan nagy tudású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volt, akkor miért nem ő maga nyitotta fel a féregjár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bben a kozmikus térben csak mi,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birtokoljuk a féregjáratokra vonatkozó ismereteket, nélkülünk lehetetlenség bejárni az ismert univerzu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ka az Orionra készült, oda bármelyik menetrendszerű járattal eljuthatott volna, de akkor minek ez az egész hókuszpóku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Orion csak egy Ozirisz-allegória, annak a helynek vagy inkább </w:t>
      </w:r>
      <w:r>
        <w:rPr>
          <w:rFonts w:eastAsia="Times New Roman CE" w:cs="Times New Roman CE" w:ascii="Times New Roman CE" w:hAnsi="Times New Roman CE"/>
          <w:i/>
          <w:iCs/>
          <w:sz w:val="24"/>
          <w:szCs w:val="24"/>
          <w:lang w:val="hu-HU" w:eastAsia="zxx"/>
        </w:rPr>
        <w:t xml:space="preserve">létállapotnak </w:t>
      </w:r>
      <w:r>
        <w:rPr>
          <w:rFonts w:eastAsia="Times New Roman CE" w:cs="Times New Roman CE" w:ascii="Times New Roman CE" w:hAnsi="Times New Roman CE"/>
          <w:sz w:val="24"/>
          <w:szCs w:val="24"/>
          <w:lang w:val="hu-HU" w:eastAsia="zxx"/>
        </w:rPr>
        <w:t>az értelmét, ahova Heka készült, nem képes felfogni a véges emberi tudat. Elégedjen meg ennyivel, többet nem mondhatok er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ddig kell ütni az uránt, amíg nem áll össze a kritikus tö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a mélyűr-utazás és a féregjáratban történő haladás nem ugyan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rülbelül akkora a különbség, mint a maga szakadt sortja és egy Hugó Boss-öltöny köz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hát van különbség. Jobbnak láttam, ha hanyagolom a kérdést, mert minek bolonduljunk meg hirtelen, ha fokozatosan is lehet, tessék példát venni a politikusok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Gantenbrink-aknáról még mi, von Anstettenek is ott hallottunk először a páholyban. Heka természetesen tudott a porticullis-tábláról, szerintem pusztán szórakozásból kezdett kutakodni a hivatalos és az IGRA archívumokban, illetve Ethelwolf tudatában, s ekkor ismerte meg a német mérnök kutatási eredményeit. Nagyon jól szórakozhatott… Természetesen azonnal felismertük őt, mi, </w:t>
      </w:r>
      <w:r>
        <w:rPr>
          <w:rFonts w:eastAsia="Times New Roman CE" w:cs="Times New Roman CE" w:ascii="Times New Roman CE" w:hAnsi="Times New Roman CE"/>
          <w:i/>
          <w:iCs/>
          <w:sz w:val="24"/>
          <w:szCs w:val="24"/>
          <w:lang w:val="hu-HU" w:eastAsia="zxx"/>
        </w:rPr>
        <w:t>megairá</w:t>
      </w:r>
      <w:r>
        <w:rPr>
          <w:rFonts w:eastAsia="Times New Roman CE" w:cs="Times New Roman CE" w:ascii="Times New Roman CE" w:hAnsi="Times New Roman CE"/>
          <w:i w:val="false"/>
          <w:iCs w:val="false"/>
          <w:sz w:val="24"/>
          <w:szCs w:val="24"/>
          <w:lang w:val="hu-HU" w:eastAsia="zxx"/>
        </w:rPr>
        <w:t xml:space="preserve">k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t, </w:t>
      </w:r>
      <w:r>
        <w:rPr>
          <w:rFonts w:eastAsia="Times New Roman CE" w:cs="Times New Roman CE" w:ascii="Times New Roman CE" w:hAnsi="Times New Roman CE"/>
          <w:sz w:val="24"/>
          <w:szCs w:val="24"/>
          <w:lang w:val="hu-HU" w:eastAsia="zxx"/>
        </w:rPr>
        <w:t xml:space="preserve">akit évszázadokon át kerestünk. Erre, tessék, mi történik… ő jön el hozzánk! Hát igen, vannak nagy pillanatai az életnek. Heka előadta azt a kis színjátékot, aminek egy részletét maga is végigélvezte. Finoman a tudomásunkra hozta, hogy elvezet minket a Feljegyzések Csarnokáig, szövetséget ajánlott, akkor határoztam úgy, hogy elkíséri magukat egy </w:t>
      </w:r>
      <w:r>
        <w:rPr>
          <w:rFonts w:eastAsia="Times New Roman CE" w:cs="Times New Roman CE" w:ascii="Times New Roman CE" w:hAnsi="Times New Roman CE"/>
          <w:i/>
          <w:iCs/>
          <w:sz w:val="24"/>
          <w:szCs w:val="24"/>
          <w:lang w:val="hu-HU" w:eastAsia="zxx"/>
        </w:rPr>
        <w:t>megaira.</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z a lány, akit mellénk a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ralkodó nem hagyta végigmond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mikor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tudata távozik a látható világból… a maguk fogalmai szerint meghal… akkor a tükörszférába kerül, mi így nevezzük a túlvilágot. Ott évezredekig várakozhat, amíg kapcsolatba nem kerül egy szülőpárral, amikor ez bekövetkezik, akkor beszélhetünk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 xml:space="preserve">megszületéséről. A folyamat hasonló a maguk reinkarnációjához, csupán annyi a különbség, hogy mi emlékszünk az összes előző életünk minden történésére. Az a lány, aki Gyöngyvérként mutatkozott be magának és később azt állította, hogy ő volt Ízisz, </w:t>
      </w:r>
      <w:r>
        <w:rPr>
          <w:rFonts w:eastAsia="Times New Roman CE" w:cs="Times New Roman CE" w:ascii="Times New Roman CE" w:hAnsi="Times New Roman CE"/>
          <w:i/>
          <w:iCs/>
          <w:sz w:val="24"/>
          <w:szCs w:val="24"/>
          <w:lang w:val="hu-HU" w:eastAsia="zxx"/>
        </w:rPr>
        <w:t xml:space="preserve">egykoron valóban Íziszként élt, </w:t>
      </w:r>
      <w:r>
        <w:rPr>
          <w:rFonts w:eastAsia="Times New Roman CE" w:cs="Times New Roman CE" w:ascii="Times New Roman CE" w:hAnsi="Times New Roman CE"/>
          <w:sz w:val="24"/>
          <w:szCs w:val="24"/>
          <w:lang w:val="hu-HU" w:eastAsia="zxx"/>
        </w:rPr>
        <w:t>Heka ugyanúgy felismerte benne Ozirisz kedvesét, mint jómagam. Ezért szorgalmaztam, hogy magukkal tartson, mert kellett valaki, akiben megbízhatok, aki teljes odaadással képviseli fajtája érdekeit és képes felnyitni egy féregjár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rre nem minden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kép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 beavatot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Miért kellett belekeverni a turánia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rt egyedül ők rendelkeznek azzal a technológiával, amely alkalmazásával nagy biztonság mellett lehet törpéket előállítani… hadd fogalmazzak így. Ott volt a piramisban, és láthatta, hogy a kapcsolót csak manuálisan lehetett kezelni, a </w:t>
      </w:r>
      <w:r>
        <w:rPr>
          <w:rFonts w:eastAsia="Times New Roman CE" w:cs="Times New Roman CE" w:ascii="Times New Roman CE" w:hAnsi="Times New Roman CE"/>
          <w:i/>
          <w:iCs/>
          <w:sz w:val="24"/>
          <w:szCs w:val="24"/>
          <w:lang w:val="hu-HU" w:eastAsia="zxx"/>
        </w:rPr>
        <w:t>wrajk</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így védekeztek a „mágikus” behatolások el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Űroperába illő történet,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ár… Réka közvetítésével felbéreltem Lauder Stenonist és az OPOS-t, biztosan észrevették, hogy több plazmaíjász volt Kairóban. Hallott már Lauder Stenonis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 hozzá szerencsém – mondtam az államat vakargatva –, nagyon veszélyes ember, nem szeretném őt a közelembe tu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Ő volt Ta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uder Gabriel Stenonis a háromfogadalmas királyi bérgyilkos! Kimeredt szemem a meglepetéstől, tehát napokon keresztül együtt tevegeltem a szudáni sivatagban a világtörténelem legveszedelmesebb emberé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kkora árat fizetett, felséges uram, az OPOS segítségé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t. Stenonis megismerte a titkos feljegyzések azon szakaszait, amelyek az ősmagyarság eredetére vonatkoz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származnak a turániak? – kaptam fel a fejemet ennek halla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dezze meg Stenonistól – mosolygott a csász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öndesen tovább ballagt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alálkozhatok még valaha azzal a lánnyal, aki </w:t>
      </w:r>
      <w:r>
        <w:rPr>
          <w:rFonts w:eastAsia="Times New Roman CE" w:cs="Times New Roman CE" w:ascii="Times New Roman CE" w:hAnsi="Times New Roman CE"/>
          <w:i/>
          <w:iCs/>
          <w:sz w:val="24"/>
          <w:szCs w:val="24"/>
          <w:lang w:val="hu-HU" w:eastAsia="zxx"/>
        </w:rPr>
        <w:t>akkor</w:t>
      </w:r>
      <w:r>
        <w:rPr>
          <w:rFonts w:eastAsia="Times New Roman CE" w:cs="Times New Roman CE" w:ascii="Times New Roman CE" w:hAnsi="Times New Roman CE"/>
          <w:i w:val="false"/>
          <w:iCs w:val="false"/>
          <w:sz w:val="24"/>
          <w:szCs w:val="24"/>
          <w:lang w:val="hu-HU" w:eastAsia="zxx"/>
        </w:rPr>
        <w:t xml:space="preserve"> Í</w:t>
      </w:r>
      <w:r>
        <w:rPr>
          <w:rFonts w:eastAsia="Times New Roman CE" w:cs="Times New Roman CE" w:ascii="Times New Roman CE" w:hAnsi="Times New Roman CE"/>
          <w:sz w:val="24"/>
          <w:szCs w:val="24"/>
          <w:lang w:val="hu-HU" w:eastAsia="zxx"/>
        </w:rPr>
        <w:t>zisz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bben a kérdésben kizárólag a lány dönt – mormolta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alább annyit áruljon el, hogy mi történt vele, hol van mo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ralkodó megállt egy oldalösvény előtt, a szemembe nézett, valósággal átdöfött a tekinteté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magu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m, hogy tudja, fölösleges volt elhallgatni az igazság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feküdtünk egymáss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lehatolt a magj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döbbentett a kérdés profánizmusa, ez nem volt jellemző a császár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igen, Fel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ehát </w:t>
      </w:r>
      <w:r>
        <w:rPr>
          <w:rFonts w:eastAsia="Times New Roman CE" w:cs="Times New Roman CE" w:ascii="Times New Roman CE" w:hAnsi="Times New Roman CE"/>
          <w:i/>
          <w:iCs/>
          <w:sz w:val="24"/>
          <w:szCs w:val="24"/>
          <w:lang w:val="hu-HU" w:eastAsia="zxx"/>
        </w:rPr>
        <w:t>megszentségtelenítette…</w:t>
      </w:r>
      <w:r>
        <w:rPr>
          <w:rFonts w:eastAsia="Times New Roman CE" w:cs="Times New Roman CE" w:ascii="Times New Roman CE" w:hAnsi="Times New Roman CE"/>
          <w:sz w:val="24"/>
          <w:szCs w:val="24"/>
          <w:lang w:val="hu-HU" w:eastAsia="zxx"/>
        </w:rPr>
        <w:t xml:space="preserve"> – </w:t>
      </w:r>
      <w:r>
        <w:rPr>
          <w:rFonts w:eastAsia="Times New Roman CE" w:cs="Times New Roman CE" w:ascii="Times New Roman CE" w:hAnsi="Times New Roman CE"/>
          <w:sz w:val="24"/>
          <w:szCs w:val="24"/>
          <w:lang w:val="en-US" w:eastAsia="zxx"/>
        </w:rPr>
        <w:t xml:space="preserve">IV. </w:t>
      </w:r>
      <w:r>
        <w:rPr>
          <w:rFonts w:eastAsia="Times New Roman CE" w:cs="Times New Roman CE" w:ascii="Times New Roman CE" w:hAnsi="Times New Roman CE"/>
          <w:sz w:val="24"/>
          <w:szCs w:val="24"/>
          <w:lang w:val="hu-HU" w:eastAsia="zxx"/>
        </w:rPr>
        <w:t>von Anstetten szigorú pillantással mért végig, a percek ólomlábon vánszorogtak, mire újra megszólalt. – Csak azért hagyom magát életben, ezredes, mert a lány sokkal inkább hibás, mint az alkalmi kedves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orogni kezdett velem az űrkastély.</w:t>
      </w:r>
    </w:p>
    <w:p>
      <w:pPr>
        <w:pStyle w:val="Normal"/>
        <w:ind w:left="0" w:right="0" w:firstLine="567"/>
        <w:rPr/>
      </w:pPr>
      <w:r>
        <w:rPr>
          <w:rFonts w:eastAsia="Times New Roman CE" w:cs="Times New Roman CE" w:ascii="Times New Roman CE" w:hAnsi="Times New Roman CE"/>
          <w:sz w:val="24"/>
          <w:szCs w:val="24"/>
          <w:lang w:val="hu-HU" w:eastAsia="zxx"/>
        </w:rPr>
        <w:t xml:space="preserve">Hát ekkora ára lenne egy </w:t>
      </w:r>
      <w:r>
        <w:rPr>
          <w:rFonts w:eastAsia="Times New Roman CE" w:cs="Times New Roman CE" w:ascii="Times New Roman CE" w:hAnsi="Times New Roman CE"/>
          <w:i/>
          <w:iCs/>
          <w:sz w:val="24"/>
          <w:szCs w:val="24"/>
          <w:lang w:val="hu-HU" w:eastAsia="zxx"/>
        </w:rPr>
        <w:t xml:space="preserve">megaira </w:t>
      </w:r>
      <w:r>
        <w:rPr>
          <w:rFonts w:eastAsia="Times New Roman CE" w:cs="Times New Roman CE" w:ascii="Times New Roman CE" w:hAnsi="Times New Roman CE"/>
          <w:sz w:val="24"/>
          <w:szCs w:val="24"/>
          <w:lang w:val="hu-HU" w:eastAsia="zxx"/>
        </w:rPr>
        <w:t>ölelésének? Gyorsan fél térdre ereszkedtem a galaxis császára 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sson meg, Felséges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megbocsátottam, hisz’ életben maradt. Keljen föl és induljon el ezen az úton – mutatott az ösvényre az Uralkodó. – Itt várok magára, összesen tizenöt percet kap, egy minutummal sem több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mi van arra? – kérdeztem makogva, ahogy elnéztem, az ösvény az Arborétum legsötétebb, legrejtelmesebb területére vez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Bowman-kápolna. A hercegnő látni kívánja magát, az ő könyörgése lágyította meg a szívemet, köszönje meg neki, hogy életben mar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örökké légy áldott, drága Caroline-Blindamoor, míg élek nem felejtem el neked, amit értem tettél. Lám-lám, a Trónörökösnő visszaadta a kölcsönt, én kimentettem őt Tristan de Huse karmaiból, s most közbenjárt értem az apjánál. Egy lecsúszott zoknis kisgyerek rajongásával imádtam Blindamooromat, akivel szinte együtt nőttünk fel, különös módon a berillium-achát trón várományosa nem zárkózott el az emberek világa elől, mint az idióta kishúga; ő úgy járt és élt köztünk, mint egy megelevenedett isten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an, félig vakon tapogatódzva haladtam előre a félelmetes ösvényen. Furcsa, alaktalan árnyak mozdultak a komputergenerálta éjszakában, fejemet a vállam közé húzva, a párától nedves páfránylevelekbe, sikamlós liánokba és nyálkás fatörzsekbe kapaszkodva mentem az ismeretlen felé. A von Anstettenek biztosan haragszanak rám, ezért szakasztották nyakamba ezt a tortúrát. Nem voltam ijedős krapek. De akkor arra gondoltam, hogy nagyon szeretnék fényévekre lenni ettől a helytől, a császár arborétumát nem az épeszű embereknek találták ki, elhatároztam, ha egyszer összefutok a főkertésszel, akkor lesz hozzá egy-két keresetlen szavam – mielőtt lelövö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cekig tartó tapogatódzás után végre fényt láttam megcsillanni a sűrű aljnövényzeten túl. Az ösvény elkanyarodott, és hamarosan feltárult előttem egy tisztás, a mesterségesen kialakított pihenőhely közepén egy kör alakú, boltozatos kápolna emelkedett, keresztet vagy más szimbolikus jelképet nem láttam a tetején, ahogy ablakot és bejáratot sem. A fényt a kápolnát megvilágító és a tisztás szélén felállított reflektorok szolgáltatták. Olyan érzésem támadt, mintha belebotlottam volna egy hollywoodi film-díszletbe, csak a kamerákat és a stábot hiányoltam… aztán ki tudja, lehet, hogy itt bujkálnak a fák kö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léptem a tisztásra, és a térdig érő fűben gázolva lassan megkerültem az építményt. Egyik pillanatról a másikra csönd lett, elhallgatott az Arborétumra oly' jellemző éjszakai kóru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aroline-Blindamoornak ezek szerint változik a stílusa, reá nem jellemző, hogy ilyen nyomasztó helyen adjon randevút.</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Biztosan ő is haragszik rám egy kics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félig sem kerültem meg az épületet, amikor megláttam a boltíves ajtót, melyhez egy folyondárral futtatott márványlépcsősor vezetett.</w:t>
      </w:r>
    </w:p>
    <w:p>
      <w:pPr>
        <w:pStyle w:val="Normal"/>
        <w:ind w:left="0" w:right="0" w:firstLine="567"/>
        <w:rPr/>
      </w:pPr>
      <w:r>
        <w:rPr>
          <w:rFonts w:eastAsia="Times New Roman CE" w:cs="Times New Roman CE" w:ascii="Times New Roman CE" w:hAnsi="Times New Roman CE"/>
          <w:sz w:val="24"/>
          <w:szCs w:val="24"/>
          <w:lang w:val="hu-HU" w:eastAsia="zxx"/>
        </w:rPr>
        <w:t xml:space="preserve">Valaki állt a lépcsősor tetején. Először azt hittem, hogy a Trónörökösnő az, de ahogy közelebb léptem, ellenállhatatlan kényszert éreztem, hogy eltátsam a számat: egy határozottan emberszabású, ámde ízig-vérig földön kívüli lény állt a kápolna ajtajában a boltív alatt. Egy megelevenedett űrfantasy-festmény alakja nézett le rám, még életemben nem láttam ilyen rondát és szépet </w:t>
      </w:r>
      <w:r>
        <w:rPr>
          <w:rFonts w:eastAsia="Times New Roman CE" w:cs="Times New Roman CE" w:ascii="Times New Roman CE" w:hAnsi="Times New Roman CE"/>
          <w:i/>
          <w:iCs/>
          <w:sz w:val="24"/>
          <w:szCs w:val="24"/>
          <w:lang w:val="hu-HU" w:eastAsia="zxx"/>
        </w:rPr>
        <w:t>egyszerre…</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 xml:space="preserve">lény nőnemű volt, ezt az első pillantásra elárulta szőkére bodorított, csigákban a vállára omló, dús hajkoronája, amely egy ártatlan babaarcot keretezett. Égszínkék szemei, mint páros csillag az égen, tűzvörös ajkai, a testét borító, könnyű selyem köntösön áttetsző csodálatos alakja, mely tisztán kirajzolódott a reflektorfényben azt sugallta, hogy egy gyönyörű nővel van dolgom… csakhogy ennek a nőnek zöldeskék bőre és karmos démonszárnyai voltak, melyek valósággal beborították a felső lépcsősorokat. Ez a nő nem nő volt, legfeljebb </w:t>
      </w:r>
      <w:r>
        <w:rPr>
          <w:rFonts w:eastAsia="Times New Roman CE" w:cs="Times New Roman CE" w:ascii="Times New Roman CE" w:hAnsi="Times New Roman CE"/>
          <w:i/>
          <w:iCs/>
          <w:sz w:val="24"/>
          <w:szCs w:val="24"/>
          <w:lang w:val="hu-HU" w:eastAsia="zxx"/>
        </w:rPr>
        <w:t xml:space="preserve">nőnemű, </w:t>
      </w:r>
      <w:r>
        <w:rPr>
          <w:rFonts w:eastAsia="Times New Roman CE" w:cs="Times New Roman CE" w:ascii="Times New Roman CE" w:hAnsi="Times New Roman CE"/>
          <w:sz w:val="24"/>
          <w:szCs w:val="24"/>
          <w:lang w:val="hu-HU" w:eastAsia="zxx"/>
        </w:rPr>
        <w:t>ami még a von Anstettenek világában sem ugyan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ülönös lény egy még különösebb fegyvert tartott a kezében, valami hasonlót már láttam Peter Chisinél a Roxolanon, azt hiszem, ezt a szörnyűséget hívták Stockbauer-rombolónak. A fegyver egy folyékony hidrogénben élősködő parazita volt, ott a kápolnakapuban leginkább egy színét változtató polipra vagy kaméleonra hasonlított, és jegyszedő legyek egy virtuális moziban, ha nem engem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kicsoda? – kérdeztem rekedt hangon a piros ajkú nődémon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 nevem Camilla. Vagyok az Őr és vagyok a Szerető</w:t>
      </w:r>
      <w:r>
        <w:rPr>
          <w:rFonts w:eastAsia="Times New Roman CE" w:cs="Times New Roman CE" w:ascii="Times New Roman CE" w:hAnsi="Times New Roman CE"/>
          <w:i w:val="false"/>
          <w:iCs w:val="false"/>
          <w:sz w:val="24"/>
          <w:szCs w:val="24"/>
          <w:lang w:val="hu-HU" w:eastAsia="zxx"/>
        </w:rPr>
        <w:t xml:space="preserve"> – válaszolta standard-angolul, olyan hangja volt, mintha évekig mézben áztatta volna a hangszálait, elnézést, de nem jut eszembe jobb hasonl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zidáig nem volt tudomásom arról, hogy Caroline-Blindamoornak ilyen különös őrei lennének. És szeretői? Ez hihetet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amilla felnyitotta a szárnyait, a karmos bőrlebernyegek mögött megláttam a kápolnaajtó kitárt rács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Lépj be a szárnyam alatt! Ha hozzám érsz, meghal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ölmentem a lépcsőn, és átbújtam a szárny alatt, eközben akarva-akaratlan megcsapta orromat a lényből áradó illat: tömény aloe vera illatot ér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léptem az ajtón.</w:t>
      </w:r>
    </w:p>
    <w:p>
      <w:pPr>
        <w:pStyle w:val="Normal"/>
        <w:ind w:left="0" w:right="0" w:firstLine="567"/>
        <w:rPr/>
      </w:pPr>
      <w:r>
        <w:rPr>
          <w:rFonts w:eastAsia="Times New Roman CE" w:cs="Times New Roman CE" w:ascii="Times New Roman CE" w:hAnsi="Times New Roman CE"/>
          <w:sz w:val="24"/>
          <w:szCs w:val="24"/>
          <w:lang w:val="hu-HU" w:eastAsia="zxx"/>
        </w:rPr>
        <w:t xml:space="preserve">Odabent félhomály és barátságos hűvös fogadott, ez utóbbi nagyon jól esett a dzsungel fullasztó hősége után. A gyenge fényt azok a sárga viaszgyertyák szolgáltatták, amelyek egy alacsony kőoltáron álltak, legalább egy tucatot sikerült megszámolnom belőlük. A viasz megfolyt a tövüknél, lefolyt az oltár oldalán és nagy sárga csomókban gyűlt össze a márványlapokkal burkolt padlón. Az oltáron, a gyertyák mögött egy kétalakos, méter magas szobor állt, ami egy nőt és egy férfit ábrázolt. Mindketten meztelenek voltak, egymás kezét fogták, a férfialak előrelépett a jobb lábával. A gyertyafény elégtelennek bizonyult, hogy kivegyem az arcvonásokat, közelebb lépni pedig </w:t>
      </w:r>
      <w:r>
        <w:rPr>
          <w:rFonts w:eastAsia="Times New Roman CE" w:cs="Times New Roman CE" w:ascii="Times New Roman CE" w:hAnsi="Times New Roman CE"/>
          <w:i/>
          <w:iCs/>
          <w:sz w:val="24"/>
          <w:szCs w:val="24"/>
          <w:lang w:val="hu-HU" w:eastAsia="zxx"/>
        </w:rPr>
        <w:t>nem mertem…</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 Bowman-testvérek – szólalt meg a hátam mögött Ízi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onnal felismertem a hangját. Mosolyogva fordultam volna, hogy a karjaimba zárjam, de hirtelen két tenyér takarta hátulról a szememet. Ízisz a fülemhez hajolt – ó, mily ismerős ez a parfümillat –, és suttog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Zordzengésű szavamra feleletül mondd, ki vagyok én, a halál vagy a szer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ere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vet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rdulj meg, osto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fordultam, és arcomra fagyott a mosol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ha életemben nem láttam még ezt a nőt. Határozottan hasonlított arra a lányra, aki velünk volt Egyiptomban, ugyanaz a karakter, ugyanaz a hang, az arcvonások is hasonlóak, de… De ennek a nőnek hollófekete haja volt és olyan sötét pillantása, mint a feneketlen éjsza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raléptem, hogy jobban szemügyre vehessem, legnagyobb döbbenetemre a von Anstettenek lilás-fekete tógáját hordta. Az ismeretlen szépség egy picit hasonlított Caroline-Blindamoorra. Nem nagyon, csak épp annyira, mint húg a nővér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lltam ott, és szép lassan kivert a ví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d ki az igazi nevemet! – szólított fel a 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óta Ádám meztelenül látta Évát, ember nem döbbent meg annyira, mint 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Gwandolyn… Hosszúkörmű Gwandolyn. </w:t>
      </w:r>
      <w:r>
        <w:rPr>
          <w:rFonts w:eastAsia="Times New Roman CE" w:cs="Times New Roman CE" w:ascii="Times New Roman CE" w:hAnsi="Times New Roman CE"/>
          <w:i/>
          <w:iCs/>
          <w:sz w:val="24"/>
          <w:szCs w:val="24"/>
          <w:lang w:val="hu-HU" w:eastAsia="zxx"/>
        </w:rPr>
        <w:t>Maga volt az?</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Légy üdvözölve a pokol kapujában, emb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82975"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82975" cy="234061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r>
    </w:p>
    <w:p>
      <w:pPr>
        <w:pStyle w:val="Normal"/>
        <w:ind w:left="0" w:right="0" w:firstLine="567"/>
        <w:jc w:val="right"/>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t>Vajjon gondolható-é, hogy lakozhatnék az Isten a földön.</w:t>
      </w:r>
    </w:p>
    <w:p>
      <w:pPr>
        <w:pStyle w:val="Normal"/>
        <w:ind w:left="0" w:right="0" w:firstLine="567"/>
        <w:jc w:val="right"/>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t>Ímé, az ég és az egeknek egei be nem fogadhatnak téged.</w:t>
      </w:r>
    </w:p>
    <w:p>
      <w:pPr>
        <w:pStyle w:val="Normal"/>
        <w:ind w:left="0" w:right="0" w:firstLine="567"/>
        <w:jc w:val="right"/>
        <w:rPr/>
      </w:pPr>
      <w:r>
        <w:rPr>
          <w:rFonts w:eastAsia="Times New Roman CE" w:cs="Times New Roman CE" w:ascii="Times New Roman CE" w:hAnsi="Times New Roman CE"/>
          <w:sz w:val="24"/>
          <w:szCs w:val="24"/>
          <w:lang w:val="en-US" w:eastAsia="zxx"/>
        </w:rPr>
        <w:t xml:space="preserve">(I. </w:t>
      </w:r>
      <w:r>
        <w:rPr>
          <w:rFonts w:eastAsia="Times New Roman CE" w:cs="Times New Roman CE" w:ascii="Times New Roman CE" w:hAnsi="Times New Roman CE"/>
          <w:sz w:val="24"/>
          <w:szCs w:val="24"/>
          <w:lang w:val="hu-HU" w:eastAsia="zxx"/>
        </w:rPr>
        <w:t>Királyok 8,27)</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Az E’emelek császári hivatalnokai pont akkor tiltották be az állatküzdelmeket a bolygórendszerben és a hozzá csatolt űrállomásokon, amikor egy üzleti ügyem arrafelé szólítot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57"/>
        <w:t>5</w:t>
      </w:r>
      <w:r>
        <w:rPr>
          <w:rStyle w:val="FootnoteCharacters"/>
          <w:rFonts w:eastAsia="Times New Roman CE" w:cs="Times New Roman CE" w:ascii="Times New Roman CE" w:hAnsi="Times New Roman CE"/>
          <w:sz w:val="24"/>
          <w:szCs w:val="24"/>
          <w:lang w:val="hu-HU" w:eastAsia="zxx"/>
        </w:rPr>
        <w:t>6</w:t>
      </w:r>
      <w:r>
        <w:rPr>
          <w:rFonts w:eastAsia="Times New Roman CE" w:cs="Times New Roman CE" w:ascii="Times New Roman CE" w:hAnsi="Times New Roman CE"/>
          <w:sz w:val="24"/>
          <w:szCs w:val="24"/>
          <w:lang w:val="hu-HU" w:eastAsia="zxx"/>
        </w:rPr>
        <w:t xml:space="preserve">. A hivatalnokok azért lépték meg ezt a példátlanul nagy tiltakozást kiváltó intézkedést, mert ellenőrizhetetlenné váltak a fogadások, fogadóirodák, és elszaporodtak a csalások. Civilizált és küzdősportokban járatos, távoli galaxisokból származó, földi állatokhoz hasonló intelligens kreatúrákat léptettek fel az állatokkal szemben. Elhitették a mit sem sejtő fogadókkal, hogy két állat küzdelmét látják, miközben az egyik küzdőfél adott esetben egy bulldog formájú </w:t>
      </w:r>
      <w:r>
        <w:rPr>
          <w:rFonts w:eastAsia="Times New Roman CE" w:cs="Times New Roman CE" w:ascii="Times New Roman CE" w:hAnsi="Times New Roman CE"/>
          <w:i/>
          <w:iCs/>
          <w:sz w:val="24"/>
          <w:szCs w:val="24"/>
          <w:lang w:val="hu-HU" w:eastAsia="zxx"/>
        </w:rPr>
        <w:t xml:space="preserve">kithiai </w:t>
      </w:r>
      <w:r>
        <w:rPr>
          <w:rFonts w:eastAsia="Times New Roman CE" w:cs="Times New Roman CE" w:ascii="Times New Roman CE" w:hAnsi="Times New Roman CE"/>
          <w:sz w:val="24"/>
          <w:szCs w:val="24"/>
          <w:lang w:val="hu-HU" w:eastAsia="zxx"/>
        </w:rPr>
        <w:t>bérgyilkos volt. A csalásoknak Fylad császár uralkodói pátenssel akart véget vetni, és kiherélést helyezett kilátásba minden csalónak. Ez eredménytelennek bizonyult, mert nagyon gyorsan megjelentek a kasztrált profi gyilkosok: kutyaformájúak, kakaskinézetűek, mongúztestűek, és ekkor a császár engedélyt adott hivatalnokainak, hogy erősebb eszközökhöz nyúlja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ek folytán tört ki a lázad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ppen egy kocsmában ültem és elmélyült beszélgetést folytattam egy helyi parasztt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űrutazás – mondta Seymeer dús üstökét vakargatva. Bánatosan nézett a sörébe, mintha az választ adhatna a világegyetem nagy kérdéseire, de mégsem teszi. – Fizikai lehetetlenség kijutni egy bolygó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 – mondtam. A sör jó volt, ez meglepett. Néha ezek az isten háta mögötti bolygók is bírnak meglepetésekkel szolgálni. Igaz ugyan, hogy a világegyetem kérdéseire még úgy sem adott választ, hogy kemény negyvenkét ezüstforintot kértek ér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ökési sebesség, meg ilyenek… – folytatta Seymeer rendületlenül. Már legalább egy órája ezen a témán lovagolt. – A hosszú távú űrutazás meg abszolút lehetetlenség: a fény sebességénél nem lehet gyorsabban haladni. De ha fel is tudnánk gyorsulni, tegyük fel, ha fel is tudnánk gyorsulni a fény sebességére, ott megállna az idő és évmilliók telnének el a való világban, míg az űrhajón egy másodperc. Ezt példázza ugye a hírneves időparadox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igaz – intettem a kocsmárosnak, és az hozta a második kört. Lecsapta elém kapcsos karjaival, aztán tovább kattogott valamelyik asztalhoz. A Koromhánról származhatott, de mivel erőteljesen a padlizsánba ment át a bőrárnyalata, szerintem legalább egy évtizede nem járt otthon.</w:t>
      </w:r>
    </w:p>
    <w:p>
      <w:pPr>
        <w:pStyle w:val="Normal"/>
        <w:ind w:left="0" w:right="0" w:firstLine="567"/>
        <w:rPr/>
      </w:pPr>
      <w:r>
        <w:rPr>
          <w:rFonts w:eastAsia="Times New Roman CE" w:cs="Times New Roman CE" w:ascii="Times New Roman CE" w:hAnsi="Times New Roman CE"/>
          <w:sz w:val="24"/>
          <w:szCs w:val="24"/>
          <w:lang w:val="hu-HU" w:eastAsia="zxx"/>
        </w:rPr>
        <w:t xml:space="preserve">Oldalt egy nagy hangú mutáns feldöntött egy asztalt, és azért üvöltözött, mert szerinte minden </w:t>
      </w:r>
      <w:r>
        <w:rPr>
          <w:rFonts w:eastAsia="Times New Roman CE" w:cs="Times New Roman CE" w:ascii="Times New Roman CE" w:hAnsi="Times New Roman CE"/>
          <w:i/>
          <w:iCs/>
          <w:sz w:val="24"/>
          <w:szCs w:val="24"/>
          <w:lang w:val="hu-HU" w:eastAsia="zxx"/>
        </w:rPr>
        <w:t xml:space="preserve">looki </w:t>
      </w:r>
      <w:r>
        <w:rPr>
          <w:rFonts w:eastAsia="Times New Roman CE" w:cs="Times New Roman CE" w:ascii="Times New Roman CE" w:hAnsi="Times New Roman CE"/>
          <w:sz w:val="24"/>
          <w:szCs w:val="24"/>
          <w:lang w:val="hu-HU" w:eastAsia="zxx"/>
        </w:rPr>
        <w:t xml:space="preserve">csaló, és mellesleg kövér disznó… A </w:t>
      </w:r>
      <w:r>
        <w:rPr>
          <w:rFonts w:eastAsia="Times New Roman CE" w:cs="Times New Roman CE" w:ascii="Times New Roman CE" w:hAnsi="Times New Roman CE"/>
          <w:i/>
          <w:iCs/>
          <w:sz w:val="24"/>
          <w:szCs w:val="24"/>
          <w:lang w:val="hu-HU" w:eastAsia="zxx"/>
        </w:rPr>
        <w:t xml:space="preserve">lookiak </w:t>
      </w:r>
      <w:r>
        <w:rPr>
          <w:rFonts w:eastAsia="Times New Roman CE" w:cs="Times New Roman CE" w:ascii="Times New Roman CE" w:hAnsi="Times New Roman CE"/>
          <w:sz w:val="24"/>
          <w:szCs w:val="24"/>
          <w:lang w:val="hu-HU" w:eastAsia="zxx"/>
        </w:rPr>
        <w:t>fogékonyak az ilyen sértésekre, mivel látszólag spárgából van nonfiguratívba hajló testfelépítésük, és kis híján kitört a vereked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zt nem tudom, kinek az érdekében áll kitalálni ilyesmit –mondta Seyme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ormány?… – találg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ormány az uralkodó bábjaiból áll – legyintett Seymeer. – Üzlet. Mindennek a hátterében üzlet áll. A pén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voltam jelen a helyi politikában, csak két napja érkeztem az E'emelekre. Az azt megelőző hetekben ötvenezer fényévnyire voltam innen, és az már komoly távolsá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itt más állhat a háttérben… aki hülyíti a becsületes, kétkezi munkásokat és farmereket. Ez az ufó-mizéria is idegesítő… Ha egyszer nem lehet belátható időn belül átszelni a naprendszerek közötti távolságot, ugyan hogyan jönnének ide idegen lények? Az egész azért van, hogy leplezzék a titkos kormányprogramokat… Leszállóhely a búzatáblában! Nevetséges. Egyszerű gyújtogató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 a hipertér létezésében? – Ebben mellesleg én sem hittem. Sok tér van, de hogy az pont hiper leg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yan az, mint az éter – morogta Seymeer. – Valamelyik sci-fi író kitalálta, és onnan átment a köztudatba. írnának azok is inkább olyat, amivel hasznára lehetnek az embereknek… Például a hernyóinvázióról senki nem informálta előre a parasztokat! Egyik újság se! Inkább írnának a sci-fi írók is hiteles mezőgazdasági tudósítá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éreglyukak? Féregvezeték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gyan már! A világegyetem nem sajt és nem pókháló… – Seymeer meglepő informáltságról tett tanúbizonyságot paraszt létére, és annak ellenére, hogy komolyan nem hitt az egész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sztalon összekoccantak a söröskorsók, és megremegtek az ablaktáblák. Némelyik faj még mindig annyira ócska űrhajókat gyárt, hogy kész fülbaj űrrepülőtér közelében lakni… vagy kocsmázni. Pedig a technológiák adhatók-vehetők… Tiltólistából is csak néhány millió van… Ahogy elsuhant fölöttünk egy ócska csotrogány, a hangjából sikerrel megállapíthattam, melyik faj készítette, nem is kellett kinéznem az abla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a felszolgáló?… – kérdeztem. A </w:t>
      </w:r>
      <w:r>
        <w:rPr>
          <w:rFonts w:eastAsia="Times New Roman CE" w:cs="Times New Roman CE" w:ascii="Times New Roman CE" w:hAnsi="Times New Roman CE"/>
          <w:i/>
          <w:iCs/>
          <w:sz w:val="24"/>
          <w:szCs w:val="24"/>
          <w:lang w:val="hu-HU" w:eastAsia="zxx"/>
        </w:rPr>
        <w:t>koromháni</w:t>
      </w:r>
      <w:r>
        <w:rPr>
          <w:rFonts w:eastAsia="Times New Roman CE" w:cs="Times New Roman CE" w:ascii="Times New Roman CE" w:hAnsi="Times New Roman CE"/>
          <w:i w:val="false"/>
          <w:iCs w:val="false"/>
          <w:sz w:val="24"/>
          <w:szCs w:val="24"/>
          <w:lang w:val="hu-HU" w:eastAsia="zxx"/>
        </w:rPr>
        <w:t xml:space="preserve">ra </w:t>
      </w:r>
      <w:r>
        <w:rPr>
          <w:rFonts w:eastAsia="Times New Roman CE" w:cs="Times New Roman CE" w:ascii="Times New Roman CE" w:hAnsi="Times New Roman CE"/>
          <w:sz w:val="24"/>
          <w:szCs w:val="24"/>
          <w:lang w:val="hu-HU" w:eastAsia="zxx"/>
        </w:rPr>
        <w:t xml:space="preserve">mutattam, aki most a pult felé igyekezett. Olyan hangja volt, mint egy kereplőnek. Sosem szokom meg. Őket viszont nem bántja, mert eleve süketek. Azért is jók felszolgálónak: </w:t>
      </w:r>
      <w:r>
        <w:rPr>
          <w:rFonts w:eastAsia="Times New Roman CE" w:cs="Times New Roman CE" w:ascii="Times New Roman CE" w:hAnsi="Times New Roman CE"/>
          <w:i/>
          <w:iCs/>
          <w:sz w:val="24"/>
          <w:szCs w:val="24"/>
          <w:lang w:val="hu-HU" w:eastAsia="zxx"/>
        </w:rPr>
        <w:t xml:space="preserve">megérzik, </w:t>
      </w:r>
      <w:r>
        <w:rPr>
          <w:rFonts w:eastAsia="Times New Roman CE" w:cs="Times New Roman CE" w:ascii="Times New Roman CE" w:hAnsi="Times New Roman CE"/>
          <w:sz w:val="24"/>
          <w:szCs w:val="24"/>
          <w:lang w:val="hu-HU" w:eastAsia="zxx"/>
        </w:rPr>
        <w:t>mit kíván a kedves vend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an vele? – nézett rám Seymeer. Ivott a söréből, hab maradt a bajsz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is így gondol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eszélgettem még vele – legyintett a paraszt. – Hiszen süket! Meg aztán sokakat nem lehet meggyőzni. Elhiszik, mert el akarják hinni a maszlagokat… Titokban leszálló űrhajók… emberrablások… bah! Tele van perverz, elferdült hajlamú emberrel a vilá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így igaz. De nézze csak meg a pincért jobban! Milyen keze van? No és hogy j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rekkori baleset leh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 fe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ymeer legyin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nekem ennél ocsmányabb képű szomszédom is. A Mocsaras Völgyben telepedett le két mérföldre a farmomtól. Délkeletre… Egyébként nem lehet jobbat várni ilyen rendszerben, mint a mienk, ilyen uralom alatt. Maga barátom, tisztán lát. Szeretek ilyen emberekkel beszélgetni. Hogy is hívják? – felemelte a kancsót és iv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j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másik bolygó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ymeer az asztalhoz vágta a söröskorsó talp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Erről beszéltem. Akik itt élnek, azokat már mind meghülyítették. Az átutazók azonban látják a lényeget… – Lehalkította a hangját. – Tudja, sokan megfordulnak errefelé Idegenek. És annyian mondják, hogy egy másik bolygóról jöttek. Örülök, hogy maga nem ezt mondta. Csalódtam volna, ha császári ügynö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elgondolkodtam. Mit is mondtam az előbb? A biztonság kedvéért megveregettem Seymeer vállát, mintha jól estek volna elismerő szavai. A valóságban azonban arra voltam kíváncsi, vajon tényleg egymás mellett ülünk-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baromi nagy űrrepülőgépen jöttem, és rengeteg mutáns vett körül, meg egyéb idegen fajok – mondtam aztán. – Valami ehetetlen kaját kaptunk egy csupasz, hüllőszerű szakácstól, amíg átszeltünk ötvenezer fényév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hosszú utat tett meg – bólintott Seymeer. – És viharos volt a teng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valaki belőtt az ablakon, és véletlenül vagy talán szándékosan szétdurrantotta békés asztaltársam fejét. Seymeer koponyájából legalább tenyérnyi darabot kiszakított a golyó, pont a szeme közül. Koponyaszilánkok vágódtak a sörömbe, és vörös vérhab pöttyözte be az asztal lapját és öltözékemet. Így tudtam meg, hogy Seymeernek mégis volt valamennyi agya, és hogy kitört a lázad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ra azonban csak később kaptam választ, hogy miért is áll a balhé. Jacques de Molay esett be a kocsmaajtón közvetlen a lövés után, és elhasalt a padl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öldre! – üvöltötte! – Földre, York!</w:t>
      </w:r>
    </w:p>
    <w:p>
      <w:pPr>
        <w:pStyle w:val="Normal"/>
        <w:ind w:left="0" w:right="0" w:firstLine="567"/>
        <w:rPr/>
      </w:pPr>
      <w:r>
        <w:rPr>
          <w:rFonts w:eastAsia="Times New Roman CE" w:cs="Times New Roman CE" w:ascii="Times New Roman CE" w:hAnsi="Times New Roman CE"/>
          <w:sz w:val="24"/>
          <w:szCs w:val="24"/>
          <w:lang w:val="hu-HU" w:eastAsia="zxx"/>
        </w:rPr>
        <w:t xml:space="preserve">A székkel együtt dőltem fel. Ha de Molay ajánl valamit, azt célszerű megfogadni. Szinte abban a pillanatban elsodorta a fejünk fölül a kocsma fatetőzetét egy széles plazmasugár. Még csak forgácsok sem jutottak nekünk a gerendázatból. Oldalt csendesen eldőlt egy fejét vesztett </w:t>
      </w:r>
      <w:r>
        <w:rPr>
          <w:rFonts w:eastAsia="Times New Roman CE" w:cs="Times New Roman CE" w:ascii="Times New Roman CE" w:hAnsi="Times New Roman CE"/>
          <w:i/>
          <w:iCs/>
          <w:sz w:val="24"/>
          <w:szCs w:val="24"/>
          <w:lang w:val="hu-HU" w:eastAsia="zxx"/>
        </w:rPr>
        <w:t xml:space="preserve">looki. </w:t>
      </w:r>
      <w:r>
        <w:rPr>
          <w:rFonts w:eastAsia="Times New Roman CE" w:cs="Times New Roman CE" w:ascii="Times New Roman CE" w:hAnsi="Times New Roman CE"/>
          <w:sz w:val="24"/>
          <w:szCs w:val="24"/>
          <w:lang w:val="hu-HU" w:eastAsia="zxx"/>
        </w:rPr>
        <w:t>De Molay tanácsát többen is megfogadták, még azok is akik nem beszélték a mi kulturált és finom nyelvün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ene van itt? – kiabáltam de Molay felé. Akkor már fegyverropogás, rakétasivítás és robbanások hangjai remegtették meg a leveg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odakúszott mellém. Útközben az egyik asztal tetejéről leemelt egy kancsó sört, és hozta azt is. Aztán nekitámasztotta a hátát egy feldőlt asztallapnak, és intett, hogy koccintsunk. Páran megpróbáltak elmenekülni, láttam őket elszállni, mint tűzmadarakat melegebb égtájak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könyököltem, hogy én is leveszem a sörömet az asztalról, aztán eszembe jutott, hogy tele van Seymeer koponyadarabkái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zz nekem is egy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jó haver. Teljesítette a kérésemet. Koccintott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 most mondd, mi van i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zadás – mondta lakonikusan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lázad, ki el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ersenyszervezők összefogtak a fogadókkal és támadják a császári csapatokat. Rengeteg kutya és kakas van ve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megőrült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kezdek hasonulni hozzá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jezd be! Nem áll jól – mondtam és meghúztam a sört. Ez egy fokkal melegebb volt, mint amit a pincértől közvetlenül kaptam a balhé kitörése előtt. Nem is ízlett. Elöl berobbant az ajtó roncsa, és faszilánkok záporoztak ránk. A talaj remegett: riadóstarttal szálltak föl az űrrepülőtéren pihenő monstrumok. Ki harcolni ment, ki pedig szök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egy húzásra megitta a sörét, és mivel látta, hogy fintorgok elvette az enyéme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egtaláltad az emberünket? – kérdeztem tőle hangos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gy rossebet! – </w:t>
      </w:r>
      <w:r>
        <w:rPr>
          <w:rFonts w:eastAsia="Times New Roman CE" w:cs="Times New Roman CE" w:ascii="Times New Roman CE" w:hAnsi="Times New Roman CE"/>
          <w:b/>
          <w:bCs/>
          <w:sz w:val="24"/>
          <w:szCs w:val="24"/>
          <w:lang w:val="hu-HU" w:eastAsia="zxx"/>
        </w:rPr>
        <w:t xml:space="preserve">Neki </w:t>
      </w:r>
      <w:r>
        <w:rPr>
          <w:rFonts w:eastAsia="Times New Roman CE" w:cs="Times New Roman CE" w:ascii="Times New Roman CE" w:hAnsi="Times New Roman CE"/>
          <w:sz w:val="24"/>
          <w:szCs w:val="24"/>
          <w:lang w:val="hu-HU" w:eastAsia="zxx"/>
        </w:rPr>
        <w:t>is fel kellett emelnie a hangját, mert a dübörgés erősebb lett. A fejünk fölött elhúzott egy kisebb járőrhajó. Legalább öt irányból lőttek rá, valahol a dombocska mögött fel is robbant. De Molay tekintete egy pillanatra félrecsúszott, nézte a fák fölött gomolygó füstfelhőt. – Tizenkettő Wolfo Eulothról találtam születési anyakönyvi kivonatot a helyi hivatalban. Az első körben csupán egyet tudtam kizárni, ő beállt Fylad hadseregébe és hat éve nem járt itthon. Logikus, hogy nem tőle kaptuk a távir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arad tizenegy. Még így is többre jutottál, mint én – morogtam, aztán elismételtem, mert de Molay a fülére mutatva jelezte, hogy a háttérzajtól nem hallja, mit mondok. – Többre jutottál, mint én! Hiába kisváros ez a Palo, senki nem tud semmit… Vagy legalábbis befogja a száját. – Valami dörzsölte a nyakam, ezért aztán odanyúltam. Az </w:t>
      </w:r>
      <w:r>
        <w:rPr>
          <w:rFonts w:eastAsia="Times New Roman CE" w:cs="Times New Roman CE" w:ascii="Times New Roman CE" w:hAnsi="Times New Roman CE"/>
          <w:b/>
          <w:bCs/>
          <w:sz w:val="24"/>
          <w:szCs w:val="24"/>
          <w:lang w:val="hu-HU" w:eastAsia="zxx"/>
        </w:rPr>
        <w:t xml:space="preserve">ajtó </w:t>
      </w:r>
      <w:r>
        <w:rPr>
          <w:rFonts w:eastAsia="Times New Roman CE" w:cs="Times New Roman CE" w:ascii="Times New Roman CE" w:hAnsi="Times New Roman CE"/>
          <w:sz w:val="24"/>
          <w:szCs w:val="24"/>
          <w:lang w:val="hu-HU" w:eastAsia="zxx"/>
        </w:rPr>
        <w:t>egy forgácsdarabkája csúszott be a gallérom al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 csak! – kiabálta de Molay. – Elhatároztam, hogy körbeszaladok a másik tizenegy címen is… Fogtam egy taxit, és elindu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ne mondd, hogy egy délelőtt alatt bejártad mind a tizenegy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bizony! Hat Euloth-családra rögtön rá is akadtam, még a régi otthonukban laktak. Elbeszélgettem velük, és mindegyiket kihúztam a listáról. A maradék öt Wolfo Euloth elköltözött ugyan, de ebből három ismerős helyre… Tippelj, York, ebben a háromban van a mi emberünk, vagy a másik kettő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b/>
          <w:bCs/>
          <w:sz w:val="24"/>
          <w:szCs w:val="24"/>
          <w:lang w:val="hu-HU" w:eastAsia="zxx"/>
        </w:rPr>
        <w:t xml:space="preserve">Ne </w:t>
      </w:r>
      <w:r>
        <w:rPr>
          <w:rFonts w:eastAsia="Times New Roman CE" w:cs="Times New Roman CE" w:ascii="Times New Roman CE" w:hAnsi="Times New Roman CE"/>
          <w:sz w:val="24"/>
          <w:szCs w:val="24"/>
          <w:lang w:val="hu-HU" w:eastAsia="zxx"/>
        </w:rPr>
        <w:t>szórakozz velem,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yikben?</w:t>
      </w:r>
    </w:p>
    <w:p>
      <w:pPr>
        <w:pStyle w:val="Normal"/>
        <w:ind w:left="0" w:right="0" w:firstLine="567"/>
        <w:rPr/>
      </w:pPr>
      <w:r>
        <w:rPr>
          <w:rFonts w:eastAsia="Times New Roman CE" w:cs="Times New Roman CE" w:ascii="Times New Roman CE" w:hAnsi="Times New Roman CE"/>
          <w:sz w:val="24"/>
          <w:szCs w:val="24"/>
          <w:lang w:val="hu-HU" w:eastAsia="zxx"/>
        </w:rPr>
        <w:t xml:space="preserve">Egy pillantás Jacques de Molay arcára, és meggyőződhettem róla, hogy akkor sem fogja elárulni a választ, ha történetesen leszakítják mind a tíz körmét. Tippelnem </w:t>
      </w:r>
      <w:r>
        <w:rPr>
          <w:rFonts w:eastAsia="Times New Roman CE" w:cs="Times New Roman CE" w:ascii="Times New Roman CE" w:hAnsi="Times New Roman CE"/>
          <w:b/>
          <w:bCs/>
          <w:sz w:val="24"/>
          <w:szCs w:val="24"/>
          <w:lang w:val="hu-HU" w:eastAsia="zxx"/>
        </w:rPr>
        <w:t>kell.</w:t>
      </w:r>
    </w:p>
    <w:p>
      <w:pPr>
        <w:pStyle w:val="Normal"/>
        <w:ind w:left="0" w:right="0" w:firstLine="567"/>
        <w:rPr/>
      </w:pPr>
      <w:r>
        <w:rPr>
          <w:rFonts w:eastAsia="Times New Roman CE" w:cs="Times New Roman CE" w:ascii="Times New Roman CE" w:hAnsi="Times New Roman CE"/>
          <w:b w:val="false"/>
          <w:bCs w:val="fals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A kettő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vedsz! A háromban. Kérj egy sört nek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opott űrhajó megtámadta a kocsma csendesen roskadozó romjait. Eleresztett néhány véletlen lövést, amelyből kettő talált is. Jobbra tőlünk a padlóba robbant két asztal az alattuk kuporgó vendégekkel együtt. Seymeer asztalon fekvő holtteste a rázkódástól a földre zuhant közvetlen mellém. Karja a feje alá gyűrődött, s a homlokán tátongó lyukon keresztül szivárogni kezdett pépessé lőtt agyveleje. Mindeközben egyetlen ép szemével esdeklőn nézett fel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Lőnek ránk – közöltem de Molayjel határozottan. – Nem fogok odamenni a pulthoz. Lehet, hogy a </w:t>
      </w:r>
      <w:r>
        <w:rPr>
          <w:rFonts w:eastAsia="Times New Roman CE" w:cs="Times New Roman CE" w:ascii="Times New Roman CE" w:hAnsi="Times New Roman CE"/>
          <w:i/>
          <w:iCs/>
          <w:sz w:val="24"/>
          <w:szCs w:val="24"/>
          <w:lang w:val="hu-HU" w:eastAsia="zxx"/>
        </w:rPr>
        <w:t xml:space="preserve">koromháni </w:t>
      </w:r>
      <w:r>
        <w:rPr>
          <w:rFonts w:eastAsia="Times New Roman CE" w:cs="Times New Roman CE" w:ascii="Times New Roman CE" w:hAnsi="Times New Roman CE"/>
          <w:sz w:val="24"/>
          <w:szCs w:val="24"/>
          <w:lang w:val="hu-HU" w:eastAsia="zxx"/>
        </w:rPr>
        <w:t>pincér is hulla már, akkor meg fölöslegesen mennék… Bírd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b/>
          <w:bCs/>
          <w:sz w:val="24"/>
          <w:szCs w:val="24"/>
          <w:lang w:val="hu-HU" w:eastAsia="zxx"/>
        </w:rPr>
        <w:t xml:space="preserve">Akkor </w:t>
      </w:r>
      <w:r>
        <w:rPr>
          <w:rFonts w:eastAsia="Times New Roman CE" w:cs="Times New Roman CE" w:ascii="Times New Roman CE" w:hAnsi="Times New Roman CE"/>
          <w:sz w:val="24"/>
          <w:szCs w:val="24"/>
          <w:lang w:val="hu-HU" w:eastAsia="zxx"/>
        </w:rPr>
        <w:t>később jössz – mondta de Molay. – Megjegyz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lytas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egtaláltam Wolfo Eulothot… illetve csak az új családját. Mert azt már mondtam, hogy nem találtam magát Wolfo Euloth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új család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ületési kivonat a szüleit nevezte meg. Azóta kissé felnőtt és megnősült – mondta de Molay fejcsóválva. – Nem koncentrál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odálod? – letakartam Seymeer fejét egy terítővel. Előtte le akartam zárni a szemét, de a lövés, amely elvitte a fej egy részét és az egyik szemet, leszakította az ép szem szemhéját is. – És mit mondott a csalá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Wolfo két hónapja eltűnt. Közvetlen azután, hogy az ekéje kifordította azt a ládát a föld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ismét félrepillantott, és elakadt a sza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 a kezekkel – hallottam egy mély hangot a hátam mögött. Láttam, hogy de Molay felemeli kezét, és vigyorog. Én is felemeltem a kezeimet, és hátrapillantottam a vállam föl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utya állt ott egy hatalmas kézifegyverrel a mancs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vel vannak? – kérdezte a kutya. Ízléstelen vörös bőr kezeslábast hordott és a fülében egy aranykarika lifegett. A farka olyan egyenesen meredt fölfele, mint egy szamuráj hátán a zászló. Harcban. A kutya sem pókerezni jött, nyál csorgott alá pofájának jobb oldalá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vízkérdés? – kérdeztem kissé dühös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szórakozzon, mert lelövöm – morogta a harcias e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leköpöm beledöglik – mosolygott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zon, mert igazat mond – intettem a kutyát. – Valóban erősét tud köp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ugatok én itt? – kérdezte a kutya magától. – Lelőhetném magukat, mint a veszett rókát. Csak a fogadókat sajnálom magukban… Pénzes pasiknak néznek ki, akik gyakorta fogadnak állatviadalokon. Vagy tévedn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ha tudja, hogy csak a kakasviadalokat szeretem, Mr… Szólíthatom Szíriusznak? Volt egy Szíriusz nevű kuty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en a sunyiba! – mondta a kutya, és elszal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leenged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háború… – mondta a kutya után nézve. – Nem bírom ki. Szomjas vagyok. Egész délelőtt repked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guggolt és kilesett az asztalok felett a pult irány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Koromháni</w:t>
      </w:r>
      <w:r>
        <w:rPr>
          <w:rFonts w:eastAsia="Times New Roman CE" w:cs="Times New Roman CE" w:ascii="Times New Roman CE" w:hAnsi="Times New Roman CE"/>
          <w:i w:val="false"/>
          <w:iCs w:val="false"/>
          <w:sz w:val="24"/>
          <w:szCs w:val="24"/>
          <w:lang w:val="hu-HU" w:eastAsia="zxx"/>
        </w:rPr>
        <w:t xml:space="preserve"> a pincér, azt mondtad? – kérdezte.</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i w:val="false"/>
          <w:iCs w:val="false"/>
          <w:sz w:val="24"/>
          <w:szCs w:val="24"/>
          <w:lang w:val="hu-HU" w:eastAsia="zxx"/>
        </w:rPr>
        <w:t>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Egy pincér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meghalt, mert fizikai lehetetlenség, hogy a pult mindkét végétől kilógjon egy-egy fogókarja… Magamnak kell elmennem a sörért.</w:t>
      </w:r>
    </w:p>
    <w:p>
      <w:pPr>
        <w:pStyle w:val="Normal"/>
        <w:ind w:left="0" w:right="0" w:firstLine="567"/>
        <w:rPr/>
      </w:pPr>
      <w:r>
        <w:rPr>
          <w:rFonts w:eastAsia="Times New Roman CE" w:cs="Times New Roman CE" w:ascii="Times New Roman CE" w:hAnsi="Times New Roman CE"/>
          <w:sz w:val="24"/>
          <w:szCs w:val="24"/>
          <w:lang w:val="hu-HU" w:eastAsia="zxx"/>
        </w:rPr>
        <w:t xml:space="preserve">De Molay egy alkalmas pillanatban felpattant, és elcikázott a pult irányába. Míg vártam rá, átgondoltam a dolgot. Ez az aprócska belháború nem fog megakasztani minket. Ha valóban rábukkantak az E’emelek felszínén a </w:t>
      </w:r>
      <w:r>
        <w:rPr>
          <w:rFonts w:eastAsia="Times New Roman CE" w:cs="Times New Roman CE" w:ascii="Times New Roman CE" w:hAnsi="Times New Roman CE"/>
          <w:i/>
          <w:iCs/>
          <w:sz w:val="24"/>
          <w:szCs w:val="24"/>
          <w:lang w:val="hu-HU" w:eastAsia="zxx"/>
        </w:rPr>
        <w:t>Novus Ordo Seclorum</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58"/>
        <w:t>5</w:t>
      </w:r>
      <w:r>
        <w:rPr>
          <w:rStyle w:val="FootnoteCharacters"/>
          <w:rFonts w:eastAsia="Times New Roman CE" w:cs="Times New Roman CE" w:ascii="Times New Roman CE" w:hAnsi="Times New Roman CE"/>
          <w:i/>
          <w:iCs/>
          <w:sz w:val="24"/>
          <w:szCs w:val="24"/>
          <w:lang w:val="hu-HU" w:eastAsia="zxx"/>
        </w:rPr>
        <w:t>7</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gy eldugott aranytömbjére, hát minden áron meg kell szereznem a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jó időt választott sörcsapolásra. Amíg távol volt, alig tüzeltek. Amint visszatért egy újabb sugár elvitte a kocsma nyugati falát, így már csak két oldala maradt állva az épületnek Azokat is megpörkölte néhány lövés, illetve mintát faragott a gerendázatukba, de még álltak, nem roskadtak össze. Az északi széltől és a lemenő nap sugarától azért még védeni fogják ezt a barátságos kis hely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tam neked is – nyomott a kezembe egy literes korsót de Molay. – Ne mondd, hogy nem gondolok rád. Ha nem bírod meginni, majd megiszom 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áda meg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eglett volna, most itt lenne nálam. De Wolfo eltűnésének másnapján eljöttek érte néhányan. Álarcot viseltek és fekete köpenyt. Páran sakkban tartották a fegyvereikkel a családot, páran pedig felpakoltak mindent, ami a ládában volt. Mielőtt elmentek volna, belevésték az Euloth család fejébe, hogy jobb, ha elfeledkeznek az egész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érdeztem meg, hogy de Molay milyen módszereket használt Biztos voltam benne, hogy emberbarát volt. Talán azért, mert ő maga nem emb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ugyanott vagyunk, ahol annak előtte – mon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ppen – válaszolta de Molay vigyorogva. – Mert a tolvajok hiába viseltek álarcot, tudom, hogy kik vol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2.</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Még két sört megittunk, mire elcsitult a harci kedv körülöttünk, és végre csend lett, amelyet csak néha tört meg távoli összecsapások zaja. Az utcából nem sok minden maradt meg, a kocsma a maga két álló falával a többi ház között egyedülállóan ép épületnek tűnt. Az E’emelek történelmében ezeket a napokat vérrel fogják írni. A kérdés csak az, hogy majd kicsoda… Felszakított mellkasú császári gárdisták feküdtek mindenütt, a romok alól itt-ott testrészek kandikáltak elő, amelyek némelyikéről azt sem lehetett eldönteni emberhez tartoznak-e vagy valami máshoz. Megpörkölt bundájú, merev kutyadögök, vagy </w:t>
      </w:r>
      <w:r>
        <w:rPr>
          <w:rFonts w:eastAsia="Times New Roman CE" w:cs="Times New Roman CE" w:ascii="Times New Roman CE" w:hAnsi="Times New Roman CE"/>
          <w:i/>
          <w:iCs/>
          <w:sz w:val="24"/>
          <w:szCs w:val="24"/>
          <w:lang w:val="hu-HU" w:eastAsia="zxx"/>
        </w:rPr>
        <w:t xml:space="preserve">kithiaiak </w:t>
      </w:r>
      <w:r>
        <w:rPr>
          <w:rFonts w:eastAsia="Times New Roman CE" w:cs="Times New Roman CE" w:ascii="Times New Roman CE" w:hAnsi="Times New Roman CE"/>
          <w:sz w:val="24"/>
          <w:szCs w:val="24"/>
          <w:lang w:val="hu-HU" w:eastAsia="zxx"/>
        </w:rPr>
        <w:t>feküdtek a katonák között, és persze polgári áldozatok is… fegyverrel a kezükben. De Molay hívott egy tax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 kérdezte a taxit vezető vörös hajú nő. Szárnyas, fekete kabátot viselt, és szűk nadrág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uk egy ép fogadóhoz, kedvesem – felelte de Molay. – Az űrrepülőtér mellett szálltunk meg, de én a helyiek helyében elsőként az űrrepteret lőném s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ázadók is azzal kezdték. Elfoglalták a Prat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nézzünk kör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 lesz a számla – mondta a nő. – Jó néhány helyet körbe kell járn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ségbeejtő volt látni, mit tett a hirtelen lázadás Palóval. Ahogy a taxi a házak fölé emelkedett, és végignézhettünk a fabódék, lemezépületek, lakóházak romjain, meg kellett állapítanunk, hogy nem csupán pár hőzöngő, honi fogadójátékos akciójáról van szó, akiknek bedurrant az agyuk attól, hogy a kutya a küzdőtéren megnézi először hova harap és csak utána támad egy jól begyakorolt harci technikával. A bérházak nagyobb része úgy nézett ki, mint holmi jó fajta sajt: lyuk lyuk hátán a falakban. Mintha a bérházakra haragudtak volna leginkább a lázadók. A szórakozóhelyek viszonylag épek maradtak, ez azt jelentette számomra, hogy a lázadás jobban meg van szervezve, mint más hasonló események szoktak volt lenni. Háborúban ugyanis nehéz piát szerezni, viszont fölöttébb szükséges. Itt mindenki vigyáz a készletre, nem lövik szét az üvegeket, de ami furcsább: el sem lopják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hír? – kérdeztem a vörös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zal kezdődött az egész, hogy L’uban kinyírtak két császári főtanácsadót. Szétlőtték a repgépüket a palotából kijövet. Kaptak vagy három rakétát, és darabjaikra szakadtak s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elindultak az űrállomásokról a barnaruhások… A császári rendfenntartók – magyarázta a nő. – Azért barna ruhások, mert barna ruhát hordanak. L’uban kijárási tilalom van, és a császár bejelentette, hogy nem enged a nyomásnak és nem váltja le a tanácsadóit. És főképp nem vonja vissza a tiltórendeletet. Felettébb makacs császárunk van… Ezért is tartunk ott, ahol tart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yire szeretnek a melekiek foga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yire erős a szerencsejáték-maff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ikor törté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fél napja. Palóba egy lovasfutár tempójában érnek el a dolgok. – A sofőrcsaj de Molayhoz fordult. – Folytatjuk a keresést? Ráakadtam még egy Wolfo Euloth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meritek egymást? – kérdeztem de Molayt csodálkoz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i köszönhetem, hogy egy délelőtt alatt kilenc Wolfo Eulothot le tudtam nyomozni – mondta szégyellős mosollyal de Molay. – Lyvia ez itt az én York barátom. York Katchikan… Lyvia keveset kérdez, és sokakat ismer. Kissé zavaros az érzelmi élete, de egyébként normális csaj.</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 nyújtottam előre a kezemet. – Kissé zavaros az egész életem, de egyébként normális srác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öröske hátranyújtotta kezét az utastérbe. Erős kézfogása volt, de nem volt túl erős a keze. Ahogy így félig hátrafordulva megnéztem: nem lehetett panasza a mellméretével kapcsolatban, tinédzserkora után az elsők közé küzdötte fel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merek egy helyet – mondta elgondolkodva. – Lehet, hogy még sem kellene keveregniük… Nem szívesen repdesek a romos városrészek felett, mert bármelyik marha rám lőhet lentről. Meg a helyőrség protonvetői is előszeretettel „romlanak el”, és tüzelnek a megengedett szinteken engedéllyel repdeső taxikra… Mondják, kerültek már összeütközésbe a hatalomm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másra néztünk de Molayj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m… – mondta bizonytalanul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fel kellene sorol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álunk? Így értettem… – mondta Lyvia megvillantva mosoly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em – rázta meg a fejét de Molay. Hátradőltem a taxiban, és vártam a végét. – Még nem futottunk bele a hadsereg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aj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affiára gondo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léjük 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jó. Mert akkor egyenesen</w:t>
      </w:r>
      <w:r>
        <w:rPr>
          <w:rFonts w:eastAsia="Times New Roman CE" w:cs="Times New Roman CE" w:ascii="Times New Roman CE" w:hAnsi="Times New Roman CE"/>
          <w:i w:val="false"/>
          <w:iCs w:val="false"/>
          <w:sz w:val="24"/>
          <w:szCs w:val="24"/>
          <w:lang w:val="hu-HU" w:eastAsia="zxx"/>
        </w:rPr>
        <w:t xml:space="preserve"> a </w:t>
      </w:r>
      <w:r>
        <w:rPr>
          <w:rFonts w:eastAsia="Times New Roman CE" w:cs="Times New Roman CE" w:ascii="Times New Roman CE" w:hAnsi="Times New Roman CE"/>
          <w:i/>
          <w:iCs/>
          <w:sz w:val="24"/>
          <w:szCs w:val="24"/>
          <w:lang w:val="hu-HU" w:eastAsia="zxx"/>
        </w:rPr>
        <w:t>D’oro Leoné</w:t>
      </w:r>
      <w:r>
        <w:rPr>
          <w:rFonts w:eastAsia="Times New Roman CE" w:cs="Times New Roman CE" w:ascii="Times New Roman CE" w:hAnsi="Times New Roman CE"/>
          <w:i w:val="false"/>
          <w:iCs w:val="false"/>
          <w:sz w:val="24"/>
          <w:szCs w:val="24"/>
          <w:lang w:val="hu-HU" w:eastAsia="zxx"/>
        </w:rPr>
        <w:t xml:space="preserve">-ba </w:t>
      </w:r>
      <w:r>
        <w:rPr>
          <w:rFonts w:eastAsia="Times New Roman CE" w:cs="Times New Roman CE" w:ascii="Times New Roman CE" w:hAnsi="Times New Roman CE"/>
          <w:sz w:val="24"/>
          <w:szCs w:val="24"/>
          <w:lang w:val="hu-HU" w:eastAsia="zxx"/>
        </w:rPr>
        <w:t>megyünk Azt a szállót biztosan nem lőtték szét, és ott kaphatnak szobát. Ahogy elnézem magukat, meg is tudják fize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másra néztünk de Molayjel. Kész öröm, hogy ezen a bolygón adnak a kinézet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maffia van itt? – kérd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még jobban hátra fordult a sofőrülésben, hogy engem is jobban lásson. így én is jobban láttam a tekintetét. Kissé értetlenül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milyen maffia? – kérdezett vissza. – Maffia csak egy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földi maffiából van egy tucatnyi, amelyek mind kirajzottak az űrbe – mondtam. – Először is ott van a kínai. Aztán az ukrán, orosz, arab, olasz, eszkim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szkimó? – hökkent meg de Molay. Régen élt a Földön, és most elég szokatlan lehetett számára a gondolat, hogy az eszkimók bűnszövetkezetbe szerveződ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De nem érdemes ellátogatni azokra a bolygókra, ahol az eszkimó maffia megállapodott – mondtam. – Még a palotáikat is jégből építik fel. A lékvágás a szakmunka netovábbja… Viszont nincsenek nyilvánosházak, elég, ha megszállsz valamelyik családnál… – visszafordultam a sofőrünkhöz. – Szóval, tudja drága, milyen maffia van itt? Földi egyáltalán, vagy valamilyen mután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m – bólintott a csaj. – De nekem semmit nem mondott sem a kínai, sem az orosz, sem a többi elnevezés. Egyébként pedig nem mutáns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őnök neve?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őrült? – kérdezett 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de ez nem tartozik szorosan a tárgyhoz – válaszoltam. – Akkor csak egy kisfőnök nevét mondja meg! Esküszöm, hogy rögtön elfelej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gelo Durazz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olaszok – vigyorogtam de Molayre. – Imádom a spagettit.</w:t>
      </w:r>
    </w:p>
    <w:p>
      <w:pPr>
        <w:pStyle w:val="Normal"/>
        <w:ind w:left="0" w:right="0" w:firstLine="567"/>
        <w:rPr/>
      </w:pPr>
      <w:r>
        <w:rPr>
          <w:rFonts w:eastAsia="Times New Roman CE" w:cs="Times New Roman CE" w:ascii="Times New Roman CE" w:hAnsi="Times New Roman CE"/>
          <w:sz w:val="24"/>
          <w:szCs w:val="24"/>
          <w:lang w:val="hu-HU" w:eastAsia="zxx"/>
        </w:rPr>
        <w:t xml:space="preserve">Míg a szálloda felé repültünk, jobban belegondoltam Lyvia azon kijelentésébe, hogy maffia csak egy van. Ha a történeti előzményeket figyelembe veszem, igaza van a csajnak, hiszen a maffia egyértelműen az olaszok találmánya. A szervezetet klasszikus formájában a szicíliaiak alkották meg több, mint másfél ezer éve. Maga az elnevezés a </w:t>
      </w:r>
      <w:r>
        <w:rPr>
          <w:rFonts w:eastAsia="Times New Roman CE" w:cs="Times New Roman CE" w:ascii="Times New Roman CE" w:hAnsi="Times New Roman CE"/>
          <w:i/>
          <w:iCs/>
          <w:sz w:val="24"/>
          <w:szCs w:val="24"/>
          <w:lang w:val="hu-HU" w:eastAsia="zxx"/>
        </w:rPr>
        <w:t>Morte Alla Francia Italia Anel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59"/>
        <w:t>5</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kifejezés első betűiből származik, az olaszok mindig szerették az akrosztikonokat, </w:t>
      </w:r>
      <w:r>
        <w:rPr>
          <w:rFonts w:eastAsia="Times New Roman CE" w:cs="Times New Roman CE" w:ascii="Times New Roman CE" w:hAnsi="Times New Roman CE"/>
          <w:i/>
          <w:iCs/>
          <w:sz w:val="24"/>
          <w:szCs w:val="24"/>
          <w:lang w:val="hu-HU" w:eastAsia="zxx"/>
        </w:rPr>
        <w:t>Verdi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0"/>
        <w:t>5</w:t>
      </w:r>
      <w:r>
        <w:rPr>
          <w:rStyle w:val="FootnoteCharacters"/>
          <w:rFonts w:eastAsia="Times New Roman CE" w:cs="Times New Roman CE" w:ascii="Times New Roman CE" w:hAnsi="Times New Roman CE"/>
          <w:i/>
          <w:iCs/>
          <w:sz w:val="24"/>
          <w:szCs w:val="24"/>
          <w:lang w:val="hu-HU" w:eastAsia="zxx"/>
        </w:rPr>
        <w:t>9</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is imádták skandálni. Szóval az olaszok, akik rettenetesen megutálták a franciákat, amikor azok 1282-ben fegyvercsörgetős látogatást tettek Szicíliában, rögtön kitaláltak valami számukra közérthető rövidítést… Két olasz paraszt szembetalálkozik az úton egy útlezárásnál, ahol francia lovagok próbálják meg a helyiek zaklatásával helyre állítani a keleten megbillent lelki egyensúlyukat. Az egyik olasz szamarat vezet a másik kordét húz. „Mafia” mondja a szamaras, mire a másik rábólint és megismétli: „mafia”. Egymás szemébe néznek, keményen kezet fognak, az egyik kiköp oldalra. Végül tovább mennek, mint akik jól végezték dolgukat, a franciák meg csak lesnek, mert azok semmilyen idegen nyelvet nem képesek megtanulni. De más mendemondák szerint nem is ebből az akrosztikonból eredt a maffia elnevezés, hanem – mivel a franciák már akkor is odavoltak a nőkért, legfeljebb kicsit civilizálatlanabbul, mint később – egy siránkozó anya megbecstelenített gyermeke fölötti sikongatásból – </w:t>
      </w:r>
      <w:r>
        <w:rPr>
          <w:rFonts w:eastAsia="Times New Roman CE" w:cs="Times New Roman CE" w:ascii="Times New Roman CE" w:hAnsi="Times New Roman CE"/>
          <w:i/>
          <w:iCs/>
          <w:sz w:val="24"/>
          <w:szCs w:val="24"/>
          <w:lang w:val="hu-HU" w:eastAsia="zxx"/>
        </w:rPr>
        <w:t>ma fi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1"/>
        <w:t>6</w:t>
      </w:r>
      <w:r>
        <w:rPr>
          <w:rStyle w:val="FootnoteCharacters"/>
          <w:rFonts w:eastAsia="Times New Roman CE" w:cs="Times New Roman CE" w:ascii="Times New Roman CE" w:hAnsi="Times New Roman CE"/>
          <w:i/>
          <w:iCs/>
          <w:sz w:val="24"/>
          <w:szCs w:val="24"/>
          <w:lang w:val="hu-HU" w:eastAsia="zxx"/>
        </w:rPr>
        <w:t>0</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született a titkos ellenállás neve. A szicíliaiak mindenesetre összefogtak, és aztán ebből megalakult annak a világméretű bűnhálózatnak az első sejtje, amit lekopírozott ezer évvel ezelőtt a civilizált Föld több bűnszövetkezete, s amit később exportáltunk a sokszínű világegyetembe, akár a náth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női finomsággal tette le a taxit a szálloda előtt.</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D’oro Leone </w:t>
      </w:r>
      <w:r>
        <w:rPr>
          <w:rFonts w:eastAsia="Times New Roman CE" w:cs="Times New Roman CE" w:ascii="Times New Roman CE" w:hAnsi="Times New Roman CE"/>
          <w:sz w:val="24"/>
          <w:szCs w:val="24"/>
          <w:lang w:val="hu-HU" w:eastAsia="zxx"/>
        </w:rPr>
        <w:t>olyan volt, mintha csak a huszadik század harmincas éveiben építették volna. Falambéria, virágnyomatos tapéta, csillárok, és kör alakú márványasztalok körül csíkos kanapék… Esküszöm hogy még a pincérnők is úgy hordták a frizurájukat és úgy festették az arcukat, mint abban a korban, amikor a charleston a legőrjítőbb tánc volt a világon. Amikor az igazgató elénk libbent az előtérben, az volt a benyomásom, hogy kiszakítottak egy szeletet az időből, és ez a vékony, karakteresen mély árkokkal barázdált arcú kis olasz is onnan lépett ki. Csíkos öltöny volt rajta, és fekete cipő fehér orr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Benvenuti, Signori</w:t>
      </w:r>
      <w:r>
        <w:rPr>
          <w:rStyle w:val="FootnoteCharacters"/>
          <w:rStyle w:val="FootnoteAnchor"/>
          <w:rFonts w:eastAsia="Times New Roman CE" w:cs="Times New Roman CE" w:ascii="Times New Roman CE" w:hAnsi="Times New Roman CE"/>
          <w:i/>
          <w:iCs/>
          <w:position w:val="4"/>
          <w:sz w:val="24"/>
          <w:szCs w:val="24"/>
          <w:lang w:val="hu-HU" w:eastAsia="zxx"/>
        </w:rPr>
        <w:footnoteReference w:customMarkFollows="1" w:id="62"/>
        <w:t>6</w:t>
      </w:r>
      <w:r>
        <w:rPr>
          <w:rStyle w:val="FootnoteCharacters"/>
          <w:rFonts w:eastAsia="Times New Roman CE" w:cs="Times New Roman CE" w:ascii="Times New Roman CE" w:hAnsi="Times New Roman CE"/>
          <w:i/>
          <w:iCs/>
          <w:position w:val="4"/>
          <w:sz w:val="24"/>
          <w:szCs w:val="24"/>
          <w:lang w:val="hu-HU" w:eastAsia="zxx"/>
        </w:rPr>
        <w:t>1</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merigo Hott vagyok a szálloda igazgatója –mondta veszett gyorsan pörgetve a szavakat. Az arcán olyan széles vigyor ült, hogy le kellett volna esnie a feje tetejének. Széttárta karjait, mintha csak régen látott vendégek lennénk, s meglepő éleslátásról tett tanúbizonyságot, amikor egyenesen rákérdezett. – Csak nem szobát parancso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bizony – feleltem hűvö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dalt egy kis ajtón egy filckalapos, szürke öltönyt viselő férfi lépett ki. Keményített gallér, és fekete selyem nyakkendő volt rajta. Jobbján egy bubifrizurás félvér lány libegett, combközépig érő, csillogó szoknyában. Gyöngynyakék volt a nyakán és kis szaténkesztyű a kezén. Elsétáltak a bár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ulajdonos mutatta, hogy merre menjünk. Átvágtunk az előtéren. Csaknem bokáig süllyedtünk a szőnyegbe, és arra gondoltam, hogy itt könnyebb úszva üldözni valakit, mint fut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egyágyas szobát adhatok, vagy egy szobában óhajtanak megszállni? – kérdezte menet közben a kis ola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nagy szob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egszebbeket a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 vagyok b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ttorio! – Lyvia ekkor lépett be az előtérbe, és mindjárt fel kellett kiáltan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ra pillantottam. A sofőrcsaj felemelt karral integetett a bár ajtajából visszaforduló szürke öltönyös férfi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yvia! – kiabálta el örömmel taxisofőrünk nevét a férfi. Valamit mondott a belé kapaszkodó nőnek, majd lefejtette magáról a karját, és egy finom mozdulattal a bár felé küldte. A nő összevont szemöldökkel nézte Vittoriót, nem tetszett neki Lyvia felbukkanása. Vittorio azonban nem törődött vele, és kitárt karral sietett Lyviá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vállat vo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mondta, hogy sok embert ism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rtsuk meg – javasoltam. – Fizessük ki az egész nap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állodaigazgató, aki közben belépett a recepciós pult mögé, most két belépőkulccsal érkezett vissza. Azzal a mosollyal oszthatták szét az apostolok a halat és a kenyeret a Tiberiás tónál az ötezer éhezőnek, amivel Amerigo Hott a kezünkbe nyomta ezeket a kulc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 nosztalgia-estet tartunk – mondta az igazgató. – Szeretettel várjuk önöke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nosztalgia estet? – kérdezt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szadik századit. Minden hónapban rendezünk ilyen társasági összejövetelt klubtagoknak és vendégeknek. A múlt hónapban római kori est volt, a férfiak tógát, vagy lacernát, a nők tunikát, vagy pallát hordtak. A mai öltözék lényegesen egyszerű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em, hogy lenne keménykalapom – mond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azgató végig mért, és bólog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Ver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3"/>
        <w:t>6</w:t>
      </w:r>
      <w:r>
        <w:rPr>
          <w:rStyle w:val="FootnoteCharacters"/>
          <w:rFonts w:eastAsia="Times New Roman CE" w:cs="Times New Roman CE" w:ascii="Times New Roman CE" w:hAnsi="Times New Roman CE"/>
          <w:i/>
          <w:iCs/>
          <w:sz w:val="24"/>
          <w:szCs w:val="24"/>
          <w:lang w:val="hu-HU" w:eastAsia="zxx"/>
        </w:rPr>
        <w:t>2</w:t>
      </w:r>
      <w:r>
        <w:rPr>
          <w:rFonts w:eastAsia="Times New Roman CE" w:cs="Times New Roman CE" w:ascii="Times New Roman CE" w:hAnsi="Times New Roman CE"/>
          <w:i w:val="false"/>
          <w:iCs w:val="false"/>
          <w:sz w:val="24"/>
          <w:szCs w:val="24"/>
          <w:lang w:val="hu-HU" w:eastAsia="zxx"/>
        </w:rPr>
        <w:t xml:space="preserve"> Inkább Robin Hoodnak néz ki… De természetesen nem kötelező úgy öltözni… A csomagja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enek csomagjaink – mondtam. – Az erdőben nincs szabó, a szarvasok pedig tiltakoztak, amikor a bőröndökbe akartuk gyömöszöln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assak szabót? – kérdezte az igazgató előzéken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az összesét lelőtték most a harcokban – mondtam. – Fel kell készülniük arra, hogy a legutolsó divat a huszadik század harmincas éveiből szakad rá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előre hajolt, és a férfi vállára tet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essen kétségbe!… Nekem keresse meg a legjobbat, és kérjen tőle a legújabb divatnak megfelelő öltözéket – mondta, és elindult a rezoliftek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lesz – kiabált utána Amerigo H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ul Lyvia Vittorio nyakába borult. Álltam a hall közepén, oldalamon a de Molay után bámuló kis olasszal, hátam mögött újabb jelmezes betérőkkel, akik egyből a bár felé vették az irányt, és úgy éreztem, mintha egy idegen akarat, valami rajtunk kívülálló lény megfeszítené a láthatatlan damilokat, készen arra, hogy mozgassa a bábokat. Úgy, ahogy neki tets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néztük a szobákat, lepakoltunk néhány fegyvert, aztán visszatértünk a nosztalgia-estre. Ott aztán kiderült, hogy jól tettük, amikor megszabadultunk fegyvereink jó részétől: a bár bejáratánál ugyanis kis csengettyűk jelezték, hogy egyes testrészeink ide nem illő kiegészítőkkel vannak ellátva. Két feketébe öltözött férfi kipakoltatott velünk mindent egy asztal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Jó dolog, hogy itt nem viselhetnek a vendégek fegyvert ilyen kellemes háborús időkben – jegyeztem meg, és kiemeltem a hónom alól egy </w:t>
      </w:r>
      <w:r>
        <w:rPr>
          <w:rFonts w:eastAsia="Times New Roman CE" w:cs="Times New Roman CE" w:ascii="Times New Roman CE" w:hAnsi="Times New Roman CE"/>
          <w:i/>
          <w:iCs/>
          <w:sz w:val="24"/>
          <w:szCs w:val="24"/>
          <w:lang w:val="hu-HU" w:eastAsia="zxx"/>
        </w:rPr>
        <w:t xml:space="preserve">Syntax </w:t>
      </w:r>
      <w:r>
        <w:rPr>
          <w:rFonts w:eastAsia="Times New Roman CE" w:cs="Times New Roman CE" w:ascii="Times New Roman CE" w:hAnsi="Times New Roman CE"/>
          <w:sz w:val="24"/>
          <w:szCs w:val="24"/>
          <w:lang w:val="hu-HU" w:eastAsia="zxx"/>
        </w:rPr>
        <w:t>gyártmányú fotonfegyv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elhetnek – morogta a gorillák egyike, miközben besöpörte a fiókba extráin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 kérdezte meg jólnevelten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ugós bicskát, pillangós kést, coltot vagy helyre kis tommy-gun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64"/>
        <w:t>6</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 Ez lehet doboztáras, vagy dobtára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ztalgia buli – bólintott de Molay. – Nincs egy Berettája kölcsön, olyan 1935-ös típus? Vagy egy Remington M5l-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orilla nagyon csúnyán nézett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pillantottam Lyviát, s ő is épp észrevett minket. Rögtön elindult felénk. Karon ragadott bennünket, és behúzott a bár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mutatok maguknak mindenkit, aki számít itt Palóban – mondta. Rajta múlt, hogy ez nem éppen így történt, de ezt a nőt nem lehetett leállítani, ment amerre látott, s egyik pillanatról a másikra képes volt elfeledkezni arról, akivel addig beszélt. De ahogy elnéztem, senki nem haragudott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ttérben különös zene szólt: egy kleopátrafrizurás nő énekelt kék, testhez simuló ruhában a színpadon. A teremben fehérkendős, terített asztalok körül ültek a vendégek és csendesen beszélgettek. Húsz-huszonkét asztal állt körökben elhelyezve a hatalmas teremben, kettő pedig egy csatolt helységben, nyilván azoknak, akik el szerettek volna vonulni a többiek színe elől. A vörös drapériával bevont falakat vörös spotlámpák világították meg, s az egyik oldalnál egy mesterséges tavacska közepén vöröskő sziklák közül rózsaszökőkút szórta szét vizét. A vizet alulról világították meg, s a megvilágítás lassan váltott át egyik színből a másikba. A falakon tükrök, a tükrök előtt rézamfórák és bronzszobrocskák váltogatták egymást: egy amfora, egy meztelen lány, egy amfora, egy meztelen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itt mindenkit ismer?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zokat, akiknek van elég pénzük – felelte az elbűvölő kis taxisofőr. – Szereztem maguknak két helyet, és nem is akármilyen asztaln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él többet azonban nem volt hajlandó elárulni. A terem közepére vezetett minket, szemben a színpaddal egy nyolc fős asztalhoz, amelynél már hatan ültek. Három pár. A férfiak kivétel nélkül egyenes szabású zakót, fehér inget és sötét nyakkendőt hordtak, a nők viszont fehérbe vagy ezüstbe öltöztek. Közeledtünkre a férfiak felálltak. Első pillantásra megállapítottuk, hogy egy apa és egy fiú ülnek egymás mellett, illetve az apa egy rokona. Volt valami jellegzetes az arcukban, ami kiemelte egymáshoz tartozásukat. Talán az erőteljes áll és az ajk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az – csicseregte Lyvia idősebb asztaltársun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gnore Katchikan… – mondta a férfi. Egyáltalán nem mosolygott, és sem a szeme, sem a szája sarkában nem voltak olyan ráncok, amelyek arról árulkodtak volna, hogy valaha is megtette ezt. – Vito Moretti vagyok… – aztán bemutatta a felségét. – Constanz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zet csókoltam. Constanzia Moretti húsz éves lehetett, és csodálatos volt. Szőke és hamvas bőrű, gyönyörű kék szemekkel. Gyöngymosolyát kivillantva fogadta a kézcsókot és egyenesen a szemembe nézett. Udvarias voltam és hűvös. Még csak az kellene, hogy a nyakunkba szakadjon a meleki olasz maff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nem különben kezet csókolt. Tudtuk, mi az illem. Vito Moretti fia, Michael karakán gyerek lehetett, de korántsem olyan komor, mint az apja. Az érzelmeket nyilván az anyja ültette el benne még gyermekkorban. A nők gyakran csinálnak ilyesmit, s ezzel nem egyszer keresztülhúzzák az apai számításokat. Michael Moretti felesége egy végtelenül törékeny madárka benyomását keltette bennem. A bemutatkozásból kiderült még, hogy a harmadik férfi Vito Moretti féltestvére, Enzo. Az ő felesége is fiatalabb volt két évtizeddel, mint a férfi. Ez errefelé az olasz családmodel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szerencse, hogy messze a Vatikán. Isten ugyan ideláthat, ha elnéz errefelé, de a pápa korántsem ennyire sasszemű.</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őldről jöttek? – kérdezte Vito Moretti, miközben visszaült a helyére, jelet adva ezzel, hogy mi is megtehetjük. Jött egy pincér, és kihúzta nekünk a szék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súgunk-e a páp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 ráztam meg a fejem. – Amolyan galaxis vándorai vagy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jártak már a Földön? – kérdezte Vit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ott éltem egy jó ideig – mondta de Molay. Hátradőlt a széken, keresztbe vetette a lábát, és lazán elhelyezte kezét az öl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rülnéztem Lyvia után, de a nő már eltűnt. A tekintetemmel megtaláltam a filckalapos Vittoriót, aki idegesen magyarázott valamit a bubifrizurás félvér lánynak. Élénken gesztikulált: ujjait egymáshoz érintve verte a homlokát. A lány már a sírás határán járt. Lyvia nem volt vel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megtaláltam. Egy zselézett hajú, keményített gallérú bőrmellényes férfiba karolt a szökőkút mellett, és viho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hozta önöket ide? – kérdezte Vit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taxi – ismét felé fordul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Moretti elmosolyodott, de csak a szájával, a tekintete mit sem változott. Ettől minden normális ember agygörcsöt kapott volna. Bennem megszakadt valami, és tudtam, hogy pár percen belül kidobnak innen minket. A bárból mindenképp, de nem elképzelhető, hogy a szállodából is. Mintegy véletlenül de Molay feldöntötte üres poharát. Amikor odapillantottam, összeakadt a tekintetünk. De Molay sokat sejtetően a fejem fölé néze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Légy jó fiú!</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Jó fiú leszek! – </w:t>
      </w:r>
      <w:r>
        <w:rPr>
          <w:rFonts w:eastAsia="Times New Roman CE" w:cs="Times New Roman CE" w:ascii="Times New Roman CE" w:hAnsi="Times New Roman CE"/>
          <w:sz w:val="24"/>
          <w:szCs w:val="24"/>
          <w:lang w:val="hu-HU" w:eastAsia="zxx"/>
        </w:rPr>
        <w:t>gondoltam engedelmes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állodára gondol vagy a bolygóra? – kérdeztem Vitó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a poharat nézte, amelyet de Molay a talpára állí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persze – mondta.</w:t>
      </w:r>
      <w:r>
        <w:rPr>
          <w:rFonts w:eastAsia="Times New Roman CE" w:cs="Times New Roman CE" w:ascii="Times New Roman CE" w:hAnsi="Times New Roman CE"/>
          <w:i w:val="false"/>
          <w:iCs w:val="false"/>
          <w:sz w:val="24"/>
          <w:szCs w:val="24"/>
          <w:lang w:val="hu-HU" w:eastAsia="zxx"/>
        </w:rPr>
        <w:t xml:space="preserve"> – A </w:t>
      </w:r>
      <w:r>
        <w:rPr>
          <w:rFonts w:eastAsia="Times New Roman CE" w:cs="Times New Roman CE" w:ascii="Times New Roman CE" w:hAnsi="Times New Roman CE"/>
          <w:i/>
          <w:iCs/>
          <w:sz w:val="24"/>
          <w:szCs w:val="24"/>
          <w:lang w:val="hu-HU" w:eastAsia="zxx"/>
        </w:rPr>
        <w:t xml:space="preserve">D’oro Leone </w:t>
      </w:r>
      <w:r>
        <w:rPr>
          <w:rFonts w:eastAsia="Times New Roman CE" w:cs="Times New Roman CE" w:ascii="Times New Roman CE" w:hAnsi="Times New Roman CE"/>
          <w:sz w:val="24"/>
          <w:szCs w:val="24"/>
          <w:lang w:val="hu-HU" w:eastAsia="zxx"/>
        </w:rPr>
        <w:t>Palo egyetlen szállodája, amelyet nem támadnak a lázadók. Azt tudom, hogy miért ide jöttek. Én az E’melekre gondoltam, és aztán erre a kis porfészekre itt az E’emelek északi féltekéj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 kis porfészek kétszázezer embernek és vagy harmincezer földön kívülinek adott otthont. Tartományi főváros volt, Caldo Provincia központi helyén. Ennek ellenére porosnak poros volt, az év tíz hónapjában olyan magas volt errefelé a hőmérséklet, hogy a madarak keménytojásokat tojtak. A föld nagy része terméketlen volt: a legfontosabb exportcikk a homokóra lehetett volna, ha be nem hurcolják E’emelekre az atomórákat a kereskedő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űkincskereskedő vagyok – mondtam az igazságnak megfelelően. – Járom a világot, és felkeresek ismeretlen, isten háta mögötti területeket. Ez a technik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venni akar vagy ela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nni, ha látok valamit és eladni, ha találok érdeklődőket vagy gyűjt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helyen jár, Signore Katchikan. Mi olaszok megveszünk a kegytárgyakért. És talált már nálunk valami érdekes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ker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a munkám a hobbi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Eulothnál mi van, ami érdekli ö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enekar elkezdett szvinget játsz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zleti titok – mondtam mosolyog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Moretti megkopogtatta késével az aszt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Ciert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5"/>
        <w:t>6</w:t>
      </w:r>
      <w:r>
        <w:rPr>
          <w:rStyle w:val="FootnoteCharacters"/>
          <w:rFonts w:eastAsia="Times New Roman CE" w:cs="Times New Roman CE" w:ascii="Times New Roman CE" w:hAnsi="Times New Roman CE"/>
          <w:i/>
          <w:iCs/>
          <w:sz w:val="24"/>
          <w:szCs w:val="24"/>
          <w:lang w:val="hu-HU" w:eastAsia="zxx"/>
        </w:rPr>
        <w:t>4</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ött a pincér. Egy metálszínű aero-zsúrkocsit tolt, rajta hat üveg itallal. Vito Moretti kiválasztott egy zöld, hosszú nyakú üve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icíliai mandulabor. Ezt meg kell kóstolnia Signore Katchikan. – A</w:t>
      </w:r>
      <w:r>
        <w:rPr>
          <w:rFonts w:eastAsia="Times New Roman CE" w:cs="Times New Roman CE" w:ascii="Times New Roman CE" w:hAnsi="Times New Roman CE"/>
          <w:smallCaps/>
          <w:sz w:val="24"/>
          <w:szCs w:val="24"/>
          <w:lang w:val="hu-HU" w:eastAsia="zxx"/>
        </w:rPr>
        <w:t xml:space="preserve"> </w:t>
      </w:r>
      <w:r>
        <w:rPr>
          <w:rFonts w:eastAsia="Times New Roman CE" w:cs="Times New Roman CE" w:ascii="Times New Roman CE" w:hAnsi="Times New Roman CE"/>
          <w:sz w:val="24"/>
          <w:szCs w:val="24"/>
          <w:lang w:val="hu-HU" w:eastAsia="zxx"/>
        </w:rPr>
        <w:t>férfi felemelte a poharat. Köszöntött minket. – Járt már Szicíliában Signor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rmészetesen – mondta de Molay. Belekortyoltam a borba és hagytam, hogy de Molay beszéljen. – Nagyon tetszett Palermo. És kóstoltam már az önök mandulaborá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icíliában? – kérdezte Michael Moretti. – Szereztek valahonnan mandu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kapcsolt. A DDL-járvány évszázadokkal ezelőtt kiirtotta az ismert mandulafajták csaknem egészét a Földön, úgy, ahogy ezt más gyümölcsfajtákkal is megtette. Némelyiket évszázadok alatt sem lehetett pót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sza lettek telepítve – füllentett de Molay. – Mutáns telepekre akadtak valamelyik rendszerben, és megvásárolták a mandula genetikai leírását. A Vatikán gazdaggá tette Szicíli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em jártam Szicíliában – mondta Vito Moretti. – A családunk kétszáz éve jött el a Földről. Feltett szándékom, hogy egyszer majd elmegyek… Majd ha Michael átveszi a családi vállalkozást. De a területlátogatási engedélyt már megkértem Vatikánállam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 bólintott de Molay. – Nem kétlem, hogy elzarándokol majd Itáliába. Biztos sokat változott azóta, hogy megfordultam ott, de nem fog csaló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 időbe telik, míg kiadják az engedélyt?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mberi léptékre van szabva – vont vállat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úsz-huszonöt év – felelte Vito. – Zarándokútra hamarabb meg lehet kapni, csak akkor nem szabad letérni a lézerzár védte kijelölt útvonalról. És persze kapcsolatok kellenek hozzá, mint mindenhez az életben. De ebben mi, olaszok nagyon jók vagy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tikánállam mindig engedékenyebb az olaszokat illetően – mondta de Molay. – Főképp, ha ma is élnek ott rokonok, akik nem hanyagolják el az adakozás nemes szokás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műkereskedő az, aki nem járt még az emberi kultúra fellegvárában? – szegezte nekem a kérdést Vito. – Aki nem látta még Róm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foglalt – mondtam. – De hadd kérdezzek én is valamit Signore Moretti… Nem vagyok járatos a helyi politikában. Miért tört ki ez a lázad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sztal mellett nem beszélgetünk háborúról – mondta Michael Moretti, de apja felemelte jobb kezét és csendre in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gnore Katchikan joggal teszi fel a kérdést, hiszen nyilván semmit nem ért az eseményekből. És lehet, hogy az élete fog múlni azon, mennyire tájékozott… Fylad császár tanácsadói nem kedvelik a szerencsejátékokat és az állatküzdelmeket, amelyek az E’emeleken legalább annyi embert tartanak el, mint a földművel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gondolom, sokkal nagyobb bevételt is jelente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chael különös tekintetet vetett rám. Nyilván nincsenek hozzászokva, hogy valaki Vito Moretti szavába vág. Vito megint csak elmosolyodott, jeges tekinteténél csupán ez a mosoly volt hidegebb, és előredő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omszédos rendszerekből csak azért utaznak ide a mindennapok szürkeségébe belefásult családapák vagy fiatal kalandvágyó nyikhajok, hogy kipróbálják szerencséjüket. Itt hagyják a pénzüket ez nyilvánvaló! Valamit valamiért… Ha ez nem lenne, senki nem keresne fel bennünket. Elfelejtenék ezt a bolygót. Vannak azonban ittragadt nemesi családok, akik úgy vélik felborul az évszázados rend, ha a földbirtokláson kívül máshonnan is befolynak pénzek a birodalmi kasszába, illetve magába a birodalom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azt hallottam, hogy a császárnak nem a fogadásokkal van baja, hanem a csalásokk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h! – intett Vito Moretti. – Csalások mindig is lesznek. A paraszt is csal, amikor a felhasznált vizet úgy lopja az államtól. Fizetnie kellene utána, de föld alatti kutakat ásnak… Az értelmes lények a boldogulás útját keresik. És a boldoguláshoz mindig szükség van egy kis csalásra. Vannak fajok, akiknek könnyebben megy. Ilyen az ember is. Látja, Signore Katchikan, nem véletlenül népesítjük be </w:t>
      </w:r>
      <w:r>
        <w:rPr>
          <w:rFonts w:eastAsia="Times New Roman CE" w:cs="Times New Roman CE" w:ascii="Times New Roman CE" w:hAnsi="Times New Roman CE"/>
          <w:i/>
          <w:iCs/>
          <w:sz w:val="24"/>
          <w:szCs w:val="24"/>
          <w:lang w:val="hu-HU" w:eastAsia="zxx"/>
        </w:rPr>
        <w:t xml:space="preserve">mi </w:t>
      </w:r>
      <w:r>
        <w:rPr>
          <w:rFonts w:eastAsia="Times New Roman CE" w:cs="Times New Roman CE" w:ascii="Times New Roman CE" w:hAnsi="Times New Roman CE"/>
          <w:sz w:val="24"/>
          <w:szCs w:val="24"/>
          <w:lang w:val="hu-HU" w:eastAsia="zxx"/>
        </w:rPr>
        <w:t>ezt a világegyetemet. A csalásokat kezelni kell tudni, nem pedig letiltani a rendsz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g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ázadók meglepően szervezettek… – mondtam egy fél percnyi szünet után. Egy pillanatra elment az áram, sötét lett, a zenekar hangosítás nélkül maradt, a szökőkút csobogása elhalt, amint leállt a forgatórendszer. Aztán ismét világos lett, és felcsendült a ze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ogadásokban szükség van a pénzmozgás ellenőrzésére – mondta Vito Moretti. – De a lázadók csak azután vettek fegyvert a kézbe, hogy Fylad császár megmakacsolta magát, és nem bocsátotta el tanácsadóit. A lázadók tulajdonképpen azt akarják megmutatni a császárnak, hogy tanácsadók nélkül is kormányozhat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a lázadók a császárért harco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 felállás… És nem riasztja el a játékosokat ez a lázad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z is egy nagy szabású szerencsejáték… Ugyanakkor mindannyiunk érdeke, hogy ne tiltsák be. Mi itt egy nagy család vagyunk. Fogadók és bukmékerek, szervezők és a </w:t>
      </w:r>
      <w:r>
        <w:rPr>
          <w:rFonts w:eastAsia="Times New Roman CE" w:cs="Times New Roman CE" w:ascii="Times New Roman CE" w:hAnsi="Times New Roman CE"/>
          <w:i/>
          <w:iCs/>
          <w:sz w:val="24"/>
          <w:szCs w:val="24"/>
          <w:lang w:val="hu-HU" w:eastAsia="zxx"/>
        </w:rPr>
        <w:t>polizi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6"/>
        <w:t>6</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ind-mind egy cél miatt létezik: hogy jobban éljünk. Nem csak mi emberek, hanem az E’emelek összes lako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olaszok értenek a családtervezéshez – mondtam elismerő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ppant a csend ismét a megjegyzésem után. Egészen addig, míg Vito Moretti meg nem fenyegetett aranygyűrűktől nehezedő ujj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ignore Katchikan! Dicséretnek veszem a megjegyzését, és nem hallok ki belőle semmit. De ezzel csak én vagyok így, mert ha a fülem túl érzékeny lenne, sokkal kevesebb ember élne Palóban, mint amennyi mostanában itt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ületésszabályozásban viszont a kínaiak voltak nagyok – folytattam. – Még a huszonegyedik században… De köszönjük az invitálást, Signore Moretti, gondolom ön is inkább a családjával szórakozna, mintsem egy külföldinek elemezné a helyzetet. – Hátrébb emeltem a széket és felálltam. – Engedelmükkel, tovább mennénk, hogy megismerhessük a helyi üzletember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elhagytuk az asztalt, Vito Moretti odaszólt a féltestvéré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nzo, tudni akarom, mit akar ez a </w:t>
      </w:r>
      <w:r>
        <w:rPr>
          <w:rFonts w:eastAsia="Times New Roman CE" w:cs="Times New Roman CE" w:ascii="Times New Roman CE" w:hAnsi="Times New Roman CE"/>
          <w:i/>
          <w:iCs/>
          <w:sz w:val="24"/>
          <w:szCs w:val="24"/>
          <w:lang w:val="hu-HU" w:eastAsia="zxx"/>
        </w:rPr>
        <w:t>stranier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7"/>
        <w:t>6</w:t>
      </w:r>
      <w:r>
        <w:rPr>
          <w:rStyle w:val="FootnoteCharacters"/>
          <w:rFonts w:eastAsia="Times New Roman CE" w:cs="Times New Roman CE" w:ascii="Times New Roman CE" w:hAnsi="Times New Roman CE"/>
          <w:i/>
          <w:iCs/>
          <w:sz w:val="24"/>
          <w:szCs w:val="24"/>
          <w:lang w:val="hu-HU" w:eastAsia="zxx"/>
        </w:rPr>
        <w:t>6</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Wolfo Euloth-tól. Mire véget ér az estél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Si, Vito!</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nzo! És nézz annak is utána, ki ez a York Katchik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zo Moretti táv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lrevontam Lyvi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a csak, drága, maga beszélt Vitónak Wolfo Euloth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n Michaelnek említe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on csúnyán né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ichael elmondhatta az apjának – folytatta Lyvia. – Jó a kapcsolat közöttük. Ez olyasvalami, amit irigylek az olaszoktól. De jöjjön, bemutatom Fredónak. Frederico a teljes neve, a többiek azonban csak Fredónak szólítj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edo egy alacsony, mokány kis olasz volt. Átölelte Lyviát, és adott két csókot az arca két oldal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Lyvia, </w:t>
      </w:r>
      <w:r>
        <w:rPr>
          <w:rFonts w:eastAsia="Times New Roman CE" w:cs="Times New Roman CE" w:ascii="Times New Roman CE" w:hAnsi="Times New Roman CE"/>
          <w:i/>
          <w:iCs/>
          <w:sz w:val="24"/>
          <w:szCs w:val="24"/>
          <w:lang w:val="hu-HU" w:eastAsia="zxx"/>
        </w:rPr>
        <w:t>tresoro mi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8"/>
        <w:t>6</w:t>
      </w:r>
      <w:r>
        <w:rPr>
          <w:rStyle w:val="FootnoteCharacters"/>
          <w:rFonts w:eastAsia="Times New Roman CE" w:cs="Times New Roman CE" w:ascii="Times New Roman CE" w:hAnsi="Times New Roman CE"/>
          <w:i/>
          <w:iCs/>
          <w:sz w:val="24"/>
          <w:szCs w:val="24"/>
          <w:lang w:val="hu-HU" w:eastAsia="zxx"/>
        </w:rPr>
        <w:t>7</w:t>
      </w:r>
      <w:r>
        <w:rPr>
          <w:rFonts w:eastAsia="Times New Roman CE" w:cs="Times New Roman CE" w:ascii="Times New Roman CE" w:hAnsi="Times New Roman CE"/>
          <w:i w:val="false"/>
          <w:iCs w:val="false"/>
          <w:sz w:val="24"/>
          <w:szCs w:val="24"/>
          <w:lang w:val="hu-HU" w:eastAsia="zxx"/>
        </w:rPr>
        <w:t>! Jöttél a te szerelmes Fredericódhoz? Kivel jársz most?</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sz w:val="24"/>
          <w:szCs w:val="24"/>
          <w:lang w:val="hu-HU" w:eastAsia="zxx"/>
        </w:rPr>
        <w:t>Egy zsaruval – mondta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kor hagyod 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lmes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ederico végre észrev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Ő az a zsaru? Lyvia, </w:t>
      </w:r>
      <w:r>
        <w:rPr>
          <w:rFonts w:eastAsia="Times New Roman CE" w:cs="Times New Roman CE" w:ascii="Times New Roman CE" w:hAnsi="Times New Roman CE"/>
          <w:i/>
          <w:iCs/>
          <w:sz w:val="24"/>
          <w:szCs w:val="24"/>
          <w:lang w:val="hu-HU" w:eastAsia="zxx"/>
        </w:rPr>
        <w:t>cara mi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69"/>
        <w:t>6</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rosszul tetted, hogy ide hoztad! Hogy vallok én most szerelmet nek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 nem zsaru. Most neki taxiz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Ó, nem </w:t>
      </w:r>
      <w:r>
        <w:rPr>
          <w:rFonts w:eastAsia="Times New Roman CE" w:cs="Times New Roman CE" w:ascii="Times New Roman CE" w:hAnsi="Times New Roman CE"/>
          <w:i/>
          <w:iCs/>
          <w:sz w:val="24"/>
          <w:szCs w:val="24"/>
          <w:lang w:val="hu-HU" w:eastAsia="zxx"/>
        </w:rPr>
        <w:t>poliziott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0"/>
        <w:t>6</w:t>
      </w:r>
      <w:r>
        <w:rPr>
          <w:rStyle w:val="FootnoteCharacters"/>
          <w:rFonts w:eastAsia="Times New Roman CE" w:cs="Times New Roman CE" w:ascii="Times New Roman CE" w:hAnsi="Times New Roman CE"/>
          <w:i/>
          <w:iCs/>
          <w:sz w:val="24"/>
          <w:szCs w:val="24"/>
          <w:lang w:val="hu-HU" w:eastAsia="zxx"/>
        </w:rPr>
        <w:t>9</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Frederico szemében elvesztettem a jelentőségemet. Magához húzta Lyviát, és elfordította. El akart húzódni vele beszélgetni. Utánuk nyúltam, és leemeltem a kis olaszt a nőről. Rúgott kettőt-hármat a levegőben, mire letettem. Úgy fordult hátra, mint egy mérges kutya. Benyúlt a zakója alá. Egy lépéssel lezártam a kettőnk közti távolságot, mellkasunk egymáshoz ért, nem tudta kihúzni a kezét a zsebé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ésőbb udvaroljon, Fredo! A hölgy most nekem </w:t>
      </w:r>
      <w:r>
        <w:rPr>
          <w:rFonts w:eastAsia="Times New Roman CE" w:cs="Times New Roman CE" w:ascii="Times New Roman CE" w:hAnsi="Times New Roman CE"/>
          <w:i/>
          <w:iCs/>
          <w:sz w:val="24"/>
          <w:szCs w:val="24"/>
          <w:lang w:val="hu-HU" w:eastAsia="zxx"/>
        </w:rPr>
        <w:t>dolgozik. Capitan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1"/>
        <w:t>7</w:t>
      </w:r>
      <w:r>
        <w:rPr>
          <w:rStyle w:val="FootnoteCharacters"/>
          <w:rFonts w:eastAsia="Times New Roman CE" w:cs="Times New Roman CE" w:ascii="Times New Roman CE" w:hAnsi="Times New Roman CE"/>
          <w:i/>
          <w:iCs/>
          <w:sz w:val="24"/>
          <w:szCs w:val="24"/>
          <w:lang w:val="hu-HU" w:eastAsia="zxx"/>
        </w:rPr>
        <w:t>0</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z a munka ideje, nem a felhőtlen fecsegés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i, Fredo – lépett közelebb Lyvia is. – Majd megkeresl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edo hátrébb lépett, és előhúzta a kezét – üresen. Aztán csapott egyet a levegőbe dereka magasság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igazi olasz megtalálja a szerelem idejét – mondta aztán Lyviának. – Még összefutunk mi ketten, </w:t>
      </w:r>
      <w:r>
        <w:rPr>
          <w:rFonts w:eastAsia="Times New Roman CE" w:cs="Times New Roman CE" w:ascii="Times New Roman CE" w:hAnsi="Times New Roman CE"/>
          <w:i/>
          <w:iCs/>
          <w:sz w:val="24"/>
          <w:szCs w:val="24"/>
          <w:lang w:val="hu-HU" w:eastAsia="zxx"/>
        </w:rPr>
        <w:t>cicca mi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2"/>
        <w:t>7</w:t>
      </w:r>
      <w:r>
        <w:rPr>
          <w:rStyle w:val="FootnoteCharacters"/>
          <w:rFonts w:eastAsia="Times New Roman CE" w:cs="Times New Roman CE" w:ascii="Times New Roman CE" w:hAnsi="Times New Roman CE"/>
          <w:i/>
          <w:iCs/>
          <w:sz w:val="24"/>
          <w:szCs w:val="24"/>
          <w:lang w:val="hu-HU" w:eastAsia="zxx"/>
        </w:rPr>
        <w:t>1</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tt hagyott bennünket az asztalok köz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rüljük el az ilyen alakokat, Lyvia, drága! – mondtam a nőnek. –Egyikünkre sem vetne jó fényt, ha a társaságunkban megszurkálná magát vala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edo jó gyerek – bizonygatta Lyvia. Aztán megrántotta a vállát. – És jó segge is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edo után néztem, de túl hosszú volt a zakó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úl hosszú a zakója – jegyeztem meg. – Senki nem mondta még neki, hogy úgy néz ki benne, mint egy bohóc?</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edo divattervez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más. Akkor nyilván tudja, miért akar bohócnak látsz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megütötte a válla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ántsa m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éttártam a kezem. A nő rögtön elkap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tt van Carlo! Bemutatom neki és a családjának. Éttermeket üzemeltet Palóban. Nagyon jól főznek, többnyire földi fűszereket használnak. Vagy másokat, amelyek hasonlítanak a földi fűszerekre. Érdemes megkóstoln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nem sok étterem maradt épen – morog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ázadók tudják, hogy nem érdemes belekötni Carlóba – mondott ellent Lyvia. – Don Moretti legjobb barátjának a f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úton is voltunk a kijelölt asztal felé, amely körül kisebb csapat ácsingózott és hangosan fel-felnevettek egy-egy beszólás alkalmával. Lyvia húzott, nem volt mit tenni, mennem k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arlo – kiáltotta Lyvia, amikor már csak két lépésre jártunk az asztaltól. A megszólított férfi felnézett és rögtön felpattant. Kilépett a társaságból és megragadta Lyvia kezét. Előbb csak szorongatta, aztán a karjaiba rántotta a n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éve nem láttalak – mondta Carlo. – Kislány, kislány, te elkerül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hogy kerüllek el! – tiltakozott Lyv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íg édelegtek, hogy vajon Lyvia elkerüli-e Carlót, vagy sem, felfigyeltem egy másik beszélgetésre a szomszédos asztaln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nny meghalt – mondta egy hetven körüli öregember egy kilencven körüli öregembernek reszelős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 érdeklődött a kilencven éves öreg még reszelősebb hangj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öl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dékok – A kilencven éves öreg koppantott a botjával egyet. –Hog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otongolyót kötöttek a lábára… – morogta komoran a hetvenes. –Babszemnyit! És vízbe dobták. Nincs az a hatalom, amelyik felhozza onn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dékok. És kik ölték meg azt a szerencsétlen fiú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 </w:t>
      </w:r>
      <w:r>
        <w:rPr>
          <w:rFonts w:eastAsia="Times New Roman CE" w:cs="Times New Roman CE" w:ascii="Times New Roman CE" w:hAnsi="Times New Roman CE"/>
          <w:i/>
          <w:iCs/>
          <w:sz w:val="24"/>
          <w:szCs w:val="24"/>
          <w:lang w:val="hu-HU" w:eastAsia="zxx"/>
        </w:rPr>
        <w:t>amigo mi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3"/>
        <w:t>7</w:t>
      </w:r>
      <w:r>
        <w:rPr>
          <w:rStyle w:val="FootnoteCharacters"/>
          <w:rFonts w:eastAsia="Times New Roman CE" w:cs="Times New Roman CE" w:ascii="Times New Roman CE" w:hAnsi="Times New Roman CE"/>
          <w:i/>
          <w:iCs/>
          <w:sz w:val="24"/>
          <w:szCs w:val="24"/>
          <w:lang w:val="hu-HU" w:eastAsia="zxx"/>
        </w:rPr>
        <w:t>2</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öreg ismét koppantott egyet a botjával. Aztán elgondolk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Sonny meglopott min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dék! Miért nem szóltatok nek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adtad ki a parancsot, Francesc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más! – a kilencven felé járó öreg összevonta szemöldökét és összeszorította a száját. Aztán remegő kezét az asztalra ejtette. Lehet, hogy oda akart csapni. – Kár volt neki a golyó! Betonba kellett volna önte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találtunk betont, </w:t>
      </w:r>
      <w:r>
        <w:rPr>
          <w:rFonts w:eastAsia="Times New Roman CE" w:cs="Times New Roman CE" w:ascii="Times New Roman CE" w:hAnsi="Times New Roman CE"/>
          <w:i/>
          <w:iCs/>
          <w:sz w:val="24"/>
          <w:szCs w:val="24"/>
          <w:lang w:val="hu-HU" w:eastAsia="zxx"/>
        </w:rPr>
        <w:t>amigo mi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fordultam Lyvia felé. Még mindig nem voltam kép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s hogy van a </w:t>
      </w:r>
      <w:r>
        <w:rPr>
          <w:rFonts w:eastAsia="Times New Roman CE" w:cs="Times New Roman CE" w:ascii="Times New Roman CE" w:hAnsi="Times New Roman CE"/>
          <w:i/>
          <w:iCs/>
          <w:sz w:val="24"/>
          <w:szCs w:val="24"/>
          <w:lang w:val="hu-HU" w:eastAsia="zxx"/>
        </w:rPr>
        <w:t>mamma?</w:t>
      </w:r>
      <w:r>
        <w:rPr>
          <w:rFonts w:eastAsia="Times New Roman CE" w:cs="Times New Roman CE" w:ascii="Times New Roman CE" w:hAnsi="Times New Roman CE"/>
          <w:i w:val="false"/>
          <w:iCs w:val="false"/>
          <w:sz w:val="24"/>
          <w:szCs w:val="24"/>
          <w:lang w:val="hu-HU" w:eastAsia="zxx"/>
        </w:rPr>
        <w:t xml:space="preserve"> – </w:t>
      </w:r>
      <w:r>
        <w:rPr>
          <w:rFonts w:eastAsia="Times New Roman CE" w:cs="Times New Roman CE" w:ascii="Times New Roman CE" w:hAnsi="Times New Roman CE"/>
          <w:sz w:val="24"/>
          <w:szCs w:val="24"/>
          <w:lang w:val="hu-HU" w:eastAsia="zxx"/>
        </w:rPr>
        <w:t>kérdezte a nő Carló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teg – mondta Carlo. – De van itt valaki, akinek be kell mutassalak. A Család rokona. Három hete érkezett Szicíliából! Rocco! Rocco Bonzelli! Gyere ide, van itt valaki, akit meg kell ismern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is hoztam valakit! – mondta gyorsan Lyvia. – Itt áll mellettem. York Katchik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arlo rám nézett, aztán a már elvárt formula szerint a kezét nyújtotta. Ám alighogy kezet fogtunk, magához rántott engem is, és meglapogatta a hátamat. Aztán eltolt és megnézett mag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yvia barátja az én barátom – mondta komoly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ddigra mellénk sodródott Rocco is. Bő szürke nadrágot viselt, kötős bakancsot és bő fehér inget. Hollófekete haját hagyta megnőni és bezselézte. Carlo mindenkit bemutatott mindenki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se hittem volna, hogy ilyen jól fogom érezni magam az E’emeleken – lelkendezett Rocco. – Megjöttem és máris háború. Erről álmodtam gyermekkoromban… Más ma már Itália, mint korábban. A dédnagyapám mesélte, hogy saját fülével hallotta az ő nagyapjától, hogy micsoda harcok voltak, miután a von Anstettenek eltűntek a világegyetemből… A kozmokatolikusok megpróbálták visszaszerezni azt, ami az övék… De mióta a Vatikánállam körbeépítette Itáliát, azóta béke van, nyugalom és harangszó… Kész istencsapása egy ilyen vállalkozó szellemnek, mint én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gelo! – kiabálta mellettem Lyvia, és elviharzott egy másik asztal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írom követni ezt a nőt – rázta meg a fejét Carl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cco hozzám 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áttalak délután, amikor kiürítettük a környéket – mondta.</w:t>
      </w:r>
    </w:p>
    <w:p>
      <w:pPr>
        <w:pStyle w:val="Normal"/>
        <w:ind w:left="0" w:right="0" w:firstLine="567"/>
        <w:rPr/>
      </w:pPr>
      <w:r>
        <w:rPr>
          <w:rFonts w:eastAsia="Times New Roman CE" w:cs="Times New Roman CE" w:ascii="Times New Roman CE" w:hAnsi="Times New Roman CE"/>
          <w:sz w:val="24"/>
          <w:szCs w:val="24"/>
          <w:lang w:val="hu-HU" w:eastAsia="zxx"/>
        </w:rPr>
        <w:t xml:space="preserve">Felemelt két poharat az asztalról, amelyek alján valamilyen likőr lötyögött, és az egyiket a kezembe nyomta. Amikor átvettem, megláttam a kezén egy friss vágást. Rocco arcába néztem, és egyből tudtam, hogy a fiú élete legfontosabb napján van túl. Ma este felavatták, a </w:t>
      </w:r>
      <w:r>
        <w:rPr>
          <w:rFonts w:eastAsia="Times New Roman CE" w:cs="Times New Roman CE" w:ascii="Times New Roman CE" w:hAnsi="Times New Roman CE"/>
          <w:i/>
          <w:iCs/>
          <w:sz w:val="24"/>
          <w:szCs w:val="24"/>
          <w:lang w:val="hu-HU" w:eastAsia="zxx"/>
        </w:rPr>
        <w:t>cosc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4"/>
        <w:t>7</w:t>
      </w:r>
      <w:r>
        <w:rPr>
          <w:rStyle w:val="FootnoteCharacters"/>
          <w:rFonts w:eastAsia="Times New Roman CE" w:cs="Times New Roman CE" w:ascii="Times New Roman CE" w:hAnsi="Times New Roman CE"/>
          <w:i/>
          <w:iCs/>
          <w:sz w:val="24"/>
          <w:szCs w:val="24"/>
          <w:lang w:val="hu-HU" w:eastAsia="zxx"/>
        </w:rPr>
        <w:t>3</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tagja 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udhattam, hogy az E’emelek-i olasz közösség pontosan milyen szertartás keretében veszi fel soraiba a legújabb tagokat. De a hagyományos recept szerint kell hozzá egy kés, egy szentkép, és némi tűz. A jelölt, aki a hűségét és bátorságát már régóta bizonyítja tetteivel, miután a maffiózók tanácsa megidézi, önnön vérét a szentképre folyatja és felette esküt tesz. Felajánlja erejét és megesküszik, hogy betartja a hallgatás törvényét. Aztán pedig elégetik a szentképet. Maffiatagnak lenni olyan, mint elkapni egy makacs nemi betegséget. Az ember állandóan visszajár az orvoshoz, megteszi, amit az mond, tejel neki, és nem pofázik.</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és csak a halál gyógyítja ki a nyavaly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maradtam belőle – megkóstoltam ezt a piát is. Amaretto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dig jó móka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ocsmában ücsörögtem – mondtam. – Söröztem egy helyi paraszttal. Én is csak pár napja érkeztem id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láttál már háború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kett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vagy az én embe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occo megragadta a vállamat, és félre akart vonni beszélgetni, de finoman elhárítottam. Félelmetes illata volt a hajzselének amit használt. Aztán megláttam egy fiatal leányt, aki egyedül ácsorgott a bárpult mellett, és szörpöt szürcsölt. Karcsú dereka volt, a ruha pedig leszorította a mellét. Kis visszafogott dekoltázst vágtak az egyberuhára, és leért egész a térdig. Olyan szolidnak tűnt… Felkértem tánc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Viselkedjen úriember módjára, a mamám figyel! – suttogta a lány, amikor letette a poharát a bárpultra, és mintegy véletlenül az arcunk egymáshoz simult. Persze ezt a </w:t>
      </w:r>
      <w:r>
        <w:rPr>
          <w:rFonts w:eastAsia="Times New Roman CE" w:cs="Times New Roman CE" w:ascii="Times New Roman CE" w:hAnsi="Times New Roman CE"/>
          <w:i/>
          <w:iCs/>
          <w:sz w:val="24"/>
          <w:szCs w:val="24"/>
          <w:lang w:val="hu-HU" w:eastAsia="zxx"/>
        </w:rPr>
        <w:t xml:space="preserve">mamma </w:t>
      </w:r>
      <w:r>
        <w:rPr>
          <w:rFonts w:eastAsia="Times New Roman CE" w:cs="Times New Roman CE" w:ascii="Times New Roman CE" w:hAnsi="Times New Roman CE"/>
          <w:sz w:val="24"/>
          <w:szCs w:val="24"/>
          <w:lang w:val="hu-HU" w:eastAsia="zxx"/>
        </w:rPr>
        <w:t>abból a szögből nem láthatta. A lány elém lépett, és könnyed léptekkel kipenderült a táncparkettre. Erősen vigyorogtam, mert ugyan a dekoltázsa kicsi volt, de a vágás hátul a ruháján, a csípője alatt ért véget.</w:t>
      </w:r>
    </w:p>
    <w:p>
      <w:pPr>
        <w:pStyle w:val="Normal"/>
        <w:ind w:left="0" w:right="0" w:firstLine="567"/>
        <w:rPr/>
      </w:pPr>
      <w:r>
        <w:rPr>
          <w:rFonts w:eastAsia="Times New Roman CE" w:cs="Times New Roman CE" w:ascii="Times New Roman CE" w:hAnsi="Times New Roman CE"/>
          <w:sz w:val="24"/>
          <w:szCs w:val="24"/>
          <w:lang w:val="hu-HU" w:eastAsia="zxx"/>
        </w:rPr>
        <w:t xml:space="preserve">Hol az a </w:t>
      </w:r>
      <w:r>
        <w:rPr>
          <w:rFonts w:eastAsia="Times New Roman CE" w:cs="Times New Roman CE" w:ascii="Times New Roman CE" w:hAnsi="Times New Roman CE"/>
          <w:i/>
          <w:iCs/>
          <w:sz w:val="24"/>
          <w:szCs w:val="24"/>
          <w:lang w:val="hu-HU" w:eastAsia="zxx"/>
        </w:rPr>
        <w:t>mamma?</w:t>
      </w:r>
      <w:r>
        <w:rPr>
          <w:rFonts w:eastAsia="Times New Roman CE" w:cs="Times New Roman CE" w:ascii="Times New Roman CE" w:hAnsi="Times New Roman CE"/>
          <w:i w:val="false"/>
          <w:iCs w:val="false"/>
          <w:sz w:val="24"/>
          <w:szCs w:val="24"/>
          <w:lang w:val="hu-HU" w:eastAsia="zxx"/>
        </w:rPr>
        <w:t xml:space="preserve"> És de Molay talált már valakit, akivel elbeszélget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ütt megtanultuk mi az a szving, és mire belejöttünk, már mások is követték a példánkat. Még Michael Moretti is elhozta a feleségét táncolni, ettől aztán az is kedvet kapott, aki soha életében nem volt tánctér közelében.</w:t>
      </w:r>
    </w:p>
    <w:p>
      <w:pPr>
        <w:pStyle w:val="Normal"/>
        <w:ind w:left="0" w:right="0" w:firstLine="567"/>
        <w:rPr/>
      </w:pPr>
      <w:r>
        <w:rPr>
          <w:rFonts w:eastAsia="Times New Roman CE" w:cs="Times New Roman CE" w:ascii="Times New Roman CE" w:hAnsi="Times New Roman CE"/>
          <w:sz w:val="24"/>
          <w:szCs w:val="24"/>
          <w:lang w:val="hu-HU" w:eastAsia="zxx"/>
        </w:rPr>
        <w:t xml:space="preserve">De Molay véletlenül rátalált a </w:t>
      </w:r>
      <w:r>
        <w:rPr>
          <w:rFonts w:eastAsia="Times New Roman CE" w:cs="Times New Roman CE" w:ascii="Times New Roman CE" w:hAnsi="Times New Roman CE"/>
          <w:i/>
          <w:iCs/>
          <w:sz w:val="24"/>
          <w:szCs w:val="24"/>
          <w:lang w:val="hu-HU" w:eastAsia="zxx"/>
        </w:rPr>
        <w:t xml:space="preserve">mammára, </w:t>
      </w:r>
      <w:r>
        <w:rPr>
          <w:rFonts w:eastAsia="Times New Roman CE" w:cs="Times New Roman CE" w:ascii="Times New Roman CE" w:hAnsi="Times New Roman CE"/>
          <w:sz w:val="24"/>
          <w:szCs w:val="24"/>
          <w:lang w:val="hu-HU" w:eastAsia="zxx"/>
        </w:rPr>
        <w:t>és kellemesen elbeszélgetett ve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csókolhattam a lá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olasz? – kérdezte az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Most érkeztem a Föld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Rocc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áncoltunk még egy keveset, aztán leléptem. Adtam magamnak még egy fél órát, hogy megismerkedjek a társaság krémjével. Kellemes társalgók voltak az olaszok, jól lehetett hallgatni őket, csak ne mutogattak volna annyit. Úgy járt a kezük, akár a nyelvük. Biztos ők voltak a Korzikai legjobb kisdobosai. Gyertyaégető nép… mindkét végén meggyújtj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jfél elmúltával megkerestem de Molayt. Lyvia a sokadik olasszal vihorászott egy sarokban, azt hiszem a fiút Luiginak hívták és én is belefutottam, mesterfodrász volt Palo legelegánsabb üzletsorán. Nem akartam Lyviát megzavarni, ha nem lesz itt holnap, legfeljebb fogunk másik taxit. Bár egészen hozzászoktam a szertelenségéhez. Kell valami, ami egy idegen bolygón, idegen környezetben feldobja az embert. Ez a nő ilyen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az ajtónál álló gorillával beszélg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35-ös Berettát használta az olasz haditengerészet, a rendőrség és a légierő is – mondta de Molay az ajtónállónak. – Ha rajta volt, hogy PS, az azt jelentette </w:t>
      </w:r>
      <w:r>
        <w:rPr>
          <w:rFonts w:eastAsia="Times New Roman CE" w:cs="Times New Roman CE" w:ascii="Times New Roman CE" w:hAnsi="Times New Roman CE"/>
          <w:i/>
          <w:iCs/>
          <w:sz w:val="24"/>
          <w:szCs w:val="24"/>
          <w:lang w:val="hu-HU" w:eastAsia="zxx"/>
        </w:rPr>
        <w:t>Publica Sicurrez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5"/>
        <w:t>7</w:t>
      </w:r>
      <w:r>
        <w:rPr>
          <w:rStyle w:val="FootnoteCharacters"/>
          <w:rFonts w:eastAsia="Times New Roman CE" w:cs="Times New Roman CE" w:ascii="Times New Roman CE" w:hAnsi="Times New Roman CE"/>
          <w:i/>
          <w:iCs/>
          <w:sz w:val="24"/>
          <w:szCs w:val="24"/>
          <w:lang w:val="hu-HU" w:eastAsia="zxx"/>
        </w:rPr>
        <w:t>4</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és az rendőrségi fegyver volt. Nyolcszáz láb kezdősebességgel hagyta el a golyó a fegyv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jtónálló látható tisztelettel nézett innentől kezdve de Molay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időben én is használtam Berettát – mondta. – Pontos és jó fegyver. Csak a kézirányzékot iktattam ki ró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rofik általában nem szeretik ha a fegyver vezeti a kezüket. A bérgyilkosok azt mondják ne a fegyver döntsön, hanem a gazdája, és ne a fegyver emelje a kezet, hanem a kéz a fegyvert. Tökéletesen igazuk van, csakhogy ha egy ilyen extrát kiiktatnak, vérprofinak kell lenni, mert hamar hullává lehet válni, ha valaki nem elég gyors és pont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az nem a bresciai gyárból került ki – ingatta a fejét de Molay. –Azok nem dolgoznak germán irányzékkal. Semmivel, ami földön kivül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uk van – bólintott az ajtónáll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szedtem lerakott fegyvereimet. Egy árnyék vetült az asztalra, Michael Moretti állt mögö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hívő ember, Signore?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hiszek valamiben – felel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napután vasárnap – mondta Michael. – Remélem találkozunk a reggeli misén a templomunk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bólintottam. Michael Moretti jó éjszakát kívánt, és visszatért a többiek közé. De Molay felé fordu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megyek – mondtam. – Megpróbálom kipihenni magam, mert úgy érzem, holnaptól nem lesz rá idő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tegy végszóra megdördültek a tonikus ágyúk Palo fe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3.</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nnak ellenére, hogy egész éjjel ágyúztak úgy aludtam, mint akit fejbe vertek. Lehetett benne valami: az a mandulabor, amit feltehetően Rocco hozott magával a Földről vagy valahonnan, vagy a később felszolgált Amaretto megtette a magáét, kellemesen elálmosított. Azt mondom, még rundig „otthon” tudják a legjobb italokat csinálni. Persze vannak olyan elképzelések, hogy a ember jobb, ha nem eszik mást, mint azt, amin az ősei felnőt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keltem és gyorsan összekészültem, aztán átnéztem de Molayhez. De Molay az ablaknál ácsorgott, nem sokat aludhatott az éjszaka. Keresztbe fonta karjait, és úgy állt, mintha márványba faragták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ssz előérzet gyötör – mondta háttal nek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lát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smertem, és tudtam, hogy amikor úgy érzi, meg tudja magyarázni előérzetét, akkor majd beszámol róla. Az egyetlen probléma az volt, hogy ha de Molay rosszat érzett, előbb-utóbb valami rossz biztosan történt. Inkább előbb, mint utóbb. Ezt a tulajdonságát, tehát illett volna utál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helyett azonban felcsatoltam egy testpajzs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g segíteni – mondta de Molay. – Nem fegyverrel jön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jzsot magamon hagytam, a fegyverek számát növeltem, aztán én is odaálltam de Molay mel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nnyit pakolgatod a pisztolyokat, előbb-utóbb használnod kell őket! – figyelmeztetett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ak neked lehetnek rossz előérzetei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cs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lót tisztességgel szétlőtték az éjszaka. Előző nap délutánján már levetkőzte a békés kisváros álarcát, de ma reggelre valódi háborús tűzfészeknek nézett ki. A huszonharmadik emelet magasából láttuk a lángcsoportokat, égő gázkutakat a távolban a városon túl a pusztán. Palo fölött tiszták voltak a légifolyosók, senki nem mert fölszállni a polgárháború második napján, sem lázadók, sem rendőrök. A taxisokról nem is beszélve. A járművek a romok között kanyarogtak, nem emelkedtek egy-két méternél magasabbra. Tartották az utcaszint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gy nagyobb épület volt a szállodán kívül, amelyet nem értek lövések: az egyik a közeli katolikus templom, a másik a templomon túl, egy domb tetején álló kolostor, illetve a város közepén egy fém-üveg palota, amely teljességgel idegen volt a Palo testében: a provincia igazgatási központja, s végül a rendőrprefektúra. A provinciapalotát, a prefektúrát és a hozzá tartozó épületegyüttest neutronpajzs védte a támadásoktól. Az energiát elvezette, a behatolókat pedig szétdurrantotta, mint mikrohullámú sütő a faberzsé-toj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mplomot s mellette pár másikat is, és a szállodát ennél egyszerűbb, sokkal ősibb védőpajzs óvta meg a fegyverektől. Az előbbieket a hit védte, az utóbbit pedig a félelem. „Ha te sem lősz, én sem lőlek.” Ez itt is bev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sze voltak kisebb-nagyobb épületek, játékbarlangok, éttermek, amelyek hasonló okoknál fogva elkerülték a pusztulást, ezeket azonban a véletlen lövedékek, vagy a kisebb fegyverekkel rendelkező rosszindulatú ellenfelek valamennyire mégis kicsipkéz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olay! Tegnap elfelejtetted elmondani, kik hurcolták el Wolfo Euloth-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elejtettem el, csak nem volt rá érkezésem – De Molay biccentett egyet a dombocska tetején álló kolostor felé. – Azok ott fent.</w:t>
      </w:r>
      <w:r>
        <w:rPr>
          <w:rFonts w:eastAsia="Times New Roman CE" w:cs="Times New Roman CE" w:ascii="Times New Roman CE" w:hAnsi="Times New Roman CE"/>
          <w:i w:val="false"/>
          <w:iCs w:val="false"/>
          <w:sz w:val="24"/>
          <w:szCs w:val="24"/>
          <w:lang w:val="hu-HU" w:eastAsia="zxx"/>
        </w:rPr>
        <w:t xml:space="preserve"> A </w:t>
      </w:r>
      <w:r>
        <w:rPr>
          <w:rFonts w:eastAsia="Times New Roman CE" w:cs="Times New Roman CE" w:ascii="Times New Roman CE" w:hAnsi="Times New Roman CE"/>
          <w:sz w:val="24"/>
          <w:szCs w:val="24"/>
          <w:lang w:val="hu-HU" w:eastAsia="zxx"/>
        </w:rPr>
        <w:t>claudiánusok… És ebben van is logika. Ki másnak kellene egy ereklye, ha nem nek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oldalra lépett. Ebben a pillanatban az üvegablakot átütötte valami, és átütötte a falat is hátul. Ha a két pont között ott van de Molay feje, akkor a barátomnak feltétlen kell egy plasztikai műtét, miután az agyát összekotorjuk a fal alól, ahova lecsoro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kipillantott a városrész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nekem szánták? – kérdezte gyanakod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ár meg is sértődtem – mondtam. Előhalásztam a </w:t>
      </w:r>
      <w:r>
        <w:rPr>
          <w:rFonts w:eastAsia="Times New Roman CE" w:cs="Times New Roman CE" w:ascii="Times New Roman CE" w:hAnsi="Times New Roman CE"/>
          <w:i/>
          <w:iCs/>
          <w:sz w:val="24"/>
          <w:szCs w:val="24"/>
          <w:lang w:val="hu-HU" w:eastAsia="zxx"/>
        </w:rPr>
        <w:t xml:space="preserve">Syntaxot, </w:t>
      </w:r>
      <w:r>
        <w:rPr>
          <w:rFonts w:eastAsia="Times New Roman CE" w:cs="Times New Roman CE" w:ascii="Times New Roman CE" w:hAnsi="Times New Roman CE"/>
          <w:sz w:val="24"/>
          <w:szCs w:val="24"/>
          <w:lang w:val="hu-HU" w:eastAsia="zxx"/>
        </w:rPr>
        <w:t>és az ablakzár felé nyú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sz? – kérdezt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gy előkelő száll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is kicserélik az üveget, már lyuka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gytam a fenébe az ablakzárat. Két marokra fogtam a fegyv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tad honnan jött a lövés? – kérdezt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bból a tömb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elyik ház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húztam a ravaszt. Az üveg elolvadt, mint sivatagi melegben a csokolád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ész utcasor a lángok martalékává v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opogtattak, majd belépett maga a szállodaigazgató. Három mozgatható fogast toltak be de Molay szobájába a szállodafiúk, s mögöttük ott jött a kollekció tulajdono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jött a ruha, Signore de Molay! – örvendezett Amerigo Hott, aztán az ablakra nézett és elsápadt. Láttam, hogy megremeg a térde, de tartotta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lassz nekem is – mondtam, és elindultam ki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mész? – kérdezte de Molay és a fegyverre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tani. A szomjamat.</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és levonultam a bár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Moretti épp egy kék színű tojást tört fel egy apró ezüstkanállal, amikor kilépett a tetőtéri kertbe Enzo. Egyedül jött, nem kísérte senki. A szálloda teteje fölé, illetve a kert fölé halványarany kupolát vont a fotosztatikus erőt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Vito…</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Ülj le, Enzo! – morogta Vito Moretti. Pecsétgyűrűs kezével a fonott kerti szék felé intett. – </w:t>
      </w:r>
      <w:r>
        <w:rPr>
          <w:rFonts w:eastAsia="Times New Roman CE" w:cs="Times New Roman CE" w:ascii="Times New Roman CE" w:hAnsi="Times New Roman CE"/>
          <w:i/>
          <w:iCs/>
          <w:sz w:val="24"/>
          <w:szCs w:val="24"/>
          <w:lang w:val="hu-HU" w:eastAsia="zxx"/>
        </w:rPr>
        <w:t>Voi mancare</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6"/>
        <w:t>7</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volt jó kedve. Percekkel korábban kapta meg a hívást, amelyben értesítették, hogy merényletet kíséreltek meg Fylad császár ellen. Ha megölik E’emelek uralkodóját, azzal olyan trónutódlási harcok indulnának el, amelyekben egész dinasztiák vérezhetnek el, s a dinasztiák mellett a támogató családok is… Ebben az esetben a császári tanácsadók hatalmának megnyirbálása miatt kirobbantott kis helyi összecsapások fordulnának át egy pusztító méretű polgárháború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senkinek sem érdeke. A császár halálát csak egy anarchista kívánhatja. Vagy egy elmebeteg. Mert a trónutódlási harcok kimenetele erősen kétséges, jelenleg egyetlen nemesi család sem rendelkezik erőfölénnyel. Az olaszok mindig is vigyáztak rá, hogy senki mellett ne foglaljanak állást. Az egyensúly taktikája feladhatatlan.</w:t>
      </w:r>
    </w:p>
    <w:p>
      <w:pPr>
        <w:pStyle w:val="Normal"/>
        <w:ind w:left="0" w:right="0" w:firstLine="567"/>
        <w:rPr/>
      </w:pPr>
      <w:r>
        <w:rPr>
          <w:rFonts w:eastAsia="Times New Roman CE" w:cs="Times New Roman CE" w:ascii="Times New Roman CE" w:hAnsi="Times New Roman CE"/>
          <w:sz w:val="24"/>
          <w:szCs w:val="24"/>
          <w:lang w:val="hu-HU" w:eastAsia="zxx"/>
        </w:rPr>
        <w:t xml:space="preserve">De… és Vito Moretti ezen gondolkodott, célszerű lenne összehívni a </w:t>
      </w:r>
      <w:r>
        <w:rPr>
          <w:rFonts w:eastAsia="Times New Roman CE" w:cs="Times New Roman CE" w:ascii="Times New Roman CE" w:hAnsi="Times New Roman CE"/>
          <w:i/>
          <w:iCs/>
          <w:sz w:val="24"/>
          <w:szCs w:val="24"/>
          <w:lang w:val="hu-HU" w:eastAsia="zxx"/>
        </w:rPr>
        <w:t>cupolá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7"/>
        <w:t>7</w:t>
      </w:r>
      <w:r>
        <w:rPr>
          <w:rStyle w:val="FootnoteCharacters"/>
          <w:rFonts w:eastAsia="Times New Roman CE" w:cs="Times New Roman CE" w:ascii="Times New Roman CE" w:hAnsi="Times New Roman CE"/>
          <w:i/>
          <w:iCs/>
          <w:sz w:val="24"/>
          <w:szCs w:val="24"/>
          <w:lang w:val="hu-HU" w:eastAsia="zxx"/>
        </w:rPr>
        <w:t>6</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Hátha tudnak valamit a családok donjai erről a merénylet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agyok éhes – hárította el a kínálást Enzo. Kihúzta a széket és nehézkesen leült. – A hírekkel jöttem… Utána néztem Signore Katchikan-nek és Jacques de Molay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dig friss a tojás – morogta Vito. Egy az egyben leemelte a tojás tetejét. Bent haloványkék ágyban egy fehér gömb volt. A fehér gömbből kis tüskék meredtek elő és álltak bele a tojáskékjébe. – Az illata óriási… Enzo, az élet nagyon illatos tud l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rom napja érkeztek az E’emelekre és a reptér mellett aludtak. A hajóra Donis Minoron szálltak fel. Ott érdeklődtem először… Valószínűleg csak átutazóban voltak, mert semmit nem tudtak ról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mondd, Enzo, mit tudsz, ne azt, mit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kiemelte a kiskanállal a tojás közepét és beleeresztette egy barnás színű keserűszószba. Enzo Moretti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tapogattattam a hírvonalat… Jacques de Molay nem létezik, sehol nem tudnak róla… Legfeljebb a történelemkönyvekben. Szerintem felvett név. Azt hiszem érdekes, hogy sehol semmit nem találtam ró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bekapta a tojásfehérjét, a maradékot viszont eldobta a környező fák tövébe. Két-három nap és mindenestül felszívódik. Újabb tojást vett ki az asztal közepére helyezett ezüsttál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Katchikan viszont ismert név… Nemesi család, amely a műkincsekből szedte össze a vagyonát pár évszázaddal ezelőt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78"/>
        <w:t>7</w:t>
      </w:r>
      <w:r>
        <w:rPr>
          <w:rStyle w:val="FootnoteCharacters"/>
          <w:rFonts w:eastAsia="Times New Roman CE" w:cs="Times New Roman CE" w:ascii="Times New Roman CE" w:hAnsi="Times New Roman CE"/>
          <w:sz w:val="24"/>
          <w:szCs w:val="24"/>
          <w:lang w:val="hu-HU" w:eastAsia="zxx"/>
        </w:rPr>
        <w:t>7</w:t>
      </w:r>
      <w:r>
        <w:rPr>
          <w:rFonts w:eastAsia="Times New Roman CE" w:cs="Times New Roman CE" w:ascii="Times New Roman CE" w:hAnsi="Times New Roman CE"/>
          <w:sz w:val="24"/>
          <w:szCs w:val="24"/>
          <w:lang w:val="hu-HU" w:eastAsia="zxx"/>
        </w:rPr>
        <w:t>. York az egyetlen törvényes sarj, harminc éve hivatásos túsz lett a gilleth-mutáns háború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rekként? – kérdezte Vito Moretti. Felnézett. A beszélgetés során előszö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t-nyolc éves lehetett… A szülei eltűntek. York Katchikan később mint műkincskereskedő tűnik fel. Néhány helyen, bolygókon, bolygórendszerekben nem kívánatos személyként tartják számon. A Scrianoi Kalmárköztársaságban például azért körözik, mert állítólag ellopatta a törvényhozás kalapácsát. Szerintem nő van a háttérben… A vagyona megsaccolhatatl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lődési kör? – Újabb tojásfehérje merült a keserűszósz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 De semmi tö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élem, Enzo, Wolfo Euloth kapcsán eredményesebb volt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zo Moretti behúzta a nya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okkal, Vito… Wolfo talált valamit a földjén, és megjelentek nála a claudiánus testvé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talált Wolf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juk. Pedig szóltam Tonynak is… Ők sem tudnak semmit. A család eltűnt, miután tegnap Signore de Molay felkereste őket. Felásattam az egész földet, hátha találunk valamit. Megnéztük a háza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ényeg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to! Fel kellene keresnünk a testvé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ízd Michaelre! – morogta Vito Moretti. – Jusson be a kolostorba! Ha netalán nem engednék be, közölheti, hogy nem tudunk minden lázadót maradéktalanul felügyelni! És ha azok a zsákmány reményében a kolostor ellen fordulnának, lehet, hogy képtelenek lennénk megakadályozn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Questo e pericolos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79"/>
        <w:t>7</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mondta Enzo Moretti halkan. – Az emberek nem néznék jó szemm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k ott nem katolikusok, Enzo. – Vito Moretti hangja olyan mélyről jött, amilyen mélyre elbújhat az emberi lélek egy testbe. – Megesküszöm rá, hogy csak úgy tesznek, mintha azok lennének… De épp itt az ideje megtudnunk, kik is valój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gény de Molay miután kimerítette a ruhapróba és az új kollekció kiválasztása, végig kellett hallgatnia Amerigo Hall sirámait arról, mit tettünk az ablakával. Amikor a szállodaigazgató már tizenötödszörre sírta tele a szobát azzal, hogy ráolvasztottuk az üveget a falra, de Molay azt mond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ja át, Amerigo! Ha Signore Katchikan egy lépést hátrál, most fala sincs a szob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állodaigazgató becsukta a száját, és ment üvegesért.</w:t>
      </w:r>
    </w:p>
    <w:p>
      <w:pPr>
        <w:pStyle w:val="Normal"/>
        <w:ind w:left="0" w:right="0" w:firstLine="567"/>
        <w:rPr/>
      </w:pPr>
      <w:r>
        <w:rPr>
          <w:rFonts w:eastAsia="Times New Roman CE" w:cs="Times New Roman CE" w:ascii="Times New Roman CE" w:hAnsi="Times New Roman CE"/>
          <w:sz w:val="24"/>
          <w:szCs w:val="24"/>
          <w:lang w:val="hu-HU" w:eastAsia="zxx"/>
        </w:rPr>
        <w:t xml:space="preserve">Csendesen iszogattam a bárban. Két pohár töményet kértem, egy kis pohárral magamnak és egy naggyal a fegyvernek. Beleállítottam csövével lefelé a </w:t>
      </w:r>
      <w:r>
        <w:rPr>
          <w:rFonts w:eastAsia="Times New Roman CE" w:cs="Times New Roman CE" w:ascii="Times New Roman CE" w:hAnsi="Times New Roman CE"/>
          <w:i/>
          <w:iCs/>
          <w:sz w:val="24"/>
          <w:szCs w:val="24"/>
          <w:lang w:val="hu-HU" w:eastAsia="zxx"/>
        </w:rPr>
        <w:t xml:space="preserve">Syntaxot </w:t>
      </w:r>
      <w:r>
        <w:rPr>
          <w:rFonts w:eastAsia="Times New Roman CE" w:cs="Times New Roman CE" w:ascii="Times New Roman CE" w:hAnsi="Times New Roman CE"/>
          <w:sz w:val="24"/>
          <w:szCs w:val="24"/>
          <w:lang w:val="hu-HU" w:eastAsia="zxx"/>
        </w:rPr>
        <w:t xml:space="preserve">a piába, az alkohol állítólag jót tett a fegyver atomi elrendezettségének. Persze ezt az állítást lehetetlen igazolni, de a </w:t>
      </w:r>
      <w:r>
        <w:rPr>
          <w:rFonts w:eastAsia="Times New Roman CE" w:cs="Times New Roman CE" w:ascii="Times New Roman CE" w:hAnsi="Times New Roman CE"/>
          <w:i/>
          <w:iCs/>
          <w:sz w:val="24"/>
          <w:szCs w:val="24"/>
          <w:lang w:val="hu-HU" w:eastAsia="zxx"/>
        </w:rPr>
        <w:t xml:space="preserve">Syntaxot </w:t>
      </w:r>
      <w:r>
        <w:rPr>
          <w:rFonts w:eastAsia="Times New Roman CE" w:cs="Times New Roman CE" w:ascii="Times New Roman CE" w:hAnsi="Times New Roman CE"/>
          <w:sz w:val="24"/>
          <w:szCs w:val="24"/>
          <w:lang w:val="hu-HU" w:eastAsia="zxx"/>
        </w:rPr>
        <w:t>használók több mint fele megtette ezt a fegyver használata után. Ne egy pohár pián múljon, hogy a következő alkalomkor visszahajlik a kezemre a fegyver vagy sem.</w:t>
      </w:r>
    </w:p>
    <w:p>
      <w:pPr>
        <w:pStyle w:val="Normal"/>
        <w:ind w:left="0" w:right="0" w:firstLine="567"/>
        <w:rPr/>
      </w:pPr>
      <w:r>
        <w:rPr>
          <w:rFonts w:eastAsia="Times New Roman CE" w:cs="Times New Roman CE" w:ascii="Times New Roman CE" w:hAnsi="Times New Roman CE"/>
          <w:sz w:val="24"/>
          <w:szCs w:val="24"/>
          <w:lang w:val="hu-HU" w:eastAsia="zxx"/>
        </w:rPr>
        <w:t xml:space="preserve">Amikor de Molay megérkezett, kiemelte a pisztolyt a pálinkából, és </w:t>
      </w:r>
      <w:r>
        <w:rPr>
          <w:rFonts w:eastAsia="Times New Roman CE" w:cs="Times New Roman CE" w:ascii="Times New Roman CE" w:hAnsi="Times New Roman CE"/>
          <w:b/>
          <w:bCs/>
          <w:sz w:val="24"/>
          <w:szCs w:val="24"/>
          <w:lang w:val="hu-HU" w:eastAsia="zxx"/>
        </w:rPr>
        <w:t xml:space="preserve">a </w:t>
      </w:r>
      <w:r>
        <w:rPr>
          <w:rFonts w:eastAsia="Times New Roman CE" w:cs="Times New Roman CE" w:ascii="Times New Roman CE" w:hAnsi="Times New Roman CE"/>
          <w:sz w:val="24"/>
          <w:szCs w:val="24"/>
          <w:lang w:val="hu-HU" w:eastAsia="zxx"/>
        </w:rPr>
        <w:t>kezembe nyomta. Aztán felhajtotta az it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Zárjuk rövidre a dolgot – mondtam. – Menjünk fel a claudiánusok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ívok tax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ljesen felesleges – szólalt meg mögöttünk egy női hang. Lyvia volt az. – Azért vagyok itt, hogy tovább repdessem magukk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re pillantottam. A szeme vörös volt, minth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írt? – kérdeztem. – Vagy nem aludta ki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se járjon rendőrrel! – mondta visszafogottan, és mintha egy cseppnyi keserűség vegyült volna hangjába. De ebből aztán nem bírtam kivenni, hogy most az álmatlanságtól vagy a könnyektől vörösek a szemei.</w:t>
      </w:r>
    </w:p>
    <w:p>
      <w:pPr>
        <w:pStyle w:val="Normal"/>
        <w:ind w:left="0" w:right="0" w:firstLine="567"/>
        <w:rPr/>
      </w:pPr>
      <w:r>
        <w:rPr>
          <w:rFonts w:eastAsia="Times New Roman CE" w:cs="Times New Roman CE" w:ascii="Times New Roman CE" w:hAnsi="Times New Roman CE"/>
          <w:sz w:val="24"/>
          <w:szCs w:val="24"/>
          <w:lang w:val="hu-HU" w:eastAsia="zxx"/>
        </w:rPr>
        <w:t xml:space="preserve">Lyvia utcaszinten vitt minket a kolostorig, közben elejtett pár szót a katolikus testvérekről. A claudiánus rend egyedül E’emeleken létezett, itt viszont már csaknem hétszáz éve. Egy Claudius nevű jezsuita szerzetes érkezett ide a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 xml:space="preserve">pár felderítőjének társaságában, még az első telepeshajók előtt. Miután megismerte az ittlakókat, kilépett a jezsuita rendből, és új rendalapítási kérelemmel fordult </w:t>
      </w:r>
      <w:r>
        <w:rPr>
          <w:rFonts w:eastAsia="Times New Roman CE" w:cs="Times New Roman CE" w:ascii="Times New Roman CE" w:hAnsi="Times New Roman CE"/>
          <w:sz w:val="24"/>
          <w:szCs w:val="24"/>
          <w:lang w:val="en-US" w:eastAsia="zxx"/>
        </w:rPr>
        <w:t xml:space="preserve">XVI. </w:t>
      </w:r>
      <w:r>
        <w:rPr>
          <w:rFonts w:eastAsia="Times New Roman CE" w:cs="Times New Roman CE" w:ascii="Times New Roman CE" w:hAnsi="Times New Roman CE"/>
          <w:sz w:val="24"/>
          <w:szCs w:val="24"/>
          <w:lang w:val="hu-HU" w:eastAsia="zxx"/>
        </w:rPr>
        <w:t>Pius pápához, igazolva ennek szükségességét. A pápa megadta Claudiusnak az engedélyt, és a rend őslakosokból toborzott laikus testvérei nagy szerepet kaptak a helyi őslakosság megtérítésében. Ez az az időszak volt, amikor csak akkor lehetett a pápákba implantokat beépíteni, ha azokat előtte külön felszentelték, és a konklávé az áldását adta rá. Szóval istenes évek jártak, és újra fontos lett, hogy mindenki katolikus legyen a világegyetem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vel nem akartunk Lyvia fejére bajt hozni, kiszálltunk a domboldal felénél, egy közfürdő megfeketedett romjainál, és gyalog mentünk fel a kolostorig. Bedörömböltünk, de annyira erősen, hogy a belső udvaron még legalább egy fél percig faltól-falig verődött a dörömbölés visszhangja. Aztán kinyílt előttünk a kolostor dupla szárnyú kapu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is ajtó is elég lett volna – morogta de Mola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dvar, amely feltárult előttünk, olyan kopár volt, mintha egy kis kősivatagot kerítettek volna körbe falakkal. De nem csak utak, és növényzet nem volt; mindenfajta élet hiányzott onnan: se állatok, se emberek Az automatika becsukta mögöttünk a kaput, és mi ott álltunk egymagunkban egy szellemjárta kolostorudvar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Te deum… </w:t>
      </w:r>
      <w:r>
        <w:rPr>
          <w:rFonts w:eastAsia="Times New Roman CE" w:cs="Times New Roman CE" w:ascii="Times New Roman CE" w:hAnsi="Times New Roman CE"/>
          <w:sz w:val="24"/>
          <w:szCs w:val="24"/>
          <w:lang w:val="hu-HU" w:eastAsia="zxx"/>
        </w:rPr>
        <w:t>csendült fel, és egy kereszt materializálódott a sziklatömbök között. A kereszten egy ember függött, teste verejtéktől fénylett, és csupán egy ágyékkötő takarta. A csuklójánál fogva szegezték föl, de a talpát is átverték egy ormótlan, négyszögletes vasszöggel. Töviskorona díszítette fejét, amely előre bukott, és így nem láthattuk az arcát.</w:t>
      </w:r>
    </w:p>
    <w:p>
      <w:pPr>
        <w:pStyle w:val="Normal"/>
        <w:ind w:left="0" w:right="0" w:firstLine="567"/>
        <w:rPr/>
      </w:pPr>
      <w:r>
        <w:rPr>
          <w:rFonts w:eastAsia="Times New Roman CE" w:cs="Times New Roman CE" w:ascii="Times New Roman CE" w:hAnsi="Times New Roman CE"/>
          <w:sz w:val="24"/>
          <w:szCs w:val="24"/>
          <w:lang w:val="hu-HU" w:eastAsia="zxx"/>
        </w:rPr>
        <w:t xml:space="preserve">A vér már megalvadt a karján és lábfején, a sebek körül bevérzett elszíneződés jelezte, hogy az alak már órák óta a kereszten lóg. A mellkasa szabálytalan időközönként megemelkedett, bordái majd’ átütötték pergamenvékony bőrét. Ahogy közelebb léptünk, felemelte fejét és ránk nézett. Hosszú </w:t>
      </w:r>
      <w:r>
        <w:rPr>
          <w:rFonts w:eastAsia="Times New Roman CE" w:cs="Times New Roman CE" w:ascii="Times New Roman CE" w:hAnsi="Times New Roman CE"/>
          <w:b/>
          <w:bCs/>
          <w:sz w:val="24"/>
          <w:szCs w:val="24"/>
          <w:lang w:val="hu-HU" w:eastAsia="zxx"/>
        </w:rPr>
        <w:t xml:space="preserve">hullámos haja volt, </w:t>
      </w:r>
      <w:r>
        <w:rPr>
          <w:rFonts w:eastAsia="Times New Roman CE" w:cs="Times New Roman CE" w:ascii="Times New Roman CE" w:hAnsi="Times New Roman CE"/>
          <w:sz w:val="24"/>
          <w:szCs w:val="24"/>
          <w:lang w:val="hu-HU" w:eastAsia="zxx"/>
        </w:rPr>
        <w:t>és lányosan finom vonásai. Csupasz arca csillogott az izzadtságtól, és mocskos volt a portól, vértől. Sóhajtott és köhögni próbált, de az izmai elfáradtak a testsúly megtartás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szokatlan – morogta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ismered? – kérdez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lak feje fölött kis tábla állt. INR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odament egyenesen a kereszt al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ssz vic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lak felemelte elkínzott arcát az ég felé. Levegőt vett, egy pillanatra visszaköltözött belé az él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végeztetett – mondta és megha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eszt kizöldült ott az udvar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A fal mellől mintha köd szállt volna fel. Csuklyás alakok léptek át a láthatatlan tartományból a látható világba. Fekete </w:t>
      </w:r>
      <w:r>
        <w:rPr>
          <w:rFonts w:eastAsia="Times New Roman CE" w:cs="Times New Roman CE" w:ascii="Times New Roman CE" w:hAnsi="Times New Roman CE"/>
          <w:i/>
          <w:iCs/>
          <w:sz w:val="24"/>
          <w:szCs w:val="24"/>
          <w:lang w:val="hu-HU" w:eastAsia="zxx"/>
        </w:rPr>
        <w:t>habitus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0"/>
        <w:t>7</w:t>
      </w:r>
      <w:r>
        <w:rPr>
          <w:rStyle w:val="FootnoteCharacters"/>
          <w:rFonts w:eastAsia="Times New Roman CE" w:cs="Times New Roman CE" w:ascii="Times New Roman CE" w:hAnsi="Times New Roman CE"/>
          <w:i/>
          <w:iCs/>
          <w:sz w:val="24"/>
          <w:szCs w:val="24"/>
          <w:lang w:val="hu-HU" w:eastAsia="zxx"/>
        </w:rPr>
        <w:t>9</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hordtak, fölötte fehér </w:t>
      </w:r>
      <w:r>
        <w:rPr>
          <w:rFonts w:eastAsia="Times New Roman CE" w:cs="Times New Roman CE" w:ascii="Times New Roman CE" w:hAnsi="Times New Roman CE"/>
          <w:i/>
          <w:iCs/>
          <w:sz w:val="24"/>
          <w:szCs w:val="24"/>
          <w:lang w:val="hu-HU" w:eastAsia="zxx"/>
        </w:rPr>
        <w:t>skapuláré</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1"/>
        <w:t>8</w:t>
      </w:r>
      <w:r>
        <w:rPr>
          <w:rStyle w:val="FootnoteCharacters"/>
          <w:rFonts w:eastAsia="Times New Roman CE" w:cs="Times New Roman CE" w:ascii="Times New Roman CE" w:hAnsi="Times New Roman CE"/>
          <w:i/>
          <w:iCs/>
          <w:sz w:val="24"/>
          <w:szCs w:val="24"/>
          <w:lang w:val="hu-HU" w:eastAsia="zxx"/>
        </w:rPr>
        <w:t>0</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zöld szegéllyel. A kötélövük is fehér volt, a végén kis kereszt lógott. Több százan voltak, és minket néztek. Mereven és mozdulatlanu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jobbra fordult, én balra. Ha valami történik, így védjük egymás hát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uklyások azonban nem mutattak támadó szándékot. Mozdulatlanságuk fenyegető volt ugyan, de a stressz nem üt lyukat az emberi testen és nem égeti le a húst a csontokról. Mi is mozdulatlanságba mereved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ár napig bírom szomjan – suttogtam de Molay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neked! – bólintott de Molay, aztán az „éhes vagyok” kijelentés semleges hangsúlyával megjegyezte. – Fürkész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z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igfuttattam a szememet a csuklyások során. Hármas sorokban álltak, kezük eltűnt a köpeny alatt. Telepatikusan letapogatnak minket. Végigfuttattam néhány gondolatot az agyamban, hogy vajon melyikkel kápráztassam el őket, de mire észrevettem volna, máris erotikus emlékek töltötték be elmémet, lévén, hogy szerzetesekkel állok szemközt… Innentől kezdve hiába próbáltam megszabadulni tőlük, egyre makacsabban tértek vissza újra és újra. Ha valamire nem akarsz gondolni, azt biztos nem tudod elfelej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ttünk a kereszt virágba borult és illatozni kezdett. A rá szögezett halott bőre selymesen fénylővé vált, majd halovány derengés vette körül a testét. Az illat és a derengés együtt tavaszi hangulatot varázsolt a kopár udvar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tt volt előttünk, és mi nem vettük észre.</w:t>
      </w:r>
    </w:p>
    <w:p>
      <w:pPr>
        <w:pStyle w:val="Normal"/>
        <w:ind w:left="0" w:right="0" w:firstLine="567"/>
        <w:rPr/>
      </w:pPr>
      <w:r>
        <w:rPr>
          <w:rFonts w:eastAsia="Times New Roman CE" w:cs="Times New Roman CE" w:ascii="Times New Roman CE" w:hAnsi="Times New Roman CE"/>
          <w:sz w:val="24"/>
          <w:szCs w:val="24"/>
          <w:lang w:val="hu-HU" w:eastAsia="zxx"/>
        </w:rPr>
        <w:t xml:space="preserve">A csuklyások közül kivált négy, a négy fal mellől. Lassan a kereszt tövébe mentek, ketten a halott jobb keze alá, ketten a bal keze alá álltak. A halott teste körül a derengés még erősebbé vált, fény lett belőle, sugárzó fény, amely a pórusokból kiáradva százezernyi tűsugár formájában jelentkezett. Ércesen zengő hangot hallatott ekkor a magasból valami… a </w:t>
      </w:r>
      <w:r>
        <w:rPr>
          <w:rFonts w:eastAsia="Times New Roman CE" w:cs="Times New Roman CE" w:ascii="Times New Roman CE" w:hAnsi="Times New Roman CE"/>
          <w:i/>
          <w:iCs/>
          <w:sz w:val="24"/>
          <w:szCs w:val="24"/>
          <w:lang w:val="hu-HU" w:eastAsia="zxx"/>
        </w:rPr>
        <w:t>töviskorona.</w:t>
      </w:r>
      <w:r>
        <w:rPr>
          <w:rFonts w:eastAsia="Times New Roman CE" w:cs="Times New Roman CE" w:ascii="Times New Roman CE" w:hAnsi="Times New Roman CE"/>
          <w:i w:val="false"/>
          <w:iCs w:val="false"/>
          <w:sz w:val="24"/>
          <w:szCs w:val="24"/>
          <w:lang w:val="hu-HU" w:eastAsia="zxx"/>
        </w:rPr>
        <w:t xml:space="preserve"> É</w:t>
      </w:r>
      <w:r>
        <w:rPr>
          <w:rFonts w:eastAsia="Times New Roman CE" w:cs="Times New Roman CE" w:ascii="Times New Roman CE" w:hAnsi="Times New Roman CE"/>
          <w:sz w:val="24"/>
          <w:szCs w:val="24"/>
          <w:lang w:val="hu-HU" w:eastAsia="zxx"/>
        </w:rPr>
        <w:t xml:space="preserve">s aztán a test egy pillanatról a másikra felvillant és elenyészett. </w:t>
      </w:r>
      <w:r>
        <w:rPr>
          <w:rFonts w:eastAsia="Times New Roman CE" w:cs="Times New Roman CE" w:ascii="Times New Roman CE" w:hAnsi="Times New Roman CE"/>
          <w:i/>
          <w:iCs/>
          <w:sz w:val="24"/>
          <w:szCs w:val="24"/>
          <w:lang w:val="hu-HU" w:eastAsia="zxx"/>
        </w:rPr>
        <w:t>Szétsugár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ugye nem Wolfo Euloth volt? – kérdeztem a csuklyásoktól. Ezen már egy fotonvadász-antenna sem segíthet. Merőben materiális beállítottságomat többek között annak köszönhettem, hogy láttam már halott ember agyából információkat előkerülni. De ha fénnyé vál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éztem én már neked szellemet – morogta de Molay melle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eddig jobban bízok egy fegyverben, mint egy átokban, addig elfogultságot jelentek 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sz ez még máshogy is! – ígérte meg de Molay</w:t>
      </w:r>
      <w:r>
        <w:rPr>
          <w:rStyle w:val="FootnoteCharacters"/>
          <w:rStyle w:val="FootnoteAnchor"/>
          <w:rFonts w:eastAsia="Times New Roman CE" w:cs="Times New Roman CE" w:ascii="Times New Roman CE" w:hAnsi="Times New Roman CE"/>
          <w:sz w:val="24"/>
          <w:szCs w:val="24"/>
          <w:lang w:val="hu-HU" w:eastAsia="zxx"/>
        </w:rPr>
        <w:footnoteReference w:customMarkFollows="1" w:id="82"/>
        <w:t>8</w:t>
      </w:r>
      <w:r>
        <w:rPr>
          <w:rStyle w:val="FootnoteCharacters"/>
          <w:rFonts w:eastAsia="Times New Roman CE" w:cs="Times New Roman CE" w:ascii="Times New Roman CE" w:hAnsi="Times New Roman CE"/>
          <w:sz w:val="24"/>
          <w:szCs w:val="24"/>
          <w:lang w:val="hu-HU" w:eastAsia="zxx"/>
        </w:rPr>
        <w:t>1</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vártuk önöket – jegyezte meg ekkor az egyik csuklyás. Az arcukat továbbra sem fedték fel, de a hang a bal oldali legszélső csuklya alól jött. Lassan és mélyen beszélt, de miséken nyilván szopránt éne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bejelentkeztél? – kérdeztem de Mola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óra sem mélt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udhatnánk, mit akarnak a rendünktől? – kérdezte a csuklyások szóvivőj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Wolfo Euloth nevű férfit keresünk – mondtam. – Úgy tudjuk, a kolostorukban található. Beszélni szerelnénk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incs Wolfo Euloth nevű férfi – mondta a csukly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lán más kolostor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a rendünkben ilyen nevű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uk, hogy önök hurcolták el – feleltem előre lépve. – Nyilván le is tagadják, hiszen erőszakot alkalmaztak. Én is ezt tenném a rend helyében. De nincs értelme a tagadásnak, ha egyszer mindketten tudjuk, hogy így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Euloth önként jött a rendünkbe – mondta a csuklyás. Ekkor végre hátratolta az arcát takaró szövetet, de csak egyedül ő. Jóképű fiú volt, szemei kissé távol álltak orra vonalától, de megkapóan karakteres vonást adott szögletes járomcsont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zudtak! – mosolyodtam el. – Szabad e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azudtunk – mondta a férfi. – És most, kérem, távozzanak. Beengedtük önöket, hogy meghallgassuk kérésüket, amelyet viszont a szerzetesi regula szerint nem teljesíthetünk. Nem beszélhetnek a felszentelés előtt álló rendtársunkkal. Sem önök, sem más kívüláll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galább láttunk egy kellemes színjátékot – bólintottam. Ki akartam hozni a sodr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gondol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lottuk, amint a sarokvasak megcsikordulnak mögöttünk. Ez legalább annyira finom jele a kitessékelésnek, mint mikor egy kocsmában záráskor lejátsszák a helyi himnus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olfo Euloth valóban itt van, ennyivel okosabbak vagy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engedtek bennünket a kapun. Amikor az ajtószárnyak feltárultak, egy légijármű lebegett velünk szemben. Pontosan metálfekete orra előtt álltunk, porfelhő ömlött szét alóla, ahogy taszító tere meglódította a homokszemcsé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vel hülye nem vagyok, félreléptem a jármű útjából. Jacques de Molay hasonlóképpen tett, a mögötte álló hosszú élettapasztalat ugyanezt tanácsolta. A jármű besiklott a kolostor kapuján. Nem láthattunk be elsötétített üvege mög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lletve csak én nem. Amikor ismét kint álltunk, és úgy éreztem végleg bezárult a kolostor kapuja mögöttünk, de Molay megfogta a karo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rintések sokszor többet mondanak, mint a szavak. Megál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 egy repedés a kocsi oldalán. Lézerszablya vágha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lmondatokból is lehet érte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 látt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egész műsor… Azt a frissen érkezett zseléhajú olaszt. A szagát éreztem meg elő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gondolkodva néztem Palo irányába. Megint csak fölülről láttunk rá a házakra. Pár száz méterre innen Lyvia várt ránk a taxiban.</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 maffia előbb le fogja nyúlni a NOS-ereklyét? – kérdeztem. Pedig tudtam a választ. A claudiánusok már az első pillanatban többnek tűntek egyszerű szerzetesrendnél. Nem kinézetre, mert minél távolabb jutunk a Földtől, annál érdekesebb arculatot mutatnak fel a hagyományos rendek is, bencések, ferencesek… De ott, az udvaron beleborsózott minden porcikám a mutatványba… Misztikum, noh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em…– de Molay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Rocco nem jószántából jött ide. Legalábbis ritkán tömik be a szájukat, és ritkán kötöztetik le magukat az emberek egy üzleti tárgyalás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gy látszik a claudiánusok új gyűjteményt nyitottak. Embereket gyűjtenek… Kérdés, hogy kitűzve vagy formalinba kellenek-e nekik… Nem lesz egyszerű dolg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4.</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k után látni szerettem volna egy kakasviadalt, vagy kutyaküzdelmet. És vajon hol kell szólni, hogy mindezt megtehess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yvia, drága – hajoltam be a taxiablakon. – Ugye a polgárháború ellenére még folynak viadal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olgárháború ellenére még szeretkeznek is az emb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meglepő, A szenvedély az szenvedély. Vigyen el minket egy ilyen eseményre!</w:t>
      </w:r>
    </w:p>
    <w:p>
      <w:pPr>
        <w:pStyle w:val="Normal"/>
        <w:ind w:left="0" w:right="0" w:firstLine="567"/>
        <w:rPr/>
      </w:pPr>
      <w:r>
        <w:rPr>
          <w:rFonts w:eastAsia="Times New Roman CE" w:cs="Times New Roman CE" w:ascii="Times New Roman CE" w:hAnsi="Times New Roman CE"/>
          <w:sz w:val="24"/>
          <w:szCs w:val="24"/>
          <w:lang w:val="hu-HU" w:eastAsia="zxx"/>
        </w:rPr>
        <w:t xml:space="preserve">A csaj kinyitotta az ajtókat, mi bevágódtunk mellé, aztán elhúztunk vissza Palo laposabb részeibe. Hosszú ideig kanyarogtunk az utcákon, és csak egyszer fogtak be bennünket célkeresztbe. A taxi védelmi rendszere jelezte ezt Lyviának és a nő pillanatok alatt olyan manőverekbe kezdett, hogy a gyomrom a torkomba tolult. Oldalra billent a járművel, és </w:t>
      </w:r>
      <w:r>
        <w:rPr>
          <w:rFonts w:eastAsia="Times New Roman CE" w:cs="Times New Roman CE" w:ascii="Times New Roman CE" w:hAnsi="Times New Roman CE"/>
          <w:b/>
          <w:bCs/>
          <w:sz w:val="24"/>
          <w:szCs w:val="24"/>
          <w:lang w:val="hu-HU" w:eastAsia="zxx"/>
        </w:rPr>
        <w:t xml:space="preserve">pár </w:t>
      </w:r>
      <w:r>
        <w:rPr>
          <w:rFonts w:eastAsia="Times New Roman CE" w:cs="Times New Roman CE" w:ascii="Times New Roman CE" w:hAnsi="Times New Roman CE"/>
          <w:sz w:val="24"/>
          <w:szCs w:val="24"/>
          <w:lang w:val="hu-HU" w:eastAsia="zxx"/>
        </w:rPr>
        <w:t xml:space="preserve">másodpercig az egyik házfalra tapadva repültünk, úgy hogy a </w:t>
      </w:r>
      <w:r>
        <w:rPr>
          <w:rFonts w:eastAsia="Times New Roman CE" w:cs="Times New Roman CE" w:ascii="Times New Roman CE" w:hAnsi="Times New Roman CE"/>
          <w:b/>
          <w:bCs/>
          <w:sz w:val="24"/>
          <w:szCs w:val="24"/>
          <w:lang w:val="hu-HU" w:eastAsia="zxx"/>
        </w:rPr>
        <w:t xml:space="preserve">jobb felem </w:t>
      </w:r>
      <w:r>
        <w:rPr>
          <w:rFonts w:eastAsia="Times New Roman CE" w:cs="Times New Roman CE" w:ascii="Times New Roman CE" w:hAnsi="Times New Roman CE"/>
          <w:sz w:val="24"/>
          <w:szCs w:val="24"/>
          <w:lang w:val="hu-HU" w:eastAsia="zxx"/>
        </w:rPr>
        <w:t xml:space="preserve">a testem alá került. De Molay rám csúszott, és odapréselt az ablakhoz. Aztán a taxi visszalibbent az út közepére, majd felvágódott a magasba, </w:t>
      </w:r>
      <w:r>
        <w:rPr>
          <w:rFonts w:eastAsia="Times New Roman CE" w:cs="Times New Roman CE" w:ascii="Times New Roman CE" w:hAnsi="Times New Roman CE"/>
          <w:b/>
          <w:bCs/>
          <w:sz w:val="24"/>
          <w:szCs w:val="24"/>
          <w:lang w:val="hu-HU" w:eastAsia="zxx"/>
        </w:rPr>
        <w:t xml:space="preserve">minek </w:t>
      </w:r>
      <w:r>
        <w:rPr>
          <w:rFonts w:eastAsia="Times New Roman CE" w:cs="Times New Roman CE" w:ascii="Times New Roman CE" w:hAnsi="Times New Roman CE"/>
          <w:sz w:val="24"/>
          <w:szCs w:val="24"/>
          <w:lang w:val="hu-HU" w:eastAsia="zxx"/>
        </w:rPr>
        <w:t>következtében állon rúgtam magam a térdemmel. Lyvia átsuhant egy bérház felett, berepült egy szétrobbantott falú szobába és távozott az erkélyen az ablaküveggel és annak keretével. Bukórepülésbe ment át, oldalra fordult és egy csatorna fölött átívelő híd alá vágódott be. Egy ideig a mocskosszürke víz felett repültünk, aztán ráfordultunk egy kis utcára. Fogalmam sem volt, merre járunk, ám a célzóberendezés körzetéből is kikerül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sék be magukat! – mondta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őveze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a gázba lépett és úgy suhantunk végig a kis sikátorokon, hogy a házakat nem tudtam különválasztani egymástól. Belepréselődtem az ülés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találtam a biztonsági berendezést, és bekötöttem magam. Hüvelyknyi vastag szalag vágódott át mellem előtt, és leszorított az ülésbe. A nyakam mögé kis párna fúvódott fel és rögzítette a feje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gytuk Palo belső részeit, és már a külvárosát is. A gyártelepen jártunk, fémvázas üzemek és elrozsdásodott szállítótartályok között. Gazcsomók ütötték fel fejüket a beton réseiben, és oldalára fordult, lezuhant, összetört járművek feküdtek erre-arra. A kerítéseket kidöntötték, az épületek egy részét lerombolták, itt is dúltak a harcok az elmúlt napok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besuhant egy szerelőcsarnokba, ahol a félhomályban megpillantottam tíz-tizenegy hasonló repjárművet, mint a mienk. Kioldottam a biztonsági kötéseket, és a kezemet a zakóm alá csúszt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lőveszi, lelövik – mondta Lyvia. Blokkolta a kocsit, halk szisszenéssel ereszkedtünk le a beton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tt már westernfil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z E’emelek tényleg a világ vége! Már hétszáz éve civilizáltuk és még nem jutottak el ide a westernfilm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azokban az a legfontosabb, hogy ki a gyorsa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lhomályos csarnok végében volt egy fémajtó, amely mögött egy kezes-vállas alak ücsörgött, amolyan halvérű izomember, akinek ha behúzol egyet, először megnézi a helyét, hogy hol kellene fájdalmat éreznie, aztán rád emeli édes-bús bociszemeit és kiveri egyetlen ütéssel a fogaidat. Lyvia küldött egy puszit a homloka felé, és a fickó gond nélkül átengedett minket. Esküszöm, jobb ez a nő, mint egy mágneskárty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aprócska, lépteink alatt döngő csigalépcsőn jutottunk le az alagsorba. Ott ismét ajtó állta utunkat. A fenti őr szólhatott társának, hogy érkezünk, mert szinte azonnal nyílt az ajtó, és rögtön olyan hangzavar szakadt ránk, hogy komolyan félteni kezdtem a hallásom.</w:t>
      </w:r>
    </w:p>
    <w:p>
      <w:pPr>
        <w:pStyle w:val="Normal"/>
        <w:ind w:left="0" w:right="0" w:firstLine="567"/>
        <w:rPr/>
      </w:pPr>
      <w:r>
        <w:rPr>
          <w:rFonts w:eastAsia="Times New Roman CE" w:cs="Times New Roman CE" w:ascii="Times New Roman CE" w:hAnsi="Times New Roman CE"/>
          <w:sz w:val="24"/>
          <w:szCs w:val="24"/>
          <w:lang w:val="hu-HU" w:eastAsia="zxx"/>
        </w:rPr>
        <w:t xml:space="preserve">A levegő az izzadtság kipárolgásával volt terhes, </w:t>
      </w:r>
      <w:r>
        <w:rPr>
          <w:rFonts w:eastAsia="Times New Roman CE" w:cs="Times New Roman CE" w:ascii="Times New Roman CE" w:hAnsi="Times New Roman CE"/>
          <w:b/>
          <w:bCs/>
          <w:sz w:val="24"/>
          <w:szCs w:val="24"/>
          <w:lang w:val="hu-HU" w:eastAsia="zxx"/>
        </w:rPr>
        <w:t xml:space="preserve">szóval olyan büdös </w:t>
      </w:r>
      <w:r>
        <w:rPr>
          <w:rFonts w:eastAsia="Times New Roman CE" w:cs="Times New Roman CE" w:ascii="Times New Roman CE" w:hAnsi="Times New Roman CE"/>
          <w:sz w:val="24"/>
          <w:szCs w:val="24"/>
          <w:lang w:val="hu-HU" w:eastAsia="zxx"/>
        </w:rPr>
        <w:t xml:space="preserve">volt a légtelen, alacsony mennyezetű füstös helyiségben, hogy legszívesebben azonnal lyukat robbantottam volna a falba. Mocskos, vízfoltos ingek hátát láttuk az ajtóból, magasba emelkedő karokat és harsány egybe olvadó üvöltést: a nézők eszüket vesztve drukkoltak a küzdő feleknek Aztán az egyhangú kántálásszerű drukkolás hirtelen </w:t>
      </w:r>
      <w:r>
        <w:rPr>
          <w:rFonts w:eastAsia="Times New Roman CE" w:cs="Times New Roman CE" w:ascii="Times New Roman CE" w:hAnsi="Times New Roman CE"/>
          <w:i/>
          <w:iCs/>
          <w:sz w:val="24"/>
          <w:szCs w:val="24"/>
          <w:lang w:val="hu-HU" w:eastAsia="zxx"/>
        </w:rPr>
        <w:t xml:space="preserve">crescendóba </w:t>
      </w:r>
      <w:r>
        <w:rPr>
          <w:rFonts w:eastAsia="Times New Roman CE" w:cs="Times New Roman CE" w:ascii="Times New Roman CE" w:hAnsi="Times New Roman CE"/>
          <w:sz w:val="24"/>
          <w:szCs w:val="24"/>
          <w:lang w:val="hu-HU" w:eastAsia="zxx"/>
        </w:rPr>
        <w:t>csapott át, valamelyik állat haldoklott. A felívelő üvöltésből csalódott ordítás és elégedett kiabálás lett hamarosan, majd csend, és pénzkötegek cseréltek gazd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áttam, amint oldalt a hátsó lábainál fogva kihúznak egy széttépett bulldogot. Széles vércsíkot hagyott maga u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mbercsoportok föloszlottak, csak hogy újra összeálljanak, amikor felmutatják a következő forduló főszereplőit. Akkor azonban már az első sorokban állt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t kakast hoztak 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özönség ismét tombolni kezdett. A kakasokat gazdáik a küzdőtérre vitték, majd feltartották a magasba. Körbemutatták őket, a fogadók rögtön az esélyeket kezdték latolgatni. Figyeltem az összegeket, és kiderült számomra, hogy mennyire nagy üzletről van itt szó. Olyan pénzösszegekkel dobálóztak izzadt hónaljú tulajdonosaik ebben a szürke pincehelyiségben, amit ki sem néztem volna belől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ellökött magától egy fénykorán túllépő férfit, aki túl közel hajolt a nő nyakához. A férfi a nő ágyéka felé nyúlt, Lyvia erre előhúzott egy ólomrudat a kabátja alól, és meglengette. Közéjük léptem, eltoltam a férfit és lehúztam Lyvi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honnan szedte? – kérdeztem a nő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ptam egy barátom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 se kérdezem, melyiktől, úgyse tudnám követni! Dugja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kasokat egymás közelébe tolták, de még nem engedték el őket. Egymás felé kaptak éles csőrü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gad valamelyikre? – kérdez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melyiket ajánl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ke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a rozsdabarnára tesz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párszor körbehordozták az állatokat, meg lehetett vizsgálni őket, ha valakinek volt bátorsága hozzájuk nyúlni. A folyamatos kiabálás, és nyüzsgés egyre jobban felidegesítette a kakasokat. Aztán a gazdáik kiléptek a küzdőtérről, és egymás felé hajították az állatokat. Egy pillanat csönd, és ismét felharsant az üvöltés. A fogadók torkuk szakadtából bíztatták a küzdőket.</w:t>
      </w:r>
    </w:p>
    <w:p>
      <w:pPr>
        <w:pStyle w:val="Normal"/>
        <w:ind w:left="0" w:right="0" w:firstLine="567"/>
        <w:rPr/>
      </w:pPr>
      <w:r>
        <w:rPr>
          <w:rFonts w:eastAsia="Times New Roman CE" w:cs="Times New Roman CE" w:ascii="Times New Roman CE" w:hAnsi="Times New Roman CE"/>
          <w:sz w:val="24"/>
          <w:szCs w:val="24"/>
          <w:lang w:val="hu-HU" w:eastAsia="zxx"/>
        </w:rPr>
        <w:t xml:space="preserve">Nem kellett sok idő, hogy megállapítsam, a rozsdabarna kakas nem kakas. Én se vettem volna észre, ha ki nem hallom egy rikoltásból azt a </w:t>
      </w:r>
      <w:r>
        <w:rPr>
          <w:rFonts w:eastAsia="Times New Roman CE" w:cs="Times New Roman CE" w:ascii="Times New Roman CE" w:hAnsi="Times New Roman CE"/>
          <w:i/>
          <w:iCs/>
          <w:sz w:val="24"/>
          <w:szCs w:val="24"/>
          <w:lang w:val="hu-HU" w:eastAsia="zxx"/>
        </w:rPr>
        <w:t xml:space="preserve">kithiai </w:t>
      </w:r>
      <w:r>
        <w:rPr>
          <w:rFonts w:eastAsia="Times New Roman CE" w:cs="Times New Roman CE" w:ascii="Times New Roman CE" w:hAnsi="Times New Roman CE"/>
          <w:sz w:val="24"/>
          <w:szCs w:val="24"/>
          <w:lang w:val="hu-HU" w:eastAsia="zxx"/>
        </w:rPr>
        <w:t xml:space="preserve">káromkodást, amely egy lecsúszott ütést szokott követni. A következő pillanatban láttam, amint a rozsdabarna kakas szárnya alatt ezüstösen megvillan valami… Igazából nem is láttam, annyira gyors mozdulat volt, amit széles szárnycsapás követett szinte azonnal, csak megragadt a fény a tudatalattimban. S az figyelmeztetett, hogy </w:t>
      </w:r>
      <w:r>
        <w:rPr>
          <w:rFonts w:eastAsia="Times New Roman CE" w:cs="Times New Roman CE" w:ascii="Times New Roman CE" w:hAnsi="Times New Roman CE"/>
          <w:i/>
          <w:iCs/>
          <w:sz w:val="24"/>
          <w:szCs w:val="24"/>
          <w:lang w:val="hu-HU" w:eastAsia="zxx"/>
        </w:rPr>
        <w:t xml:space="preserve">láttam </w:t>
      </w:r>
      <w:r>
        <w:rPr>
          <w:rFonts w:eastAsia="Times New Roman CE" w:cs="Times New Roman CE" w:ascii="Times New Roman CE" w:hAnsi="Times New Roman CE"/>
          <w:sz w:val="24"/>
          <w:szCs w:val="24"/>
          <w:lang w:val="hu-HU" w:eastAsia="zxx"/>
        </w:rPr>
        <w:t xml:space="preserve">valamit, amit nem </w:t>
      </w:r>
      <w:r>
        <w:rPr>
          <w:rFonts w:eastAsia="Times New Roman CE" w:cs="Times New Roman CE" w:ascii="Times New Roman CE" w:hAnsi="Times New Roman CE"/>
          <w:i/>
          <w:iCs/>
          <w:sz w:val="24"/>
          <w:szCs w:val="24"/>
          <w:lang w:val="hu-HU" w:eastAsia="zxx"/>
        </w:rPr>
        <w:t xml:space="preserve">figyeltem </w:t>
      </w:r>
      <w:r>
        <w:rPr>
          <w:rFonts w:eastAsia="Times New Roman CE" w:cs="Times New Roman CE" w:ascii="Times New Roman CE" w:hAnsi="Times New Roman CE"/>
          <w:sz w:val="24"/>
          <w:szCs w:val="24"/>
          <w:lang w:val="hu-HU" w:eastAsia="zxx"/>
        </w:rPr>
        <w:t>meg. A pillanatot aztán sikerrel csalogattam elő gondolataim mélyé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kete kakas fog győzni – mondta diadalittasan Lyvia. Valóban, pillanatnyilag a fekete kakas a rozsdabarna hátán állt, annak taraját mar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hezen hiszem – súgtam a nő fülébe. – Mert a barna kakas egy </w:t>
      </w:r>
      <w:r>
        <w:rPr>
          <w:rFonts w:eastAsia="Times New Roman CE" w:cs="Times New Roman CE" w:ascii="Times New Roman CE" w:hAnsi="Times New Roman CE"/>
          <w:i/>
          <w:iCs/>
          <w:sz w:val="24"/>
          <w:szCs w:val="24"/>
          <w:lang w:val="hu-HU" w:eastAsia="zxx"/>
        </w:rPr>
        <w:t xml:space="preserve">kithiai </w:t>
      </w:r>
      <w:r>
        <w:rPr>
          <w:rFonts w:eastAsia="Times New Roman CE" w:cs="Times New Roman CE" w:ascii="Times New Roman CE" w:hAnsi="Times New Roman CE"/>
          <w:sz w:val="24"/>
          <w:szCs w:val="24"/>
          <w:lang w:val="hu-HU" w:eastAsia="zxx"/>
        </w:rPr>
        <w:t>harcműv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csak azért mondja, mert arra foga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a, Lyvia, tudja, hol őrzik az állat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áttam rajta, hogy nehezen fogja bevallani, ezért segítettem raj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hogy tudja, hol vannak a ketrecek. Vigyen 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zeretik a kéretlen látogatókat! – figyelmeztetett Lyvia. – Aztán ne mondja, Signore Katchikan, hogy nem szó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százast tettem a rozsdabarnára – mondtam de Molaynek. – Seperd be a nyereményt! Addig körülnéz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üzdőtér melletti helyünkre négyen is benyomultak. Kifelé könnyebb volt, amíg a tömeg szélére ki nem jutottunk én törtem az utat és ha kellett, az orrokat. Ott aztán előre tessékeltem Lyvi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a fal mellett egy harminc centi átmérőjű csövet követett egészen egy vasrácsig. Én pedig követtem a n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em mehetnek át – lépett elénk ismét egy izomember. Kézéllel torokra, tenyérrel állra, könyökkel halántékra, és a fiú úgy csuklott le a cső alá, mint amikor egy focistának kirúgják a láb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esett össze? – kérdezte Lyvia. Talán éppen pisla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áfújtam… – Lábbal berúgtam a vasrácsot, senki nem hallotta a hangzavarban. Megragadtam a nő kezét és behúztam az alagútba. Oldalt volt egy kis falba vágott lyuk, lehajtottuk a fejünket és belép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tt, ha lehet, még nagyobb hangzavar volt, mint kint: állatok egymás hegyén-hátán. Legalább száz ketrecet zsúfoltak be ide, és ezeknek a felében állatok is voltak. Többségében vérebek, staffordshire terrierek, dobbermanok, de kakasok, mongúzok, kígyók is. Ez utóbbiak voltak a legcsendesebbek és ezért aztán akár meg is kedvelhettem volna őket, ha nem olyan éktelenül büdösek. Akadt még néhány ismeretlen állatfaj is, de ezeket csak különleges esetben eresztették össze a földie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keresünk itt? – kérdez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Kithiaiakat – </w:t>
      </w:r>
      <w:r>
        <w:rPr>
          <w:rFonts w:eastAsia="Times New Roman CE" w:cs="Times New Roman CE" w:ascii="Times New Roman CE" w:hAnsi="Times New Roman CE"/>
          <w:sz w:val="24"/>
          <w:szCs w:val="24"/>
          <w:lang w:val="hu-HU" w:eastAsia="zxx"/>
        </w:rPr>
        <w:t>mondtam. – Mint az a kakas 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rem végében egy kopott műanyagasztal állt. Az asztalon egy kakas ácsorgott, és vágóéleket csatolt a tollai alá. A fején egy vezérlősisak volt, amely a neuronhálózatába juttatott be gyorsító-drog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é, ide nem jöhetnek be! – hallottunk egy felháborodott hangot a szomszédos ketrecsorok egyik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kas levette a sisakot és felénk nézett. Kinyújtotta szárnyát, mintegy ránk mutatott, és felrikoltott. Az hagyján hogy felhívta ránk a figyelmet, de olyan szóval illette Lyviát, amiért minden úriember egyesével tépi ki a szárnytollait. Elindultam a kakas felé. Oldalról belém futott az előbbi felháborodott hang tulajdonosa, bevágtam a ketrecek közé. Kiszabadult egy kígy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kas megvillantotta a szikéit, és felém csapott. Elbizakodottságában nem vette figyelembe, hogy nem tartozunk egy súlycsoportba. Elkaptam a szárnya tövénél, majd megragadtam a tor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agy legény… – mondta gúnyosan </w:t>
      </w:r>
      <w:r>
        <w:rPr>
          <w:rFonts w:eastAsia="Times New Roman CE" w:cs="Times New Roman CE" w:ascii="Times New Roman CE" w:hAnsi="Times New Roman CE"/>
          <w:i/>
          <w:iCs/>
          <w:sz w:val="24"/>
          <w:szCs w:val="24"/>
          <w:lang w:val="hu-HU" w:eastAsia="zxx"/>
        </w:rPr>
        <w:t xml:space="preserve">kithiaiul. </w:t>
      </w:r>
      <w:r>
        <w:rPr>
          <w:rFonts w:eastAsia="Times New Roman CE" w:cs="Times New Roman CE" w:ascii="Times New Roman CE" w:hAnsi="Times New Roman CE"/>
          <w:sz w:val="24"/>
          <w:szCs w:val="24"/>
          <w:lang w:val="hu-HU" w:eastAsia="zxx"/>
        </w:rPr>
        <w:t>Mintha gurgulázo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je el, megfojtja! – ütögette meg a vállam Lyvia hátul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jtom meg. Kicsavarom a nya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óbálja meg és keresztüllövöm…</w:t>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kithiaival </w:t>
      </w:r>
      <w:r>
        <w:rPr>
          <w:rFonts w:eastAsia="Times New Roman CE" w:cs="Times New Roman CE" w:ascii="Times New Roman CE" w:hAnsi="Times New Roman CE"/>
          <w:sz w:val="24"/>
          <w:szCs w:val="24"/>
          <w:lang w:val="hu-HU" w:eastAsia="zxx"/>
        </w:rPr>
        <w:t>a kezemben fordultam meg a megszólaló durva férfihangra. Lyvia is megpörd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 – csak ennyit mondott, de ezt aztán olyan hangsúllyal, hogy benne volt minden „az én megmondtam”-tól egészen a „maga kereste a bajt”-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félszemű fickó állt velünk szemben egy baromi nagy plazmavetővel. A plazmavető egész régi típusú volt, ilyeneket már csak a roncstelepeken lehet találni. Viszont vitathatatlanul olcs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lsüti ebben a kis teremben, a hőszóródás ráolvasztja a ketreceket az állatokra – mon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ófaszt – közölte tömören a pasa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yit arról, mi van, ha amatőr kézbe kerül egy fegyv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em vagyok vele! – mondta Lyvia, és rám mutatott. – Ha valami baja történik a kosztümömnek, engem kicsinálnak a cégnél. – Ellépett mellő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tt sincs biztonságban – mosolyogtam rá. – A kosztümje miatt pedig ne aggódjon, egy szál, annyi nem marad meg bel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egy barom – mondta Lyvia, és durcásan megindult a kijárati lyuk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sas fél kézzel fogta a plazmavetőt és a másik kezével elkapta a nő karját, amikor az el akart slisszanni mell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 csak meg, kisany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visszafordult, aztán lecsapott az ólmos botjával, amit forduláskor húzott elő. A pasas elfeküdt a földön, akár egy tál puding. A fegyvere a lábamhoz csús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n már? – kérdez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Eldobtam a </w:t>
      </w:r>
      <w:r>
        <w:rPr>
          <w:rFonts w:eastAsia="Times New Roman CE" w:cs="Times New Roman CE" w:ascii="Times New Roman CE" w:hAnsi="Times New Roman CE"/>
          <w:i/>
          <w:iCs/>
          <w:sz w:val="24"/>
          <w:szCs w:val="24"/>
          <w:lang w:val="hu-HU" w:eastAsia="zxx"/>
        </w:rPr>
        <w:t xml:space="preserve">kithiait, </w:t>
      </w:r>
      <w:r>
        <w:rPr>
          <w:rFonts w:eastAsia="Times New Roman CE" w:cs="Times New Roman CE" w:ascii="Times New Roman CE" w:hAnsi="Times New Roman CE"/>
          <w:sz w:val="24"/>
          <w:szCs w:val="24"/>
          <w:lang w:val="hu-HU" w:eastAsia="zxx"/>
        </w:rPr>
        <w:t>és utána indultam. Sietősre fogtuk, mert lehetett még más is itt ebben a ketreclabirintusban, aki ellenünk tör. Ember és állat egyará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Fel a kezekkel! – rikoltotta mögöttünk a kakas kinézetű harcművész, aki rögtön a plazmafegyverre vetette magát. Nyilván ez a mondat az elsők között szerepelt, amit megtanult </w:t>
      </w:r>
      <w:r>
        <w:rPr>
          <w:rFonts w:eastAsia="Times New Roman CE" w:cs="Times New Roman CE" w:ascii="Times New Roman CE" w:hAnsi="Times New Roman CE"/>
          <w:i/>
          <w:iCs/>
          <w:sz w:val="24"/>
          <w:szCs w:val="24"/>
          <w:lang w:val="hu-HU" w:eastAsia="zxx"/>
        </w:rPr>
        <w:t xml:space="preserve">emberül… </w:t>
      </w:r>
      <w:r>
        <w:rPr>
          <w:rFonts w:eastAsia="Times New Roman CE" w:cs="Times New Roman CE" w:ascii="Times New Roman CE" w:hAnsi="Times New Roman CE"/>
          <w:sz w:val="24"/>
          <w:szCs w:val="24"/>
          <w:lang w:val="hu-HU" w:eastAsia="zxx"/>
        </w:rPr>
        <w:t>Lyvia nem törődött a figyelmeztetéssel, és futólépésbe váltott át. Innentől kezdve nem volt visszaút. Én is nekiiramodtam, és a lyuknál löktem egyet a nőn. Kizuhantunk a keskeny folyosóra, s akkor lobbant be mögöttünk a ketreces te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villanás megvilágította a folyosó falát, a hőhullám hatására viszont rögtön leizzadtam, azt hittem, a csizma ráég a lábamra. Tovább vetődtünk, immár teljesen fölöslegesen, mert fáziskésésben voltunk. De ki tudja: hátha a sült kakasnak ráragad a lába a plazmavető kioldógombjára, és amikor a hőség összerántja az izmokat, lő még egyet… Igyekeztem a testemmel védeni a n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ú, de melegem van – nyög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dv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aga miatt… És szálljon le ról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mondja, hogy nem j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kicsit mocor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 vallotta be aztán a szemembe mélyesztve tekintetét. – De vagy százan néznek minket a rácson túl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néztem, és valóban: a kakasviadal mintha már nem érdekelte volna, a fogadókat. Felkászálódtam Lyviáról, és láttam, hogy az ólmosbot kevés lesz, ha ki akarunk innen jutni. Visszafeküdtem Lyvi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át nem zavarja a közönség? – kérdezte a nő ideges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 feleltem. – Öleljen 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lég magának, hogy a lábam között van m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csit több kedvességet! Csupán azt szeretném, hogy a testpajzsom védelmébe kerül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ennél ócskább dumát még nem hallottam. Belekalkulálta, hogy egy zsaru a barát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övemhez nyúltam. A nő félreér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jó ég! Maga tényleg dugni aka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húztam a kezem, benne egy termobombával. A számmal átállítottam a peckét. A bombának. Ezzel az átállítással a bomba hipotermikus hatását tudom kihasználni. Kidobtam a rácson kívülre, és teljesen ráfeküdtem a nőre. Mellesleg megcsókoltam, elterelve ezzel a figyelmét a küzdőtér környékéről. Nem szerettem volna, ha sokkot kap, bár ezt így is megkockáztat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 nem elvihogta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ecsegés hallatszott kívülről, mintha farönkök pattantak és hasadtak volna szét, és hűvös fuvallat kapott oldalba minket balról. Jobbról továbbra is hőség áramlott felénk, s mi a választóvonalon feküd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ár másodperc elteltével megszólalt fölöttünk egy han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jöhettek – de Molay volt 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üzdőtér mellett acélszürke emberek álltak – meredten és fagyottan. A termobomba minden hőt kivont a környezetéből és a villanás nanoszekundumnyi része alatt megfagyasztott mindent és mindenkit a pincében. A mozdulatok és az arcok egyaránt megőrződtek, de még a csodálkozó és értetlen tekintetek is. De Molay a rácson túl állt, és ahogy megpróbálta kinyitni, a megfagyott pántok letörtek, és az ajtó bedőlt. De Molay elkapta, enélkül ránk zuhan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felült és benézett abba a helyiségbe, ahol az állatokat tartották. A plazmavető szétrobbantotta az egyik falat, de elolvasztotta a rácsokat is: ezüstös-rőtes csíkokkal szabdalt folyékony fémtavacska gőzölgött a padló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iúk, maguk igazán veszélyesek – mondta Lyvia hitetlenked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őleg, ha kiröhög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indultunk kifelé. Kerülgettük a jégszobrokat. A küzdőtéren a két kakas is egymásra fagyott. Megfagytak a marokban tartott pénzkötegek is Az egyikhez véletlenül hozzáértem, és a vékony papír jégporrá omlott. Az egyik jégszobornál Lyvia megint csak elővette az ólmosbotját, aztán az ágyékra sújtott vele. A férfi férfiassága recsegve vált el a testétől. Akkor ismertem meg a merev arcot: az a pasas volt, aki a nő alá szeretett volna nyú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ez nagyon durva volt – jegyeztem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számít, ha már megh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setben hullagyalázó lenne, kedvesem, de erről szó sincs. Ezek a figurák nem haltak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nyleg? – Lyvia de Molayra néz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erősítőleg bólintott. A nő szája széle legörbült, ismerem ezt az arckifejez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űnjünk innen – mond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épcső tetején azonban még ott állt az izomember. Jegyezzék meg: a szemére és a dobhártyájára senki nem edzhet! Nem is szólva arról, hogy rá már ketten volt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Vito Moretti olyan gyorsan szervezte meg a találkozót, amilyen gyorsan még sosem. Általában hetekbe tellett, mire minden </w:t>
      </w:r>
      <w:r>
        <w:rPr>
          <w:rFonts w:eastAsia="Times New Roman CE" w:cs="Times New Roman CE" w:ascii="Times New Roman CE" w:hAnsi="Times New Roman CE"/>
          <w:i/>
          <w:iCs/>
          <w:sz w:val="24"/>
          <w:szCs w:val="24"/>
          <w:lang w:val="hu-HU" w:eastAsia="zxx"/>
        </w:rPr>
        <w:t xml:space="preserve">cosca </w:t>
      </w:r>
      <w:r>
        <w:rPr>
          <w:rFonts w:eastAsia="Times New Roman CE" w:cs="Times New Roman CE" w:ascii="Times New Roman CE" w:hAnsi="Times New Roman CE"/>
          <w:sz w:val="24"/>
          <w:szCs w:val="24"/>
          <w:lang w:val="hu-HU" w:eastAsia="zxx"/>
        </w:rPr>
        <w:t>fejével sikerült egy megfelelő időpontot kialkudni. A mostani siker azonban nem kis mértékben a polgárháborúnak, de főképp a császár elleni merényletnek volt köszönhe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sze személyesen senki nem volt jelen, mindenki csupán holografikus mását küldte a találkozóra. Volt ebben egy adag kényelem, egy adag biztonsági szempont, és egy adag gyanakvás is. De Vito Moretti ezért nem orrolt meg. Legalább nem megy el tettlegességig a dolog, mivel hologramok ritkán szoktak pofozkodni.</w:t>
      </w:r>
    </w:p>
    <w:p>
      <w:pPr>
        <w:pStyle w:val="Normal"/>
        <w:ind w:left="0" w:right="0" w:firstLine="567"/>
        <w:rPr/>
      </w:pPr>
      <w:r>
        <w:rPr>
          <w:rFonts w:eastAsia="Times New Roman CE" w:cs="Times New Roman CE" w:ascii="Times New Roman CE" w:hAnsi="Times New Roman CE"/>
          <w:sz w:val="24"/>
          <w:szCs w:val="24"/>
          <w:lang w:val="hu-HU" w:eastAsia="zxx"/>
        </w:rPr>
        <w:t xml:space="preserve">A találkozóra a szálló legfölső emeletén kerítettek sort, a tanácsteremben, tökéletes elsötétítés mellett. Vito tizenhárom hologramnak tartott fenn helyet a </w:t>
      </w:r>
      <w:r>
        <w:rPr>
          <w:rFonts w:eastAsia="Times New Roman CE" w:cs="Times New Roman CE" w:ascii="Times New Roman CE" w:hAnsi="Times New Roman CE"/>
          <w:i/>
          <w:iCs/>
          <w:sz w:val="24"/>
          <w:szCs w:val="24"/>
          <w:lang w:val="hu-HU" w:eastAsia="zxx"/>
        </w:rPr>
        <w:t>cedar</w:t>
      </w:r>
      <w:r>
        <w:rPr>
          <w:rFonts w:eastAsia="Times New Roman CE" w:cs="Times New Roman CE" w:ascii="Times New Roman CE" w:hAnsi="Times New Roman CE"/>
          <w:i w:val="false"/>
          <w:iCs w:val="false"/>
          <w:sz w:val="24"/>
          <w:szCs w:val="24"/>
          <w:lang w:val="hu-HU" w:eastAsia="zxx"/>
        </w:rPr>
        <w:t xml:space="preserve">-fából </w:t>
      </w:r>
      <w:r>
        <w:rPr>
          <w:rFonts w:eastAsia="Times New Roman CE" w:cs="Times New Roman CE" w:ascii="Times New Roman CE" w:hAnsi="Times New Roman CE"/>
          <w:sz w:val="24"/>
          <w:szCs w:val="24"/>
          <w:lang w:val="hu-HU" w:eastAsia="zxx"/>
        </w:rPr>
        <w:t>készült asztal mellett, és mind a tizenhárom helyen megjelentek a megfelelő időben a kóddal védett szellemalakok. Vito Moretti végül megadta a saját kódját is a rendszernek, és mind a tizenhárom családfő arcot öltött. Komoran méregették egymást. Vito Moretti körbejárt az asztal mellett, és köszöntött mindenkit. Aztán megállt középen, és az asztalra tenyerelve előrehaj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Pro prim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3"/>
        <w:t>8</w:t>
      </w:r>
      <w:r>
        <w:rPr>
          <w:rStyle w:val="FootnoteCharacters"/>
          <w:rFonts w:eastAsia="Times New Roman CE" w:cs="Times New Roman CE" w:ascii="Times New Roman CE" w:hAnsi="Times New Roman CE"/>
          <w:i/>
          <w:iCs/>
          <w:sz w:val="24"/>
          <w:szCs w:val="24"/>
          <w:lang w:val="hu-HU" w:eastAsia="zxx"/>
        </w:rPr>
        <w:t>2</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jó-e az a családoknak, ha meghal az uralkodó? – tette fel az első kérdést, azonnal a közepébe tenyerelve a dolgok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rdés nyomán a jelenlevők fele rögtön szivarra gyújtott. A füstöt már a tanácsterem komputervezérlése generálta a hologramokhoz, azok nem jöttek át a családfők képével együtt. Ha például az egyik jelenlévő köpött volna egyet odahaza, az itt megjelenő köpetnek semmi köze nem lett volna a valóságoshoz, úgy nézett volna ki, ahogy a Moretti-ház szoftverfejlesztői valaha elképzel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 a tanácsnokok elleni merénylet, sem a lázadás nem érte el a kívánt célt – szólalt meg füstfelhőbe burkolózva Diego Pescatore, a keleti tengerparti provincia donja. – El kellene gondolkodni azon, érdemes-e folytatni. Olyanok is előmásznak az odúikból a harcok alatt, akiket jobb volna nem kint lát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befejezzük, végünk – Benedetto Forte véleménye volt ez L’uból. Az ő szava mindig sokat nyomott a latban, ha nem éppen a legtöbbet. Egy kétmilliós császárvárosban irányította a családját, és nem is akármilyen hatékonyságg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van két illusztris hullánk és semmire se mentünk vele… Ha csinálunk még párat, azzal sem megyünk semmi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egy merénylet a császár ellen, ami netalántán sikerül, és akkor is vég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artom kizártnak azt sem, hogy a tanácsosok közül szervezte meg valaki… – vélte Camille „Vescov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Moretti szólt köz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n azt hiszem, fölösleges rágódni. Véleményem szerint nem nyúlhatunk a császárhoz, és nem is fejezhetjük be a háborút. Tudunk-e egyezséget köt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 császárral lehetne… Ha a közelébe jutná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on For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i scus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4"/>
        <w:t>8</w:t>
      </w:r>
      <w:r>
        <w:rPr>
          <w:rStyle w:val="FootnoteCharacters"/>
          <w:rFonts w:eastAsia="Times New Roman CE" w:cs="Times New Roman CE" w:ascii="Times New Roman CE" w:hAnsi="Times New Roman CE"/>
          <w:i/>
          <w:iCs/>
          <w:sz w:val="24"/>
          <w:szCs w:val="24"/>
          <w:lang w:val="hu-HU" w:eastAsia="zxx"/>
        </w:rPr>
        <w:t>3</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zekben az időkben?… És ezu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hány löveg nagyon közel csapott be. A szálloda falai megremegtek, és hallani lehetett, amint összeroskad egy épület. Újra feltámadtak Palóban a harcok. Ennek oka a rendőrök utcai feltűnésében keresendő: a külvárosban rábukkantak egy titkos fogadóhelyre, és nagy erőkkel, sok hűtőkocsival és termozsákkal szálltak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Amic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5"/>
        <w:t>8</w:t>
      </w:r>
      <w:r>
        <w:rPr>
          <w:rStyle w:val="FootnoteCharacters"/>
          <w:rFonts w:eastAsia="Times New Roman CE" w:cs="Times New Roman CE" w:ascii="Times New Roman CE" w:hAnsi="Times New Roman CE"/>
          <w:i/>
          <w:iCs/>
          <w:sz w:val="24"/>
          <w:szCs w:val="24"/>
          <w:lang w:val="hu-HU" w:eastAsia="zxx"/>
        </w:rPr>
        <w:t>4</w:t>
      </w:r>
      <w:r>
        <w:rPr>
          <w:rFonts w:eastAsia="Times New Roman CE" w:cs="Times New Roman CE" w:ascii="Times New Roman CE" w:hAnsi="Times New Roman CE"/>
          <w:i w:val="false"/>
          <w:iCs w:val="false"/>
          <w:sz w:val="24"/>
          <w:szCs w:val="24"/>
          <w:lang w:val="hu-HU" w:eastAsia="zxx"/>
        </w:rPr>
        <w:t xml:space="preserve">! – </w:t>
      </w:r>
      <w:r>
        <w:rPr>
          <w:rFonts w:eastAsia="Times New Roman CE" w:cs="Times New Roman CE" w:ascii="Times New Roman CE" w:hAnsi="Times New Roman CE"/>
          <w:sz w:val="24"/>
          <w:szCs w:val="24"/>
          <w:lang w:val="hu-HU" w:eastAsia="zxx"/>
        </w:rPr>
        <w:t>szólt közbe a robbanások után Vito Moretti. – Követik-e területükön a claudiánusok tevékenység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onok bólogat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pasztaltak-e valami szokatla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 reggel a harcok ellenére néhányan útra keltek közülük… – morogta Benedetto Forte. – Talán éppen 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ljesen bezárkóztak a kolostoraikba – Luciano Baldi területén volt a legtöbb kolostor. Jó kapcsolatokat tartott fenn a vezetőkkel, annál is inkább, mert a környéken voltak még civilizálatlan, vad, de fegyverrel ellátott törzsek, amelyek fenyegetést jelentettek a falvakra, városokra. A claudiánusok missziós munkát végeztek arrafelé, és nagyon sok mártírjuk volt. – Pár nappal ezelőtt. Most, ha megveszek se tudnám megmondani, hogy ez a lázadás kitörése előtt volt, vagy közvetlen utána… Egyszerre kaptam ugyanis a hí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nak erre vonatkozó észrevételeik, Signori? – dőlt előre az asztalon Vito Morett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gyanút táplálsz, Vito? – kérdezte Benedetto Forte összevont szemöldö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agyon különösen viselkednek a szerzetesek – Vito Moretti nem akart beszélni a két idegenről, és a claudiánusokról sem különösebben. De tudnia kellett, hogy a többiek területén mi a helyz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nt hangosabbá vált a lövöldözés. Az elsötétített szobába ugyan nem szűrődhetett be fény, de a hangokból ítélve előkerültek a pulzállövegek is Ezzel a tartományi palota védelmi rendszere rendelkezett egyed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szólalt az asztalon a kommunikációs berendezés sürgősségi sípjele. Vito Moretti rátenyerelt a videó gombjára. Ezzel egy időben minden családfő álcát öltött mag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he c’é</w:t>
      </w:r>
      <w:r>
        <w:rPr>
          <w:rStyle w:val="FootnoteCharacters"/>
          <w:rStyle w:val="FootnoteAnchor"/>
          <w:rFonts w:eastAsia="Times New Roman CE" w:cs="Times New Roman CE" w:ascii="Times New Roman CE" w:hAnsi="Times New Roman CE"/>
          <w:sz w:val="24"/>
          <w:szCs w:val="24"/>
          <w:lang w:val="hu-HU" w:eastAsia="zxx"/>
        </w:rPr>
        <w:footnoteReference w:customMarkFollows="1" w:id="86"/>
        <w:t>8</w:t>
      </w:r>
      <w:r>
        <w:rPr>
          <w:rStyle w:val="FootnoteCharacters"/>
          <w:rFonts w:eastAsia="Times New Roman CE" w:cs="Times New Roman CE" w:ascii="Times New Roman CE" w:hAnsi="Times New Roman CE"/>
          <w:sz w:val="24"/>
          <w:szCs w:val="24"/>
          <w:lang w:val="hu-HU" w:eastAsia="zxx"/>
        </w:rPr>
        <w:t>5</w:t>
      </w:r>
      <w:r>
        <w:rPr>
          <w:rFonts w:eastAsia="Times New Roman CE" w:cs="Times New Roman CE" w:ascii="Times New Roman CE" w:hAnsi="Times New Roman CE"/>
          <w:sz w:val="24"/>
          <w:szCs w:val="24"/>
          <w:lang w:val="hu-HU" w:eastAsia="zxx"/>
        </w:rPr>
        <w:t>, Enz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övik az operát, don Morett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aládfők felhördültek. Vito Moretti rájuk nézett, és egy pillanatra nyitva maradt a szája a csodálkozástól. Sok furcsaságot látott már, de a donoknak generált álca-arcok látványa egy pillanatra őt is megakasztotta. Diego Pescatora a Duce arcát öltötte magára. Jó lesz figyelni rá. Luciano Baldi viszont Marylin Monroe arcát és alakját vette fel.</w:t>
      </w:r>
    </w:p>
    <w:p>
      <w:pPr>
        <w:pStyle w:val="Normal"/>
        <w:ind w:left="0" w:right="0" w:firstLine="567"/>
        <w:rPr/>
      </w:pPr>
      <w:r>
        <w:rPr>
          <w:rFonts w:eastAsia="Times New Roman CE" w:cs="Times New Roman CE" w:ascii="Times New Roman CE" w:hAnsi="Times New Roman CE"/>
          <w:sz w:val="24"/>
          <w:szCs w:val="24"/>
          <w:lang w:val="hu-HU" w:eastAsia="zxx"/>
        </w:rPr>
        <w:t>És Marylin Monroe most rámosolygott a Ducéra! Ezt persze Cezare Borgia rettenetesen rossz néven vette. Ki is Cezare Borgia? Mindjárt Pál apostol és Garibaldi között? Persze, Camille „Vescovo”. A Püspö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87"/>
        <w:t>8</w:t>
      </w:r>
      <w:r>
        <w:rPr>
          <w:rStyle w:val="FootnoteCharacters"/>
          <w:rFonts w:eastAsia="Times New Roman CE" w:cs="Times New Roman CE" w:ascii="Times New Roman CE" w:hAnsi="Times New Roman CE"/>
          <w:sz w:val="24"/>
          <w:szCs w:val="24"/>
          <w:lang w:val="hu-HU" w:eastAsia="zxx"/>
        </w:rPr>
        <w:t>6</w:t>
      </w:r>
      <w:r>
        <w:rPr>
          <w:rFonts w:eastAsia="Times New Roman CE" w:cs="Times New Roman CE" w:ascii="Times New Roman CE" w:hAnsi="Times New Roman CE"/>
          <w:sz w:val="24"/>
          <w:szCs w:val="24"/>
          <w:lang w:val="hu-HU" w:eastAsia="zxx"/>
        </w:rPr>
        <w: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Állíts le, Enzo – mondta aztán Vito Moretti az öccsének – </w:t>
      </w:r>
      <w:r>
        <w:rPr>
          <w:rFonts w:eastAsia="Times New Roman CE" w:cs="Times New Roman CE" w:ascii="Times New Roman CE" w:hAnsi="Times New Roman CE"/>
          <w:i/>
          <w:iCs/>
          <w:sz w:val="24"/>
          <w:szCs w:val="24"/>
          <w:lang w:val="hu-HU" w:eastAsia="zxx"/>
        </w:rPr>
        <w:t>Subit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8"/>
        <w:t>8</w:t>
      </w:r>
      <w:r>
        <w:rPr>
          <w:rStyle w:val="FootnoteCharacters"/>
          <w:rFonts w:eastAsia="Times New Roman CE" w:cs="Times New Roman CE" w:ascii="Times New Roman CE" w:hAnsi="Times New Roman CE"/>
          <w:i/>
          <w:iCs/>
          <w:sz w:val="24"/>
          <w:szCs w:val="24"/>
          <w:lang w:val="hu-HU" w:eastAsia="zxx"/>
        </w:rPr>
        <w:t>7</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i/>
          <w:iCs/>
          <w:sz w:val="24"/>
          <w:szCs w:val="24"/>
          <w:lang w:val="hu-HU" w:eastAsia="zxx"/>
        </w:rPr>
        <w:t>Va bene, don</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89"/>
        <w:t>8</w:t>
      </w:r>
      <w:r>
        <w:rPr>
          <w:rStyle w:val="FootnoteCharacters"/>
          <w:rFonts w:eastAsia="Times New Roman CE" w:cs="Times New Roman CE" w:ascii="Times New Roman CE" w:hAnsi="Times New Roman CE"/>
          <w:i/>
          <w:iCs/>
          <w:sz w:val="24"/>
          <w:szCs w:val="24"/>
          <w:lang w:val="hu-HU" w:eastAsia="zxx"/>
        </w:rPr>
        <w:t>8</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iküldök két csapa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to Moretti bocsánatot kért a donoktól. Azok kivételesen elnézték neki, mert az operát meg nem védeni nagyobb bűn le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szeretném tudni, Signori – tért vissza a tárgyra a kis közjáték után Vito –, hogy mennyire tiltakoznának, ha én akár erőszakot is alkalmaznék a kolostorba való bejutáshoz? – Ezt viszont már meg kellett indokolni. – A claudiánusok elrabolták egy embere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on Pescatola, lenne olyan szíves levenni az álca-arc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nedetto Forte összeszűkült szemekkel méregette Vito Morett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értelme lehet ennek?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kiderül, ha bejutok. A támogatásukat ké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apta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5.</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asárnap reggel ugyanúgy kezdődött, mint a szombati. De Molay az ablaknál állt, és én mellé léptem, így néztük együtt az elüszkösödött házakkal teli utcá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udod, mi az a </w:t>
      </w:r>
      <w:r>
        <w:rPr>
          <w:rFonts w:eastAsia="Times New Roman CE" w:cs="Times New Roman CE" w:ascii="Times New Roman CE" w:hAnsi="Times New Roman CE"/>
          <w:i/>
          <w:iCs/>
          <w:sz w:val="24"/>
          <w:szCs w:val="24"/>
          <w:lang w:val="hu-HU" w:eastAsia="zxx"/>
        </w:rPr>
        <w:t xml:space="preserve">deja vu? – </w:t>
      </w:r>
      <w:r>
        <w:rPr>
          <w:rFonts w:eastAsia="Times New Roman CE" w:cs="Times New Roman CE" w:ascii="Times New Roman CE" w:hAnsi="Times New Roman CE"/>
          <w:sz w:val="24"/>
          <w:szCs w:val="24"/>
          <w:lang w:val="hu-HU" w:eastAsia="zxx"/>
        </w:rPr>
        <w:t>kérdeztem de Mola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ülyéskedsz? – nézett rám de Molay. – Én találtam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 – Ekkora marhaságra még én sem tudtam reflektálni. Már csak azért sem, mert nem voltam biztos abban, hogy de Molay füllent. – Kicserélték az ablak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zatos lett tegnap a szo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a reggelen kicsit szürkébb volt Palo, mint máskor. Az éghető anyagok az előző két nap a lángok martalékává váltak, mára már csak a hamu maradt, s ha valamit kilőttek az eldőlt, szétrobbant, de nem gyulladt már 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kintetemet a távoli kolostor vonta mag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fogják nyitni előttünk még egyszer a kaput? – kérdeztem hangosan töpreng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iszem – felelt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 kedvem lenne hozzá, hogy berobbantsam, bemenjek az ereklyéért, aztán eltűnjünk innen. Túl erős a késztetés… Lehet, hogy a véremben van</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0"/>
        <w:t>8</w:t>
      </w:r>
      <w:r>
        <w:rPr>
          <w:rStyle w:val="FootnoteCharacters"/>
          <w:rFonts w:eastAsia="Times New Roman CE" w:cs="Times New Roman CE" w:ascii="Times New Roman CE" w:hAnsi="Times New Roman CE"/>
          <w:sz w:val="24"/>
          <w:szCs w:val="24"/>
          <w:lang w:val="hu-HU" w:eastAsia="zxx"/>
        </w:rPr>
        <w:t>9</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ért nem tesszük? – kérdezte de Molay, miközben maga is tudta a választ. Mindkettőnknek volt egy óriási hibája: szerettük </w:t>
      </w:r>
      <w:r>
        <w:rPr>
          <w:rFonts w:eastAsia="Times New Roman CE" w:cs="Times New Roman CE" w:ascii="Times New Roman CE" w:hAnsi="Times New Roman CE"/>
          <w:i/>
          <w:iCs/>
          <w:sz w:val="24"/>
          <w:szCs w:val="24"/>
          <w:lang w:val="hu-HU" w:eastAsia="zxx"/>
        </w:rPr>
        <w:t xml:space="preserve">érteni </w:t>
      </w:r>
      <w:r>
        <w:rPr>
          <w:rFonts w:eastAsia="Times New Roman CE" w:cs="Times New Roman CE" w:ascii="Times New Roman CE" w:hAnsi="Times New Roman CE"/>
          <w:sz w:val="24"/>
          <w:szCs w:val="24"/>
          <w:lang w:val="hu-HU" w:eastAsia="zxx"/>
        </w:rPr>
        <w:t>a dolgokat. És ha megöljük most azokat, akik beszélhetnének, hát mienk lesz az ereklye, de egyszer majd hülyén halunk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szólsz egy jó kis vasárnapi miséhez?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 idő, amikor rendszeresen jártam misére – mondta de Molay, és megigazította magán vadonatúj zakóját. – Felőlem!… Misére f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álloda előtt már várt ránk a taxi. Lyvia egy olasz gorillával fecsegett. Tele volt az utca ezzel a feketébe öltözött, implantokkal teletűzdelt emberfajtával, amely fém és kerámia-alkatrészekkel igyekezett pótolni a genetikai hiányosságait. Az a misztikus bennük, hogy amikor összeszűkülő szembogarukkal az emberre néznek, nem tudni, hogy az agyuk vezérli a mozdulatot vagy egy nanochip. Lyviát mindenesetre semmi sem zavarta, fogta a gorilla dagadozó felkarját, és teljes lendülettel mesélt neki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laszok mind elmentek már a templomba, nekik volt meggyónni-valójuk, nekünk pedig csak lett volna. Amikor Lyvia észrevett minket két cuppanós puszit nyomott a lehajoló gorilla két orcájára, aztán bevágódott a sofőrülés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mplomba, uraim? – kérdezte hátrapillant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mplomba – hagytam helyben, és rákérdeztem, hogy tud-e valamit mondani a pap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egszebb ember a világon – mondta Lyvia. – Nagy kár, hogy katolikus pap lett belőle… Ezernyi másnak is bevál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álasz hallatán hátradőltem az ülésen, és élveztem az utat a templomig. Lyvia kinn maradt, nem jött be velünk, arra hivatkozva, hogy az éjszaka két taxit is meglovasítottak Palóban. Biztos voltam benne, hogy az övét nem lopnák el, de nem erőltettük. Úgy sem tudtam volna elképzelni a nőt egy mis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áz arc fordult felénk, amikor helyet keresve elsétáltunk a padsorok között, aztán valahol középtájon szorítottak nekünk kettőt. Leplezetlenül bámultak bennünket a helyiek, akik kivétel nélkül mind feketébe vagy szürkébe öltöztek a vasárnapi mise alkalmával. De Molay még beleillett a sorba, én azonban kilógtam erdei öltözékemm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valóban a legszebb volt az olaszok között. Felsétált a szószékre, vagy inkább, felvonult, és az arcán valami földöntúli gyönyör ült, amíg beszélt. A templom belseje felerősítette a szavait, és még az a süket öreg is érthette mögöttem, aki egész mise alatt a zsoltároskönyvét gyűrögette. Már azon voltam, hogy rendelek neki egy mentálkönyvet, ami egyenesen az agyába súg, és mivel fele üvegből van a másik fele viszont fém, hát gólemnek kell lenni hozzá, hogy valaki gyűrögesse. A lapzizegtetés csúcspontján azonban, amikor már kézzel foghatóan éreztem a gerincem menték a hangyákat, végre valaki rászólt az öregre hátsó padok egyikéből. Izgatott sutyorgás kezdődött ezzel, amelyben egyre ingerültebb kifejezések csattantak el fojtott hangon. A veszekedés csúcspontján a süket öreg hátracsapott a zsoltároskönyvvel és rendre utasított mindenk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mplomban vagytok! – recseg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Csöndesebben, </w:t>
      </w:r>
      <w:r>
        <w:rPr>
          <w:rFonts w:eastAsia="Times New Roman CE" w:cs="Times New Roman CE" w:ascii="Times New Roman CE" w:hAnsi="Times New Roman CE"/>
          <w:i/>
          <w:iCs/>
          <w:sz w:val="24"/>
          <w:szCs w:val="24"/>
          <w:lang w:val="hu-HU" w:eastAsia="zxx"/>
        </w:rPr>
        <w:t>nonn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91"/>
        <w:t>9</w:t>
      </w:r>
      <w:r>
        <w:rPr>
          <w:rStyle w:val="FootnoteCharacters"/>
          <w:rFonts w:eastAsia="Times New Roman CE" w:cs="Times New Roman CE" w:ascii="Times New Roman CE" w:hAnsi="Times New Roman CE"/>
          <w:i/>
          <w:iCs/>
          <w:sz w:val="24"/>
          <w:szCs w:val="24"/>
          <w:lang w:val="hu-HU" w:eastAsia="zxx"/>
        </w:rPr>
        <w:t>0</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Fojtsátok meg az öreget vé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mplom barokk stílusban épült, az ide szakadt olaszoknak nyilván szüksége volt erre a fajta lelki nyomásra. Mély lélegzetet vettem: a levegő dohos volt, mint minden templomban. De Molay szerintem ezért nem szeretett templomba járni: kellemetlen emlékei bolygótól függetlenül elő kellett jöjjenek Mert valóban örök igazság: bárki is vesz körül, bármilyen is az ég színe, a templomban ugyanolyan dohos szag uralkodik, mint évezredekkel koráb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lejött a szószékről és a padokból sorba verődtek a bűneiket meggyónt bárányok, hogy megkaphassák az ostyát. Néztem az olaszokat, és megállapítottam, hogy néhány fiatalasszonynál nyilván erőteljesen kell uralkodnia magán Padre Sergiónak, amikor a nyelvük helyére helyezi az ostyát. De nem különben a nőknek is, mert az atya tényleg úgy nézett ki, mint egy földre pottyant angyal. Máskülönben aki végig bírja hallgatni ezeknek az embereknek a gyónását így háborús időkben, annak valószínűleg tényleg angyali türelem kel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jel együtt a padban vártuk, hogy végére érjünk az egésznek. Elsorjázott mellettem a Moretti család minden tagja, majd mindazok, akikkel a nosztalgiabulin összefu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cco merre van? – érdeklődtem finoman a sorban araszoló Carló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öö… Kapott egy lövést a… kezé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nem súly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úlél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nképpen sort kellett kerítenünk egy beszélgetésre az atyával, mert volt egy nagyon fontos kérdésem. A stóla levételekor nyitottunk rá. Egyszerű szobája volt az atyának, kicsiny három embernek. A templom udvarára invitált ki min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dvart sövény választotta el a külvilágtól és egy alacsony kovácsoltvas kerítés. Az udvart virágok díszítették és díszkövekből kirakott utak vezettek el az ágyasok között. Egy öreg kertész tett-vett a virágok körül, lassú, fájdalmas léptekkel vitte kosarát, s ugyanilyen mozdulatokkal térdelt le az ágyasba, ha gazt látott. A templom méretéhez viszonyítva az udvar sem volt nagy, inkább hosszú volt, mint széles és a végében egy hatalmas fémkereszt ál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együtt van kolostor és templom? – kérdeztem a kereszt felé sétálva Sergio atyától, akit két oldalról fogtunk közre. – Nem láttam itt a claudiánu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stvéreim más időbeosztás szerint élnek – felelte az aty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ty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bűnbánó arccal nézett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sem beszéltem még a claudiánusokkal – vallotta be, miközben a kezét tördelte. – Teljesen elzárkóznak a várostól, és bármennyire is szerettem volna találkozni velük, még sosem engedtek be a kolostorba. Egy ideje nem is próbálkozom a bejutással, csak remélem, hogy ők fognak majd jelentke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ön ezt nem furcsállja, aty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számítanak az én érzései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ünk sokat. Ugyanis mi jártunk tegnap délután a kolostorban. –Beszámoltam az atyának az ott látottakról. Padre Sergio összetett kézzel hallgatott bennünket, s időközben a fémkereszt tövébe jutottunk. A végén nagyot sóha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a templomot akkor építették, amikor az első olasz telepeshajó megérkezett – mondta aztán. – Alig kétszáz éves. Ez a kereszt a Moretti család ajándéka, harminc éve kaptuk Vito Moretti atyjától… Itt minden az olaszok adományából épült fel… De Palo már azt megelőzően katolikus volt, a claudiánusoknak köszönhetően… Pár évtizede azonban a rend elzárkózott a hívektől, visszavonult a kolostor falai mögé, és ránk hagyta a lelki gondoz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láttam, hogy nem ez az egyetlen templom Palóban, de ez az egyetlen kolostora a claudiánuso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z a központi kolostor. Itt él a rendfőnök, a </w:t>
      </w:r>
      <w:r>
        <w:rPr>
          <w:rFonts w:eastAsia="Times New Roman CE" w:cs="Times New Roman CE" w:ascii="Times New Roman CE" w:hAnsi="Times New Roman CE"/>
          <w:i/>
          <w:iCs/>
          <w:sz w:val="24"/>
          <w:szCs w:val="24"/>
          <w:lang w:val="hu-HU" w:eastAsia="zxx"/>
        </w:rPr>
        <w:t>filius maior</w:t>
      </w:r>
      <w:r>
        <w:rPr>
          <w:rFonts w:eastAsia="Times New Roman CE" w:cs="Times New Roman CE" w:ascii="Times New Roman CE" w:hAnsi="Times New Roman CE"/>
          <w:i w:val="false"/>
          <w:iCs w:val="false"/>
          <w:sz w:val="24"/>
          <w:szCs w:val="24"/>
          <w:lang w:val="hu-HU" w:eastAsia="zxx"/>
        </w:rPr>
        <w:t>… Az E’</w:t>
      </w:r>
      <w:r>
        <w:rPr>
          <w:rFonts w:eastAsia="Times New Roman CE" w:cs="Times New Roman CE" w:ascii="Times New Roman CE" w:hAnsi="Times New Roman CE"/>
          <w:sz w:val="24"/>
          <w:szCs w:val="24"/>
          <w:lang w:val="hu-HU" w:eastAsia="zxx"/>
        </w:rPr>
        <w:t>emeleken összesen kétszáz kolostorral rendelkeznek, a többit a</w:t>
      </w:r>
      <w:r>
        <w:rPr>
          <w:rFonts w:eastAsia="Times New Roman CE" w:cs="Times New Roman CE" w:ascii="Times New Roman CE" w:hAnsi="Times New Roman CE"/>
          <w:i/>
          <w:iCs/>
          <w:sz w:val="24"/>
          <w:szCs w:val="24"/>
          <w:lang w:val="hu-HU" w:eastAsia="zxx"/>
        </w:rPr>
        <w:t xml:space="preserve"> filius minor</w:t>
      </w:r>
      <w:r>
        <w:rPr>
          <w:rFonts w:eastAsia="Times New Roman CE" w:cs="Times New Roman CE" w:ascii="Times New Roman CE" w:hAnsi="Times New Roman CE"/>
          <w:i w:val="false"/>
          <w:iCs w:val="false"/>
          <w:sz w:val="24"/>
          <w:szCs w:val="24"/>
          <w:lang w:val="hu-HU" w:eastAsia="zxx"/>
        </w:rPr>
        <w:t xml:space="preserve">ok </w:t>
      </w:r>
      <w:r>
        <w:rPr>
          <w:rFonts w:eastAsia="Times New Roman CE" w:cs="Times New Roman CE" w:ascii="Times New Roman CE" w:hAnsi="Times New Roman CE"/>
          <w:sz w:val="24"/>
          <w:szCs w:val="24"/>
          <w:lang w:val="hu-HU" w:eastAsia="zxx"/>
        </w:rPr>
        <w:t>vezetik… Hétszáz évig ellátták feladatukat, kétség sem merülhet fel hitükkel kapcsolat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mi oka lehet az elzárkózás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tud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tyám – szólította meg ekkor Padre Sergiót de Molay. – Mennyire van tisztában a történelemm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aprót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a hatalomváltás előtti utolsó évtizedeiben szerette volna az ismert világegyetem határait kijjebb tolni – mondtam. –De nem csupán a belső feszültségek levezetése miatt… Kerestek valamit, a bizonyságot, a tudást… Kiderítettek valamit a világegyetemet mozgató erőről, és el szerettek volna valamit érni… Számtalan elmélet létezik, miért tették, és néhány helyen ott hagytak valamilyen nyomot… emléket… Itt jártak az E’emeleken is… Ez a nyom most fenn van a kolostorban. Tud róla valamit, aty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gnap hallottam róla először, Signore Katchik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elnézett a messzeségbe. Megtehette. A kerítésen túl álló házon akkora lyuk volt, hogy egy teherjármű átfért volna rajta. A lényeg azonban az volt, hogy az atya nem nézett a szemem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re azt vettem észre, hogy az öreg kertész mellettünk áll, és egy madarat tart a kezében. Remegve emelte a pap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sz vele, Bernardo? – kérdezte Padre Sergio kedve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öreg olyan halkan beszélt, hogy alig lehetett hallani. A szeme élettelen volt, mintha lemondott volna már erről a világról. De az élet különösen ragaszkodik az ilyen emberekhez, mert az élet szeret játsz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szatenni a fészkébe… Pad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p átvette a madárkát és a tenyerét óvón ráhelyezte. Megígérte a kertésznek, hogy visszateszi a fészkébe, amint beszélt velünk. Az öreg csoszogva távo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fontos a claudiánusoknak a NOS-ereklyéje? – kérdeztem ezu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Signore Katchikan.</w:t>
      </w:r>
    </w:p>
    <w:p>
      <w:pPr>
        <w:pStyle w:val="Normal"/>
        <w:ind w:left="0" w:right="0" w:firstLine="567"/>
        <w:rPr/>
      </w:pPr>
      <w:r>
        <w:rPr>
          <w:rFonts w:eastAsia="Times New Roman CE" w:cs="Times New Roman CE" w:ascii="Times New Roman CE" w:hAnsi="Times New Roman CE"/>
          <w:sz w:val="24"/>
          <w:szCs w:val="24"/>
          <w:lang w:val="hu-HU" w:eastAsia="zxx"/>
        </w:rPr>
        <w:t xml:space="preserve">A templom felől egy egyenruhás rendőr igyekezett felénk. Kiszúrt minket magának. Vagy értünk vagy az atyáért küldték, mert a háttérben járó motorral várakozott egy páncélozott jármű, az oldalán </w:t>
      </w:r>
      <w:r>
        <w:rPr>
          <w:rFonts w:eastAsia="Times New Roman CE" w:cs="Times New Roman CE" w:ascii="Times New Roman CE" w:hAnsi="Times New Roman CE"/>
          <w:i/>
          <w:iCs/>
          <w:sz w:val="24"/>
          <w:szCs w:val="24"/>
          <w:lang w:val="hu-HU" w:eastAsia="zxx"/>
        </w:rPr>
        <w:t xml:space="preserve">polizia </w:t>
      </w:r>
      <w:r>
        <w:rPr>
          <w:rFonts w:eastAsia="Times New Roman CE" w:cs="Times New Roman CE" w:ascii="Times New Roman CE" w:hAnsi="Times New Roman CE"/>
          <w:sz w:val="24"/>
          <w:szCs w:val="24"/>
          <w:lang w:val="hu-HU" w:eastAsia="zxx"/>
        </w:rPr>
        <w:t>feliratt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helyen van náluk, aty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felpillantott a keresztre. Pár pillanatig kivá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álunk jobb helyen lenne, Signor Katchik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kem ennyi elég volt, hogy értsem: az olaszok minden áron meg fogják szerezni az ereklyét. És elég volt ahhoz is, hogy tudjam, Padre Sergio sejt valamit. Vagy a claudiánusokról, vagy az ereklyéről, vagy valami más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dre Sergio – szólalt meg az atya másik oldalán de Molay. – A claudiánusok Krisztus-képe… körszakáll nélküli. Tud ennek oká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tya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helyieknek a román templomaink tetszettek a legjobban – mondta tétovázva. – És ahogy ismerem őket a korakeresztény művészeti ábrázolást igyekeztek elsajátítani. Az ötödik-hatodik században pedig szakáll és bajusz nélkül ábrázolták Krisztust, mert erősen összemosták még az arcát Apolló arc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őr mellénk 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tonio Gioacchino, Palo rendőrfőnöke szívesen látja önöket ebédre – mondta. – Jöjjenek ve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a vállamra tette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Úgy érzem, hogy a megoldás valahol a múltban gyökerezik. Megpróbálok utána nézni a claudiánusoknak és hogy hogyan kerültek ide az olaszok… Megkeresem a levéltárat… Vagy a romjait, vagy valakit, aki el fel tud világosíta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 – mondtam. – Találkozunk a szállod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után elmentünk, Padre Sergio térdre hullt a kereszt előtt, és elsírta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ön, Mr. York! – invitált beljebb Antonio Gioacchino, Palo rendőrfőnöke. Az asztal megterítve állt, előtte egy fehér porcelántálban mártással nyakon borított étel gőzölgött. – Üljön le az asztalom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érettem magam sokáig. A rendőrfőnök úgyis egyedül ült, kis szalvétával a nyakában: nyilván fehér ingét féltette a mártástól. Intett a pincérnek, hogy hozzon nekem is terítéket. Hamarosan egy mélytányér került elém a vérvörös asztalterítőre, s akadt valahol egy pohár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ülök, hogy végre találkoztunk – mondta kezét dörzsölgetve a férfi. – Kíváncsivá tettek az önről szóló mesék. Jön egy ember, a Földről. Keres valamit és Amarettót iszik Vito Morettivel mindjárt az első este… Vajon mi lehet a háttér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z első este – mondtam és felemeltem a poharamat. A pincér fehérbort töltött bele. Megszagoltam, aztán a számba vettem egy kortyot. Enyhe földszag érződött rajta, és kellemesen kesernyés aromája volt. –Egyébként nem az Amaretto vonz, hanem a spagett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jó szakácsok E’emelek kincsei – vigyorgott Gioacchino. – Nekem is nagyon jó a szakácsom. Kitesz magáért ilyen zavaros időkben is. Ha akadozik az ellátás, akkor is talál valamit, amiből elsőrangú vacsorát főzh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itt teremnek ezek a jó szakácsok? – kérdeztem. – Még nem találkoztam a helyi konyha jellegzetességei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is fog. Ez igazi magyar specialitás – dőlt előre a rendőrfőnök. – Roland, a szakács a magyar királyi család konyháján volt egy ideig. A Földről szökött egészen idá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 az az igazi magyar specialitás? – érdeklődtem. Magam is előredőltem. A tálban illatozó ételnek fenséges illata volt. Bárkik is legyenek a magyarok, bizonyosan tudnak főz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őrfőnök rám függesztette aprócska szeme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kaspörkö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het – vontam váll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ntonio Gioacchino elvigyorodott, és intett, hogy felszolgálhatják az ebédet. Aztán mintegy mellékesen megjegy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om, járt fenn a kolostor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csippentettem a kést az ujjaim között, és megforgattam. Életlen volt, kell szereznem egy másikat. Nem illik életlen késsel kivágni egy nő nyelvét. Pedig erre előbb-utóbb sor ker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tam megnézem, mielőtt szét nem lövik azt is. Egyre kevesebb látnivalóval szolgál Palo az idelátogató turistá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e a turisták nem a kolostorok és templomok miatt jön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rkezett a kakaspörkölt. Valamiféle tészta volt mellette, a tetején pedig fehér csíkban tejföl. Lágyan gőzölgött, és betöltötte orromat illa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hagyományos konyhát szeretjük mi errefelé – mondta a rendőrfőnök. – Az olasz </w:t>
      </w:r>
      <w:r>
        <w:rPr>
          <w:rFonts w:eastAsia="Times New Roman CE" w:cs="Times New Roman CE" w:ascii="Times New Roman CE" w:hAnsi="Times New Roman CE"/>
          <w:i/>
          <w:iCs/>
          <w:sz w:val="24"/>
          <w:szCs w:val="24"/>
          <w:lang w:val="hu-HU" w:eastAsia="zxx"/>
        </w:rPr>
        <w:t xml:space="preserve">tagliatelle, lasagne, bistecca… </w:t>
      </w:r>
      <w:r>
        <w:rPr>
          <w:rFonts w:eastAsia="Times New Roman CE" w:cs="Times New Roman CE" w:ascii="Times New Roman CE" w:hAnsi="Times New Roman CE"/>
          <w:sz w:val="24"/>
          <w:szCs w:val="24"/>
          <w:lang w:val="hu-HU" w:eastAsia="zxx"/>
        </w:rPr>
        <w:t>És néha mást is, de szigorúan európai recept szeri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allottam még arról, hogy az Európán olyan jó lenne a konyh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holdon… a földrész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h!</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él a pontnál megkérdezte volna de Molay, hogy miért akarok én hülyének látszani. Mert jó taktika. Az indiánok is tisztelték a hülyéket, és nem ölték meg őket. Nos, az olaszok nem biztos, hogy tartják az indián tabut, de ha csak egy kis időt nyerek, míg rájönnek, hogy célszerű eltenni láb alól, már elértem valamit. Addig is nyugodtan kereshetem az ereklyéhez vezető uta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 a fenének kell Wolfo és Rocco a claudiánuso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icséretes, hogy ennyire ragaszkodnak a Földhöz – mondtam teli szájj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mber csak akkor igazodhat el a világban, ha tudja, hova kötik a gyökerei – mondta Antonio Gioacchino komolyan, de szintén teli szájjal. – Minden változik… Naponta új fajokat ismerünk meg, s ha felnézünk az égboltra, olyan csillagokat láthatunk, amelyekről tudjuk, hogy benépesíti környezetüket az élet, és mégsem fogunk semmit tudni róluk. Ismeretlen, és változó az egész világegyetem. Mi marad nekünk? A múltunk és a hi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itt néhány furcsaság – jegyeztem meg. – Persze itt mindenki ola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őrfőnök egy hosszú pillanatig rajtam felejtette a tekintet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ávolsággal csak nő az összetartozás érzés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sászár ugye nem olasz? – kérdeztem. – Van valami híre, rendőrfőnök úr, hogy halad a főváros felszabadítá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uban egyre durvábban az összecsapások. A legutolsó információ szerint a barnaingesek már kiszorították a császárvárosból a lázadókat… De nem bírnak végleg leszámolni velük. A császár a szomszédos rendszerektől kért segítséget, és valószínű meg is kap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d érte cseré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kérdés – intett a rendőrfőnök a villáj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ideig az ételnek szenteltük figyelmünket. Megkedveltem E’emeleket. Itt nem szaladt el az étel, nem köpött szembe, és már menet közben megállapíthattam, hogy nem is köszön majd 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lóban nem lenne szükség a barnaingese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nem olyan erősek a harcok – mondta Antonio Gioacchino. – Csak tessék-lássék lövik egymást lázadók és rendőrök. Palo nagy része olasz, mint volt szíves megjegyezni az előbb, Signore Katchikan. Szinte mindenki rokona mindenkinek… Vigyázunk a családtagok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kik halnak meg? – kérdeztem. – Minden lázadásban meg kell halnia valaki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degenek – mondta a rendőrfőnök. – A lövöldözés meglehetősen rasszista műfaj. Először azokat lövik le, akik leginkább különböznek tőlünk… Aztán ha eldurvul a helyzet mást is. És csak a legvégén kerül sor a családtagok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 meglátás. Tegnap reggel ránk lőttek a szálloda melletti bérházak egyikéből. Feltehetően egy mesterlöv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gtaláltuk az elszenesedett maradványait – bólintott a rendőrfőnök, és egy szelet kenyérrel felitatott egy kis szaftot. – Adunk a </w:t>
      </w:r>
      <w:r>
        <w:rPr>
          <w:rFonts w:eastAsia="Times New Roman CE" w:cs="Times New Roman CE" w:ascii="Times New Roman CE" w:hAnsi="Times New Roman CE"/>
          <w:i/>
          <w:iCs/>
          <w:sz w:val="24"/>
          <w:szCs w:val="24"/>
          <w:lang w:val="hu-HU" w:eastAsia="zxx"/>
        </w:rPr>
        <w:t>Syntaxá</w:t>
      </w:r>
      <w:r>
        <w:rPr>
          <w:rFonts w:eastAsia="Times New Roman CE" w:cs="Times New Roman CE" w:ascii="Times New Roman CE" w:hAnsi="Times New Roman CE"/>
          <w:i w:val="false"/>
          <w:iCs w:val="false"/>
          <w:sz w:val="24"/>
          <w:szCs w:val="24"/>
          <w:lang w:val="hu-HU" w:eastAsia="zxx"/>
        </w:rPr>
        <w:t xml:space="preserve">ért </w:t>
      </w:r>
      <w:r>
        <w:rPr>
          <w:rFonts w:eastAsia="Times New Roman CE" w:cs="Times New Roman CE" w:ascii="Times New Roman CE" w:hAnsi="Times New Roman CE"/>
          <w:sz w:val="24"/>
          <w:szCs w:val="24"/>
          <w:lang w:val="hu-HU" w:eastAsia="zxx"/>
        </w:rPr>
        <w:t>három kisebb fegyvert, Signore Katchikan! Még pár ilyen lövés, és Palo lakatlanná vál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olyan kicsi ez a város… Mit állapítottak meg a maradványok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erénylő nő volt, és egy távkamerával felszerelt energiavetőt használt. Nem díjazza a fegyvercserés ötlete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upán ennyire jutot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Csupán ennyire. A maga </w:t>
      </w:r>
      <w:r>
        <w:rPr>
          <w:rFonts w:eastAsia="Times New Roman CE" w:cs="Times New Roman CE" w:ascii="Times New Roman CE" w:hAnsi="Times New Roman CE"/>
          <w:i/>
          <w:iCs/>
          <w:sz w:val="24"/>
          <w:szCs w:val="24"/>
          <w:lang w:val="hu-HU" w:eastAsia="zxx"/>
        </w:rPr>
        <w:t>Syntax</w:t>
      </w:r>
      <w:r>
        <w:rPr>
          <w:rFonts w:eastAsia="Times New Roman CE" w:cs="Times New Roman CE" w:ascii="Times New Roman CE" w:hAnsi="Times New Roman CE"/>
          <w:i w:val="false"/>
          <w:iCs w:val="false"/>
          <w:sz w:val="24"/>
          <w:szCs w:val="24"/>
          <w:lang w:val="hu-HU" w:eastAsia="zxx"/>
        </w:rPr>
        <w:t>a</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m csak egy egész utcát, de azzal együtt minden nyomot megsemmisített. A merénylő utáni kutatásnál nem vizsgálótisztekre, hanem takarítónőkre volt szükség, a maradványokat pedig nem hullazsákban, hanem szemeteslapáton hoztuk be a laborba. A fagyasztásos akciója már sokkal jobban tetszett… Szerencsére kriobiológiában jók vagyunk… Dehibernáltuk a fogadókat, a kakasokat pedig hasznosítottuk.</w:t>
      </w:r>
    </w:p>
    <w:p>
      <w:pPr>
        <w:pStyle w:val="Normal"/>
        <w:ind w:left="0" w:right="0" w:firstLine="567"/>
        <w:rPr/>
      </w:pPr>
      <w:r>
        <w:rPr>
          <w:rFonts w:eastAsia="Times New Roman CE" w:cs="Times New Roman CE" w:ascii="Times New Roman CE" w:hAnsi="Times New Roman CE"/>
          <w:sz w:val="24"/>
          <w:szCs w:val="24"/>
          <w:lang w:val="hu-HU" w:eastAsia="zxx"/>
        </w:rPr>
        <w:t xml:space="preserve">A tányéromra néztem. Lehet, hogy mi most egy tárgyi bizonyítékot eszünk meg? Egy </w:t>
      </w:r>
      <w:r>
        <w:rPr>
          <w:rFonts w:eastAsia="Times New Roman CE" w:cs="Times New Roman CE" w:ascii="Times New Roman CE" w:hAnsi="Times New Roman CE"/>
          <w:i/>
          <w:iCs/>
          <w:sz w:val="24"/>
          <w:szCs w:val="24"/>
          <w:lang w:val="hu-HU" w:eastAsia="zxx"/>
        </w:rPr>
        <w:t xml:space="preserve">kithiai </w:t>
      </w:r>
      <w:r>
        <w:rPr>
          <w:rFonts w:eastAsia="Times New Roman CE" w:cs="Times New Roman CE" w:ascii="Times New Roman CE" w:hAnsi="Times New Roman CE"/>
          <w:sz w:val="24"/>
          <w:szCs w:val="24"/>
          <w:lang w:val="hu-HU" w:eastAsia="zxx"/>
        </w:rPr>
        <w:t>harcművés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uk nagyon sokat nyertek azzal, hogy az egyik rendőrük összejött egy taxisofőrr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yviát mindenki ismeri… Niccolóra úgymond nincs is szükség… Signore Katchikan. Itt egyre több az ellensége. Miért akarja megvárni, míg valamelyik újra próbálkozik? Miért nem távozik Palóból? Elég nekünk a polgárháború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gyem ezt jó szándékú figyelmeztetés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z tanács volt. Mikor ideért hozzám, akkor kaptam egy hívást a </w:t>
      </w:r>
      <w:r>
        <w:rPr>
          <w:rFonts w:eastAsia="Times New Roman CE" w:cs="Times New Roman CE" w:ascii="Times New Roman CE" w:hAnsi="Times New Roman CE"/>
          <w:i/>
          <w:iCs/>
          <w:sz w:val="24"/>
          <w:szCs w:val="24"/>
          <w:lang w:val="hu-HU" w:eastAsia="zxx"/>
        </w:rPr>
        <w:t>D’oro Leoné</w:t>
      </w:r>
      <w:r>
        <w:rPr>
          <w:rFonts w:eastAsia="Times New Roman CE" w:cs="Times New Roman CE" w:ascii="Times New Roman CE" w:hAnsi="Times New Roman CE"/>
          <w:i w:val="false"/>
          <w:iCs w:val="false"/>
          <w:sz w:val="24"/>
          <w:szCs w:val="24"/>
          <w:lang w:val="hu-HU" w:eastAsia="zxx"/>
        </w:rPr>
        <w:t xml:space="preserve">ből. </w:t>
      </w:r>
      <w:r>
        <w:rPr>
          <w:rFonts w:eastAsia="Times New Roman CE" w:cs="Times New Roman CE" w:ascii="Times New Roman CE" w:hAnsi="Times New Roman CE"/>
          <w:sz w:val="24"/>
          <w:szCs w:val="24"/>
          <w:lang w:val="hu-HU" w:eastAsia="zxx"/>
        </w:rPr>
        <w:t>Most éppen kint van egy szakértő csoportunk a barátjának a szobájában… Higgye el, hogy jobban járnak, ha távoz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vettem az asztalról a szalvétát, és megtöröltem a szám szélét. Aztán visszadobtam az asztalra, és a pohár után nyúltam. Befejeztem az étkezést és azt hiszem, mozdulataimmal sikerült érzékeltetnem ezt, mert a rendőrfőnök kicsit ideges 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itt még valami, ami kell nekem – jegyeztem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OS-erekl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Így van. Signore Gioacchino, mi van a </w:t>
      </w:r>
      <w:r>
        <w:rPr>
          <w:rFonts w:eastAsia="Times New Roman CE" w:cs="Times New Roman CE" w:ascii="Times New Roman CE" w:hAnsi="Times New Roman CE"/>
          <w:i/>
          <w:iCs/>
          <w:sz w:val="24"/>
          <w:szCs w:val="24"/>
          <w:lang w:val="hu-HU" w:eastAsia="zxx"/>
        </w:rPr>
        <w:t xml:space="preserve">Novus Ordo Seclorum </w:t>
      </w:r>
      <w:r>
        <w:rPr>
          <w:rFonts w:eastAsia="Times New Roman CE" w:cs="Times New Roman CE" w:ascii="Times New Roman CE" w:hAnsi="Times New Roman CE"/>
          <w:sz w:val="24"/>
          <w:szCs w:val="24"/>
          <w:lang w:val="hu-HU" w:eastAsia="zxx"/>
        </w:rPr>
        <w:t>aranytömbjébe zár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őrfőnök is letette a vi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rre mi is kíváncsiak vagyunk – mondta. – De azt hiszem, senkitől se fogjuk megtu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dezzék a claudiánusokat! – mondtam. Ezzel nem árultam el titkot. Biztos voltam benne, hogy amit mi tudunk, azt tudják az olaszok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karunk háborút – mondta Antonio Gioacchino. – Nem akarunk háború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felettébb érdekesen hangzott éppen ezekben a napok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az ágyon ült, és a hátát a fejtámlának vetve várakozott. Amikor beléptem a szállodai szobába, vigyorogva nyugtázta megdöbbenésemet. Távollétünkben egy őrült piktor telepingálta vörös festékkel a fala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esték – vigyorgott de Molay. – V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 röhög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yan teátrál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 falat három különálló ábra díszítette. Vastag ecsettel húzták meg a vonalakat, s egy-egy kép elfoglalta az egész falat. A hívatlan látogatók, hogy akadály nélkül dolgozhassanak, a fal mellől a szoba közepére dobálták a szállodai komputereket és foteleket. Még az ágyat is középre húzták, de aztán a negyedik falra nem festettek semmit, nyilván megzavarták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ak itt a zsar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vizsgálták a vért. Nem egy ember vére… Néhányan megcsapolták a vénájukat, összekeverték és elhozták ide, hogy felfessenek néhány állatot a falra. Valamit jelezni akar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néztem az első rajzot. Egyértelmű volt, mit ábrázol: a fekvő vonalak, kis félkörök… Egy hal. A másik fal felé fordultam, és hátrálnom kellett, mert ez az ábra sokkal nagyobb volt: négy láb egy hatalmas test, a fejen óriási fül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szvér? – találg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amár – morogta de Molay. – Kicsit kezdetleges, lehetne öszvér is, de ez itt egy szamár. Az pedig ott egy bárány. Hal, szamár, bárány. Tiszta korakeresztény szimbolika… Cirka háromezer év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sküszöm, nem ismertem volna rá a bárányra, pedig most, hogy de Molay megnevezte, teljesen egyértelműnek tűnt. Azt nem értettem, hogy de Molay miért mindjárt a korakeresztény szimbolikára asszociált, hiszen majdnem minden korai földművelő közösségben meg volt ezeknek az állatoknak a mitológiá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Így együtt, ez a három, csak a keresztényeknél fordult el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három vérállatunk. Lábjegyzetet nem hagytak hozzáj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ájdalom, de nem. – De Molay felkelt az ágyról és mellém állt. – De amióta itt vagyok, azon gondolkodom, milyen üzenetet akartak hagyni nekünk. Jézus szamáron vonult be Jeruzsálembe… „Ímé, jön néked a te királyod… szegény és szamárháton ülő…</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2"/>
        <w:t>9</w:t>
      </w:r>
      <w:r>
        <w:rPr>
          <w:rStyle w:val="FootnoteCharacters"/>
          <w:rFonts w:eastAsia="Times New Roman CE" w:cs="Times New Roman CE" w:ascii="Times New Roman CE" w:hAnsi="Times New Roman CE"/>
          <w:sz w:val="24"/>
          <w:szCs w:val="24"/>
          <w:lang w:val="hu-HU" w:eastAsia="zxx"/>
        </w:rPr>
        <w:t>1</w:t>
      </w:r>
      <w:r>
        <w:rPr>
          <w:rFonts w:eastAsia="Times New Roman CE" w:cs="Times New Roman CE" w:ascii="Times New Roman CE" w:hAnsi="Times New Roman CE"/>
          <w:sz w:val="24"/>
          <w:szCs w:val="24"/>
          <w:lang w:val="hu-HU" w:eastAsia="zxx"/>
        </w:rPr>
        <w:t xml:space="preserve"> „Lehet, hogy azt próbálják meg jelezni ezzel, hogy várható a messiás eljövet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az E’emele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tudja? – De Molay most a bárányra mutatott. – A bárány viszont tipikus áldozati állat. Miután megölték, elégették. A bárány a tiszta állatok közé tartozik. A pásztor keze alá tartoznak, és sok van belőlük… Áldozatra készülnének a messiásvárók? Maguk közül? A hal az újjászületést is szimbolizálja, de magát Jézust is. Aztán lehet, hogy nem mesélni akarnak ezek a rajzok, hanem együtt a három utal valami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festhette ide? – kérdeztem. Hát persze, hogy a claudiánus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gy az olaszok? Padre Sergio? – kérdezte de Molay. – Itt mindenki katoliku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degesített ez az egész. Annál is inkább mert semmi értelme nem volt. Én nem nyomozni akartam, hanem megszerezni egy aranytömböt, amiben van egy apró ereklye, és nagyon sokat ér a megfelelő piacon. Tudtam, hogy ez fenn van a kolostorban. Meg akartam szerezni, de a claudiánusok nem adják el. Csak azért maradtam, mert úgy néz ki, másoknak is kell. És ők talán eladják. Vagy a két pályázó között ott lehetek szerencsés harmadikként. De semmiképp nem akartam fejtörőket. Ennek ellenére nem ártott volna érteni, mi történik, de ezek a firkák a falon éppen hogy nem megkönnyítették a dolgot. Miért nem tud előállni valaki, és mindent elmesé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het, hogy nincs ilyen ember az E’emele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j egy másik szobát! – ajánlottam de Molaynek. – Mert ezt a grafitit nem mossák le olyan könnyen a falról. Mire jutottál a levéltárban? Egyáltalán: eljutottál a levéltár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mok közül előkotortam az E’emelek egész történetét, de nem volt időm végigpörgetni. Van azonban még valami, ami négy nappal ezelőtt még csak különös volt, mostanra azonban fontossá vált… Az aurák körül nincs rendben valami… Azt hiszem itt az ideje elmonda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m, hogy de Molay látja az emberi aurát, s még ezer dolgot a lélek múltjából, kapcsolataiból… Olyan mindennapos volt ez neki, mint egy kínainak a rizsestál. Az élő test energiaburka néha több mindent elmondott neki, mint a szav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fajta aurája van az itt élőknek – mondta de Molay. – Ez még nem lenne meglepő, mert ahány mutáns faj, annyi aura. Itt is vannak átmenetek, mind idegen fajok, átutazók… Az itt élőknek azonban annyira élesen elkülönül egymástól az aurájuk, hogy az már feltűnő. Az egyik az olaszoké… Az olaszoké mind egyforma… Tipikus földi, mutációtól, idegen genetikai behatástól függetlenül… A másik nem tudom milyen csoporté, de merőben eltér ettől. A formája, mint egy hatalmas nyolcas. A fej körül és az ágyék körül folyamatosan változik. Van, akinél két különböző aurát látok egyszerre. Egy térben, de nem átfedve egymást, két külön színnel. Ez merőben idegen… akikhez tartoznak, azok viszont ember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fönt? Fönt a kolostorban milyen aurájuk volt a szerzetesek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utóbbi – mondta de Molay. – És azt hiszem, ezt nézve, itt jóval többről van szó, mint egy kegytárgyról, amit presztízsből mindenki a magáénak akar tudni… Az E’emelek egy fel nem robbant lőporos hord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erősítette azt, amit Antonio Gioacchino mondanivalója mögül én is kiérezni vél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6.</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jtélyek magyarázata a múltban általában megtalálható, ezzel a megállapítással tökéletesen egyet tudtam érteni. De Molay adott két kontaktlencsét, és a kezembe nyomta a levéltári dokumentumchip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raktam a kontaktlencséket és beindítottam a műsort. A mentálkapcsolat létrejött, a levéltári program ráállt a fogalomrendszeremre, és az anyanyelveim egyik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öljük mentálkönyvtárunkban – mondta a vezetőnk a szoba közepén állva. Egy szürke kosztümös nő volt, rövidre vágott hajjal, nyugodt szemekkel. A dokumentumchip generálta test a helyi olaszok esztétikai elvárásait jelenítette meg. Szép volt, de visszafogott. – Gondolja végig, mire kíváncsi! Parancsait nem szükséges kimondan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d? – kérdeztem de Mola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hallom – mondta. – Rajtad kereszt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ásnak is láthatóvá szeretne tenni, kérjen a kölcsönzőpultnál egyszer használatos kontaktlencséket… – mondta a mentálveze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ökölőd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emelek történetére lennék kíváncsi – mond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elővett egy mutatópálcát, s a háta mögött egy hatalmas vászon nyílt szét a semmiből. A vásznon kutatási területek sorakoztak. Válasz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rténelem… Az emberi történelem… Eltűnt a vászon és oldalra libbent a nő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emelek felfedezése… – Láttam, hogy több is volt. – Mondjuk a huszonharmadik század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ért váratlanul, hogy az E’emelek a felfedezés előtt is lakott volt. Az elmúlt ezer év felfedezéseinek nagy része csak nekünk földieknek volt felfedezés. Más nézőpontból megközelítve a találkozásokat, azt is mondhatnánk, hogy újrafelfedezés, amit az őslakosok, fajok úgy éltek meg: „A fenébe, ezek is ideértek…”</w:t>
      </w:r>
    </w:p>
    <w:p>
      <w:pPr>
        <w:pStyle w:val="Normal"/>
        <w:ind w:left="0" w:right="0" w:firstLine="567"/>
        <w:rPr/>
      </w:pPr>
      <w:r>
        <w:rPr>
          <w:rFonts w:eastAsia="Times New Roman CE" w:cs="Times New Roman CE" w:ascii="Times New Roman CE" w:hAnsi="Times New Roman CE"/>
          <w:sz w:val="24"/>
          <w:szCs w:val="24"/>
          <w:lang w:val="hu-HU" w:eastAsia="zxx"/>
        </w:rPr>
        <w:t>Az emberiség úgy özönlötte el a világegyetemet, ahogy a tálból kibont lencse elönti az asztal lapját. De akkor már számítottak ránk: az első kitelepülés után, ami ugye harmincezer évvel ezelőtt történt, már várható volt a második hullámun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3"/>
        <w:t>9</w:t>
      </w:r>
      <w:r>
        <w:rPr>
          <w:rStyle w:val="FootnoteCharacters"/>
          <w:rFonts w:eastAsia="Times New Roman CE" w:cs="Times New Roman CE" w:ascii="Times New Roman CE" w:hAnsi="Times New Roman CE"/>
          <w:sz w:val="24"/>
          <w:szCs w:val="24"/>
          <w:lang w:val="hu-HU" w:eastAsia="zxx"/>
        </w:rPr>
        <w:t>2</w:t>
      </w:r>
      <w:r>
        <w:rPr>
          <w:rFonts w:eastAsia="Times New Roman CE" w:cs="Times New Roman CE" w:ascii="Times New Roman CE" w:hAnsi="Times New Roman CE"/>
          <w:sz w:val="24"/>
          <w:szCs w:val="24"/>
          <w:lang w:val="hu-HU" w:eastAsia="zxx"/>
        </w:rPr>
        <w:t>. Csak időközben elpusztult néhány civilizáció a Földön, és ez visszavetett minke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4"/>
        <w:t>9</w:t>
      </w:r>
      <w:r>
        <w:rPr>
          <w:rStyle w:val="FootnoteCharacters"/>
          <w:rFonts w:eastAsia="Times New Roman CE" w:cs="Times New Roman CE" w:ascii="Times New Roman CE" w:hAnsi="Times New Roman CE"/>
          <w:sz w:val="24"/>
          <w:szCs w:val="24"/>
          <w:lang w:val="hu-HU" w:eastAsia="zxx"/>
        </w:rPr>
        <w:t>3</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Csakhogy az E’emeleken nem az első kivándorlás mutánsai éltek! </w:t>
      </w:r>
      <w:r>
        <w:rPr>
          <w:rFonts w:eastAsia="Times New Roman CE" w:cs="Times New Roman CE" w:ascii="Times New Roman CE" w:hAnsi="Times New Roman CE"/>
          <w:sz w:val="24"/>
          <w:szCs w:val="24"/>
          <w:lang w:val="hu-HU" w:eastAsia="zxx"/>
        </w:rPr>
        <w:t>A levéltári program kidobott elém egy leszármazási táblát, amely nyolcmillió évre visszamenően visszavezette az e’meleki emberek fejlődés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an? – kérdezte de Molay, amikor látta rajtam, hogy elkomorodok. De Molay arcába néztem, aztán leállítottam a mentálprogra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emeleken volt őslakosság, amikor betelepültünk id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ég mindig nem ér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emeleknek saját őslakossága volt! Olyan antropomorf civilizáció, amely évmilliók alatt fejlődött ki a főemlősökkel közös ősből ezen a bolygón… Ezek nem a mi mutánsai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végre kapcsolt, de tovább is fűzte a gondolatmenetet. Ezt szerettem benne. Fél szavakból is megértettük egymást… Ennek értékéből semmit nem von le az a tény, hogy de Molay néha olvasott a gondolatai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 szerint a más fajta aurával rendelkezők az E’emelek törzsfejlődésének leszármazottai. Ez tiszta. Most már tudjuk, mi adja a hátteret. Csak azt nem tudjuk, minek a hátterét. Elvitték az ereklyét, de minek?</w:t>
      </w:r>
    </w:p>
    <w:p>
      <w:pPr>
        <w:pStyle w:val="Normal"/>
        <w:ind w:left="0" w:right="0" w:firstLine="567"/>
        <w:rPr/>
      </w:pPr>
      <w:r>
        <w:rPr>
          <w:rFonts w:eastAsia="Times New Roman CE" w:cs="Times New Roman CE" w:ascii="Times New Roman CE" w:hAnsi="Times New Roman CE"/>
          <w:sz w:val="24"/>
          <w:szCs w:val="24"/>
          <w:lang w:val="hu-HU" w:eastAsia="zxx"/>
        </w:rPr>
        <w:t xml:space="preserve">De szerettem volna de Molay gondolatai közé belátni. Ugyanis észrevettem, hogy egyre komorabbá vált ő is. Ott ültünk a szobában, és mindketten annyira komorak voltunk, mint egy földi vőlegény, amikor a nászéjszakán rájön, hogy egy </w:t>
      </w:r>
      <w:r>
        <w:rPr>
          <w:rFonts w:eastAsia="Times New Roman CE" w:cs="Times New Roman CE" w:ascii="Times New Roman CE" w:hAnsi="Times New Roman CE"/>
          <w:i/>
          <w:iCs/>
          <w:sz w:val="24"/>
          <w:szCs w:val="24"/>
          <w:lang w:val="hu-HU" w:eastAsia="zxx"/>
        </w:rPr>
        <w:t xml:space="preserve">vork </w:t>
      </w:r>
      <w:r>
        <w:rPr>
          <w:rFonts w:eastAsia="Times New Roman CE" w:cs="Times New Roman CE" w:ascii="Times New Roman CE" w:hAnsi="Times New Roman CE"/>
          <w:sz w:val="24"/>
          <w:szCs w:val="24"/>
          <w:lang w:val="hu-HU" w:eastAsia="zxx"/>
        </w:rPr>
        <w:t>lányt vett el feleségül</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5"/>
        <w:t>9</w:t>
      </w:r>
      <w:r>
        <w:rPr>
          <w:rStyle w:val="FootnoteCharacters"/>
          <w:rFonts w:eastAsia="Times New Roman CE" w:cs="Times New Roman CE" w:ascii="Times New Roman CE" w:hAnsi="Times New Roman CE"/>
          <w:sz w:val="24"/>
          <w:szCs w:val="24"/>
          <w:lang w:val="hu-HU" w:eastAsia="zxx"/>
        </w:rPr>
        <w:t>4</w:t>
      </w:r>
      <w:r>
        <w:rPr>
          <w:rFonts w:eastAsia="Times New Roman CE" w:cs="Times New Roman CE" w:ascii="Times New Roman CE" w:hAnsi="Times New Roman C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d! – szólítottam fel De Mola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hetem – felelt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csoda? – Barátra normális esetben nem lő az ember. A helyzet azonban kezdett abnormálissá válni. Van valami, amit de Molay nem mondhat el </w:t>
      </w:r>
      <w:r>
        <w:rPr>
          <w:rFonts w:eastAsia="Times New Roman CE" w:cs="Times New Roman CE" w:ascii="Times New Roman CE" w:hAnsi="Times New Roman CE"/>
          <w:i/>
          <w:iCs/>
          <w:sz w:val="24"/>
          <w:szCs w:val="24"/>
          <w:lang w:val="hu-HU" w:eastAsia="zxx"/>
        </w:rPr>
        <w:t xml:space="preserve">nekem? – </w:t>
      </w:r>
      <w:r>
        <w:rPr>
          <w:rFonts w:eastAsia="Times New Roman CE" w:cs="Times New Roman CE" w:ascii="Times New Roman CE" w:hAnsi="Times New Roman CE"/>
          <w:sz w:val="24"/>
          <w:szCs w:val="24"/>
          <w:lang w:val="hu-HU" w:eastAsia="zxx"/>
        </w:rPr>
        <w:t>Nem értettem teljesen tisz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he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dekes, van egy nyelv, amelyben ez a két szó azt jelenti, hogy „valamilyen okból kifolyólag nem fogok megcsinálni vala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Még korai l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ek! – nem vesztegettem több szót erre az őrültségre, visszaléptem a levéltár gyűjteményé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uram, hogy felizgatták az adatok – mondta a szürke ruhás vezetőm. – Nem akar pihenni egy kicsit a további keresés 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tálanyád – közöltem kissé idegesen. – Arra vagyok kíváncsi milyen volt az őslakosság, mielőtt az emberek megtelepedtek a bolyg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yik terület érdekl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hol most vagyunk… Nyolcszáz évvel ez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zuális megjelenítést kíván? Rendelkezünk korabeli felvételekkel, amelyekben az első telepesek dokumentálták az E’emelek társadalmi, gazdasági, politikai viszonyait, kulturális fejlettség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lm, amely lepergett előttem a levegőben egy földművelő civilizációról szólt. Kőből épült városok, magas városfalak, s azon kívül kis agyagfalú házak, elszórt települések a folyók mentén. Ahány város, annyi isten. Ezek a kereket alig kétezer éve találták fel. Alaposan belemásztunk az életük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 utána a hitviláguknak! – De Molay a szürke ruhás nő mellé lépett, és rámutatott, mintha látná. Pedig nem látta, rajta nem volt kontaktlencse, és azt is tudtam, hogy most nem használja érzékszerveimet csatorná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tvilá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degenvezetőm bólintott, majd megjelenítette a nyolcszáz évvel ezelőtti vallási képzetek elnagyolt vázlatát.</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Égisten és Földanya házassága… Az Égisten megtermékenyíti a Földanyát… Elég véres rítusaik voltak – mondtam, ahogy végigszaladt szemem előtt. – Az e’emeleki teológia tanításának középpontjában a meg-megújuló természet áll. A rítusok is ehhez kapcsolódnak, a megfelelő mitikus háttérrel. Jacques! Ehhez hasonlót a Földön is talá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 földművelő társadalom hasonlónak teremti meg a mitológiáját – mondta de Molay. – Akkor viszont nem értem… Van monoteizmusra utaló jel? Olyan típusúra, mint a kereszténység. Jézus eseményr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onoteizmu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 olvastam le a megjelenő vászon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nagyot sóha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jöhettek rá – mondta. – Ezen a fejlettségi szinten, hacsak az Őrző meg nem mutatkozott, nem jöhettek rá… De az az Őrző képtelen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érdeztem rá, hogy mire nem jöhettek rá az e’emelekiek, mert attól féltem, hogy a választ hallva véletlenül megölöm a legjobb barát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Így hát kikaptam a kontaktlencsémet és megszakítottam minden mentális kapcsolatot a kis idegenvezetőnővel, aki erre teljesen el is enyészett. Az egészet ott hagytam de Molaynek, hogy álmatlan éjszakáján a hánykolódáson kívül valami mással is elfoglalhassa magát. Aztán lementünk a szálloda bárjába, amelyet a nosztalgia-est után átrendeztek a helyi ízlésnek megfelelően, azaz vajszínűre festették a falakat. Minden más maradt, de a színváltás teljes egészében megváltoztatta a hely hangulatát. A színpadot, amelyen a zenekar játszott, szintén kihordták, a helyén egy kis tó fénylett, amely összefüggésben állt a szökőkúttal. A zenét egy helyi jockey szolgáltatta a víz fölött lebegve: Verdit játszott, alighanem az Aid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fizetsz – mondtam de Molay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ajálni is akarsz vagy csak inni?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indegy? Ígérem, hogy a kaja elenyésző része lesz a céh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szel, többe kerül nekem a pia… – Nem tudtam mit sajnál tőlem. Azt hiszem lelkiismeret-furdalása volt, és azt akarta, hogy még jobban utáljam. Gondolkodtam rajta, hogy megmondom: pillanatnyilag képtelen vagyok a fokozás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énk szaladt egy pincér, és elvezetett bennünket egy megterített asztalhoz. A kezünkbe nyomott két étlapot, amit rögtön vissza is adtam neki, amikor a szomszédos asztal bőségtáljára esett a tekintetem. Egymásra rétegzett sült húsok, barna-fehér-vörös hússzeletek, körítve e’emeleki fanyar gyümölcsökkel, és megszórva csípős fűszerrel. A fűszer hatására a gyümölcs levet eresztett, és átitatta a húsokat. Ugyanazt kértem, és pár üveg b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na néhány kérdésem – mondtam komoran. – Persze ha olyan témába másznék bele, amire nem szabad válaszolnod, hát ne ted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en el a feketevész, Yo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annak fényében, hogy a e’emelekiek nem a földi mutációból eredeztethetők, hanem saját bolygójuk genetikai fejlődésének végtermékei, mit jelentett az a félmondatod fent a kolostorban? Amikor azt mondtad, hogy fürkésznek. Mit látt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lőször csak éreztem, hogy be akarnak hatolni a gondolataim közé –morogta de Molay. – Aztán úgy gondoltam, </w:t>
      </w:r>
      <w:r>
        <w:rPr>
          <w:rFonts w:eastAsia="Times New Roman CE" w:cs="Times New Roman CE" w:ascii="Times New Roman CE" w:hAnsi="Times New Roman CE"/>
          <w:i/>
          <w:iCs/>
          <w:sz w:val="24"/>
          <w:szCs w:val="24"/>
          <w:lang w:val="hu-HU" w:eastAsia="zxx"/>
        </w:rPr>
        <w:t xml:space="preserve">megnézem </w:t>
      </w:r>
      <w:r>
        <w:rPr>
          <w:rFonts w:eastAsia="Times New Roman CE" w:cs="Times New Roman CE" w:ascii="Times New Roman CE" w:hAnsi="Times New Roman CE"/>
          <w:sz w:val="24"/>
          <w:szCs w:val="24"/>
          <w:lang w:val="hu-HU" w:eastAsia="zxx"/>
        </w:rPr>
        <w:t>őket. Láttam a kétgömbös aurákat, és… és láttam a köldökzsinórokat is, amelyek a mesterekhez kötötték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rülnéztem a pincér után. Az észrevette ezt, és máris rohant a borokkal. Mutattam neki, hogy nagyon gyorsan töltsö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esterek. A világ több, mint anyag és energia. Az élet több, mint genetika és energia. Láthatatlan szálak kötnek össze minket másokkal, akik súgnak életünk során, hogy mit tegyünk. Álmodsz valakivel, s nem tudod, hogy nem álom volt. Megteszel valamit, amit nem tennél, és sose jössz rá, mi inspirált. Azt mondod, hirtelen ötl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számtalanszor elmondta már, hogy szellemalakok veszik körül az embereket, akiknek néha látja az arcát, s érzi, amit ők éreznek, néha a gondolataikat is „hallja”. Vegytiszta spiritizmus, mondanák rá mások… Őrültség, mondanák a racionalisták. Csakhogy az ő hátuk mögé is belopakodik egy-egy szellem. És ha de Molay lefordítja gondolataikat emberi nyelvre, képes megingatni a tagadókat. Nem kell hozzá más, csak egy beteljesült jóslat… Vagy egy mélyre rejtett ti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öszörültem a tork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mester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nítókat – mondta de Molay, és ő is töltött mag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ttem a pincérnek, hogy hozzon még két üvegg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egy pohárral töltöttem – mondta felháborodott hangon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zámít. Az a biztos, ami előttünk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mi benn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Ha leteszik elém, már nincs az a hatalom, hogy elvegye tőlem… Láttad a tanítók arcát? Mit tudsz ról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emmit. </w:t>
      </w:r>
      <w:r>
        <w:rPr>
          <w:rFonts w:eastAsia="Times New Roman CE" w:cs="Times New Roman CE" w:ascii="Times New Roman CE" w:hAnsi="Times New Roman CE"/>
          <w:i/>
          <w:iCs/>
          <w:sz w:val="24"/>
          <w:szCs w:val="24"/>
          <w:lang w:val="hu-HU" w:eastAsia="zxx"/>
        </w:rPr>
        <w:t xml:space="preserve">Árnyékba </w:t>
      </w:r>
      <w:r>
        <w:rPr>
          <w:rFonts w:eastAsia="Times New Roman CE" w:cs="Times New Roman CE" w:ascii="Times New Roman CE" w:hAnsi="Times New Roman CE"/>
          <w:sz w:val="24"/>
          <w:szCs w:val="24"/>
          <w:lang w:val="hu-HU" w:eastAsia="zxx"/>
        </w:rPr>
        <w:t>vonultak. Tudták, hogy látom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mondtad ezt ak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ez szinte mindennapos a hívők körében… Ott fönt sem volt meglep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ra töltöttem. A pincér megtette második körét is, és rögtön jött a harmadikkal: késeket és kétfogú villákat hozott ki. De Molay a késekre pillantott, aztán rá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kézzel eszek – vontam vállat. – Jacques, lehetséges, hogy egy másik bolygón genetikailag ennyire hozzánk hasonló faj fejlődjön ki? Mindenféle pánsperma-elmélet kizárásával. – Valami eszembe jutott. – Ez ugyanakkor azt is jelentené, hogy a kulturális fejlődés is hasonló. Krisztus-eseményről beszélt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merő hipotézis – morogta de Molay. – Még nem álltak készen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volt az utolsó csepp a pohárban. Nem elég, hogy elhallgat előlem dolgokat, de még el is keni a lényeget. Jacques de Molay mindannak ellenére, amit együtt véghez vittünk, és mindannak ellenére, hogy mégiscsak az volt, ami, most alaposan a lelkembe gázolt. Felálltam az asztal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hoztam a kívánt tálat, uraim – mondta a hátam mögött a pincér. Visszaültem az asztalhoz. A pincér letette középre a húsokat az ízlésesen elhelyezett gyümölcsökk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a tálcára meredt. Szépen kidíszítették, szó se róla, de annyira nem volt különleges, hogy ilyen szemeket meresszen rá. Aztán de Molay se szó, se beszéd felugrott, a széke hátradőlt. A szomszéd asztalhoz lépett, ahhoz a párhoz, akiknek rendelése alapján választottam ezt a kaját. A fatányérukra volt kíváncs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kor már én is talpon voltam, kezemben egy impulzuspisztollyal. A konyha felé indultam el, és nem néztem, mi kerül elém: első lendületből sodortam el az asztal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vágódtam a konyhaajtón, és célra tartottam a fegyvert. A szakácsok ijedten dobták a magasba kezüket, ezen a környéken tudják, mit kíván az illem hasonló helyzetekben. A pincérünk pont elém toppant, elkaptam a nya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csinálta a tányérunkat? – üvöltöttem az arc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emegő kezekkel mutatott a konyha hátulja felé. Ellöktem, mert láttam egy fehér alakot elsuhanni a polcok mög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 – kiáltottam, de az alak nem állt meg. Sőt, ebben a pillanatban minden és mindenki megmozdult a konyhában. Elsőként az üres tányérok, fatálak, fémlábosok csúsztak el, majd a telik. Aztán megmozdultak a polcok és a levegőbe emelkedtek az emberek is. A sort a rögzítetlen sütők zárták. Mindez persze annyi időt sem vett igénybe, mialatt egyet pislantani lehet, úgyhogy amit láttam, az a tárgyak rám zúduló, megállíthatatlan tömege volt. A fémszínű áradat mindenestől elsodort, nekivágott a falnak, majd beterített. Rám dőlt két fémpolc, pár szakács és isten tudja még mi. A súly alatt meg se tudtam mozdu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ah… – nyögte mögöttem a fal. – York! Csússz arré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k – mondtam de Molaynek. – Még a kezem se bírom felemelni. Nem is látok semmit. Hol va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al… és közted. Mi… mi volt 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ánk taszították az egész konyh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tál… vala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 van egy üveg pia a kezem al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eszheted… ha nem bírod megmozdítani a kez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trobbantom ezt a fémhegy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tném, ha egyben hagynád a szállod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nytelenek voltunk megvárni, míg kiszabadítanak minket. Utána derült ki, mi keltette fel de Molay figyelmét a tálcán. A húsok tetején a sárga gyümölcsöket nem karikára szelve terítették el, mint a szomszéd asztalnál. Négy nyílhegyet faragtak ki belőlük és a hegyüknél egymáshoz illesztették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t a formációt kétezer évvel ezelőtt úgy nevezték a Földön: máltai keres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dre Sergio nagyot hibázott – mondta Vito Moretti halkan, nagyon halkan a család férfi tagjainak a sötét dolgozószobában. – A vendégeinkkel folytatott beszélgetése után értesítette a Vatikánt. Bejelentette, hogy meg van az ereklye, és hogy azt a claudiánusok vették magukhoz… Megkérdezte, mit keresett itt a NOS-aranytömbje…</w:t>
      </w:r>
    </w:p>
    <w:p>
      <w:pPr>
        <w:pStyle w:val="Normal"/>
        <w:ind w:left="0" w:right="0" w:firstLine="567"/>
        <w:rPr/>
      </w:pPr>
      <w:r>
        <w:rPr>
          <w:rFonts w:eastAsia="Times New Roman CE" w:cs="Times New Roman CE" w:ascii="Times New Roman CE" w:hAnsi="Times New Roman CE"/>
          <w:sz w:val="24"/>
          <w:szCs w:val="24"/>
          <w:lang w:val="hu-HU" w:eastAsia="zxx"/>
        </w:rPr>
        <w:t xml:space="preserve">Don Moretti fölállt az asztal mögül, és elsétált a polcáig, ahol lezárt és folyamatban levő ügyeinek dokumentációját tartotta. A szobában ülő nyolc férfi, a </w:t>
      </w:r>
      <w:r>
        <w:rPr>
          <w:rFonts w:eastAsia="Times New Roman CE" w:cs="Times New Roman CE" w:ascii="Times New Roman CE" w:hAnsi="Times New Roman CE"/>
          <w:i/>
          <w:iCs/>
          <w:sz w:val="24"/>
          <w:szCs w:val="24"/>
          <w:lang w:val="hu-HU" w:eastAsia="zxx"/>
        </w:rPr>
        <w:t>cosca caporegime</w:t>
      </w:r>
      <w:r>
        <w:rPr>
          <w:rFonts w:eastAsia="Times New Roman CE" w:cs="Times New Roman CE" w:ascii="Times New Roman CE" w:hAnsi="Times New Roman CE"/>
          <w:i w:val="false"/>
          <w:iCs w:val="false"/>
          <w:sz w:val="24"/>
          <w:szCs w:val="24"/>
          <w:lang w:val="hu-HU" w:eastAsia="zxx"/>
        </w:rPr>
        <w:t>-je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96"/>
        <w:t>9</w:t>
      </w:r>
      <w:r>
        <w:rPr>
          <w:rStyle w:val="FootnoteCharacters"/>
          <w:rFonts w:eastAsia="Times New Roman CE" w:cs="Times New Roman CE" w:ascii="Times New Roman CE" w:hAnsi="Times New Roman CE"/>
          <w:i/>
          <w:iCs/>
          <w:sz w:val="24"/>
          <w:szCs w:val="24"/>
          <w:lang w:val="hu-HU" w:eastAsia="zxx"/>
        </w:rPr>
        <w:t>5</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követték őt tekintetükk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Che cosa signifika quest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97"/>
        <w:t>9</w:t>
      </w:r>
      <w:r>
        <w:rPr>
          <w:rStyle w:val="FootnoteCharacters"/>
          <w:rFonts w:eastAsia="Times New Roman CE" w:cs="Times New Roman CE" w:ascii="Times New Roman CE" w:hAnsi="Times New Roman CE"/>
          <w:i/>
          <w:iCs/>
          <w:sz w:val="24"/>
          <w:szCs w:val="24"/>
          <w:lang w:val="hu-HU" w:eastAsia="zxx"/>
        </w:rPr>
        <w:t>6</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kérdezte halkan Michael, miután nem bírta kivárni a csend vég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hamarosan vendégeket kap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arát lesz vagy ellen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a azt akarjuk, hogy a család fennmaradjon, meg kell nyerni őket barátnak – mondta Vito Moretti. – Padre Sergio szerencsére közénk tartozik, így a hívást beállíthatjuk úgy is, mintha a mi ötletünk lett volna… Csakhogy mielőtt megérkezne a </w:t>
      </w:r>
      <w:r>
        <w:rPr>
          <w:rFonts w:eastAsia="Times New Roman CE" w:cs="Times New Roman CE" w:ascii="Times New Roman CE" w:hAnsi="Times New Roman CE"/>
          <w:i/>
          <w:iCs/>
          <w:sz w:val="24"/>
          <w:szCs w:val="24"/>
          <w:lang w:val="hu-HU" w:eastAsia="zxx"/>
        </w:rPr>
        <w:t xml:space="preserve">segítség… </w:t>
      </w:r>
      <w:r>
        <w:rPr>
          <w:rFonts w:eastAsia="Times New Roman CE" w:cs="Times New Roman CE" w:ascii="Times New Roman CE" w:hAnsi="Times New Roman CE"/>
          <w:sz w:val="24"/>
          <w:szCs w:val="24"/>
          <w:lang w:val="hu-HU" w:eastAsia="zxx"/>
        </w:rPr>
        <w:t>lépnünk ke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a kemény kéz híve vagyok – mondta ki hangosan remegő hangon a kilencven éves Francesco Srogoli.</w:t>
      </w:r>
    </w:p>
    <w:p>
      <w:pPr>
        <w:pStyle w:val="Normal"/>
        <w:ind w:left="0" w:right="0" w:firstLine="567"/>
        <w:rPr/>
      </w:pPr>
      <w:r>
        <w:rPr>
          <w:rFonts w:eastAsia="Times New Roman CE" w:cs="Times New Roman CE" w:ascii="Times New Roman CE" w:hAnsi="Times New Roman CE"/>
          <w:sz w:val="24"/>
          <w:szCs w:val="24"/>
          <w:lang w:val="hu-HU" w:eastAsia="zxx"/>
        </w:rPr>
        <w:t xml:space="preserve">Vito olyan pillantást vetett az öregre, hogy a sokat próbált </w:t>
      </w:r>
      <w:r>
        <w:rPr>
          <w:rFonts w:eastAsia="Times New Roman CE" w:cs="Times New Roman CE" w:ascii="Times New Roman CE" w:hAnsi="Times New Roman CE"/>
          <w:i/>
          <w:iCs/>
          <w:sz w:val="24"/>
          <w:szCs w:val="24"/>
          <w:lang w:val="hu-HU" w:eastAsia="zxx"/>
        </w:rPr>
        <w:t>caporegime-</w:t>
      </w:r>
      <w:r>
        <w:rPr>
          <w:rFonts w:eastAsia="Times New Roman CE" w:cs="Times New Roman CE" w:ascii="Times New Roman CE" w:hAnsi="Times New Roman CE"/>
          <w:sz w:val="24"/>
          <w:szCs w:val="24"/>
          <w:lang w:val="hu-HU" w:eastAsia="zxx"/>
        </w:rPr>
        <w:t>ék tapintatosan másfelé kellett nézzenek. Tudták, hogyha ez a helyzet megoldódik, a családban fiatalítás várhat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tegyünk, don? – Enzo Moretti tudta, hogy a töprengésnek ezzel vége. Vito gyorsan akar cselekedni, tehát a legfontosabb most 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sszeszedni minden emberünket. Mindenhonnan! Kivonni azokból az elfoglalt épületekből, amelyeket feladhatunk. Hadrendbe állítani mindenkit, tizennégytől hetvenig, aki a családhoz tartozik… Megtámadjuk a kolost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cco mi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 érdekel Rocco? – intett dühösen Vito Moretti. – Ha olyan szerencsétlen volt, akkor viselje a következményeit. Családtag, de ebben a játszmában ő a legelhanyagolhatóbb tényező. Nem… Itt most nagyobb a tét… Padre Sergio azt mondja, érzi, hogy a claudiánusok készülnek valamire. Elfordultak a hittől és a Sátán útját választot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nki nem mert mosolyogni. A don jó katolikus volt, de nem elvak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azért harcolunk, hogy az E’emeleken maradhassunk egyáltal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7.</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másnap reggel kicsit másnaposan fölébredtem, elhatároztam, hogy ideje pontot tenni a játék végére. Kimentem a mosdóba, és hosszan áztattam a fejem a csap alatt. Aztán a halántékomat masszíroztam, hogy csökkenjen a görcs a fejemben, majd ismét csak áztattam a fejem. Rettenetes szomjúság gyötört, és ittam is a vízből, erre meglódult a gyomrom. Remek kis napnak nézek elébe. Senkinek nem ajánlom, hogy ilyen kezdetek után fegyvert vegyen a kezé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visszatértem a szobámba és rögtön a földbe gyökerezett a lábam. Ott álltam meztelenül a szoba-mosdó közötti átjáróban, és nem tudtam, hogy a masszírozás eredménye-e a hallucináció, vagy dolgozik még a szürkeállományomban az a gyilkos mennyiségű pia, amit a torkomon ledobtam előző este és hát, hajnalban… Egy lány állt előttem, aprócska szoknyában és forró nyári napokhoz szokott rövid felsőrészben. Kilátszott barna bőre, köldöke. Öltözékéért a palói konzervatív családanyák bizonyosan megdobálták volna zöldségekkel, miközben eltakarják fiúgyermekük tekintetét. A lánynak hatalmas szemei voltak, vékony álla, és kerek mellei, amelyek rendre átszúrtak vékony pólójának anyagát. Hosszú haját vékony fonatok díszítették, amelyeknek végét apró, színesre – kékre, vörösre, lilára– festett fagolyócskák tartot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húga vagyok – közölte bársonyos hangon. Összekulcsolt tenyérrel, leeresztett kézzel, és keresztbe tett lábbal egyensúlyozott az ágynál. Mint egy kislány, aki azt akarja, hogy elcsábíts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vendek, Signorina – mondtam. – Már keressük egy ideje a kedves báty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ért jöttem, hogy segítsek a keresésben – felelte és ide-oda forgatta felsőtestét. – Kérdezzen, és én válaszolok!… Mindenben a rendelkezésére áll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zelebb léptem hozzá. Ez utóbbi mondatnak jelentősen kitágította értelmezési határait a lány tekintete, amely lesiklott arcomról, és egészen más helyre vándor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segíthetek maguknak, és maguk segíthetnek nekem – folytatta a nő. – Vagy raj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ben? – kérdeztem én. Nem árt az üzlet előtt tájékozódni az ár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szeretném, ha magáévá tenne…</w:t>
      </w:r>
    </w:p>
    <w:p>
      <w:pPr>
        <w:pStyle w:val="Normal"/>
        <w:ind w:left="0" w:right="0" w:firstLine="567"/>
        <w:rPr/>
      </w:pPr>
      <w:r>
        <w:rPr>
          <w:rFonts w:eastAsia="Times New Roman CE" w:cs="Times New Roman CE" w:ascii="Times New Roman CE" w:hAnsi="Times New Roman CE"/>
          <w:sz w:val="24"/>
          <w:szCs w:val="24"/>
          <w:lang w:val="hu-HU" w:eastAsia="zxx"/>
        </w:rPr>
        <w:t xml:space="preserve">Ez most így túl gyors volt nekem. Egy pillanattal korábban még azon töprengtem, érdemes-e visszanyúlnom a törölközőért a fürdőbe, de ezt a gondolatot szinte azonnal túlhaladta az idő. Ami ezután történt, az olyan gyorsan esett meg velem, hogy még védekezni sem volt </w:t>
      </w:r>
      <w:r>
        <w:rPr>
          <w:rFonts w:eastAsia="Times New Roman CE" w:cs="Times New Roman CE" w:ascii="Times New Roman CE" w:hAnsi="Times New Roman CE"/>
          <w:i/>
          <w:iCs/>
          <w:sz w:val="24"/>
          <w:szCs w:val="24"/>
          <w:lang w:val="hu-HU" w:eastAsia="zxx"/>
        </w:rPr>
        <w:t>érkezé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megragadta a vállam és egy energikus mozdulattal az ágyra dobott. Lendültem, amerre lendített: a harcművészetek elsajátításakor az az egyik szabály, hogy ne állj ellent a támadó erőnek. Aztán amikor már az ágyon voltam, de még nem csitult el a finom rugózás alattam, a lány egy ugrással fölibém kerekedett.</w:t>
      </w:r>
    </w:p>
    <w:p>
      <w:pPr>
        <w:pStyle w:val="Normal"/>
        <w:ind w:left="0" w:right="0" w:firstLine="567"/>
        <w:rPr/>
      </w:pPr>
      <w:r>
        <w:rPr>
          <w:rFonts w:eastAsia="Times New Roman CE" w:cs="Times New Roman CE" w:ascii="Times New Roman CE" w:hAnsi="Times New Roman CE"/>
          <w:sz w:val="24"/>
          <w:szCs w:val="24"/>
          <w:lang w:val="hu-HU" w:eastAsia="zxx"/>
        </w:rPr>
        <w:t xml:space="preserve">Ahogy rám ült, éreztem, hogy nem visel a szoknya alatt semmit… Olyan forró volt az öle, mint egy kemence, amiben kalácsot sütnek. Nincs az a józan ész, ami ilyen esetekben az ösztönök fölé kerekedhetne. Egyes testrészeim önálló életet kezdtek élni. </w:t>
      </w:r>
      <w:r>
        <w:rPr>
          <w:rFonts w:eastAsia="Times New Roman CE" w:cs="Times New Roman CE" w:ascii="Times New Roman CE" w:hAnsi="Times New Roman CE"/>
          <w:i/>
          <w:iCs/>
          <w:sz w:val="24"/>
          <w:szCs w:val="24"/>
          <w:lang w:val="hu-HU" w:eastAsia="zxx"/>
        </w:rPr>
        <w:t xml:space="preserve">Többek között </w:t>
      </w:r>
      <w:r>
        <w:rPr>
          <w:rFonts w:eastAsia="Times New Roman CE" w:cs="Times New Roman CE" w:ascii="Times New Roman CE" w:hAnsi="Times New Roman CE"/>
          <w:sz w:val="24"/>
          <w:szCs w:val="24"/>
          <w:lang w:val="hu-HU" w:eastAsia="zxx"/>
        </w:rPr>
        <w:t>a kezem: megragadtam a lány derekát, de nem volt erőm leemelni magamról. Nem szabadott volna ennyire elhanyagolnom a kondíció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eg akarja tudni, mi-miért van, tegye, amit mondok! – mondta elszántan a lány. Szeméből komoly elhatározás tükröződött. Wolfo Euloth kishúga nem csak játszik velem, tényleg azt szeretné, ha magamévá tenném. Szinte</w:t>
      </w:r>
      <w:r>
        <w:rPr>
          <w:rFonts w:eastAsia="Times New Roman CE" w:cs="Times New Roman CE" w:ascii="Times New Roman CE" w:hAnsi="Times New Roman CE"/>
          <w:i w:val="false"/>
          <w:iCs w:val="false"/>
          <w:sz w:val="24"/>
          <w:szCs w:val="24"/>
          <w:lang w:val="hu-HU" w:eastAsia="zxx"/>
        </w:rPr>
        <w:t xml:space="preserve"> már </w:t>
      </w:r>
      <w:r>
        <w:rPr>
          <w:rFonts w:eastAsia="Times New Roman CE" w:cs="Times New Roman CE" w:ascii="Times New Roman CE" w:hAnsi="Times New Roman CE"/>
          <w:i/>
          <w:iCs/>
          <w:sz w:val="24"/>
          <w:szCs w:val="24"/>
          <w:lang w:val="hu-HU" w:eastAsia="zxx"/>
        </w:rPr>
        <w:t xml:space="preserve">fanatikusan </w:t>
      </w:r>
      <w:r>
        <w:rPr>
          <w:rFonts w:eastAsia="Times New Roman CE" w:cs="Times New Roman CE" w:ascii="Times New Roman CE" w:hAnsi="Times New Roman CE"/>
          <w:sz w:val="24"/>
          <w:szCs w:val="24"/>
          <w:lang w:val="hu-HU" w:eastAsia="zxx"/>
        </w:rPr>
        <w:t>akar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esetben semmi kifogásom nem volt az alku el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gye le a kezét ról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tettem, s ekkor visszatért a bájos mosoly az arcára. A kishúg megemelkedett, és megfogta időközben fegyverré váló férfiasságom. Nem finomkodott, erősen markolt, valószínűleg szerette érezni, ahogy lüktet… A hüvelyéhez húzta és szép lassan rácsús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őjáték? – kérdeztem nagyot nyelve. Éreztem, mennyire felkész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adjon csend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ú előre-hátra mozgással indított, de közben éreztem, hogy eljátszadozik a PC-izmaival is. Kemény combizmai voltak, és selymes érintésű bőre. Karamellaszín köldökét néztem, annak lágy mozgását, aztán kemény melleit, gyönyörű nyakát, átszellemült arckifejezését. Fiatal kora ellenére nagymesternek tűnt a játékban. Lehunytam a szemem, és így élveztem az erőszakot… amit tettek raj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is idő múlva a lány rátámaszkodott a mellemre – meg se éreztem, rnadárkönnyű volt – és körkörösen kezdte forgatni a csípőjét. Ujjai begörbültek, és körmét finoman a bőrömbe vájta. Halk, makogásszerű hangokat kezdett hallatni. Az ajka remegett, s ez annyira izgatóvá tette, hogy szinte már nyugtatnom kellett magamat. Pár percig így mozgott, végtelenül lassan, szinte az őrületig fokozva bennem a feszültséget. Mégsem értem hozzá, kezeimmel kitámasztottam oldalt. Ezután hátradőlt, és megfeszítette testét, mint egy íjat. A térdem alatt támasztotta meg magát és felgyorsított: ugrálni kezdett. A fejét forgatta, a haja egyik válláról a másikra lebbent át, élvezte, ahogy a fonatok végén a fagömbök a hátát verik. Emelgetni kezdtem a csípőm, felvettem a ritmu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kezdődött. A lány bokáját a térdem alá csúsztatta, és lábaival rám kulcsolódott. Aztán ismét előre dőlt, ruha takarta kis mellét a testemhez nyomta. Éreztem így is mellbimbóit. A fejem alá nyúlt egyik kezével a másikkal pedig a tenyerem után tapogatózott. Az ujjaink összefonódtak. Aztán megmarkolta a hajamat, amit megmarkolni szinte képtelenség, olyan rövid, és teljes erejéből a vállamba harap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r folyt le a takaróra. A lány olyan szorosan tapadt rám, hogy le sem tudtam dobni. Hüvelyével úgy szorított, hogy beláttam: feleslegesen próbálkozom. Akkor aztán a hátamat végigszántotta körmeivel, és éreztem, hogy felhasad a bőröm és még jobban eláztatom véremmel a takarót. Elkapta az extázis. Egyre vadabbul mozgott, harapott, karmolt, tépett. Olyan erővel tombolt, amit ki sem néztem volna belőle. Minden porcikámat igénybe vette testének hullámzása. Amikor fojtogatni próbált, azért lefejtettem a nyakamról ujjait.</w:t>
      </w:r>
    </w:p>
    <w:p>
      <w:pPr>
        <w:pStyle w:val="Normal"/>
        <w:ind w:left="0" w:right="0" w:firstLine="567"/>
        <w:rPr/>
      </w:pPr>
      <w:r>
        <w:rPr>
          <w:rFonts w:eastAsia="Times New Roman CE" w:cs="Times New Roman CE" w:ascii="Times New Roman CE" w:hAnsi="Times New Roman CE"/>
          <w:sz w:val="24"/>
          <w:szCs w:val="24"/>
          <w:lang w:val="hu-HU" w:eastAsia="zxx"/>
        </w:rPr>
        <w:t xml:space="preserve">A szám után tapogatózott ajkával, de azt a legkevésbé sem kívántam, hogy kiharapjon valamit belőlem. Elfordítottam a fejem. Erre </w:t>
      </w:r>
      <w:r>
        <w:rPr>
          <w:rFonts w:eastAsia="Times New Roman CE" w:cs="Times New Roman CE" w:ascii="Times New Roman CE" w:hAnsi="Times New Roman CE"/>
          <w:i/>
          <w:iCs/>
          <w:sz w:val="24"/>
          <w:szCs w:val="24"/>
          <w:lang w:val="hu-HU" w:eastAsia="zxx"/>
        </w:rPr>
        <w:t xml:space="preserve">lefejelt, </w:t>
      </w:r>
      <w:r>
        <w:rPr>
          <w:rFonts w:eastAsia="Times New Roman CE" w:cs="Times New Roman CE" w:ascii="Times New Roman CE" w:hAnsi="Times New Roman CE"/>
          <w:sz w:val="24"/>
          <w:szCs w:val="24"/>
          <w:lang w:val="hu-HU" w:eastAsia="zxx"/>
        </w:rPr>
        <w:t>eleredt az orrom vére. Reccsenés nem volt, a homloka szerencsére lecsúszott az orrom tövébe.</w:t>
      </w:r>
    </w:p>
    <w:p>
      <w:pPr>
        <w:pStyle w:val="Normal"/>
        <w:ind w:left="0" w:right="0" w:firstLine="567"/>
        <w:rPr/>
      </w:pPr>
      <w:r>
        <w:rPr>
          <w:rFonts w:eastAsia="Times New Roman CE" w:cs="Times New Roman CE" w:ascii="Times New Roman CE" w:hAnsi="Times New Roman CE"/>
          <w:sz w:val="24"/>
          <w:szCs w:val="24"/>
          <w:lang w:val="hu-HU" w:eastAsia="zxx"/>
        </w:rPr>
        <w:t xml:space="preserve">Eddig tartott a türelmem, ha játék, azt élvezni kell, de ez már más irányt sejtetett. Meglendítettem a kezem, és egy gyors fordulóval fölé kerültem Akkor már mindketten nedvesek voltunk az izzadtságtól. </w:t>
      </w:r>
      <w:r>
        <w:rPr>
          <w:rFonts w:eastAsia="Times New Roman CE" w:cs="Times New Roman CE" w:ascii="Times New Roman CE" w:hAnsi="Times New Roman CE"/>
          <w:i/>
          <w:iCs/>
          <w:sz w:val="24"/>
          <w:szCs w:val="24"/>
          <w:lang w:val="hu-HU" w:eastAsia="zxx"/>
        </w:rPr>
        <w:t>Fogva tarto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Csak akkor szabadulsz, ha belém élvezel… – hörögte. Ajkát vörösre színezte a vérem. De véres volt a homloka és a haja is.</w:t>
      </w:r>
    </w:p>
    <w:p>
      <w:pPr>
        <w:pStyle w:val="Normal"/>
        <w:ind w:left="0" w:right="0" w:firstLine="567"/>
        <w:rPr/>
      </w:pPr>
      <w:r>
        <w:rPr>
          <w:rFonts w:eastAsia="Times New Roman CE" w:cs="Times New Roman CE" w:ascii="Times New Roman CE" w:hAnsi="Times New Roman CE"/>
          <w:sz w:val="24"/>
          <w:szCs w:val="24"/>
          <w:lang w:val="hu-HU" w:eastAsia="zxx"/>
        </w:rPr>
        <w:t xml:space="preserve">Leszorítottam mindkét kezét, megcsavartam őket és a teste alá szorítottam, hogy egy kézzel is tarthassam. Átvettem a kezdeményezést. Leszakítottam róla a mellét fedő ruhácskát, és a szoknyát. Éles reccsenéssel engedett a gyenge anyag. Lefogtam a lány fejét. Teljesen ránehezedtem, és csak hánykolódni tudott. Barackízű volt a bőre, és a vére, mint minden emberé, forró és </w:t>
      </w:r>
      <w:r>
        <w:rPr>
          <w:rFonts w:eastAsia="Times New Roman CE" w:cs="Times New Roman CE" w:ascii="Times New Roman CE" w:hAnsi="Times New Roman CE"/>
          <w:i/>
          <w:iCs/>
          <w:sz w:val="24"/>
          <w:szCs w:val="24"/>
          <w:lang w:val="hu-HU" w:eastAsia="zxx"/>
        </w:rPr>
        <w:t xml:space="preserve">vérízű… </w:t>
      </w:r>
      <w:r>
        <w:rPr>
          <w:rFonts w:eastAsia="Times New Roman CE" w:cs="Times New Roman CE" w:ascii="Times New Roman CE" w:hAnsi="Times New Roman CE"/>
          <w:sz w:val="24"/>
          <w:szCs w:val="24"/>
          <w:lang w:val="hu-HU" w:eastAsia="zxx"/>
        </w:rPr>
        <w:t>Amikor sikítozni kezdett, én is teljesen elengedtem mag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égén teljesen elernyedt, s végre elereszthettem. Kimerülten lihegtünk, miközben a vérfoltos ágy tényleg úgy nézett ki, mint egy csatatér. Levegőm nem volt, hogy közöljem vele, hamarosan az én kérdéseim jön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a melle elé húzta széttépett szoknyájának maradványait. Lecsukta szemét. A tagjaimba lassan visszatért a vér, csitult a remegé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hallottam meg de Molay segélykérő kiáltásait.</w:t>
      </w:r>
    </w:p>
    <w:p>
      <w:pPr>
        <w:pStyle w:val="Normal"/>
        <w:ind w:left="0" w:right="0" w:firstLine="567"/>
        <w:rPr>
          <w:rFonts w:ascii="Times New Roman CE" w:hAnsi="Times New Roman CE" w:eastAsia="Times New Roman CE" w:cs="Times New Roman CE"/>
          <w:b w:val="false"/>
          <w:b w:val="false"/>
          <w:bCs w:val="false"/>
          <w:i w:val="false"/>
          <w:i w:val="false"/>
          <w:iCs w:val="false"/>
          <w:sz w:val="24"/>
          <w:szCs w:val="24"/>
          <w:lang w:val="hu-HU" w:eastAsia="zxx"/>
        </w:rPr>
      </w:pPr>
      <w:r>
        <w:rPr>
          <w:rFonts w:eastAsia="Times New Roman CE" w:cs="Times New Roman CE" w:ascii="Times New Roman CE" w:hAnsi="Times New Roman CE"/>
          <w:b w:val="false"/>
          <w:bCs w:val="false"/>
          <w:i w:val="false"/>
          <w:iCs w:val="fals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rohantam de Molay szobájába. Nem tudtam elképzelni, mi történhetett, hogy de Molay segítség után kiáltson, annak akkora esélye volt, mint kioltani egy vödör vízzel egy óriáscsillagot. Reméltem, hogy rosszul hallottam a kiáltást.</w:t>
      </w:r>
    </w:p>
    <w:p>
      <w:pPr>
        <w:pStyle w:val="Normal"/>
        <w:ind w:left="0" w:right="0" w:firstLine="567"/>
        <w:rPr/>
      </w:pPr>
      <w:r>
        <w:rPr>
          <w:rFonts w:eastAsia="Times New Roman CE" w:cs="Times New Roman CE" w:ascii="Times New Roman CE" w:hAnsi="Times New Roman CE"/>
          <w:sz w:val="24"/>
          <w:szCs w:val="24"/>
          <w:lang w:val="hu-HU" w:eastAsia="zxx"/>
        </w:rPr>
        <w:t xml:space="preserve">De Molay minden porcikájában remegett. A szoba közepére szédült, a vérrel festett falak közé, és a rajzokat nézte. Tegnap mégsem kért új szobát, azt hiszem miattam. Nem volt rá ideje… Láttam, hogy fázik, de ugyanakkor izzadt is, mintha valami fertőzés kapta volna el, vagy mintha megmérgezték volna… De Molay lelke ki akart lépni a testből, amit birtokolt. Tombolt a lelke, de Molay azonban tartotta magát. Rajta felejtettem a szemem, és tudtam, hogy nem tehetek semmit. Bizonyos értelemben valóban mérgezés történt. Megmérgezte egy </w:t>
      </w:r>
      <w:r>
        <w:rPr>
          <w:rFonts w:eastAsia="Times New Roman CE" w:cs="Times New Roman CE" w:ascii="Times New Roman CE" w:hAnsi="Times New Roman CE"/>
          <w:i/>
          <w:iCs/>
          <w:sz w:val="24"/>
          <w:szCs w:val="24"/>
          <w:lang w:val="hu-HU" w:eastAsia="zxx"/>
        </w:rPr>
        <w:t>előérz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néztem az ablakon, mert de Molay is arra fordult, és nekiesett. A falnál támasztotta ki magát, és véres lett a tenyere: a vér még mindig nem száradt meg a fali ábrákon… Mellesleg én se nézhettem ki jobban: a látványom nem sokat javított a helyzet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blakon túl vörös lett az égbolt. Nem a felhők váltak vörössé, mert nem voltak felhők. A felhők eltakarodtak, semmivé váltak, felszívódtak és maradt a légréteg világoskék színe. Ez a világoskék lett vörös, mintha tüllfátylat dobtak volna rá, aztán ez a szín is eloszl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fogta a fejét, és nyöszörgött. Aztán levegő után kapkodott, és még nyüszíteni sem volt ereje. így állt, de akkor már láttam, hogy oldódik a testét uraló feszült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rám nézett tisztakék szeméből olyan hideg áradt, hogy azt hittem, most mindjárt tömeggyilkossá vál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ége – mondta. Szinte kiköpte a szót. – Vége a nyugodt napoknak. Fogd meg, York, a fegyvereidet, és induljunk most azonnal a kolostor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rőszakkal behatolunk, és kinyírunk mindenkit, ki ad választ a kérdéseinkre? – tettem fel azt a kérdést, ami eddig is visszatartott ettől a megmozdulástól. Bár az utóbbi órákban, már kezdtem levetkőzni kíváncsi természete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nem a szájába nyomod a fegyver csövét és beszélni fog – morogta de Molay. A tekintete olyan volt, mint egy párducé, ha ölni készül. – De induljunk, mert már nem sok időnk van, és a nyakunkon lesz a v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ész?… – kérdeztem mellé lép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fordult, és a hátával a falnak támaszkodott. Csatakosak és véresek voltunk mindketten. Azt hiszem, tényleg illettünk egymás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nnek a Vaskesztyűsö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askesztyűsök Rendje… A technika, a biológia, a fizika és a metafizika diadala. Spirituális molekular-genetika… Mert ugye ismét istenes idők járnak, nem csak a NOS utolsó évtizedeiben. A kozmokatolikus lovagrend leszerepelt, kiirtották őket, és jöttek helyettük a Vaskesztyűsök. Az egyszemélyes pápai fennhatóság sikerrel tette a fiúkat-lányokat gátlás nélküli erkölcs-lovaggá. Hogy a két fogalom még csak véletlenül sem illik egymáshoz? Fordítás kérdése… Kíváncsi lettem volna, kit küldenek és milyen paranccs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visszamentem a szobámba felpakolni a fegyverarzenálom, meglepve tapasztaltam, hogy Wolfo Euloth kishúga eltűnt. Anélkül, hogy beszélhettünk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zért jellemző. Többnyire a nők panaszkodnak a férfira, hogy szeretkezés után nem lehet vele beszélgetni. Vagy kimegy rágyújtani, vagy elalszik. Ez egyébként sokszor azért van, mert egy ilyen beszélgetéskor egy egész éjszaka illúziója száll el. De mindegy… Most a kislány lépett meg a társalgás elől, pedig lett volna néhány kérdésem hozz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is szólva arról, hogy ezzel ez üzlet rá eső felét nem teljesíte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deg vízben lezuhanyoztam és gyorsan előkotortam eredeti ruháimat: kényelmesek voltak és rettentő célszerűek, nagyon sok fura dolog belefért a zsebükbe, és jól takarta az övemet. Nem is szólva arról, hogy utáltam az e’emeleki egyenes vonalú zakókat, nem az én stílusom volt – válltöméssel vagy anélkül…</w:t>
      </w:r>
    </w:p>
    <w:p>
      <w:pPr>
        <w:pStyle w:val="Normal"/>
        <w:ind w:left="0" w:right="0" w:firstLine="567"/>
        <w:rPr/>
      </w:pPr>
      <w:r>
        <w:rPr>
          <w:rFonts w:eastAsia="Times New Roman CE" w:cs="Times New Roman CE" w:ascii="Times New Roman CE" w:hAnsi="Times New Roman CE"/>
          <w:sz w:val="24"/>
          <w:szCs w:val="24"/>
          <w:lang w:val="hu-HU" w:eastAsia="zxx"/>
        </w:rPr>
        <w:t xml:space="preserve">De Molay ez idő alatt lement az utcára taxit szerezni – taxis nélkül. Mivel megállapodtunk Lyviával, hogy mindenkor a rendelkezésünkre áll, de Molay feladata most annyi volt, hogy ellopja a szálloda előtt </w:t>
      </w:r>
      <w:r>
        <w:rPr>
          <w:rFonts w:eastAsia="Times New Roman CE" w:cs="Times New Roman CE" w:ascii="Times New Roman CE" w:hAnsi="Times New Roman CE"/>
          <w:i w:val="false"/>
          <w:iCs w:val="false"/>
          <w:sz w:val="24"/>
          <w:szCs w:val="24"/>
          <w:lang w:val="hu-HU" w:eastAsia="zxx"/>
        </w:rPr>
        <w:t>parkoló</w:t>
      </w:r>
      <w:r>
        <w:rPr>
          <w:rFonts w:eastAsia="Times New Roman CE" w:cs="Times New Roman CE" w:ascii="Times New Roman CE" w:hAnsi="Times New Roman CE"/>
          <w:sz w:val="24"/>
          <w:szCs w:val="24"/>
          <w:lang w:val="hu-HU" w:eastAsia="zxx"/>
        </w:rPr>
        <w:t xml:space="preserve"> járművet. Nem akartunk a nőnek rosszat, minek vittük volna magunkkal a claudiánusok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éppen azon voltam, hogy kilépek az ajtón és leliftezek a földszinti hallba, amikor de Molay érkezett jobbról. Az ablakon át a taxival egyenesen a szoba közepére. Először a jármű orra csúszott be a zárt és szétrobbanó ablakon keresztül, majd kicsit megpördülve a taxi kiszakította a keretet és benyomott egy jókora részt is a falból. A fal azonban nem adta meg magát: visszalökte a járművet, mire az a másik oldalon is a falnak csapódott, és mégis beljebb került: ahogy a biliárdgolyó belekoccolódik a lyukba. Íme: Jacques de Molay ráérzett, hogy nem akarok liftez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axi keresztbe állt a szobában, maga alá gyűrt minden bútordarabot, majd oldalra vágta őket, illetve azokat az apró forgácsokat és műanyagdarabokat, amellyé a berendezés vált. A berendezés ezen darabjai elől már félre tudtam lépni, az üvegablak apró darabkái viszont végigmasszírozták a háta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zre kaptam kis csomagomat, és átverekedtem magam a romok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tűnt – mondtam de Molaynek, miközben felkapaszkodtam a taxi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csoda? – kérdezte 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 persze, nem tud az esetről semmit. Pedig biztos hallott valamit a csukott ajtón át, de de Molay már csak ilyen volt: éltek benne a régi lovagi hagyományok, amíg én magamtól nem beszélek, tiszteletben tartja a hallgatásom, és nem tud semmi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Euloth húga – mondtam. – Megállapodtunk, hogy beszél, h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raptam a mondatot és csak a fejem ingattam, hogy: „úgyis tudo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ről beszélsz? – fordult ekkor felém de Molay. Megdöbbenve fedeztem fel, hogy az arcán véres csíkok húzódnak és feldagadt a szeme alja. Ez nem az előbbi megérzésekor történt vele, hanem azóta, hogy lement a tax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e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ről beszélsz? – kérdezte. A hangjából éreztem, hogy az ő döbbenete fontosabb, mint az enyé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Euloth kishúgá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nak nem volt kishúg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d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int elhallgattam. Mit gondoljak? Ki volt az, aki felkeresett? Csak egy dugást akart volna? Nem is olyan rossz hely ez az E’emelek. Csak kicsit szokatlan az ismerkedési technika. Az is igaz viszont, hogy célravezet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egjobb taktikát választottam, amit ilyenkor lehet: vissza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az arcodd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ngedtem el egyedül a taximmal – hajolt előre a hátsó ülésről Lyvia. – És meg kellett győznöm. Annyiban engedtem, hogy ő vezethet. Ez az én háborúm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vállat vo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nge vagyok még – mond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bban hangzott volna, ha a lovagiasságra hivatko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8.</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valahol elsősegélycsomag? – kérdeztem Lyvi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maga mögé intett a fejével, mire hátramásztam mellé. Közben de Molay kitolatott a lakószobából. Szemközt kivágódott az ajtó és Amerigo Hott rontott be, de rögtön ezután térdre is rogyott, karjait az égnek emelte, és azt hiszem, kiabált is valamit. A függöny akkor szakadt le, amikor a taxi végképp elhagyta az épületet az ablakon kereszt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bírja – mondta dühösen Lyvia, amikor elővettem az elsősegélydobo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éres kard és az állati tépőfog után a női köröm áll a vérfertőződés okai között harmadikként – mon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nyl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nyitottam a dobozt. Volt benne hámosító spray, bőrszövet-regeneráló, és sugárecsetelő is. Ez egy emberbarát bolygó. Ismerek olyan helyeket, ahol ha valaki lehorzsolja a könyökét, kicserélik az egész kezet. És nem lehet vitatkozni az orvosokkal, mert máshoz nem értenek, csak a végtagcseréhez. Egy kiadós pofozkodás után a hazatérők felét nem ismeri meg a csalá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nyleg megtámadjuk a claudiánusokat? – kérdez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 mon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gyvert kap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áttam a nőn, hogy nem tetszik neki. Összeszorította a száját és megpróbált farkasszemet nézni v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övik a rendőrséget – mondta de Molay. Ebből a magasságból jól lehetett látni, hogy az erőtérrel védett épület köré, tonikus ágyúkat állítottak föl, ezek előbb-utóbb ledöntik majd a falakat. Kis hangyaként szaladgáltak a lázadók az épület melletti terecskén. – Szolgálatban van a barátja?</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gen – Lyviát ez sem tántorította el attól, hogy velünk jöj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hozzuk 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 megrántotta a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őlem rárobbanthatják az épületet. Tegnap este szakítottunk. Menjen vissza az exnejéhez, aztán legyenek azzal boldogok. Hül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ne mondja! – intet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kinézett a vezetőülésből a városra. Magasan jártunk, megkockáztatva azt, hogy belénk durrantanak, de messzire el lehetett látni, és nyomon lehetett követni a közelben mozgó csoportok tevékenységét. Jó láttuk szemközt, a domb tetején a kolostor sötét tömegé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az ott? – kérdezte de Molay. Átrepültünk a bérházak felett, és egy enyhe kanyarral Palo egyik parkja felé vettük az irányt. – Ismerő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thajoltam Lyvia felett, és kinéztem de Molay oldalán, vajon kit vagy mit 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is tó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találtam tekintetemmel a tavacskát, és a mellette álló alakot. Nem ismertem fel, ahhoz közelebb kellett volna menni. Akárki is állt ott, valamit matatott a tóparton. A városi park két minipalota között nyúlt el, díszfái az elmúlt napokban leégtek, megpörkölődtek. A virágokon bakancsos lábak tapostak, a madarak pedig boldogabb vidékre költöz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a park fölé repült, majd ereszkedni kezdett. Túl magasan voltunk. Öt méterrel a tó felett aztán megállt. Megnyomta a jármű kürtjét. A földön ügyködő férfi meghallhatott minket, mert felnézett. Soha életemben nem láttam. De Molay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iorgio az, a parkőr – mondta a mit sem sejtő Lyvia. – Nyilván a halakat ment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nyitottam a taxi ajtaját. De Molay a vezetőülésről hátrafordulva egy mozdulattal kitolta Lyvia lábait a levegőbe. Én a nő feneke alá nyúltam, és kicsit megtaszítot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i aranyos kis taxisofőrünk gyertyaállásban zuhant al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ó felcsapó vize még Giorgiót, a parkőrt is elázta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másztam de Molay mellé. Félúton sem jártunk a kolostor felé, amikor a jármű billegni és zuhanni kezdett. Nem de Molay hibája volt, egyszerűen megkergültek a műszerek. Mivel a magasban voltunk, és előttünk az égbolt illetve a felhők látszottak, azonnal tudtam, hogy nem a műszerekkel van a baj. A felhők ugyanis megint felszívódtak, akárcsak fél órával korábban, az égbolt pedig ismét elvörösödött. Most azonban nem csupán másodpercekig tartott az egész, hanem tovább fokozódott: az égbolt vöröse hullámzani kezdett, mintha a kék tenger véres tükörképét mutatná. A tarajos hullámok karmazsinvörösek lettek, és tetejükön vagy inkább a hasukon a hab maradt meg világospiros árnyalatban. De Molay valami olyasmit morgott, hogy lehetetlen, hogy már ideértek, aztán minden figyelmét a taxinak szentelte. Én a látványban gyönyörködtem, ha lezuhanunk és meghalunk, hát legalább teljes egészében kiélvezhessem, ha pedig életben maradunk, legyen mit mesélnem unokáim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zenét?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het – mondta de Molay fogcsikorgatva. A gép orra meredeken lefelé bukott, és ki kellett támasztanom magam a lábammal, nehogy fölkenődjek a szélvédő belső fel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nyomtam a lejátszót, és iszonyú kemény, trash-metalhoz hasonló zene dübbent a fülünkbe. Erre aztán lehet zuhanni! A taxi egyenesbe került, elsuhantunk egy nyolc emeletes lakóház kihaltan tátongó fölső emelete mellett. De Molay tartotta a magasságot, én pedig elhelyezkedtem és bekötöttem mag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gbolt vörös visszfénye ott táncolt Palo házain, utcáin és terein. Lent mintha megállt volna az élet. Nem sokan tudhatták, hogy a véres hullámok a Vaskesztyűsök érkezését jelent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 nem használt űrhajót. Mentális erejénél fogva csatlakozott rá a féregvezetékekre. Ők azt mondták, isteni segítség, szerintem egy ismeretlen kollektív tudat, amellyel húszegynéhány évvel ezelőtt a Vatikánnak sikerült felvenni a kapcsolatot. Miután ráhangolódtak a féregvezetékekre, a Szentek bármelyike el tudott jutni azokba a világokba, amelyek mellett elmentek ezek a vezetékek, űrhajók és mindenféle segédeszköz nélkül. Most egy Szent érkezésének lehettünk szemtanú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örös égbolt megnyílt, mint hajdan a Vörös-tenger és egy arany út világlott fel. Az út végén apró fehér pont látszott, akár egy alagút túlsó vége. A taxi ekkor végképp felmondta a szolgálatot, és de Molay érezve ezt, utolsó lendülettel becsúszott egy hatodik emeleti bérlakásba. A dübörgő zene elnyomta a csörömpölés za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gtön kiugrottunk a járműből. Egy pillantást vetettem az arany-vörös égboltra, a fénypont egyre nagyobb lett, s a közepén feltűnt már egy kisebb folt. De Molay odalépett mellém, és a kidőlt fal résén át néztük az ég fényjátékát. Az arany út két oldaláról most kifelé csapkodtak a rőt hullámok. A fény és a pont egyre nagyobb lett, a pont emberi alakot öltött, repdeső köpeny szárak vették körül… Aztán az egy alakból kettő lett, és abban a pillanatban, amint ezek az óriásira növesztett alakok – úgy tűnt – belépnek a légkörbe, felvillanás vakított el mindenkit, és a következő pillanatban ismét világoskéken tündökölt az égb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Szent? – kérdezte hitetlenkedve de Molay. – Két Szentet küldtek? Mi lesz itt, Armagedd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észen addig a fülemben csengtek szavai, míg a kopott lépcsőhazon át le nem értünk a ház előtti piactér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laszok számára folyt tovább az élet, mintha mi sem történ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rokkolit vegyenek! Kelbimbót, karfi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iactér zsúfoltabb volt, mint békeidő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en-US" w:eastAsia="zxx"/>
        </w:rPr>
        <w:t xml:space="preserve">Il </w:t>
      </w:r>
      <w:r>
        <w:rPr>
          <w:rFonts w:eastAsia="Times New Roman CE" w:cs="Times New Roman CE" w:ascii="Times New Roman CE" w:hAnsi="Times New Roman CE"/>
          <w:i/>
          <w:iCs/>
          <w:sz w:val="24"/>
          <w:szCs w:val="24"/>
          <w:lang w:val="hu-HU" w:eastAsia="zxx"/>
        </w:rPr>
        <w:t>prezzo e troppo alt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98"/>
        <w:t>9</w:t>
      </w:r>
      <w:r>
        <w:rPr>
          <w:rStyle w:val="FootnoteCharacters"/>
          <w:rFonts w:eastAsia="Times New Roman CE" w:cs="Times New Roman CE" w:ascii="Times New Roman CE" w:hAnsi="Times New Roman CE"/>
          <w:i/>
          <w:iCs/>
          <w:sz w:val="24"/>
          <w:szCs w:val="24"/>
          <w:lang w:val="hu-HU" w:eastAsia="zxx"/>
        </w:rPr>
        <w:t>7</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 mondta mellettünk valaki, mire óriási vita tört ki az eladó és a vevő között. Körülpislantottam, az első benyomásom az volt, hogy az áruk felére új olasz szavakat kellett találni… Hiszen itt minden második áru </w:t>
      </w:r>
      <w:r>
        <w:rPr>
          <w:rFonts w:eastAsia="Times New Roman CE" w:cs="Times New Roman CE" w:ascii="Times New Roman CE" w:hAnsi="Times New Roman CE"/>
          <w:i/>
          <w:iCs/>
          <w:sz w:val="24"/>
          <w:szCs w:val="24"/>
          <w:lang w:val="hu-HU" w:eastAsia="zxx"/>
        </w:rPr>
        <w:t>itálián kívül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késtünk – mondta de Molay megállva a gyümölcsöktől és zöldségektől roskadozó kofáspultok között. – Ha a Szentek a kolostor felé fordulnak, csodára lenne szükségünk, hogy megszerezhessük az ereklyét. Mármint olyan csodára, amit mi hívunk ki, és nem ő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ki nem hallott még a Vaskesztyűsökről, annak ellenére, hogy a rend csupán pár évtizede létezik, az nem ebben a világegyetemben él. Ezzel persze nem szólok le senkit, aki egy másik világegyetemet részesít előnyben, ha tehetném, lehet, hogy én is átköltöznék máshova; csak arra akartam utalni, hogy a rend híres és hírhedt lett nagyon rövid idő alatt néhány millió fényéves körzet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askesztyűs Szentek és Mártírok rendje cyborgokból áll. Nevüket gépiesen kemény kézfogásuk és az ehhez társult, hasonló emberi akarat ihlette. Tessék elképzelni, mi lesz ebből a kettősből, ha félisteni hatalmat öntünk hozzá!…</w:t>
      </w:r>
    </w:p>
    <w:p>
      <w:pPr>
        <w:pStyle w:val="Normal"/>
        <w:ind w:left="0" w:right="0" w:firstLine="567"/>
        <w:rPr/>
      </w:pPr>
      <w:r>
        <w:rPr>
          <w:rFonts w:eastAsia="Times New Roman CE" w:cs="Times New Roman CE" w:ascii="Times New Roman CE" w:hAnsi="Times New Roman CE"/>
          <w:sz w:val="24"/>
          <w:szCs w:val="24"/>
          <w:lang w:val="hu-HU" w:eastAsia="zxx"/>
        </w:rPr>
        <w:t xml:space="preserve">Calogero Dieci, aki pár évvel ezelőtt mint </w:t>
      </w:r>
      <w:r>
        <w:rPr>
          <w:rFonts w:eastAsia="Times New Roman CE" w:cs="Times New Roman CE" w:ascii="Times New Roman CE" w:hAnsi="Times New Roman CE"/>
          <w:sz w:val="24"/>
          <w:szCs w:val="24"/>
          <w:lang w:val="en-US" w:eastAsia="zxx"/>
        </w:rPr>
        <w:t xml:space="preserve">XIII. </w:t>
      </w:r>
      <w:r>
        <w:rPr>
          <w:rFonts w:eastAsia="Times New Roman CE" w:cs="Times New Roman CE" w:ascii="Times New Roman CE" w:hAnsi="Times New Roman CE"/>
          <w:sz w:val="24"/>
          <w:szCs w:val="24"/>
          <w:lang w:val="hu-HU" w:eastAsia="zxx"/>
        </w:rPr>
        <w:t xml:space="preserve">Sándor tért meg főnöke jobb oldalára – mondom ezt úgy, hogy nem tudom zuhannia kellett ehhez vagy szárnyalnia, bár én az előbbire tippelek – egész életében spiritiszta gondolatokat forgatott a fejében. Az alkímia már legalább három évszázada, a felvilágosodás elsöprő rohama után csaknem ezer évvel visszatért a hivatalos tudományok kebelébe, ám a szellemestudományok – nem keverendő sem a szellemtudománnyal, sem a humorral! – csak nemrég kapott olyan kereteket, amelyeket a katolikus anyaszentegyház is elfogadott. A spiritizmus fertőjén átviláglott az isteni bölcsesség fénye, és megtisztította, átlényegítette azt, azaz </w:t>
      </w:r>
      <w:r>
        <w:rPr>
          <w:rFonts w:eastAsia="Times New Roman CE" w:cs="Times New Roman CE" w:ascii="Times New Roman CE" w:hAnsi="Times New Roman CE"/>
          <w:sz w:val="24"/>
          <w:szCs w:val="24"/>
          <w:lang w:val="en-US" w:eastAsia="zxx"/>
        </w:rPr>
        <w:t xml:space="preserve">XIII. </w:t>
      </w:r>
      <w:r>
        <w:rPr>
          <w:rFonts w:eastAsia="Times New Roman CE" w:cs="Times New Roman CE" w:ascii="Times New Roman CE" w:hAnsi="Times New Roman CE"/>
          <w:sz w:val="24"/>
          <w:szCs w:val="24"/>
          <w:lang w:val="hu-HU" w:eastAsia="zxx"/>
        </w:rPr>
        <w:t xml:space="preserve">Sándor pápa megidéztette a cyborgkatonákba az egyház szentjeinek és mártírjainak lelkét. A mártírok és szentek pedig visszatértek, az öregisten most magában passziánszozik a mennyekben; de hát hogyne tértek volna vissza </w:t>
      </w:r>
      <w:r>
        <w:rPr>
          <w:rFonts w:eastAsia="Times New Roman CE" w:cs="Times New Roman CE" w:ascii="Times New Roman CE" w:hAnsi="Times New Roman CE"/>
          <w:i/>
          <w:iCs/>
          <w:sz w:val="24"/>
          <w:szCs w:val="24"/>
          <w:lang w:val="hu-HU" w:eastAsia="zxx"/>
        </w:rPr>
        <w:t>a saját testükbe</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rPr/>
      </w:pPr>
      <w:r>
        <w:rPr>
          <w:rFonts w:eastAsia="Times New Roman CE" w:cs="Times New Roman CE" w:ascii="Times New Roman CE" w:hAnsi="Times New Roman CE"/>
          <w:sz w:val="24"/>
          <w:szCs w:val="24"/>
          <w:lang w:val="hu-HU" w:eastAsia="zxx"/>
        </w:rPr>
        <w:t xml:space="preserve">Calogero Dieci, egy nápolyi genetikus hatodik gyermekeként látta meg a napvilágot, és ha nem az egyház felé fordítja kíváncsi tekintetét, akkor az élet misztériumát az anyagon keresztül próbálja megfejteni. Pápaként visszatért a családi hagyományhoz, csakhogy míg apja a történelem folyamán elpusztult növények és állatok genetikai térképén dolgozott, </w:t>
      </w:r>
      <w:r>
        <w:rPr>
          <w:rFonts w:eastAsia="Times New Roman CE" w:cs="Times New Roman CE" w:ascii="Times New Roman CE" w:hAnsi="Times New Roman CE"/>
          <w:sz w:val="24"/>
          <w:szCs w:val="24"/>
          <w:lang w:val="en-US" w:eastAsia="zxx"/>
        </w:rPr>
        <w:t xml:space="preserve">XIII. </w:t>
      </w:r>
      <w:r>
        <w:rPr>
          <w:rFonts w:eastAsia="Times New Roman CE" w:cs="Times New Roman CE" w:ascii="Times New Roman CE" w:hAnsi="Times New Roman CE"/>
          <w:sz w:val="24"/>
          <w:szCs w:val="24"/>
          <w:lang w:val="hu-HU" w:eastAsia="zxx"/>
        </w:rPr>
        <w:t>Sándor a szenteket kezdte el vizsgálgatni, először azért, hogy kimutassa a szentté válás genetikai kombinációját, aztán pedig, hogy létrehozzon egy olyan hadsereget, amelynél az eskü nem szeghető meg, és a mindörökké is elég félelmetesen hangzik.</w:t>
      </w:r>
    </w:p>
    <w:p>
      <w:pPr>
        <w:pStyle w:val="Normal"/>
        <w:ind w:left="0" w:right="0" w:firstLine="567"/>
        <w:rPr/>
      </w:pPr>
      <w:r>
        <w:rPr>
          <w:rFonts w:eastAsia="Times New Roman CE" w:cs="Times New Roman CE" w:ascii="Times New Roman CE" w:hAnsi="Times New Roman CE"/>
          <w:sz w:val="24"/>
          <w:szCs w:val="24"/>
          <w:lang w:val="hu-HU" w:eastAsia="zxx"/>
        </w:rPr>
        <w:t xml:space="preserve">Nem új ötlet nagy emberek klónozása, csakhogy a szenteknél akadt némi nem elhanyagolható probléma. Ki mondja meg, hogy a szentenként ránk maradt kétszáz fogból, tizenhat kisujj-percből, három koponyát kitevő csontszilánkokból melyik az igazi? </w:t>
      </w:r>
      <w:r>
        <w:rPr>
          <w:rFonts w:eastAsia="Times New Roman CE" w:cs="Times New Roman CE" w:ascii="Times New Roman CE" w:hAnsi="Times New Roman CE"/>
          <w:sz w:val="24"/>
          <w:szCs w:val="24"/>
          <w:lang w:val="en-US" w:eastAsia="zxx"/>
        </w:rPr>
        <w:t xml:space="preserve">XIII. </w:t>
      </w:r>
      <w:r>
        <w:rPr>
          <w:rFonts w:eastAsia="Times New Roman CE" w:cs="Times New Roman CE" w:ascii="Times New Roman CE" w:hAnsi="Times New Roman CE"/>
          <w:sz w:val="24"/>
          <w:szCs w:val="24"/>
          <w:lang w:val="hu-HU" w:eastAsia="zxx"/>
        </w:rPr>
        <w:t>Sándor azonban kitartóan megvizsgáltatott minden lehetséges szent minden csonttöredékét, és ha a több ezernyi csontszilánkból tucatnyit egy embertől lehetett eredeztetni, akkor feltehetően rábukkant valamire. Persze a mendemondák szerint a rend felállításakor voltak problémák, nem egy tévesen elhívott lélek a Sátán mellől rándult fel körülnézni, ezért aztán a megidézés rítusát a már feltámadt Szentek körgyűrűjében, titkos szertartáson végezték. Mára szépen felduzzadt a számuk, köztünk legyen mondva, azért akadt néhány szentje az anyaszentegyháznak.</w:t>
      </w:r>
    </w:p>
    <w:p>
      <w:pPr>
        <w:pStyle w:val="Normal"/>
        <w:ind w:left="0" w:right="0" w:firstLine="567"/>
        <w:rPr/>
      </w:pPr>
      <w:r>
        <w:rPr>
          <w:rFonts w:eastAsia="Times New Roman CE" w:cs="Times New Roman CE" w:ascii="Times New Roman CE" w:hAnsi="Times New Roman CE"/>
          <w:sz w:val="24"/>
          <w:szCs w:val="24"/>
          <w:lang w:val="hu-HU" w:eastAsia="zxx"/>
        </w:rPr>
        <w:t xml:space="preserve">A Szenteket egyébként állandó isteni aura lengte körül és a fejük felett ott világított az arany glória. A hatalmuk nem a mechanikus alkatrészekből származott. A hatalmuk valahonnan </w:t>
      </w:r>
      <w:r>
        <w:rPr>
          <w:rFonts w:eastAsia="Times New Roman CE" w:cs="Times New Roman CE" w:ascii="Times New Roman CE" w:hAnsi="Times New Roman CE"/>
          <w:i/>
          <w:iCs/>
          <w:sz w:val="24"/>
          <w:szCs w:val="24"/>
          <w:lang w:val="hu-HU" w:eastAsia="zxx"/>
        </w:rPr>
        <w:t xml:space="preserve">túlról </w:t>
      </w:r>
      <w:r>
        <w:rPr>
          <w:rFonts w:eastAsia="Times New Roman CE" w:cs="Times New Roman CE" w:ascii="Times New Roman CE" w:hAnsi="Times New Roman CE"/>
          <w:sz w:val="24"/>
          <w:szCs w:val="24"/>
          <w:lang w:val="hu-HU" w:eastAsia="zxx"/>
        </w:rPr>
        <w:t>jött… S most két Szent itt van az E’emele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gyen tőlem gyümölcsöt, fiatalember! – rázta meg egy öregasszony de Molay ruhaujját. A nénike aprócska volt, s ahogy összegörnyedt, de Molay övéig ért csak fel.</w:t>
      </w:r>
    </w:p>
    <w:p>
      <w:pPr>
        <w:pStyle w:val="Normal"/>
        <w:ind w:left="0" w:right="0" w:firstLine="567"/>
        <w:rPr/>
      </w:pPr>
      <w:r>
        <w:rPr>
          <w:rFonts w:eastAsia="Times New Roman CE" w:cs="Times New Roman CE" w:ascii="Times New Roman CE" w:hAnsi="Times New Roman CE"/>
          <w:sz w:val="24"/>
          <w:szCs w:val="24"/>
          <w:lang w:val="hu-HU" w:eastAsia="zxx"/>
        </w:rPr>
        <w:t xml:space="preserve">Megnéztük a pultot, és kiválasztottunk két narancsra emlékeztető lédús gyümölcsöt, egyenként akkorákat, mint a két öklöm. Fizettünk, aztán de Molay rögtön hámozni kezdte a maga </w:t>
      </w:r>
      <w:r>
        <w:rPr>
          <w:rFonts w:eastAsia="Times New Roman CE" w:cs="Times New Roman CE" w:ascii="Times New Roman CE" w:hAnsi="Times New Roman CE"/>
          <w:i/>
          <w:iCs/>
          <w:sz w:val="24"/>
          <w:szCs w:val="24"/>
          <w:lang w:val="hu-HU" w:eastAsia="zxx"/>
        </w:rPr>
        <w:t>diorá</w:t>
      </w:r>
      <w:r>
        <w:rPr>
          <w:rFonts w:eastAsia="Times New Roman CE" w:cs="Times New Roman CE" w:ascii="Times New Roman CE" w:hAnsi="Times New Roman CE"/>
          <w:i w:val="false"/>
          <w:iCs w:val="false"/>
          <w:sz w:val="24"/>
          <w:szCs w:val="24"/>
          <w:lang w:val="hu-HU" w:eastAsia="zxx"/>
        </w:rPr>
        <w:t xml:space="preserve">ját. </w:t>
      </w:r>
      <w:r>
        <w:rPr>
          <w:rFonts w:eastAsia="Times New Roman CE" w:cs="Times New Roman CE" w:ascii="Times New Roman CE" w:hAnsi="Times New Roman CE"/>
          <w:sz w:val="24"/>
          <w:szCs w:val="24"/>
          <w:lang w:val="hu-HU" w:eastAsia="zxx"/>
        </w:rPr>
        <w:t>A héjat eldobálta, de ez piac volt, itt meg lehetett tenni. Könyökünkkel törtünk utat a tömeg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iss a spárga… A legjobbat tőlem kap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jöttek ide? – kérdeztem de Molayt. A Szentekre céloz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Átnéztem a könyvtári anyagot az éjszaka – mondta a barátom elgondolkodva. – Kicsit felelőtlenek voltak az emberek errefelé az elmúlt nyolcszáz évben. Amikor ráakadtak a bolygóra, az E’emelek nem került a tiltott bolygók listájára, abból az okból kifolyólag, hogy akkor még nem létezett ez a lista. A </w:t>
      </w:r>
      <w:r>
        <w:rPr>
          <w:rFonts w:eastAsia="Times New Roman CE" w:cs="Times New Roman CE" w:ascii="Times New Roman CE" w:hAnsi="Times New Roman CE"/>
          <w:i/>
          <w:iCs/>
          <w:sz w:val="24"/>
          <w:szCs w:val="24"/>
          <w:lang w:val="hu-HU" w:eastAsia="zxx"/>
        </w:rPr>
        <w:t xml:space="preserve">szürkék </w:t>
      </w:r>
      <w:r>
        <w:rPr>
          <w:rFonts w:eastAsia="Times New Roman CE" w:cs="Times New Roman CE" w:ascii="Times New Roman CE" w:hAnsi="Times New Roman CE"/>
          <w:sz w:val="24"/>
          <w:szCs w:val="24"/>
          <w:lang w:val="hu-HU" w:eastAsia="zxx"/>
        </w:rPr>
        <w:t>kiirtása</w:t>
      </w:r>
      <w:r>
        <w:rPr>
          <w:rStyle w:val="FootnoteCharacters"/>
          <w:rStyle w:val="FootnoteAnchor"/>
          <w:rFonts w:eastAsia="Times New Roman CE" w:cs="Times New Roman CE" w:ascii="Times New Roman CE" w:hAnsi="Times New Roman CE"/>
          <w:sz w:val="24"/>
          <w:szCs w:val="24"/>
          <w:lang w:val="hu-HU" w:eastAsia="zxx"/>
        </w:rPr>
        <w:footnoteReference w:customMarkFollows="1" w:id="99"/>
        <w:t>9</w:t>
      </w:r>
      <w:r>
        <w:rPr>
          <w:rStyle w:val="FootnoteCharacters"/>
          <w:rFonts w:eastAsia="Times New Roman CE" w:cs="Times New Roman CE" w:ascii="Times New Roman CE" w:hAnsi="Times New Roman CE"/>
          <w:sz w:val="24"/>
          <w:szCs w:val="24"/>
          <w:lang w:val="hu-HU" w:eastAsia="zxx"/>
        </w:rPr>
        <w:t>8</w:t>
      </w:r>
      <w:r>
        <w:rPr>
          <w:rFonts w:eastAsia="Times New Roman CE" w:cs="Times New Roman CE" w:ascii="Times New Roman CE" w:hAnsi="Times New Roman CE"/>
          <w:sz w:val="24"/>
          <w:szCs w:val="24"/>
          <w:lang w:val="hu-HU" w:eastAsia="zxx"/>
        </w:rPr>
        <w:t xml:space="preserve"> előtti időről beszélek. Jöttek a katonák, a térítők, és jött a földi kultúra. Egyiket sem szabadott volna ide hozni… A második nagy hiba az volt, hogy idekerült az ereklye. Nem tudom, ki kérte ide, és miből jött rá, hogy kell ide… Egy látó lehetett, aki látó létére meglehetősen vak volt. A NOS küldte az ereklyét. A könyvtárban egyetlen utalás sem volt rá, tehát csakis egy titkos akció leh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kaptam egy kezet. Egy riadt emberkéhez tartozott, aki sápadtan nézett fel rám, a szája széle pedig remegett az idegességtől. Nem csodálom, sosem szerettem ha idegenek az öltözékem alatt matatnak. Az emberke ugrott egyet, de szorosan tart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Ott hagytam! – nyöszörögte. – </w:t>
      </w:r>
      <w:r>
        <w:rPr>
          <w:rFonts w:eastAsia="Times New Roman CE" w:cs="Times New Roman CE" w:ascii="Times New Roman CE" w:hAnsi="Times New Roman CE"/>
          <w:i/>
          <w:iCs/>
          <w:sz w:val="24"/>
          <w:szCs w:val="24"/>
          <w:lang w:val="hu-HU" w:eastAsia="zxx"/>
        </w:rPr>
        <w:t>Scusi</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0"/>
        <w:t>9</w:t>
      </w:r>
      <w:r>
        <w:rPr>
          <w:rStyle w:val="FootnoteCharacters"/>
          <w:rFonts w:eastAsia="Times New Roman CE" w:cs="Times New Roman CE" w:ascii="Times New Roman CE" w:hAnsi="Times New Roman CE"/>
          <w:i/>
          <w:iCs/>
          <w:sz w:val="24"/>
          <w:szCs w:val="24"/>
          <w:lang w:val="hu-HU" w:eastAsia="zxx"/>
        </w:rPr>
        <w:t>9</w:t>
      </w: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sz w:val="24"/>
          <w:szCs w:val="24"/>
          <w:lang w:val="hu-HU" w:eastAsia="zxx"/>
        </w:rPr>
        <w:t>Én csak tárcákat lopok. A fegyverekhez hozzá se nyúlok!</w:t>
      </w:r>
    </w:p>
    <w:p>
      <w:pPr>
        <w:pStyle w:val="Normal"/>
        <w:ind w:left="0" w:right="0" w:firstLine="567"/>
        <w:rPr/>
      </w:pPr>
      <w:r>
        <w:rPr>
          <w:rFonts w:eastAsia="Times New Roman CE" w:cs="Times New Roman CE" w:ascii="Times New Roman CE" w:hAnsi="Times New Roman CE"/>
          <w:sz w:val="24"/>
          <w:szCs w:val="24"/>
          <w:lang w:val="hu-HU" w:eastAsia="zxx"/>
        </w:rPr>
        <w:t xml:space="preserve">A szám elé tettem az ujjam, és láttam, hogy érti. Egyetemes jel ez a világegyetem minden részén, egyetemesebb a föltartott középső ujjnál is. Aztán elengedtem a figurát, és a következő pillanatban már nem volt sehol. Addig de Molay, kihasználva a szünetet, bekapott egy gerezdet. Majd megkínált, s én elfogadtam. A saját </w:t>
      </w:r>
      <w:r>
        <w:rPr>
          <w:rFonts w:eastAsia="Times New Roman CE" w:cs="Times New Roman CE" w:ascii="Times New Roman CE" w:hAnsi="Times New Roman CE"/>
          <w:i/>
          <w:iCs/>
          <w:sz w:val="24"/>
          <w:szCs w:val="24"/>
          <w:lang w:val="hu-HU" w:eastAsia="zxx"/>
        </w:rPr>
        <w:t>diorá</w:t>
      </w:r>
      <w:r>
        <w:rPr>
          <w:rFonts w:eastAsia="Times New Roman CE" w:cs="Times New Roman CE" w:ascii="Times New Roman CE" w:hAnsi="Times New Roman CE"/>
          <w:i w:val="false"/>
          <w:iCs w:val="false"/>
          <w:sz w:val="24"/>
          <w:szCs w:val="24"/>
          <w:lang w:val="hu-HU" w:eastAsia="zxx"/>
        </w:rPr>
        <w:t xml:space="preserve">mat </w:t>
      </w:r>
      <w:r>
        <w:rPr>
          <w:rFonts w:eastAsia="Times New Roman CE" w:cs="Times New Roman CE" w:ascii="Times New Roman CE" w:hAnsi="Times New Roman CE"/>
          <w:sz w:val="24"/>
          <w:szCs w:val="24"/>
          <w:lang w:val="hu-HU" w:eastAsia="zxx"/>
        </w:rPr>
        <w:t>egyelőre csak kislabdának haszná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reklye a földben végezte – folytatta aztán de Molay. – Az E’emeleken ugyanis kitört a háború. Vallásháború volt ez a javából. A földművelő közösségek igyekeztek megvédeni régi isteneiket, istenanyáikat. Túl nagy volt az a kulturális sokk, amit az emberek okoztak. Egy csecsemő alá tettek biciklit Egy erőteljesen matriarchális társadalomra ráhúzták a patriarchális gondolkodásmódot… Nem is a hódítások ellen keltek fel az őslakosok, mert amellett a kétszázmillió helyi mellett bőven elfért az a pár százezer telep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óhajtanak fűszert venni? – hajolt be elénk egy kereskedő, megszakítva ezzel de Molay beszéd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mindenhonnan – bizonygatta a kereskedő, és a pultjára mutatott. Több száz különböző üveg, fémdoboz, papírzacskó lett kipakolva, de kis tálakban magvak, rostszálak, fakérgek, s tucatnyi más, amiből őrléssel fűszer nyerhető. A pult mögött három segéd szolgálta ki a vásárlókat. –Helyi, rendszerbeli, de távolabbról is! Még a Földről is… Minden, amit kíván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lretoltam az alakot, és mentünk tovább. Megcsapta az orrom a sokféle illat, s arra gondoltam, mennyi időt eltöltenék itt, ha nem lenne háború, s ha nem kellene eljutnunk valaho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ulturális sokk, amit említettem, akkora volt, hogy lehetetlen volt a szinkretizmus kialakulása – mondta de Molay teli szájjal. – A katolikus egyház nem engedi meg sehol a világegyetemben, hogy az idegen bolygók őslakosságának pogány szimbolizmusa, és mitologikus világképe átformálja a dogmatikai rendszert, sőt, mindenfajta teológiai spekulációtól elzárkózik. Itt viszont még nem érett meg az idő egy monoteista vallásra… Még a vallási dualizmus is ritka jelenség volt nyolcszáz évvel ezelőtt. Kisebb szekták vallottak legfeljebb dualisztikus tan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iért vannak itt a Szentek? – kérdeztem kissé türelmetlenül. A piac zsongása nem csitult úgy sem, hogy áttértünk a külső sorok egyikébe, ahol jóval kevesebben voltak, kisebb volt a lökdösődés. Itt ruhaanyagokhoz lehetett hozzájutni. Az élelem egyelőre fontosabb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a claudiánusok feltehetően csak külsőségekben tartoznak a katolikus egyházhoz. Közben pedig összemosták a krisztusi eseménysort és a megváltás tanát a saját vallási örökségükkel, és felruházták archaikus jelképeikkel. Tévedés ne essék, nem a keresztény tapasztalatot és képzeletet húzták rá a korábbi mitikus világképükre, hanem a pogány kultuszt és vallást a keresztényre. A krisztológiai misztérium, úgy vélik, megerősítette az ő hitüket. És most akarnak valamit az ereklyével, valamit, ami szerintem, nagyon nem keresztényi lesz… Ide adod a gyümölcsöd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hogy nem eszed meg, én viszont megszomjaztam. Helyre kell állítanom a lelki egyensúlyomat, és a rágás segít… Ideadod?</w:t>
      </w:r>
    </w:p>
    <w:p>
      <w:pPr>
        <w:pStyle w:val="Normal"/>
        <w:ind w:left="0" w:right="0" w:firstLine="567"/>
        <w:rPr/>
      </w:pPr>
      <w:r>
        <w:rPr>
          <w:rFonts w:eastAsia="Times New Roman CE" w:cs="Times New Roman CE" w:ascii="Times New Roman CE" w:hAnsi="Times New Roman CE"/>
          <w:sz w:val="24"/>
          <w:szCs w:val="24"/>
          <w:lang w:val="hu-HU" w:eastAsia="zxx"/>
        </w:rPr>
        <w:t xml:space="preserve">Odaadtam neki a </w:t>
      </w:r>
      <w:r>
        <w:rPr>
          <w:rFonts w:eastAsia="Times New Roman CE" w:cs="Times New Roman CE" w:ascii="Times New Roman CE" w:hAnsi="Times New Roman CE"/>
          <w:i/>
          <w:iCs/>
          <w:sz w:val="24"/>
          <w:szCs w:val="24"/>
          <w:lang w:val="hu-HU" w:eastAsia="zxx"/>
        </w:rPr>
        <w:t>diorá</w:t>
      </w:r>
      <w:r>
        <w:rPr>
          <w:rFonts w:eastAsia="Times New Roman CE" w:cs="Times New Roman CE" w:ascii="Times New Roman CE" w:hAnsi="Times New Roman CE"/>
          <w:i w:val="false"/>
          <w:iCs w:val="false"/>
          <w:sz w:val="24"/>
          <w:szCs w:val="24"/>
          <w:lang w:val="hu-HU" w:eastAsia="zxx"/>
        </w:rPr>
        <w:t>t. Elértük a piac végét, egy másfél méter magas rakott kőfal állta utunkat. Egy pillanatra megtorpant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 Szentek meg akarják akadályozni ezt az eseményt? – fordultam szembe de Molayj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tehetően nem is tudnak róla, hogy készül valami. Másért vannak i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 kérdeztem harmadszorra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 vallotta be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Felmegyünk, körülnézünk, és ha jönnek a Vaskesztyűsök, majd kezdünk magunkkal valamit – mond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terved? – kérdezte de Molay csodálkoz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sz jobb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kedvelem benned a legjobban, hogy az utolsó mozdulatsorig megtervezel mind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elvigyorodott, éreztem, hogy enged benne a feszültség. Vállon veregetett, aztán felkapaszkodott egy kőkerítésre, és a gyümölcs majszolgatása közben a kolostort nézte. Félóra járásra voltunk t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tudom, mi van a NOS-aranytömbben – mondta mintegy mellékesen. – Persze csak remélhetem, hogy hétszáz éve a Vatikánban elrontottak valamit, és egy hamis ereklyét sóztak a e’emelekiek nyakába. Mert mindannyiunknak jobb lenne, ha az az ereklye nem lenne igazi. Az esélyünk megvan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rüld a rébuszokat! –javasoltam. Nekem is fel kellett állnom a kőkerítés tetejére. A piacosok és a vásárlók semmi szokatlant nem találtak benne, hogy két fickó a tér szélén egy kerítésről nézelődik, kimagasodva a tömegből. Reméltem, hogy az orvlövészek sem találnak benne semmi kivetnivalót. – Tudod, elgondolkodtató, amikor egy olyan fajból származó valaki, mint te, görcsbe rándul egy ereklye gondolatát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nem csupán egy ereklye… – mondta de Molay. – Ez egy aprócska mágikus szál… Pókfonál a viharban, ami megmutatja merre fúj a szél, és amelybe meg lehet kapaszkodnia minden aprócska póknak, hogy nagyon messzire utazhasson. Olyan aprócska pókoknak, mint amilyenek ti emberek vagytok, vagy éppen a e’emelekiek… Az E’emelek ugyanolyan ígéretes bolygó lehetett valaha, mint a Föld, őrizték és védték, vagy ha jobban hangzik: őriztük és védtük… Aztán jöttetek t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felsóha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laudiánusok háromszor is megmutatták nekünk, mi van a kezükben. Egyszer nyíltan, egyszer a hiányával utaltak rá, egyszer pedig más alakban… Abban az aranytömbben egy szálka van Krisztus keresztj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D’oro Leone </w:t>
      </w:r>
      <w:r>
        <w:rPr>
          <w:rFonts w:eastAsia="Times New Roman CE" w:cs="Times New Roman CE" w:ascii="Times New Roman CE" w:hAnsi="Times New Roman CE"/>
          <w:sz w:val="24"/>
          <w:szCs w:val="24"/>
          <w:lang w:val="hu-HU" w:eastAsia="zxx"/>
        </w:rPr>
        <w:t>arany lángokkal, füst nélkül égett. A falakat a lángok virtuális tánca úgy átitatta, mint száraz szivacsot a víz. A szállodaépület távolról úgy tetszett, mintha a forró levegő és a tűző nap sugarai járatnák falaival a táncot, közelről viszont, mintha természetfeletti tűzben égne. Valójában tényleg ez történt: a két Szent a falai között tartózkodott, és a féregvezetékről való alászállás után a spirituális emanáció közelében minden aranyszín lángra kapott. A levegőben érzelmi-mentális gondolathullámok lebegtek, s a vendégeket illetve a kiszolgáló-személyzetet hol eufórikus érzéssel töltötték el, hol depresszióba taszították. A tizenötödiken egy helyi nagybefektető felakasztotta magát. Gyorsabban hurkolta a nyakába a szíját, mit ahogy a hangulata változott, és csak akkor jött rá, hogy hibázott, amikor pár rúgása volt hátra az élet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zo Moretti állati félelemmel telve hívta fel Antonio Gioacchinót, Palo rendőrfőnö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ony… Hallasz, Tony?… – nyüszítette a képernyő előtt. A homlokán izzadtság fénylett. Nem mert leülni, sem hozzányúlni semmihez. Félt az </w:t>
      </w:r>
      <w:r>
        <w:rPr>
          <w:rFonts w:eastAsia="Times New Roman CE" w:cs="Times New Roman CE" w:ascii="Times New Roman CE" w:hAnsi="Times New Roman CE"/>
          <w:i/>
          <w:iCs/>
          <w:sz w:val="24"/>
          <w:szCs w:val="24"/>
          <w:lang w:val="hu-HU" w:eastAsia="zxx"/>
        </w:rPr>
        <w:t>igazság tüzé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vagyok Enzo… – jelentkezett be Gioacchino.</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enekülni kellene… – mondta riadtan a </w:t>
      </w:r>
      <w:r>
        <w:rPr>
          <w:rFonts w:eastAsia="Times New Roman CE" w:cs="Times New Roman CE" w:ascii="Times New Roman CE" w:hAnsi="Times New Roman CE"/>
          <w:i/>
          <w:iCs/>
          <w:sz w:val="24"/>
          <w:szCs w:val="24"/>
          <w:lang w:val="hu-HU" w:eastAsia="zxx"/>
        </w:rPr>
        <w:t xml:space="preserve">cosca </w:t>
      </w:r>
      <w:r>
        <w:rPr>
          <w:rFonts w:eastAsia="Times New Roman CE" w:cs="Times New Roman CE" w:ascii="Times New Roman CE" w:hAnsi="Times New Roman CE"/>
          <w:sz w:val="24"/>
          <w:szCs w:val="24"/>
          <w:lang w:val="hu-HU" w:eastAsia="zxx"/>
        </w:rPr>
        <w:t>második embe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 a fene van veletek? – A rendőrfőnök meglátta Enzo Moretti arcán a rémületet. – És mi van </w:t>
      </w:r>
      <w:r>
        <w:rPr>
          <w:rFonts w:eastAsia="Times New Roman CE" w:cs="Times New Roman CE" w:ascii="Times New Roman CE" w:hAnsi="Times New Roman CE"/>
          <w:i/>
          <w:iCs/>
          <w:sz w:val="24"/>
          <w:szCs w:val="24"/>
          <w:lang w:val="hu-HU" w:eastAsia="zxx"/>
        </w:rPr>
        <w:t>vel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minden ég – suttogta Enzo Moretti. – Elégünk az isten fény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ioacchino nem tudta, mit higgyen. Enzo sosem ivott és sosem drogozott. Hiányzott belőle a don félelmet keltő ridegsége, de bizonyos tekintetben ugyanolyan félelmetes volt a maga pedáns kegyetlenségével. Ez itt nem az az Enzo Moretti volt, aki az embereket a szabályok betartására szorította, s aki a parancsok alapján jutalmazott és büntetett. A rendőrfőnöknek arra kellett gondolnia, hogy Vito Moretti öccse megőr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erjesztettétek a fotosztatikus erőteret az egész szálloda köré? –kérdezte a rendőrfőnök megijedve, de leplezve ijedtségét. – Innen a prefektúráról úgy néz ki, mintha aranyban úsznátok… És mi az az ellenfény mögött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égi fé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emmit nem tudunk róla. Bemérhetetlen volt – mondta Gioacchino. A fél rendőri apparátus ráállt a vörös égbolt arany útjára. A rendőrség nem kapott értesítést a Szentekről, nekik fogalmuk sem volt akkor, hogy mi történik. Először azt hitték, hogy a császári haderők érkeztek meg. Aztán a rendőrfőnök kapcsolt. – Titeket céloztak be? A </w:t>
      </w:r>
      <w:r>
        <w:rPr>
          <w:rFonts w:eastAsia="Times New Roman CE" w:cs="Times New Roman CE" w:ascii="Times New Roman CE" w:hAnsi="Times New Roman CE"/>
          <w:i/>
          <w:iCs/>
          <w:sz w:val="24"/>
          <w:szCs w:val="24"/>
          <w:lang w:val="hu-HU" w:eastAsia="zxx"/>
        </w:rPr>
        <w:t>D’oro Leoné</w:t>
      </w:r>
      <w:r>
        <w:rPr>
          <w:rFonts w:eastAsia="Times New Roman CE" w:cs="Times New Roman CE" w:ascii="Times New Roman CE" w:hAnsi="Times New Roman CE"/>
          <w:i w:val="false"/>
          <w:iCs w:val="false"/>
          <w:sz w:val="24"/>
          <w:szCs w:val="24"/>
          <w:lang w:val="hu-HU" w:eastAsia="zxx"/>
        </w:rPr>
        <w: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tt vannak a küldöttek – suttogta Enzo. Legszívesebben rágyújtott volna, de tudta, hogy nem szabad, mert káros. Rossz szokás. – A don mondta, hogy hívjalak!… Meneküljetek! Meneküljetek el a prefektúra épületéből az embereiddel, mert le fognak csapni rá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akadt a szava, majd mint akinek lehull a kötés a szeméről, Enzo körülnézett. Arckifejezése egyik pillanatról a másikra megváltozott. Rettegésből határozottság lett, aztán düh. Rácsapott az asztalra és előrehaj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dd össze a katonáidat, Tony! Öt percetek van, hogy eltűnjetek, ha nem akarjátok, hogy rátok szakadjon az épület. Vito elküldi a prefektúra ellen a Szenteket, hogy időt nyerjen…</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ztán </w:t>
      </w:r>
      <w:r>
        <w:rPr>
          <w:rFonts w:eastAsia="Times New Roman CE" w:cs="Times New Roman CE" w:ascii="Times New Roman CE" w:hAnsi="Times New Roman CE"/>
          <w:sz w:val="24"/>
          <w:szCs w:val="24"/>
          <w:lang w:val="hu-HU" w:eastAsia="zxx"/>
        </w:rPr>
        <w:t>szétbontotta a vonalat. Ismét körül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ohadékok – mondta. Belenyúlt az asztal lángjaiba. Nem érzett semmit. Ez még jobban feldühí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csak nem is tűz!…</w:t>
      </w:r>
    </w:p>
    <w:p>
      <w:pPr>
        <w:pStyle w:val="Normal"/>
        <w:ind w:left="0" w:right="0" w:firstLine="567"/>
        <w:rPr/>
      </w:pPr>
      <w:r>
        <w:rPr>
          <w:rFonts w:eastAsia="Times New Roman CE" w:cs="Times New Roman CE" w:ascii="Times New Roman CE" w:hAnsi="Times New Roman CE"/>
          <w:sz w:val="24"/>
          <w:szCs w:val="24"/>
          <w:lang w:val="hu-HU" w:eastAsia="zxx"/>
        </w:rPr>
        <w:t>Egy mozdulattal félresöpörte a bőrfotelt, aztán lesöpört az asztalról is mindent, a monitort és a dísztárgyakat is. Megnézte őket a földön, és ami nem tört apró darabokra, abba beletaposott. Dührohama nem csillapodott. Az</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jtóhoz rohant, de mivel az nem nyílt ki elég gyorsan előtte, belerúgott kettőt-hármat. A lába kis horpadást hagyott a vékony lemezfelületen. Aztán kirohant a folyosóra. A végéről nyílt a tanácsterem, ahol Vito és a két küldött tanácsk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alakon lobogó mágikus lángok úgy lobogtak, mintha a tanácsterem felől szél fújt volna. A faajtón szinte vízszintes volt a tűz. Enzo egy pillanatra úgy érezte, hogy sziklafalnak rohan, s ez a pillanatnyi megingás gyilkos haragot váltott ki belőle. Ennek a vágyának egyelőre nem volt tárgya, bárki áldozatává válhatott volna, ha a folyosó eme rövid szakaszán eléje kerül. Enzo nekirohant az ajtónak, meglökte, pedig mióta a szálló felépült, ez az ajtó kifelé nyílott, s Enzo kifelé is nyitotta, mióta elérte a kilincs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sodszorra már felrántotta az ajtót.</w:t>
      </w:r>
    </w:p>
    <w:p>
      <w:pPr>
        <w:pStyle w:val="Normal"/>
        <w:ind w:left="0" w:right="0" w:firstLine="567"/>
        <w:rPr/>
      </w:pPr>
      <w:r>
        <w:rPr>
          <w:rFonts w:eastAsia="Times New Roman CE" w:cs="Times New Roman CE" w:ascii="Times New Roman CE" w:hAnsi="Times New Roman CE"/>
          <w:sz w:val="24"/>
          <w:szCs w:val="24"/>
          <w:lang w:val="hu-HU" w:eastAsia="zxx"/>
        </w:rPr>
        <w:t xml:space="preserve">Vito Moretti a szoba közepén térdelt. Fakóbarna sugár áramlott felőle az ablak előtt álló Szentek felé. Enzo a merev, glóriát viselő Szentekre pislantott, és azonmód könny szökött a szemébe. A szobában az aranylángok rátapadtak a falakra, és a </w:t>
      </w:r>
      <w:r>
        <w:rPr>
          <w:rFonts w:eastAsia="Times New Roman CE" w:cs="Times New Roman CE" w:ascii="Times New Roman CE" w:hAnsi="Times New Roman CE"/>
          <w:i/>
          <w:iCs/>
          <w:sz w:val="24"/>
          <w:szCs w:val="24"/>
          <w:lang w:val="hu-HU" w:eastAsia="zxx"/>
        </w:rPr>
        <w:t xml:space="preserve">mélyükre </w:t>
      </w:r>
      <w:r>
        <w:rPr>
          <w:rFonts w:eastAsia="Times New Roman CE" w:cs="Times New Roman CE" w:ascii="Times New Roman CE" w:hAnsi="Times New Roman CE"/>
          <w:sz w:val="24"/>
          <w:szCs w:val="24"/>
          <w:lang w:val="hu-HU" w:eastAsia="zxx"/>
        </w:rPr>
        <w:t>lehetett látni… mintha a lángok kifordították volna a szobát.</w:t>
      </w:r>
    </w:p>
    <w:p>
      <w:pPr>
        <w:pStyle w:val="Normal"/>
        <w:ind w:left="0" w:right="0" w:firstLine="567"/>
        <w:rPr/>
      </w:pPr>
      <w:r>
        <w:rPr>
          <w:rFonts w:eastAsia="Times New Roman CE" w:cs="Times New Roman CE" w:ascii="Times New Roman CE" w:hAnsi="Times New Roman CE"/>
          <w:sz w:val="24"/>
          <w:szCs w:val="24"/>
          <w:lang w:val="hu-HU" w:eastAsia="zxx"/>
        </w:rPr>
        <w:t xml:space="preserve">Enzo beljebb lépett. Érezte, hogy kiszívják belőle életerejét, ha még beljebb megy. A Moretti-család második embere sosem hordott magánál fegyvert, de tudta, hol találhatja meg a szobában a fegyvereket. Még így is, hogy a visszájukról látszó lángok mindent eltakartak. Enzo oldalra nyúlt, és megmarkolta az öntöttvas esernyőtartót, amely ötszáz éve volt a család birtokában. Fénylett, de nem volt forró, sőt, inkább </w:t>
      </w:r>
      <w:r>
        <w:rPr>
          <w:rFonts w:eastAsia="Times New Roman CE" w:cs="Times New Roman CE" w:ascii="Times New Roman CE" w:hAnsi="Times New Roman CE"/>
          <w:i/>
          <w:iCs/>
          <w:sz w:val="24"/>
          <w:szCs w:val="24"/>
          <w:lang w:val="hu-HU" w:eastAsia="zxx"/>
        </w:rPr>
        <w:t xml:space="preserve">hűvös. </w:t>
      </w:r>
      <w:r>
        <w:rPr>
          <w:rFonts w:eastAsia="Times New Roman CE" w:cs="Times New Roman CE" w:ascii="Times New Roman CE" w:hAnsi="Times New Roman CE"/>
          <w:sz w:val="24"/>
          <w:szCs w:val="24"/>
          <w:lang w:val="hu-HU" w:eastAsia="zxx"/>
        </w:rPr>
        <w:t>Enzo belevágta az arany lángokba oldalt. A csörömpölésre Vito Moretti is odanézett. Fegyver formájú lángok hullottak a padlóra. Enzo rájuk vetette magát. Ekkor aztán az egyik Szent ráemelte tekint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zo megragadta a fegyvert, de felemelni már nem volt lehetősége. Hason feküdt, de mozdulni se bírt. Bőrének pólusai elkezdtek tágulni, mint a műanyag, ha lángot tartanak al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erd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1"/>
        <w:t>1</w:t>
      </w:r>
      <w:r>
        <w:rPr>
          <w:rStyle w:val="FootnoteCharacters"/>
          <w:rFonts w:eastAsia="Times New Roman CE" w:cs="Times New Roman CE" w:ascii="Times New Roman CE" w:hAnsi="Times New Roman CE"/>
          <w:i/>
          <w:iCs/>
          <w:sz w:val="24"/>
          <w:szCs w:val="24"/>
          <w:lang w:val="hu-HU" w:eastAsia="zxx"/>
        </w:rPr>
        <w:t>00</w:t>
      </w:r>
      <w:r>
        <w:rPr>
          <w:rFonts w:eastAsia="Times New Roman CE" w:cs="Times New Roman CE" w:ascii="Times New Roman CE" w:hAnsi="Times New Roman CE"/>
          <w:sz w:val="24"/>
          <w:szCs w:val="24"/>
          <w:lang w:val="hu-HU" w:eastAsia="zxx"/>
        </w:rPr>
        <w:t>! – sikította Enzo utolsó erej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kete szélű gigantikus mitesszer-gödrök kerekedtek ki rajta, aztán addig nőttek, amíg el nem tűnt minden bőr Enzo Moretti testéről. Maradtak a véres izmok, amelyek egyszerre kilökték magukból az összes testnedvet, kipréselték, szétrobbantották… vért vizet, mindent, ami a férfiben volt. Egy robbanás és egy emberi testszáraz, szálas tőzegcsomóként feküdt a padlón… Aztán porrá omlott s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volt ez? – kérdezte fémes hangon a Sz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öcsém – felelte Vito Morett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üleik él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nem lesz több öccse… Hunyja be a szemét, Vito. Távozunk.</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és Vito Moretti engedelmesen lezárta szemhéját. Mire felnézett, már sehol nem voltak a Szentek, és lassan elszivárgott az aranyszínű tűz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9.</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pp annak a közfürdőnek a romjainál jártunk, ahol pár napja kiszálltunk a taxiból, amikor a fejünk felett alacsony repgépek húztak el. Vito Moretti megindította támadását a claudiánusok el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épek egészen addig repülhettek, míg bele nem kerültek a kolostor védelmi rendszerének hatósugarába. Akkor aztán egy elegáns félkanyarral megfordultak, és elindultak hazafelé. De Molay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aratátvitel. Mentális energiák védik az egész kolostort. Látom a sugárz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egy jó fegyv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ölni mindenkit meg lehet egy jó fegyverrel – mondta de Molay. – Csak annak semmi értelme. A maffiózók be akarnak jutni a kolostorba, nem pedig le akarják azt rombo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n a problémán én már túl vagy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pgépek úgy mozogtak, mint az eltévedt hangyák. A közfürdő romjai felett ismét irányt változtattak, körberepülték a kolostort. Tizenkettő-tizennégy felségjel nélküli fekete gép volt, némelyik már kopott, olyan hanggal, mintha egy ólombödön mélyére lenne rejtve a motor. Már az elején elvethették a meglepetés-szerű támadás öt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agasból aztán tűz alá vették az épületet. Nem álltak meg egy villanásnyi időre sem, fordultak, mozogtak, de az orrban elhelyezett plazmaágyúkat mindig a kolostor felé tartották Olyan volt a mozgásuk, mint valami násztán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sokáig táncolhattak, mert a claudiánusok sorra leszedték őket. A lehető legegyszerűbb módszerhez folyamodtak: a repgép vezetőjének homloka mögé férkőzve annak kezét használva, a gépet a föld felé fordíttatták, és gázt adattak. Mire az olaszok rájöttek hogy miért is fúródnak bele a gépeik egymás után a földbe, már nyolc jármű is ronccsá zúzódott szét a kolostor körül. Ezekből hat fel is robbant, és mocskosfekete, zsíros füstöt okádva égett. A e’emeleki zöldek infarktust kaptak volna, ha látják. Már persze, ha zöldek és már persze ha a szívük rendelkezik olyan emberi programhibával, ami ezt lehetővé tesz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 tudja, hátha itt pontosabban dolgozott a termész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egmaradt gépek befejezték a tüzelést, és biztonságos távolba húzódtak. A kolostor falai még álltak, itt-ott lyukak ugyan tarkították, de azon ember be nem férhetett. Az olaszoknak azonban úgy sem ez volt a céljuk, hiszen ember tényleg nem juthatott be a mentális pajzs al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 mertem esküdni volna rá, hogy hamarosan visszatérnek automatizált egységekkel.</w:t>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t>Itt véget ért az első roham. A hátunk mögött, a távolban a második azonban csak ezután kezdődött el. Megremegett a talaj, először azt hittük, földrengés. Aztán kiderült, hogy a Szentek a rendőrprefektúra fölött lebegnek, és egyszerűen beledöngölik az épületet a földbe. Jó fiúk voltak, mert előtte felszólították a rendőröket, hogy tegyék le a fegyvert. Adtak rá másfél másodperc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futva indult a kolostor felé. Fedezéknek vagy takarásnak a füstölgő maffiózó-gépeket használt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megyünk át a mentális védőpajzson? – tettem fel egy naiv kérdést a barátom mellett kocog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rám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t forró kés a vajon – mondta. – Alagutat nyitok. A pszichém és a fegyvered csodákra képes. Én megyek elő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mielőtt meghúznánk a ravaszt, célszerű az eszünket használni… És mert ezért jössz egy sörr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akartam kérdezni tőle azon melegében, ha már egyszer taktikai megbeszélést folytattunk, hogy amint ő megnyitja a védőpajzsot, mi lesz az én teendőm, amikor kinyílt a kapu.</w:t>
      </w:r>
    </w:p>
    <w:p>
      <w:pPr>
        <w:pStyle w:val="Normal"/>
        <w:ind w:left="0" w:right="0" w:firstLine="567"/>
        <w:rPr/>
      </w:pPr>
      <w:r>
        <w:rPr>
          <w:rFonts w:eastAsia="Times New Roman CE" w:cs="Times New Roman CE" w:ascii="Times New Roman CE" w:hAnsi="Times New Roman CE"/>
          <w:sz w:val="24"/>
          <w:szCs w:val="24"/>
          <w:lang w:val="hu-HU" w:eastAsia="zxx"/>
        </w:rPr>
        <w:t xml:space="preserve">Nem volt időnk megvitatni, hogy kihasználjuk-e a lehetőséget, vagy döntsük ki inkább az egyik falat. De Molay a kapu felé vette az irányt, bár én már előkészítettem a </w:t>
      </w:r>
      <w:r>
        <w:rPr>
          <w:rFonts w:eastAsia="Times New Roman CE" w:cs="Times New Roman CE" w:ascii="Times New Roman CE" w:hAnsi="Times New Roman CE"/>
          <w:i/>
          <w:iCs/>
          <w:sz w:val="24"/>
          <w:szCs w:val="24"/>
          <w:lang w:val="hu-HU" w:eastAsia="zxx"/>
        </w:rPr>
        <w:t>Syntaxo</w:t>
      </w:r>
      <w:r>
        <w:rPr>
          <w:rFonts w:eastAsia="Times New Roman CE" w:cs="Times New Roman CE" w:ascii="Times New Roman CE" w:hAnsi="Times New Roman CE"/>
          <w:i w:val="false"/>
          <w:iCs w:val="false"/>
          <w:sz w:val="24"/>
          <w:szCs w:val="24"/>
          <w:lang w:val="hu-HU" w:eastAsia="zxx"/>
        </w:rPr>
        <w:t xml:space="preserve">t. </w:t>
      </w:r>
      <w:r>
        <w:rPr>
          <w:rFonts w:eastAsia="Times New Roman CE" w:cs="Times New Roman CE" w:ascii="Times New Roman CE" w:hAnsi="Times New Roman CE"/>
          <w:sz w:val="24"/>
          <w:szCs w:val="24"/>
          <w:lang w:val="hu-HU" w:eastAsia="zxx"/>
        </w:rPr>
        <w:t>Egyenesen beszaladtunk az oroszlán szájába, de nem mint a golyó, a koponyán keresztül, hanem mint a nyúl –szem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dvar semmit nem változott az utolsó látogatásunk óta: egy sivatagi csörgőkígyó beledöglene az egyedüllét okozta depresszióba, ha itt kellene élnie. Illetve mégis volt némi változás, az olasz plazmaágyúk néhány falat megrongáltak, leszakították a körüljáró egy részét, és rászakították a szinte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p volt tőlük, hogy kaput nyitottak – mondtam, amikor beljebb kerül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kényszerítettem ki – mondta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p volt től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pillantottunk szemben egy keskeny ajtót. Arrafelé vettük az irányt. Mintha egy férfikórust hallottam volna énekelni az első emelet magasából. Talán valamilyen egyházi éneket, amely azonban nem hasonlított semmilyen földi dallamra… A kis ajtó nyitva volt, és máris egy félhomályos helységben találtuk magunkat, ami belülről egy román kori templomra emlékeztetett. Szürke és hideg kőfalak, kőből faragott magas oszlopok, magas lábazattal, s mindegyik oszlopon egy színtelen szentszobor. A falakon elektrofáklyák ég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erzetesek körben ültek a falak mentén, egy-egy fénylő növénnyel a kezükben, amiről hamarosan kiderült, hogy foszforeszkáló kalászkötegek. A templombelső üres volt, félköríves apszis zárta le szemben, ott egy oltáron hatalmas, üres fakereszt állt. A kereszt előtt a földön egy nyitott lád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da mellett egy lány. Az én reggeli látogató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t nyitva állt hozzájuk, az idő rettenetesen sürgetett, mégsem mozdultunk meg. Sem de Molay, sem én. Az énekszó felerősödött, s már tudtam honnan szűrődik le ide: az apszis két oldalán csigalépcső csatlakozott a szentélyhez. A csigalépcsőn lefelé jövet énekeltek valakik. Úgy látszott, senki nem törődik velünk, sokkal fontosabbra készültek, mint két beeső vendég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em kockáztatnám meg – mondta de Molay hangosan. A hangja visszhangot verve szaladt körbe a falak mentén. Mindenkihez beszélt, aki meghallgatja. – Mi van, ha mégsem az eredeti kereszt darab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nki nem válaszolt. A kétség nem illik egy szertartáshoz, még gondolatban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neklő szerzetesek leértek a két lépcső aljára. A fekete habitus fölött fekete köpenyt viseltek, csuklyával a fejükön. A kezüket a köpeny alá rejtették. Nagyon lassan jöttek, a hajó közepén a jobb oldali és a bal oldali sor találkozott, és felénk tartott. Aztán szétváltak, és így folyosót nyitottak nekünk a kereszt és a lány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re elhallgattak, átadták a szót más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olfo Euloth vagyok – törte meg a lány a csendet, miközben leoldotta magáról a fehér köpenyét. Csak mi ketten néztük, a szerzetesek mereven bámultak előre. Ennyi erővel tarthattak volna gyertyá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zt mondtad, hogy családot alapított? – kérdeztem suttogva de Molayt. – Azt hittem, hogy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s – mondta de Mola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válaszoltam, csak előre mutattam. A meztelenül álló Wolfo Eulothot még akkor sem néztem volna férfinak, ha ma reggel nem találkozom vele az ágya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színű az aurája – morogta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Nehéz volt elhinni azt, amire ezzel a megjegyzésével utalt. Tényleg rátelepedtünk volna egy </w:t>
      </w:r>
      <w:r>
        <w:rPr>
          <w:rFonts w:eastAsia="Times New Roman CE" w:cs="Times New Roman CE" w:ascii="Times New Roman CE" w:hAnsi="Times New Roman CE"/>
          <w:i/>
          <w:iCs/>
          <w:sz w:val="24"/>
          <w:szCs w:val="24"/>
          <w:lang w:val="hu-HU" w:eastAsia="zxx"/>
        </w:rPr>
        <w:t xml:space="preserve">ilyen </w:t>
      </w:r>
      <w:r>
        <w:rPr>
          <w:rFonts w:eastAsia="Times New Roman CE" w:cs="Times New Roman CE" w:ascii="Times New Roman CE" w:hAnsi="Times New Roman CE"/>
          <w:sz w:val="24"/>
          <w:szCs w:val="24"/>
          <w:lang w:val="hu-HU" w:eastAsia="zxx"/>
        </w:rPr>
        <w:t>matriarchális társadalomra?…</w:t>
      </w:r>
    </w:p>
    <w:p>
      <w:pPr>
        <w:pStyle w:val="Normal"/>
        <w:ind w:left="0" w:right="0" w:firstLine="567"/>
        <w:rPr/>
      </w:pPr>
      <w:r>
        <w:rPr>
          <w:rFonts w:eastAsia="Times New Roman CE" w:cs="Times New Roman CE" w:ascii="Times New Roman CE" w:hAnsi="Times New Roman CE"/>
          <w:sz w:val="24"/>
          <w:szCs w:val="24"/>
          <w:lang w:val="hu-HU" w:eastAsia="zxx"/>
        </w:rPr>
        <w:t xml:space="preserve">A lány előresétált a szerzetesek sorfala között. Egyenesen hozzám intézte a szavait, karját kitárta felém. Annak ellenére, hogy az előbb kutyába se vettek minket – a </w:t>
      </w:r>
      <w:r>
        <w:rPr>
          <w:rFonts w:eastAsia="Times New Roman CE" w:cs="Times New Roman CE" w:ascii="Times New Roman CE" w:hAnsi="Times New Roman CE"/>
          <w:i/>
          <w:iCs/>
          <w:sz w:val="24"/>
          <w:szCs w:val="24"/>
          <w:lang w:val="hu-HU" w:eastAsia="zxx"/>
        </w:rPr>
        <w:t xml:space="preserve">kithiaiak </w:t>
      </w:r>
      <w:r>
        <w:rPr>
          <w:rFonts w:eastAsia="Times New Roman CE" w:cs="Times New Roman CE" w:ascii="Times New Roman CE" w:hAnsi="Times New Roman CE"/>
          <w:sz w:val="24"/>
          <w:szCs w:val="24"/>
          <w:lang w:val="hu-HU" w:eastAsia="zxx"/>
        </w:rPr>
        <w:t>biztos megsértődtek volna erre a kifejezésre –, most nagyon gyorsan a központba kerültünk. Úgy tűnt, mintha csak minket vártak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égy a párom az atyám mellett! – mondta. – Termékenyíts meg, és megújulhat a föl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ilyen típusú szertartások vége általában egy rituális királygyilkosság… – jegyezte meg nekem de Molay halk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agyok királ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háltad,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elém ért, és megfogta a kezem. De Molay felhördült a csodálkozástól, amint a Wolfo Euloth hamvas bőrére esett tekintete. Most azonban nem magyarázhattam el, hogy miért is vannak azok a harapásnyomok és lila foltok olyan sűrűn a lány test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 megyek, sose tudom meg – mondtam de Molay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ész, meghalhat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húz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York! – mondta de Molay az első két lépés után. – Nincs megváltozott valósági reláció, ugye tudo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sem, ha meghal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h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indig is ragaszkodott ehhez, és meg tudtam érteni. Nyilván kitalál valamit, ha veszélyben leszek, és mindkét kezem foglalt ahhoz, hogy fegyvert tartsak bennük. Mert egy valamiben biztos voltam: a claudiánusok számítanak az ellenkezésemre. S ha számítanak rá, tettek valamit, hogy leszerelhess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olfo Euloth az oltárhoz vezetett, s egyenesen a ládához, amit még ő fordított ki a földből. Akkor aztán elengedte a kezemet, letérdelt, és két kézzel belenyúlt a ládába. Az énekszó felerősödött, a fal mellett ülő szerzetesek is föláll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elővette az aranytömböt, és feltartotta. Felállt, megmutatta a tömbbe zárt ereklyét a keresztnek, aztán a gyülekezetnek. Én még mindig nem láttam, mi van benne, mert egy karnyújtásnyival a fejem fölött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e leszel a férjem – kiáltotta a lány. – A misztikus úton te mész előre, s ha megszületik a megváltó, követlek téged! Földből vétettél, s az égből jöttél, a </w:t>
      </w:r>
      <w:r>
        <w:rPr>
          <w:rFonts w:eastAsia="Times New Roman CE" w:cs="Times New Roman CE" w:ascii="Times New Roman CE" w:hAnsi="Times New Roman CE"/>
          <w:i/>
          <w:iCs/>
          <w:sz w:val="24"/>
          <w:szCs w:val="24"/>
          <w:lang w:val="hu-HU" w:eastAsia="zxx"/>
        </w:rPr>
        <w:t>stipes</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2"/>
        <w:t>1</w:t>
      </w:r>
      <w:r>
        <w:rPr>
          <w:rStyle w:val="FootnoteCharacters"/>
          <w:rFonts w:eastAsia="Times New Roman CE" w:cs="Times New Roman CE" w:ascii="Times New Roman CE" w:hAnsi="Times New Roman CE"/>
          <w:i/>
          <w:iCs/>
          <w:sz w:val="24"/>
          <w:szCs w:val="24"/>
          <w:lang w:val="hu-HU" w:eastAsia="zxx"/>
        </w:rPr>
        <w:t>01</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 xml:space="preserve">összeköti az eget és a földet… </w:t>
      </w:r>
      <w:r>
        <w:rPr>
          <w:rFonts w:eastAsia="Times New Roman CE" w:cs="Times New Roman CE" w:ascii="Times New Roman CE" w:hAnsi="Times New Roman CE"/>
          <w:i/>
          <w:iCs/>
          <w:sz w:val="24"/>
          <w:szCs w:val="24"/>
          <w:lang w:val="hu-HU" w:eastAsia="zxx"/>
        </w:rPr>
        <w:t>a patibulum</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3"/>
        <w:t>1</w:t>
      </w:r>
      <w:r>
        <w:rPr>
          <w:rStyle w:val="FootnoteCharacters"/>
          <w:rFonts w:eastAsia="Times New Roman CE" w:cs="Times New Roman CE" w:ascii="Times New Roman CE" w:hAnsi="Times New Roman CE"/>
          <w:i/>
          <w:iCs/>
          <w:sz w:val="24"/>
          <w:szCs w:val="24"/>
          <w:lang w:val="hu-HU" w:eastAsia="zxx"/>
        </w:rPr>
        <w:t>02</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vezet a múltból a jövőbe… Útjaink a középpontban összefutnak… Te leszel a megváltó aty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hiszem, kicsit udvariatlan voltam, amikor megkérdeztem, miért éppen én vegyem a vállamra a múltat és a jöv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rám pillantott, és elém tolta az aranytömböt. Valóban ott feküdt benne egy aprócska fadarab, a tömb közepén kialakított mélyedésben, felette kis üveglappal. Kis szilánk, amelynek erejében csak tamáskodva hittem, hiszen a szent kereszt összeszedett faforgácsainak mennyisége tíz millió négyzetmilliméterre tehető… Emellett ez a fácska még nem adott választ a kérdésem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kiemelte az üveglapot, és ujjával eltolta kicsit a fadarab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a te neved betűit fedte fel az erekl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ranyba két betűt véstek, amelyek most kilátszottak az ereklye alól. Megráztam a fej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 K. – mondtam. – Jézus Krisztus. Az ő keresztje, nem az enyé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rre a lány rázta meg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d meg jobban – suttogta a hirtelen beálló csendben. – Az a „J” nem „J”. Nem így írják a te fajod egyedei az ipszilont? York… York Katchikan.</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sz w:val="24"/>
          <w:szCs w:val="24"/>
          <w:lang w:val="hu-HU" w:eastAsia="zxx"/>
        </w:rPr>
        <w:t>Na, ezt nevezem őrületnek. Tényleg „Y” vol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104"/>
        <w:t>1</w:t>
      </w:r>
      <w:r>
        <w:rPr>
          <w:rStyle w:val="FootnoteCharacters"/>
          <w:rFonts w:eastAsia="Times New Roman CE" w:cs="Times New Roman CE" w:ascii="Times New Roman CE" w:hAnsi="Times New Roman CE"/>
          <w:sz w:val="24"/>
          <w:szCs w:val="24"/>
          <w:lang w:val="hu-HU" w:eastAsia="zxx"/>
        </w:rPr>
        <w:t>03</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ek ez az egész? – kérdeztem. – A megváltó megszületett a Földön, és megváltotta halálával az… Hát ez az. Az emberis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emberek csalók – mondta mögöttem egy erőteljes férfihang. A claudiánusok első embere állt előttem, </w:t>
      </w:r>
      <w:r>
        <w:rPr>
          <w:rFonts w:eastAsia="Times New Roman CE" w:cs="Times New Roman CE" w:ascii="Times New Roman CE" w:hAnsi="Times New Roman CE"/>
          <w:i/>
          <w:iCs/>
          <w:sz w:val="24"/>
          <w:szCs w:val="24"/>
          <w:lang w:val="hu-HU" w:eastAsia="zxx"/>
        </w:rPr>
        <w:t xml:space="preserve">a filius maior. </w:t>
      </w:r>
      <w:r>
        <w:rPr>
          <w:rFonts w:eastAsia="Times New Roman CE" w:cs="Times New Roman CE" w:ascii="Times New Roman CE" w:hAnsi="Times New Roman CE"/>
          <w:sz w:val="24"/>
          <w:szCs w:val="24"/>
          <w:lang w:val="hu-HU" w:eastAsia="zxx"/>
        </w:rPr>
        <w:t xml:space="preserve">Fehér </w:t>
      </w:r>
      <w:r>
        <w:rPr>
          <w:rFonts w:eastAsia="Times New Roman CE" w:cs="Times New Roman CE" w:ascii="Times New Roman CE" w:hAnsi="Times New Roman CE"/>
          <w:i/>
          <w:iCs/>
          <w:sz w:val="24"/>
          <w:szCs w:val="24"/>
          <w:lang w:val="hu-HU" w:eastAsia="zxx"/>
        </w:rPr>
        <w:t>rochettát</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5"/>
        <w:t>1</w:t>
      </w:r>
      <w:r>
        <w:rPr>
          <w:rStyle w:val="FootnoteCharacters"/>
          <w:rFonts w:eastAsia="Times New Roman CE" w:cs="Times New Roman CE" w:ascii="Times New Roman CE" w:hAnsi="Times New Roman CE"/>
          <w:i/>
          <w:iCs/>
          <w:sz w:val="24"/>
          <w:szCs w:val="24"/>
          <w:lang w:val="hu-HU" w:eastAsia="zxx"/>
        </w:rPr>
        <w:t>04</w:t>
      </w:r>
      <w:r>
        <w:rPr>
          <w:rFonts w:eastAsia="Times New Roman CE" w:cs="Times New Roman CE" w:ascii="Times New Roman CE" w:hAnsi="Times New Roman CE"/>
          <w:i/>
          <w:iCs/>
          <w:position w:val="4"/>
          <w:sz w:val="24"/>
          <w:szCs w:val="24"/>
          <w:lang w:val="hu-HU" w:eastAsia="zxx"/>
        </w:rPr>
        <w:t xml:space="preserve"> </w:t>
      </w:r>
      <w:r>
        <w:rPr>
          <w:rFonts w:eastAsia="Times New Roman CE" w:cs="Times New Roman CE" w:ascii="Times New Roman CE" w:hAnsi="Times New Roman CE"/>
          <w:sz w:val="24"/>
          <w:szCs w:val="24"/>
          <w:lang w:val="hu-HU" w:eastAsia="zxx"/>
        </w:rPr>
        <w:t>viselt, zöld szegéllyel. Nyakában virágzó fakereszt. – Az emberek tökéletlenek. Az emberek közül sosem jöhetett el a megváltó. Csupán a szentlélek próbálkozott vele… A megváltó nem lehet férfi. A megváltó nő lesz… Néz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esztre mutatott, amelyen felvillant az udvaron szenvedő férfi csupasz arca. Krisztus szakáll nélkül. Kicsit szokatlan volt, de nem nagyon. Láttam már kámeát, tálat, vagy éppen a mozaikot ezzel az arccal. Egyszer Michelangelo is lefestette így. Ezt illett tudnom, hiszen műkereskedő vagyok, vagy mi fen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azonban a keresztre feszítettről lehullt a lepel. Krisztus nő volt. Rosszul hittük, amikor arra gondoltunk, hogy csupán a korakeresztény ábrázolásmódhoz ragaszkodnak a claudiánusok. Ők egyesítették a Krisztusképet a maguk Anyaisten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erzetesek egy emberként nyúltak a csuklyájukhoz, és levetették a fejükről. A hátsó sorban álltak a nők, az elsőben a férfiak. A kereszt felé fordították tekintetüket, és azt mormol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Liuona liderio</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6"/>
        <w:t>1</w:t>
      </w:r>
      <w:r>
        <w:rPr>
          <w:rStyle w:val="FootnoteCharacters"/>
          <w:rFonts w:eastAsia="Times New Roman CE" w:cs="Times New Roman CE" w:ascii="Times New Roman CE" w:hAnsi="Times New Roman CE"/>
          <w:i/>
          <w:iCs/>
          <w:sz w:val="24"/>
          <w:szCs w:val="24"/>
          <w:lang w:val="hu-HU" w:eastAsia="zxx"/>
        </w:rPr>
        <w:t>05</w:t>
      </w:r>
      <w:r>
        <w:rPr>
          <w:rFonts w:eastAsia="Times New Roman CE" w:cs="Times New Roman CE" w:ascii="Times New Roman CE" w:hAnsi="Times New Roman CE"/>
          <w:i/>
          <w:iCs/>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ők bedobálták a fénylő kalászokat rendtársaik feje felett középre, megteremtve ezzel az isten útját… Aztán a férfiak levetették köpenyüket, s kiderült, hogy mindegyikük a kezében egy óriási kalapácsot tart. A hátul állók ekkor énekelni kezdtek, a kalapácsosok pedig szétszéledtek Az oszlopok mentén sorakoztak fel, majd felléptek az oszlopok lábazatára, amely kőpadnak is beillett volna. így a szerzetesek feje egy vonalba került az oszlopon álló szobrok lábai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várnak tőlem? – kérdeztem a claudiánus vezető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Hogy vegyen részt a szertartásunkon – mondta </w:t>
      </w:r>
      <w:r>
        <w:rPr>
          <w:rFonts w:eastAsia="Times New Roman CE" w:cs="Times New Roman CE" w:ascii="Times New Roman CE" w:hAnsi="Times New Roman CE"/>
          <w:i/>
          <w:iCs/>
          <w:sz w:val="24"/>
          <w:szCs w:val="24"/>
          <w:lang w:val="hu-HU" w:eastAsia="zxx"/>
        </w:rPr>
        <w:t xml:space="preserve">a filius maior </w:t>
      </w:r>
      <w:r>
        <w:rPr>
          <w:rFonts w:eastAsia="Times New Roman CE" w:cs="Times New Roman CE" w:ascii="Times New Roman CE" w:hAnsi="Times New Roman CE"/>
          <w:sz w:val="24"/>
          <w:szCs w:val="24"/>
          <w:lang w:val="hu-HU" w:eastAsia="zxx"/>
        </w:rPr>
        <w:t>elragadtatással. – Az isten fiának apja lesz… Az ezeréves boldogság megteremtője, az apaisten jobbj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 barátom? – de Molay felé intettem. Az apaisten jobbjára Rocco helyett kerülök. A maffiózó volt az első kiválasztott, egészen addig, míg meg nem jelentem itt én és de Molay. De Molayról érezték, hogy különleges… nekem meg ott van a nevem… Szegény Rocco! Milyen érzés lehet fölöslegesen élni és megha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talma van… ha segít, egyike lehet a kiválasztotta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kötözve a pokolra vetj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neklők még hangosabbá váltak, s mellettem Wolfo Euloth női alakban, meztelenül felmászott az oltárra. Addigra eltűnt a keresztről a női Krisztus. A lány megcsókolta a kereszt közepét, aztán lemászott mellém, és megállt velem szemközt. Előretartott kezében ott feküdt aranykoporsójában az erekl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szlopoknál állók felemelték a kalapácsukat. Utoljára még de Molayra néztem, de láttam a szemén, hogy nem tudja, mi fog következni.</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és a kalapácsok lesújtottak a szentekre. A kerámiaszobrok porrá omlottak szét, hogy felfedjenek fehéraranyból készült, fényes alakokat. Az e’emeleki istenpantheont, félig ember, félig állat figurákat. Állatfejek, karmos mancsok emberi-e’emeleki test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mozdult, intett, vagy rohanni akart, nem tudom, mert a mozdulata megakadt. Az e’emeleki istenek szeméből fénykötegek csaptak ki, és rácsavarodtak de Molay karjára, lábára, nyakára, testére. Fehér fénysugarak, mint kötlek tartottak, kifeszítve tizenhat oszlop közé. De Molay mozdulni sem tudott. Pszichés ereje is lebénult.</w:t>
      </w:r>
    </w:p>
    <w:p>
      <w:pPr>
        <w:pStyle w:val="Normal"/>
        <w:ind w:left="0" w:right="0" w:firstLine="567"/>
        <w:rPr/>
      </w:pPr>
      <w:r>
        <w:rPr>
          <w:rFonts w:eastAsia="Times New Roman CE" w:cs="Times New Roman CE" w:ascii="Times New Roman CE" w:hAnsi="Times New Roman CE"/>
          <w:sz w:val="24"/>
          <w:szCs w:val="24"/>
          <w:lang w:val="hu-HU" w:eastAsia="zxx"/>
        </w:rPr>
        <w:t xml:space="preserve">Ekkor úgy éreztem, hogy valaki hátulról benyúl a mellkasomba, és marokra szorítja a szívemet. Nem akarta kitépni, annál fogva akart megemelni. Hátraléptem, nem volt értelme az ellenkezésnek, mert úgy éreztem, menten kiszakad a szívem a helyéből. Elöntött a víz. Láttam </w:t>
      </w:r>
      <w:r>
        <w:rPr>
          <w:rFonts w:eastAsia="Times New Roman CE" w:cs="Times New Roman CE" w:ascii="Times New Roman CE" w:hAnsi="Times New Roman CE"/>
          <w:i/>
          <w:iCs/>
          <w:sz w:val="24"/>
          <w:szCs w:val="24"/>
          <w:lang w:val="hu-HU" w:eastAsia="zxx"/>
        </w:rPr>
        <w:t xml:space="preserve">a filius maior </w:t>
      </w:r>
      <w:r>
        <w:rPr>
          <w:rFonts w:eastAsia="Times New Roman CE" w:cs="Times New Roman CE" w:ascii="Times New Roman CE" w:hAnsi="Times New Roman CE"/>
          <w:sz w:val="24"/>
          <w:szCs w:val="24"/>
          <w:lang w:val="hu-HU" w:eastAsia="zxx"/>
        </w:rPr>
        <w:t>arcát, komor volt. Ebből baj lesz, ez akar valamit… Beszélni fo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főnök halk imába kezdett egy ismeretlen nyelven.</w:t>
      </w:r>
    </w:p>
    <w:p>
      <w:pPr>
        <w:pStyle w:val="Normal"/>
        <w:ind w:left="0" w:right="0" w:firstLine="567"/>
        <w:rPr/>
      </w:pPr>
      <w:r>
        <w:rPr>
          <w:rFonts w:eastAsia="Times New Roman CE" w:cs="Times New Roman CE" w:ascii="Times New Roman CE" w:hAnsi="Times New Roman CE"/>
          <w:sz w:val="24"/>
          <w:szCs w:val="24"/>
          <w:lang w:val="hu-HU" w:eastAsia="zxx"/>
        </w:rPr>
        <w:t xml:space="preserve">Elszakadt a lábam a padlótól, a levegőbe emelkedtem. Szét </w:t>
      </w:r>
      <w:r>
        <w:rPr>
          <w:rFonts w:eastAsia="Times New Roman CE" w:cs="Times New Roman CE" w:ascii="Times New Roman CE" w:hAnsi="Times New Roman CE"/>
          <w:i/>
          <w:iCs/>
          <w:sz w:val="24"/>
          <w:szCs w:val="24"/>
          <w:lang w:val="hu-HU" w:eastAsia="zxx"/>
        </w:rPr>
        <w:t xml:space="preserve">kellett </w:t>
      </w:r>
      <w:r>
        <w:rPr>
          <w:rFonts w:eastAsia="Times New Roman CE" w:cs="Times New Roman CE" w:ascii="Times New Roman CE" w:hAnsi="Times New Roman CE"/>
          <w:sz w:val="24"/>
          <w:szCs w:val="24"/>
          <w:lang w:val="hu-HU" w:eastAsia="zxx"/>
        </w:rPr>
        <w:t>tárnom a kezeimet. Háttal közeledtem a kereszthez… a csuklómból vér kezdett szivárogni és vér csordult a szemembe is. Mintha egy töviskorona lett volna a homlokomon… Kifeszíttettem a levegőben. Éreztem, hogy a Wolfo-lány által a hátamon ejtett sebek felhasadnak, mintha csak egy korbács nyomai lenné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tehetetlenségében a fogát csikorgatta.</w:t>
      </w:r>
    </w:p>
    <w:p>
      <w:pPr>
        <w:pStyle w:val="Normal"/>
        <w:ind w:left="0" w:right="0" w:firstLine="567"/>
        <w:rPr/>
      </w:pPr>
      <w:r>
        <w:rPr>
          <w:rFonts w:eastAsia="Times New Roman CE" w:cs="Times New Roman CE" w:ascii="Times New Roman CE" w:hAnsi="Times New Roman CE"/>
          <w:sz w:val="24"/>
          <w:szCs w:val="24"/>
          <w:lang w:val="hu-HU" w:eastAsia="zxx"/>
        </w:rPr>
        <w:t xml:space="preserve">Ezt látva megnyugodtam, és boldogság öntött el, hogy meghalhatok egy népért, egy fajért. Átláttam, mi miért történt. Meghalok, ahogy a természet meghal ősszel. Én azonban nem csak az elmúlt évért halok meg, hanem az elmúlt nyolcszáz év összes emberi bűnéért is. Mint egy földi anya méhéből született ember, aki az </w:t>
      </w:r>
      <w:r>
        <w:rPr>
          <w:rFonts w:eastAsia="Times New Roman CE" w:cs="Times New Roman CE" w:ascii="Times New Roman CE" w:hAnsi="Times New Roman CE"/>
          <w:i/>
          <w:iCs/>
          <w:sz w:val="24"/>
          <w:szCs w:val="24"/>
          <w:lang w:val="hu-HU" w:eastAsia="zxx"/>
        </w:rPr>
        <w:t xml:space="preserve">e’emelekiek lelkét váltja meg, </w:t>
      </w:r>
      <w:r>
        <w:rPr>
          <w:rFonts w:eastAsia="Times New Roman CE" w:cs="Times New Roman CE" w:ascii="Times New Roman CE" w:hAnsi="Times New Roman CE"/>
          <w:sz w:val="24"/>
          <w:szCs w:val="24"/>
          <w:lang w:val="hu-HU" w:eastAsia="zxx"/>
        </w:rPr>
        <w:t>előre feloldozva őket az emberek ellen elkövetett cselekedeteik súlya alól… Későbbi bűneik alól. S emellett a halálommal hozzásegítem őket ahhoz is, hogy titkos szertartásukon feltámasszák a maguk egyetlen isten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tt van az e’emeleki monoteizmus, amire de Molay vágyott…</w:t>
      </w:r>
    </w:p>
    <w:p>
      <w:pPr>
        <w:pStyle w:val="Normal"/>
        <w:ind w:left="0" w:right="0" w:firstLine="567"/>
        <w:rPr/>
      </w:pPr>
      <w:r>
        <w:rPr>
          <w:rFonts w:eastAsia="Times New Roman CE" w:cs="Times New Roman CE" w:ascii="Times New Roman CE" w:hAnsi="Times New Roman CE"/>
          <w:sz w:val="24"/>
          <w:szCs w:val="24"/>
          <w:lang w:val="hu-HU" w:eastAsia="zxx"/>
        </w:rPr>
        <w:t>Ezen a bolygón ritkán születnek nők. A férfiak androgünök</w:t>
      </w:r>
      <w:r>
        <w:rPr>
          <w:rStyle w:val="FootnoteCharacters"/>
          <w:rStyle w:val="FootnoteAnchor"/>
          <w:rFonts w:eastAsia="Times New Roman CE" w:cs="Times New Roman CE" w:ascii="Times New Roman CE" w:hAnsi="Times New Roman CE"/>
          <w:sz w:val="24"/>
          <w:szCs w:val="24"/>
          <w:lang w:val="hu-HU" w:eastAsia="zxx"/>
        </w:rPr>
        <w:footnoteReference w:customMarkFollows="1" w:id="107"/>
        <w:t>1</w:t>
      </w:r>
      <w:r>
        <w:rPr>
          <w:rStyle w:val="FootnoteCharacters"/>
          <w:rFonts w:eastAsia="Times New Roman CE" w:cs="Times New Roman CE" w:ascii="Times New Roman CE" w:hAnsi="Times New Roman CE"/>
          <w:sz w:val="24"/>
          <w:szCs w:val="24"/>
          <w:lang w:val="hu-HU" w:eastAsia="zxx"/>
        </w:rPr>
        <w:t>06</w:t>
      </w:r>
      <w:r>
        <w:rPr>
          <w:rFonts w:eastAsia="Times New Roman CE" w:cs="Times New Roman CE" w:ascii="Times New Roman CE" w:hAnsi="Times New Roman CE"/>
          <w:sz w:val="24"/>
          <w:szCs w:val="24"/>
          <w:lang w:val="hu-HU" w:eastAsia="zxx"/>
        </w:rPr>
        <w:t xml:space="preserve">, ameddig hozzá nem segítik őket a nővé váláshoz. Olyan titok ez, amelyről egyetlen ember sem tudhatott az E’emeleken. Az első vallásháború után sok egy-két perces fiúgyermeknél rögtön elindították az átváltozást, hogy ne tűnjön fel a betelepülőknek az újszülöttek nemi hovatartozásának aránytalansága, hiszen száz fiúra talán ha egy </w:t>
      </w:r>
      <w:r>
        <w:rPr>
          <w:rFonts w:eastAsia="Times New Roman CE" w:cs="Times New Roman CE" w:ascii="Times New Roman CE" w:hAnsi="Times New Roman CE"/>
          <w:i/>
          <w:iCs/>
          <w:sz w:val="24"/>
          <w:szCs w:val="24"/>
          <w:lang w:val="hu-HU" w:eastAsia="zxx"/>
        </w:rPr>
        <w:t>vi’eria</w:t>
      </w:r>
      <w:r>
        <w:rPr>
          <w:rStyle w:val="FootnoteCharacters"/>
          <w:rStyle w:val="FootnoteAnchor"/>
          <w:rFonts w:eastAsia="Times New Roman CE" w:cs="Times New Roman CE" w:ascii="Times New Roman CE" w:hAnsi="Times New Roman CE"/>
          <w:i/>
          <w:iCs/>
          <w:sz w:val="24"/>
          <w:szCs w:val="24"/>
          <w:lang w:val="hu-HU" w:eastAsia="zxx"/>
        </w:rPr>
        <w:footnoteReference w:customMarkFollows="1" w:id="108"/>
        <w:t>1</w:t>
      </w:r>
      <w:r>
        <w:rPr>
          <w:rStyle w:val="FootnoteCharacters"/>
          <w:rFonts w:eastAsia="Times New Roman CE" w:cs="Times New Roman CE" w:ascii="Times New Roman CE" w:hAnsi="Times New Roman CE"/>
          <w:i/>
          <w:iCs/>
          <w:sz w:val="24"/>
          <w:szCs w:val="24"/>
          <w:lang w:val="hu-HU" w:eastAsia="zxx"/>
        </w:rPr>
        <w:t>07</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egy nő jutott. Ugyanakkor megtiltották a későbbi átváltozásokat is, amelyeket csak a claudiánusok felügyelhettek ezután. A rendőrök nem szólhattak bele a claudiánusok életébe és nem is ellenőrizhették őket. Az e’emelekiek elrejtették életük legnagyobb misztériumát a földiek és a földi mutánsok el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mindenkinek adatik meg az átváltozás, mindig csak a kiválasztottaknak. Wolfo Euloth is így járt, miután megtalálta az ereklyét ez lett a jutalma. Nővé lehetett, s övé lett a kötelesség, hogy anyává is legyen. Istennővé emelték, s együtt istent nemzettünk. Jutalom nekem a keresztre feszítés többszörösen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fénysugár szaladt keresztül a mellemen, tudtam, hogy a kereszt közepéből indul ki, átüti a szívemet, és láttam, hogy Krisztus keresztfájának darabjára esik. Az aranytömb is a levegőbe emelkedett. Wolfo Euloth törékeny teste a földre oml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nem haltam meg, azt kedves taxisofőrünknek köszönhe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emeleki kétneműség születéskor az androgün, azaz a hím nemi hormon túlsúlyát jelenti, amely bármikor megváltoztatható, bármely életkorban, a megfelelő étrend és pszihodelikus szerek segítségével. Olyan ez, mint amikor valaki ebédet akar főzni, és sok a lé a levesen. Aztán egyszer csak rántás kerül a levesbe, amely besűrűsödik és főzelék lesz belő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változtatni az e’emelekiek nemét persze jóval több, mint elhatározás kérdése, hogy mától nem eszem húst, és étkezések után elszívok egy jointot. Az e’emeleki mágusok – nyolcszáz évvel ezelőtt – vagy a papság – nyolcszáz éve – igyekeztek a felsőbb hatalmak segítségét megnyerni. Olyan misztikum volt a ez, amely évmilliókig kísérte az őslakosok életét, és nyomára sem lehetett akadni az állatvilágban, még a helyi főemlősök között sem. Születés és halál mellett az e’emelekiek ajándékba kapták az újjászületés biztonságát. Talán jogos, hogyha összevetették magukat a világegyetemet benépesítő emberi fajjal, többnek érezték magukat nálunk. Mert az őket támogató misztikus felsőbb hatalmak léteztek. Éreztem, ahogy átszúrt szívem minden egyes dobbanásával erejük vérem országútján eljut a legeldugottabb porcikám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zel egyidejűleg feltámadt bennem az ellenkezés. Magamban megtagadtam a rám erőszakolt nyugalmat. Köszönöm a tudást… több nem kell. Ám az ellenkezés adott esetben annyit sem ért, mint egy szupernóva robbanáskor elszenesedő embernek a ventiláto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szakadt a tető és egy taxi zuhant a szentély közepére. Meglehetősen durván nézett ki ebben a közegben, és nekem – ég és föld között lebegve –nem is tetszett ez az erőszakos behatolás. A taxit rögtön utána még egy fekete jármű követte, majd kicsapódott az az ajtó, ahol mi is bejöttünk, szemben velem, és nem tudom, hogy csinálták az olaszok, de azon a kereten át, ahol egyszerre csak egy ember fért be, legalább tucatnyian beözönlöttek.</w:t>
      </w:r>
    </w:p>
    <w:p>
      <w:pPr>
        <w:pStyle w:val="Normal"/>
        <w:ind w:left="0" w:right="0" w:firstLine="567"/>
        <w:rPr/>
      </w:pPr>
      <w:r>
        <w:rPr>
          <w:rFonts w:eastAsia="Times New Roman CE" w:cs="Times New Roman CE" w:ascii="Times New Roman CE" w:hAnsi="Times New Roman CE"/>
          <w:sz w:val="24"/>
          <w:szCs w:val="24"/>
          <w:lang w:val="hu-HU" w:eastAsia="zxx"/>
        </w:rPr>
        <w:t>A mellemen áthaladó fénysugár hirtelen megvastagodott. A Wolfo-lány a taxi érkezésére feleszmélt a földön.</w:t>
      </w:r>
      <w:r>
        <w:rPr>
          <w:rFonts w:eastAsia="Times New Roman CE" w:cs="Times New Roman CE" w:ascii="Times New Roman CE" w:hAnsi="Times New Roman CE"/>
          <w:i w:val="false"/>
          <w:iCs w:val="false"/>
          <w:sz w:val="24"/>
          <w:szCs w:val="24"/>
          <w:lang w:val="hu-HU" w:eastAsia="zxx"/>
        </w:rPr>
        <w:t xml:space="preserve"> A </w:t>
      </w:r>
      <w:r>
        <w:rPr>
          <w:rFonts w:eastAsia="Times New Roman CE" w:cs="Times New Roman CE" w:ascii="Times New Roman CE" w:hAnsi="Times New Roman CE"/>
          <w:i/>
          <w:iCs/>
          <w:sz w:val="24"/>
          <w:szCs w:val="24"/>
          <w:lang w:val="hu-HU" w:eastAsia="zxx"/>
        </w:rPr>
        <w:t>filius maior</w:t>
      </w:r>
      <w:r>
        <w:rPr>
          <w:rFonts w:eastAsia="Times New Roman CE" w:cs="Times New Roman CE" w:ascii="Times New Roman CE" w:hAnsi="Times New Roman CE"/>
          <w:i w:val="false"/>
          <w:iCs w:val="false"/>
          <w:sz w:val="24"/>
          <w:szCs w:val="24"/>
          <w:lang w:val="hu-HU" w:eastAsia="zxx"/>
        </w:rPr>
        <w:t xml:space="preserve">ral </w:t>
      </w:r>
      <w:r>
        <w:rPr>
          <w:rFonts w:eastAsia="Times New Roman CE" w:cs="Times New Roman CE" w:ascii="Times New Roman CE" w:hAnsi="Times New Roman CE"/>
          <w:sz w:val="24"/>
          <w:szCs w:val="24"/>
          <w:lang w:val="hu-HU" w:eastAsia="zxx"/>
        </w:rPr>
        <w:t>ekkor már nem kellett törődni: egy leszakadó kőtömb elcsapta a fejét. Olyan sebességgel kapta nyakon a rendfőnököt, hogy az két irányba repült tovább: jobbra a feje, balra a teste. A taxiból Lyvia ugrott ki – fogalmam sincs honnan szerezte ezt a járművet, talán az ellopott taxik egyike lehetett, amit a maffiózó férfibarátaitól megkaphatott –, és dühösen felém indult. Mögötte feltűnt az ajtóban Padre Sergio arca is. Miért szállt el a feláldozásom feletti örömö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olaszok akkora hangzavart keltettek, hogy a szertartás szentségéről többet nem lehetett beszélni. Eltűnt minden ünnepélyesség, amit az e’emelekiek meg akartak teremteni. A hangzavar azonban nem sokáig tartott. A fegyveres maffiózók elözönlötték a helyet, és igyekeztek mindenkit sakkban tartani. A szobrokra azonban nem figyel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e Molayt fogva tartó szobrok megmozdultak. Ez nem technika volt, ez mágia… Vagy valami tö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ámadók a következő percben eldobálták a fegyvereiket, majd őrülten szaggatni kezdték ruháikat. Fenyegető kiabálásuk kétségbeesett üvöltésbe csapott át. Aztán meggyulladtak a ruháik, és immár égő fáklyaként tántorgott kivétel nélkül mindegyikük. Ahogy üvöltöttek, a lángok körbecsavarodtak a testükön, és kígyót formáztak. A kígyók megemelték fejüket, kitátották szájukat, és egy harapással szétroppantották az emberi fejei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tten maradtak csak életben: Lyvia és Padre Sergio.</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akkor már előttem állt. Wolfo felpattant a földről és közénk vetette magát. Azt hiszem a fürdetés összes dühét ő kapta a nyakába azzal a kis női ököllel, ami a taxisofőrcsajhoz tartozott. Wolfo Euloth elszállt, mint a darvak egy háborús opuszban. A feje az oltárhoz csattant. Lyvia, mint egy dühös fúria, elém toppant, megragadta a nadrágszáramat, és fénysugár ide vagy oda, jó erősen megránt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hittem, az egész mellkasom leszaka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öldre zuhantam, s oda esett az ereklye is, három méter távolságba. A fénysugár visszahúzódott a kereszt közepébe, de aztán újból bontogatni kezdte fényszirmait, és kis szálakat lövellt előre. Akármi is ébredezett, nem akart visszaalu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bírtam megmozdu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dre Sergio mindezzel párhuzamosan felfedezte de Molayt a szobrok fénykötelékei között vergődni. Az olaszok támadása egyvalamire jó volt: nagyon sok energiáját lekötötte a claudiánusoknak és meg is zavarta őket. Bár azt hiszem, a maffiózók csak azért jöhettek be ide, mert de Molay korábban kitett magáért. Nem akármilyen pszichés zavarást végezh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p keresztjével a fénysugarak felé tartott, és közben imádkozott. De jó volt latin szavakat hallani!… Hullottak körülötte az olaszok, testeik még égtek a padlón, s egy-két belőlük táplálkozó, testetlen lángkígyó félelmetes szájával az atya felé kapott, Padre Sergiót azonban semmi sem tántoríthatta el céljától. Ám végül nem a keresztje, hanem maga a Padre oldotta fel a kötelékeket. A kereszt semmit sem használt. Viszont amikor a pap belépett egy fénysugárba, a fény sem áthatolni, sem megtapadni nem bírt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kettőnk viszonyát alapul véve, finoman megpróbált életre pofozni. Intettem volna neki, ha emelni bírom a kezem, hogy nem a tudatommal, hanem a testemmel van a baj. Láttam a nő arcát, tényleg megijedt hogy valamit rosszul csinált. Sem megnyugtatni nem tudtam, hogy előbb-utóbb rendbe jövök, sem figyelmeztetni, hogy egy kicsit menjünk arrébb mert valami mászik ki a kereszt közepéből az ereklye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kiszabadította az egyik kezét és a felső testét a fénykötelékekből, majd rögtön használni is kényszerült ezeket, mert a mentálisan kimerült claudiánusok már csak az izmaik erejében bízhattak, és hatalmas kalapácsaikkal támadásba lendültek. A Padre újabb fénysugarak útjába pördült, látszott az arcán, hogy érzi a túlvilági erők ütéseit. Lyvia oldalra pislantott, minket nem támadtak, aztán észrevette, miért, és rögtön földre is ü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eszt – nem tudok jobb szót rá – burjánzani kezdett. Nem kivirágzott, mint először az udvaron, hanem kis göbök jelentek meg rajta, és a végei egyre nyúl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z gyönyörűen példázta, hogy a jelképek nem mindenütt ugyanazt jelképezik, és hogy a tanítás jelentése mennyire függ attól, milyen nyelven tanult meg a hallgató gondolko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belém kapaszkodott, és oldalra húzott. Éreztem, hogy megindul testemben a vérkeringés, és hogy oldódik a görcs. A kereszt közepéből egy ember alakú lény nyúlt ki egyelőre fél testtel. Fehér és fekete elegye alkotta testét. A fehér mintha fényből lett volna, a fekete mintha anyagból…</w:t>
      </w:r>
    </w:p>
    <w:p>
      <w:pPr>
        <w:pStyle w:val="Normal"/>
        <w:ind w:left="0" w:right="0" w:firstLine="567"/>
        <w:rPr/>
      </w:pPr>
      <w:r>
        <w:rPr>
          <w:rFonts w:eastAsia="Times New Roman CE" w:cs="Times New Roman CE" w:ascii="Times New Roman CE" w:hAnsi="Times New Roman CE"/>
          <w:sz w:val="24"/>
          <w:szCs w:val="24"/>
          <w:lang w:val="hu-HU" w:eastAsia="zxx"/>
        </w:rPr>
        <w:t xml:space="preserve">A szerzetesek, amint kikerültünk az oltár elől, azonnal ránk támadtak. Lyvia egy határozott mozdulattal benyúlt a mellényem alá, és előkapta a </w:t>
      </w:r>
      <w:r>
        <w:rPr>
          <w:rFonts w:eastAsia="Times New Roman CE" w:cs="Times New Roman CE" w:ascii="Times New Roman CE" w:hAnsi="Times New Roman CE"/>
          <w:i/>
          <w:iCs/>
          <w:sz w:val="24"/>
          <w:szCs w:val="24"/>
          <w:lang w:val="hu-HU" w:eastAsia="zxx"/>
        </w:rPr>
        <w:t>Syntax</w:t>
      </w:r>
      <w:r>
        <w:rPr>
          <w:rFonts w:eastAsia="Times New Roman CE" w:cs="Times New Roman CE" w:ascii="Times New Roman CE" w:hAnsi="Times New Roman CE"/>
          <w:i w:val="false"/>
          <w:iCs w:val="false"/>
          <w:sz w:val="24"/>
          <w:szCs w:val="24"/>
          <w:lang w:val="hu-HU" w:eastAsia="zxx"/>
        </w:rPr>
        <w:t>o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Ne! – kiáltottam erőtlen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csaj ijedten eldobta a fegyvert. Egy másikra mutattam rá. Azt kapta elő, és azzal tüzelt, szerencsére időben. Az első támadó szétszakított mellkassal repült át a főhajón és a távolban nekirekkent a falnak. Lyviának tetszett a fegyver hatásfoka, és hamarosan sorra elrepített mindenkit a jó fenébe, aki simogatás helyett kalapáccsal közelí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ény azonban elérte az ereklyét, és ekkor megjött a hangja. Felüvölt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het, hogy ezt hallották meg a Szentek, de lehet, hogy amúgy is készültek idelátogatni, mivel a prefektúrán már nem hagytak senki élőt. Pár másodpercen belül eltűntek a szilárd falak körü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Szent a kereszt két oldalán jelent meg. Megjelenésükkel egy időben az e’emeleki istenszobrok olvadásnak indultak és gyönyörű fémbevonatot képeztek az oszlopokon, tűzkígyók ellobbantak, s egyszerű tűz lett belőlük A Szentek gyorsan cselekedtek: csupasz kezükkel – az egyik fémből volt – megfogták a kereszt két szárát, aztán egyszerűen megfordították. Felcserélték az eget és a földet, megváltoztatták az irányokat. Fejére állították a lényt, aki onnan kijönni készü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OS aranytömbje felvillant, a lény azonnal elhajíto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útban volt felé, és a levegőben úszva csapott le a repülő ereklyére. Körbepillantottam, hogy vajon miért igyekszik ennyire, de élő embert nem láttam ekkor már négyünkön kívül.</w:t>
      </w:r>
    </w:p>
    <w:p>
      <w:pPr>
        <w:pStyle w:val="Normal"/>
        <w:ind w:left="0" w:right="0" w:firstLine="567"/>
        <w:rPr/>
      </w:pPr>
      <w:r>
        <w:rPr>
          <w:rFonts w:eastAsia="Times New Roman CE" w:cs="Times New Roman CE" w:ascii="Times New Roman CE" w:hAnsi="Times New Roman CE"/>
          <w:sz w:val="24"/>
          <w:szCs w:val="24"/>
          <w:lang w:val="hu-HU" w:eastAsia="zxx"/>
        </w:rPr>
        <w:t xml:space="preserve">A Szentek közül az egyik a kereszt közepe elé lépett, és kinyitotta száját. Fehér köd ömlött ki belőle, amely elől a lény visszabújt a keresztbe, mint csiga a házába. Fekete arca repedezetté vált, mintha kiszáradt volna, szája üvöltésre nyílt, de hangja már nem volt. Lassan hátrált, csúszott vissza a világ közepét jelképező pontba, ahonnan ki akart lépni. A másik Szent is rásegített: lebegő köpenyben, glóriával a fejük felett, a szájukból kiokádott füstköddel úgy álltak ott, mintha korábban egy egész szivargyárat lenyeltek volna. A szörny nemdohányzó lehetett, egyre kisebbre zsugorodott össze, fehéren világító szeme kikerekedett. Utoljára hegyes, fekete álla tűnt el az </w:t>
      </w:r>
      <w:r>
        <w:rPr>
          <w:rFonts w:eastAsia="Times New Roman CE" w:cs="Times New Roman CE" w:ascii="Times New Roman CE" w:hAnsi="Times New Roman CE"/>
          <w:i/>
          <w:iCs/>
          <w:sz w:val="24"/>
          <w:szCs w:val="24"/>
          <w:lang w:val="hu-HU" w:eastAsia="zxx"/>
        </w:rPr>
        <w:t xml:space="preserve">átjáróban, </w:t>
      </w:r>
      <w:r>
        <w:rPr>
          <w:rFonts w:eastAsia="Times New Roman CE" w:cs="Times New Roman CE" w:ascii="Times New Roman CE" w:hAnsi="Times New Roman CE"/>
          <w:sz w:val="24"/>
          <w:szCs w:val="24"/>
          <w:lang w:val="hu-HU" w:eastAsia="zxx"/>
        </w:rPr>
        <w:t>s ezzel megszűnt létezni ebben a világban. A kereszt közepe ismét szilárddá vált. A két Szent felemelte a keresztet, és szilánkokra zúzta szét. Ezzel aztán minden elcsit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azt vártam, hogy de Molay vitatkozni fog, kit illet az ereklye, akkor tévedtem. Jacques de Molay odaballagott a két küldötthöz, és az aranytömböt az egyikük kezébe nyomta. Olyan lazán, hogy azt hittem, megveregeti a Szent vállát is, de ez mégsem történt meg. Én a számat sem tudtam kinyitni, így Krisztus keresztjének a darabja visszavonhatatlanul a Szentekhez került, s rajtuk keresztül vissza oda, ahonnan származott.</w:t>
      </w:r>
    </w:p>
    <w:p>
      <w:pPr>
        <w:pStyle w:val="Normal"/>
        <w:ind w:left="0" w:right="0" w:firstLine="567"/>
        <w:rPr/>
      </w:pPr>
      <w:r>
        <w:rPr>
          <w:rFonts w:eastAsia="Times New Roman CE" w:cs="Times New Roman CE" w:ascii="Times New Roman CE" w:hAnsi="Times New Roman CE"/>
          <w:sz w:val="24"/>
          <w:szCs w:val="24"/>
          <w:lang w:val="hu-HU" w:eastAsia="zxx"/>
        </w:rPr>
        <w:t xml:space="preserve">Rómába a </w:t>
      </w:r>
      <w:r>
        <w:rPr>
          <w:rFonts w:eastAsia="Times New Roman CE" w:cs="Times New Roman CE" w:ascii="Times New Roman CE" w:hAnsi="Times New Roman CE"/>
          <w:i/>
          <w:iCs/>
          <w:sz w:val="24"/>
          <w:szCs w:val="24"/>
          <w:lang w:val="hu-HU" w:eastAsia="zxx"/>
        </w:rPr>
        <w:t xml:space="preserve">Santa Croce in Gerusalemme </w:t>
      </w:r>
      <w:r>
        <w:rPr>
          <w:rFonts w:eastAsia="Times New Roman CE" w:cs="Times New Roman CE" w:ascii="Times New Roman CE" w:hAnsi="Times New Roman CE"/>
          <w:sz w:val="24"/>
          <w:szCs w:val="24"/>
          <w:lang w:val="hu-HU" w:eastAsia="zxx"/>
        </w:rPr>
        <w:t>templomba, ahová még Nagy Constantin császárnő anyja vitte kétezer-hétszáz évvel ez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entek gyorsan továbbálltak, amikor megkapták az ereklyét. Nem köszönték meg, biztos arra gondoltak, köszönjük meg mi, hogy életben hagytak min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i sem köszöntünk meg sem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nt Kristófot felismertem – mondta de Molay, amikor mellém térdelt. A fejemet a mellkasának támasztotta, és a homlokomra helyezte bal kezét. – Nem lehet összetéveszteni semmivel sem ezt az arc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áttam Padre Sergiót, amint halottól halottig szédeleg ebben az idegen templomban. Meg kell vallanom, ő sem nézett ki jobban, mint azok, akik a földön feküdtek. Erőtlenül felemeltem a kezem. De Molay megértette, és szólt Lyviának, hogy kísérje mellénk a pap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gé összezavartuk a dolgot – morogta de Molay. – Tudod, hogy az ötödik századig a kereszt alatt egy mellén véres bárányt szoktak ábrázolni? Aztán valamelyik konstantinápolyi zsinaton, ha jól emlékszem, 680-ban „kitalálták” a feszületet. Akkor került Krisztus a kereszt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ek?… – elköhögtem a kérdés vég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inek mondom? – kérdezte de Molay. Jobbját a mellkasomra tette. Gyorsan gyógyultak a sebeim. – Mert te lettél volna a bárány. Nem nyílott volna ki a kereszt közepe, ha minden jól megy. Ez a </w:t>
      </w:r>
      <w:r>
        <w:rPr>
          <w:rFonts w:eastAsia="Times New Roman CE" w:cs="Times New Roman CE" w:ascii="Times New Roman CE" w:hAnsi="Times New Roman CE"/>
          <w:i/>
          <w:iCs/>
          <w:sz w:val="24"/>
          <w:szCs w:val="24"/>
          <w:lang w:val="hu-HU" w:eastAsia="zxx"/>
        </w:rPr>
        <w:t xml:space="preserve">valami </w:t>
      </w:r>
      <w:r>
        <w:rPr>
          <w:rFonts w:eastAsia="Times New Roman CE" w:cs="Times New Roman CE" w:ascii="Times New Roman CE" w:hAnsi="Times New Roman CE"/>
          <w:sz w:val="24"/>
          <w:szCs w:val="24"/>
          <w:lang w:val="hu-HU" w:eastAsia="zxx"/>
        </w:rPr>
        <w:t>sokkal rafináltabban akart ide átjönni… Beléd költözött volna. Feltámadtál volna… Aztán tovább mászott volna Wolfo Eulothba és a gyermeketekbe… Az első lépcsőben egy halott test az övé, a másodikban egy élő, de azon osztoznia kell. A harmadikban viszont teljes egészében ő az úr… És ezek a szerencsétlen e’emelekiek végig azt hitték volna, hogy az Anyaisten érke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yvia mellénk ért a papp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 halott – mondta Padre Sergio keserűen. Lerogyott mellénk harmadiknak. – Mi miért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maga pap – mondta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Kibontakoztam a karjaiból, és nehézkesen felültem. Megkerestem a </w:t>
      </w:r>
      <w:r>
        <w:rPr>
          <w:rFonts w:eastAsia="Times New Roman CE" w:cs="Times New Roman CE" w:ascii="Times New Roman CE" w:hAnsi="Times New Roman CE"/>
          <w:i/>
          <w:iCs/>
          <w:sz w:val="24"/>
          <w:szCs w:val="24"/>
          <w:lang w:val="hu-HU" w:eastAsia="zxx"/>
        </w:rPr>
        <w:t>Syntax</w:t>
      </w:r>
      <w:r>
        <w:rPr>
          <w:rFonts w:eastAsia="Times New Roman CE" w:cs="Times New Roman CE" w:ascii="Times New Roman CE" w:hAnsi="Times New Roman CE"/>
          <w:i w:val="false"/>
          <w:iCs w:val="false"/>
          <w:sz w:val="24"/>
          <w:szCs w:val="24"/>
          <w:lang w:val="hu-HU" w:eastAsia="zxx"/>
        </w:rPr>
        <w:t xml:space="preserve">ot, </w:t>
      </w:r>
      <w:r>
        <w:rPr>
          <w:rFonts w:eastAsia="Times New Roman CE" w:cs="Times New Roman CE" w:ascii="Times New Roman CE" w:hAnsi="Times New Roman CE"/>
          <w:sz w:val="24"/>
          <w:szCs w:val="24"/>
          <w:lang w:val="hu-HU" w:eastAsia="zxx"/>
        </w:rPr>
        <w:t>és eltettem. Részemről ennyi volt, mehettünk volna. Már kissé nyomasztott a hely, a széttört kereszt, az aranyló oszlopok, az égett hullák és a taxiron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én? – kérdezte Lyv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nem ember, kedvesem – mosolygott de Molay. – Ezt mindketten jól tudjuk. Hanem ízig-vérig e’emeleki. A ritka született e’emeleki nők egyike, látom az auráján… Kösz a segítsé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ismét vigyor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nem keresztre feszítettek – mondtam neki napokkal később, amikor már gondolkodni is tudtam, és éppen ezért jutott erőm a megdöbbenésre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szer minden valamire való férfi átél hasonlót – mondta de Mola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sz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sküszöm meg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lo űrrepterének várójában voltunk. A barnainges császáriak ezt foglalták vissza először, s bár még folytak a harcok a városban, már látszott, hogy a lázadást le fogják verni. És marad a császári tanácsnokok uralma. Vito Moretti szerintem már pakol. Eltöprengtem azon, neki vajon miért kellhetett a keresztdarab. Lehet, hogy az itáliai belépőjegyéhez? Ha visszaadja a Vatikánnak, biztos hamarabb eljut szülőföldj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érdeztük a recepcióst, mikor tudnánk továbbillanni az E’emelekről. Kiderült, hogy pár óra múlva egy császári gép indul a külső bolygók valamelyikére. Ott rá tudunk csatlakozni egy közeli féregvezetékre, és egy hét múlva már teljesen máshol járhatunk Én személy szerint egy tengerparton szerettem volna lógatni a lábamat, és kagylókból készült csecsebecséket venni kitelepült hawaii-aktól. Hihetetlen, de azok a lányok még mínusz húsz fokban is barnák, mosolygósak és virág-illatúak… Hát még milyenek egy tengerpar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még van egy kis dolgom – mondta de Molay, miután kiderült, hogy milyen gyorsan leléphetünk inn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ek? – kérdeztem, de láttam a szemén a választ. – De ha zavarl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Zavarsz.</w:t>
      </w:r>
    </w:p>
    <w:p>
      <w:pPr>
        <w:pStyle w:val="Normal"/>
        <w:ind w:left="0" w:right="0" w:firstLine="567"/>
        <w:rPr/>
      </w:pPr>
      <w:r>
        <w:rPr>
          <w:rFonts w:eastAsia="Times New Roman CE" w:cs="Times New Roman CE" w:ascii="Times New Roman CE" w:hAnsi="Times New Roman CE"/>
          <w:sz w:val="24"/>
          <w:szCs w:val="24"/>
          <w:lang w:val="hu-HU" w:eastAsia="zxx"/>
        </w:rPr>
        <w:t xml:space="preserve">A fegyvereket le kellett adni a váró bejáratánál. Éppen ezért nem volt nálam egy sem. A pofánverés pedig legfeljebb kiskorúaknál bevethető nevelési eszköz. De de Molay már </w:t>
      </w:r>
      <w:r>
        <w:rPr>
          <w:rFonts w:eastAsia="Times New Roman CE" w:cs="Times New Roman CE" w:ascii="Times New Roman CE" w:hAnsi="Times New Roman CE"/>
          <w:i/>
          <w:iCs/>
          <w:sz w:val="24"/>
          <w:szCs w:val="24"/>
          <w:lang w:val="hu-HU" w:eastAsia="zxx"/>
        </w:rPr>
        <w:t xml:space="preserve">nagyon-nagyon régen </w:t>
      </w:r>
      <w:r>
        <w:rPr>
          <w:rFonts w:eastAsia="Times New Roman CE" w:cs="Times New Roman CE" w:ascii="Times New Roman CE" w:hAnsi="Times New Roman CE"/>
          <w:sz w:val="24"/>
          <w:szCs w:val="24"/>
          <w:lang w:val="hu-HU" w:eastAsia="zxx"/>
        </w:rPr>
        <w:t>volt kiskorú.</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mész? Azt elárulhato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olay megállt egy bárpult mellett, és félreérthetetlen tekintetet vetett a sörcsapol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megyek Padre Sergio kertészéhez – mondta. – Most jobban érzed maga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iacon is vehetsz virágot. Én is vinnék a hawaii lányoknak, de addig elhervadna. De majd megold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irágért megyek. – A vigyor elhalványult. – Él ezen a bolygón egy meggyengült Őrz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ertész? – kérdez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ertész teste halott már évszázadok óta. És sajnos, aki benne él, az is haldoklik. Ennek nem szabad így lennie, azért van itt, hogy vigyázzon erre a világra… Hogy ilyen ne történhessen meg. Rossz belegondolni, hogy mi lett volna, ha nem hív minket fel Wolfo Euloth… még férfiké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 – mondtam. – Találkozunk az űrhajón. A bárban keress, ott várlak két sörrel.</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és de Molay me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a taxink és a sofőrcsaj az enyém! – kiáltottam utána. – Te fogj másikat!</w:t>
      </w:r>
    </w:p>
    <w:p>
      <w:pPr>
        <w:pStyle w:val="Normal"/>
        <w:ind w:left="0" w:right="0" w:firstLine="567"/>
        <w:rPr/>
      </w:pPr>
      <w:r>
        <w:rPr>
          <w:rFonts w:eastAsia="Times New Roman CE" w:cs="Times New Roman CE" w:ascii="Times New Roman CE" w:hAnsi="Times New Roman CE"/>
          <w:sz w:val="24"/>
          <w:szCs w:val="24"/>
          <w:lang w:val="hu-HU" w:eastAsia="zxx"/>
        </w:rPr>
        <w:t xml:space="preserve">Versenyt rohantunk a kijáratig. Most mondja meg valaki, hogy tud ilyen bolond lenni egy több ezer éves </w:t>
      </w:r>
      <w:r>
        <w:rPr>
          <w:rFonts w:eastAsia="Times New Roman CE" w:cs="Times New Roman CE" w:ascii="Times New Roman CE" w:hAnsi="Times New Roman CE"/>
          <w:i/>
          <w:iCs/>
          <w:sz w:val="24"/>
          <w:szCs w:val="24"/>
          <w:lang w:val="hu-HU" w:eastAsia="zxx"/>
        </w:rPr>
        <w:t xml:space="preserve">wrajk, </w:t>
      </w:r>
      <w:r>
        <w:rPr>
          <w:rFonts w:eastAsia="Times New Roman CE" w:cs="Times New Roman CE" w:ascii="Times New Roman CE" w:hAnsi="Times New Roman CE"/>
          <w:sz w:val="24"/>
          <w:szCs w:val="24"/>
          <w:lang w:val="hu-HU" w:eastAsia="zxx"/>
        </w:rPr>
        <w:t>mint az én de Molay barát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7726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477260" cy="1627505"/>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pPr>
      <w:r>
        <w:rPr>
          <w:rFonts w:eastAsia="Times New Roman CE" w:cs="Times New Roman CE" w:ascii="Times New Roman CE" w:hAnsi="Times New Roman CE"/>
          <w:sz w:val="24"/>
          <w:szCs w:val="24"/>
          <w:lang w:val="hu-HU" w:eastAsia="hu-HU"/>
        </w:rPr>
        <w:t xml:space="preserve">Tenning, a </w:t>
      </w:r>
      <w:r>
        <w:rPr>
          <w:rFonts w:eastAsia="Times New Roman CE" w:cs="Times New Roman CE" w:ascii="Times New Roman CE" w:hAnsi="Times New Roman CE"/>
          <w:i/>
          <w:iCs/>
          <w:sz w:val="24"/>
          <w:szCs w:val="24"/>
          <w:lang w:val="hu-HU" w:eastAsia="hu-HU"/>
        </w:rPr>
        <w:t xml:space="preserve">Hungariens Promocions </w:t>
      </w:r>
      <w:r>
        <w:rPr>
          <w:rFonts w:eastAsia="Times New Roman CE" w:cs="Times New Roman CE" w:ascii="Times New Roman CE" w:hAnsi="Times New Roman CE"/>
          <w:sz w:val="24"/>
          <w:szCs w:val="24"/>
          <w:lang w:val="hu-HU" w:eastAsia="hu-HU"/>
        </w:rPr>
        <w:t>nevű iroda vezetője még egy pillantást vetett az előtte heverő papírra, összeráncolta a homlokát, kicsit megdörzsölte a szemét, mintha nem hinné el, amit lát, aztán közölte az asztall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lső kom, bekapcso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k bippelés jelezte, hogy a kért szolgáltatás kész. Tenning nem várt tovább egy másodpercet sem, a gyorsaság volt a legfontosabb mindenek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nal hívják ide Jacobs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acobs a Menem rendszerben van jelenleg, két nap múlva lenne esedékes az indulása! – közölte a diszpécser. – Megsürgess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feltétlenül! A felderítőink találtak egy ígéretes bolygót, ahol még vannak kiaknázatlan lehetőségek! Kaptam egy felderítő jelentést, és abban tuti bizonyítékok vannak arra, hogy szűz területre bukkantak. Szükségem van Jacobs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nal intézkedem! Holnapra már úton lesz! Ide hívj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eem, ide semmiképp sem! Egyből küldje az akció helyszínére! Tudja, mivel jár, ha Jacobs idejön! Már nem emléks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nat, elfelejtettem, már olyan rég volt itt, szinte kiment a fejemből. Lenne szíves megadni a célbolygó nev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már mondom! – kereste ki az adatok közül Tenning. – A Delawar lesz az, Potomacos városban foglalok neki szobát. A Tegucigualpa hotelben. Igen, Tegucigualpa. Süket maga, vagy mi a nyavalya? Te-gu-ci-gu-alpa. Igen, az. Hülye. Na végre. A cél a Nagy Rohadék Medve család! Igen, igen, igen. Rohadék. Maga tényleg ilyen értetlen? Hiszen ez mind a maga dolga lenne, a fene egye meg! Ha nem a feleségem unokahúga lenne, akkor már r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tetlenkedve csóválta a fejét a beszélgetés után. Még ilyen ügyetlen titkárnőt! Legalább engedné, hogy lefeküdjön vele, de ez ahhoz is hülye. Morgott még egy kicsit, aztán visszatért az üzlethez. Egyszerűen nem akarta elhinni, hogy akadnak olyanok, akik kicsúsznak a kezük közül néha. Még jó, hogy ennyire hatékony a besúgóhálózat és a felderítés, máskülönben hova jutna a C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aron Jacobs éppen befejezte a reggelijét a szálloda éttermében, amikor diszkréten megszólalt mellette a pinc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elnézést, hogy megzavarom, térközi hívása van, kívánja, hogy idekapcsolj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intett, hogy rendben, kapcsolja, majd az asztal fölé hajolt, hogy a hívó is láthass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dves Mr. Jacobs! – duruzsolta a lágy női hang. – A Cégtől hívom. Képzelje, találtunk egy várost, ahol vannak még fehér foltok! A főnök magát akarja! Elvállalja? Ugye, el? Én már megígértem, hogy a legjobb emberünket állítjuk rá. Mit szól? – adta a nagyot a titkárnő gyöng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eddig csak egyszer találkozott vele, akkor a Cég közös vacsorájáról a szegény lányt vakbélgyanúval elvitték a mentők. Ez akkor történt, amikor a tömeges mérgezés miatt a társaság fele meghalt, mert a segítségükre siető mentőgépek lezuhantak. Akkor járt utoljára a Cég központjában Aaron Jacobs. Attól kezdve állandó kiküldetésben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st vállat vont, és bólintott. Hát igen, még mindig ő a legjobb, ezt nem lehet a véletlen számlájára írni. Szinte az összes nehéz, és kivihetetlen melót ő kapja. Még a legtávolabbiaka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étovázott tová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va kell men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Delawarra! Nemsokára indul egy közvetlen járat. Már foglaltattam helyet magának a </w:t>
      </w:r>
      <w:r>
        <w:rPr>
          <w:rFonts w:eastAsia="Times New Roman CE" w:cs="Times New Roman CE" w:ascii="Times New Roman CE" w:hAnsi="Times New Roman CE"/>
          <w:i/>
          <w:iCs/>
          <w:sz w:val="24"/>
          <w:szCs w:val="24"/>
          <w:lang w:val="hu-HU" w:eastAsia="zxx"/>
        </w:rPr>
        <w:t>Boldog Csigán</w:t>
      </w:r>
      <w:r>
        <w:rPr>
          <w:rFonts w:eastAsia="Times New Roman CE" w:cs="Times New Roman CE" w:ascii="Times New Roman CE" w:hAnsi="Times New Roman CE"/>
          <w:i w:val="false"/>
          <w:iCs w:val="false"/>
          <w:sz w:val="24"/>
          <w:szCs w:val="24"/>
          <w:lang w:val="hu-HU" w:eastAsia="zxx"/>
        </w:rPr>
        <w:t xml:space="preserve">! </w:t>
      </w:r>
      <w:r>
        <w:rPr>
          <w:rFonts w:eastAsia="Times New Roman CE" w:cs="Times New Roman CE" w:ascii="Times New Roman CE" w:hAnsi="Times New Roman CE"/>
          <w:sz w:val="24"/>
          <w:szCs w:val="24"/>
          <w:lang w:val="hu-HU" w:eastAsia="zxx"/>
        </w:rPr>
        <w:t>Ha jól számolom, akkor három óra múlva startol. Legyen rajta, a további instrukciókat a szállodájába küldetem, visz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berakta a hitelkártyáját az automatába, fizetett, lökött némi aprót a pincérnek, és távozott. Sietve felment a szobájába, összeszedte a cók-mókját, és elhagyta a szállodát. Fogott egy taxit, és kivitette magát a repülőtérre. Útközben eszébe jutott még valami, ami hátramar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hívott egy helyi szá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Ordowsky? Üdvözlöm, Jacobs vagyok, emlékszik rám? Mi? Hogy nem lehet elfelejteni? Ez nagyon kedves magától, de nem ezért hívtam! Remélem, tudja a kötelességét, és rendben fizet, ahogy megbeszéltük? Nem akarok visszajönni ilyen apróság miatt! Hogy szó nélkül fizet? Köszönöm, megnyugtatott! Rendben, akkor, viszlát! Ha lehet, egy darabig ne jöjjek? Vicces ember maga, hallja-e, de sebaj! Most a Delawarra megyek, ha lesz egy kis időm, utána majd visszajövök. Ha kell, persze! Jó, rendben van, értem én! Egy darabig nem kell. Minden jót, minden j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befejezte a beszélgetést, addigra éppen kiértek a reptérre. A taxis idegesen nézett utas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csásson meg, uram, egy kis baj van. Még nem fordult elő ilyen velem, de elromlott a számláló a kocsiban. Fogalmam sincs, mennyit kellene fizetnie hivatalosan. Megbeszélhetjük valahogy? Ha a taxi-ellenőrzés megtudja, hogy rossz tarifaszámlálóval jöttem, akkor bevonják az engedélye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vita nélkül biccentett, ő már hozzászokott ehhez. Elővett egy számológépet, és kisvártatva közölte az eredmé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uszonöt drahmát fizetek Nézze, itt van harminc, és javíttassa meg a számlálót, akkor nem lesz b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ofőr hálálkodva fogadta el a pénzt, és sebesen elhajtott a szerviz felé. Néhány száz méterre nagyot fékezve megállt, és percekig maga elé meredve nézte a műszerfalat, mert a ketyere magától megjavult. Ki-be kapcsolta tízszer-hússzor, de nem volt semmi baja a számlálónak. A taxis letörölte a homlokát, sűrű „Allah akhbar” kiáltásokkal hazament, és bezárkózott a lakás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elawa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etem! Aaron Jacobs névre foglaltak nekem szob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valóban itt van a foglalás, Mr. Jacobs. Parancsoljon, itt van a kulcsa, a megrendelést írja alá, legyen szív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ortás szerette volna tudni, honnan jött az idegen, ezért kérdezgetni kezd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ott a nemrég lezuhant postagépről? Hát az nem semmi lehetett! Állítólag szanaszét ment az eg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valóban szanaszét ment. – Nézett fel Jacobs. – Rajta voltam én is! Nekem szerencsém volt, de a legénység nagy része meghalt a katasztrófában. Szörnyű, nemde? Sajnos, semmit sem tehetünk ez ügyben, úgyhogy legyen szíves, és adja ide a szoba kódkártyáját! Szeretnék lepihenni, elfáradtam az ú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ortás gyorsan átnyújtotta a kért kártyát, és hívott egy robotboy-t, hogy vigye fel a csomagokat a vendég után. Jacobs a robotot követve felment egy emeletet, és a legelső szobába besét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lesz – állapította meg, és bedugta a robotba a hitelkártyáját, ezzel hivatalosan is elfoglalva a szobát. Egy fülsiketítő csattanást követőn a robot roncsát kitolta a folyosóra. A takarítók később elviszik. Úgy látszik, kissé érzékeny mechanikája van ennek a típusnak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elrendezte a ruháit, és leheveredett az ágyra. Lassan elaludt. Arra ébredt, hogy a mellette lévő szobából éktelen sikítás hallats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gítség! Segítség! Egy húsevő moly repült be az ablakon! Segítség! Jacobs feltápászkodott, és átballagott a másik szobába. Benyitott, és látta, hogy egy alacsony, köpcös, kis emberke éktelenül hadonászik, és kerget valamit a levegőben. A karján véres harapásnyomok jelezték, hogy valóban egy zabamoly támadta meg. Jacobs odalépett a szerencsétlenhez, a kezébe nyomott egy spray-t, és visszament a szobájába. Pár perc múlva diadalittas üvöltés jelezte, hogy az apró emberke leszámolt a mollyal. Kisvártatva kopogtak az ajt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nézést hogy, zavarom, uram! Szeretném megköszönni, hogy segített rajtam! Torwell Dean vagyok, szolgálatára! Most érkeztem ide, és tessék! Egyből egy vérengző állat támad meg! Milyen szálloda ez, hogy ilyen is történ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feltápászkodott, és a vendégére sandí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öm! Én is nemrég érkeztem, és szeretnék egy kicsit pihenni. Ha lehet, akkor ezt a problémát a szálloda valamelyik alkalmazottjával beszélje meg! Bocsásson, meg! – És kitessékelte az emberkét a folyosóra. – Ja, még valami! – szólt Mr. Dean után. – Árulja el nekem, kötött már életbiztosít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sember hevesen bólog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utazásra biztosított? – jött a következő kérd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éma fejrázásra elmosolyodott, és megveregette a kis ember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hamarosan újra találkozunk! Viszlát! – És becsapta az ajt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néhány órai alvás után immár kipihenten elindult, hogy kicsit körülnézzen. A szálló halljában a portás utánaszaladt, és egy lezárt információs lapot adott át neki. Jacobs beült egy üres tárgyalóbokszba, majd felnyitotta a lapot. A Cég diszpécsere küldte, a szokásos infókat tartalmazta. Hova kell majd mennie, kivel kell beszélni, ki az összekötője, stb. Megjegyezte magának a címet, a neveket, aztán összehajtogatta a papírjait, beledobta a szemetesbe az egészet, ahol lassan elhamvadtak. Komótosan kisétált a szállóból, maga elé vetítette a város térképét, és elindult. Azt már nem látta, hogy a boksz, ahol ült, a lángok martaléka lett. A megsemmisítő hulladékgyűjtő saját magát és a bokszot is megsemmisítette, csak a jól működő tűzoltórendszernek volt köszönhető, hogy nem égett le a szálló. Jacobs a tűzről semmit sem tudott, már rég messze járt onnan, a küldetése foglalkoztatta leginkább.</w:t>
      </w:r>
    </w:p>
    <w:p>
      <w:pPr>
        <w:pStyle w:val="Normal"/>
        <w:ind w:left="0" w:right="0" w:firstLine="567"/>
        <w:rPr/>
      </w:pPr>
      <w:r>
        <w:rPr>
          <w:rFonts w:eastAsia="Times New Roman CE" w:cs="Times New Roman CE" w:ascii="Times New Roman CE" w:hAnsi="Times New Roman CE"/>
          <w:i/>
          <w:iCs/>
          <w:sz w:val="24"/>
          <w:szCs w:val="24"/>
          <w:lang w:val="hu-HU" w:eastAsia="zxx"/>
        </w:rPr>
        <w:t>A legjobb az lesz, ha a hagyományos utat kihagyom, és továbbra is a saját módszeremet használom!</w:t>
      </w:r>
      <w:r>
        <w:rPr>
          <w:rFonts w:eastAsia="Times New Roman CE" w:cs="Times New Roman CE" w:ascii="Times New Roman CE" w:hAnsi="Times New Roman CE"/>
          <w:i w:val="false"/>
          <w:iCs w:val="false"/>
          <w:sz w:val="24"/>
          <w:szCs w:val="24"/>
          <w:lang w:val="hu-HU" w:eastAsia="zxx"/>
        </w:rPr>
        <w:t xml:space="preserve"> – döntötte el a stratégiát. Eszébe jutott, hogy a reklámanyagot a szállóban hagyta, ezért visszafordult. Amint a szálló elé ért, bosszúsan látta, hogy hatalmas füst száll ki a bárból, és a helyi tűzvédelmiek lelkesen ügyködnek odabenn.</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Nem fontos! </w:t>
      </w:r>
      <w:r>
        <w:rPr>
          <w:rFonts w:eastAsia="Times New Roman CE" w:cs="Times New Roman CE" w:ascii="Times New Roman CE" w:hAnsi="Times New Roman CE"/>
          <w:sz w:val="24"/>
          <w:szCs w:val="24"/>
          <w:lang w:val="hu-HU" w:eastAsia="zxx"/>
        </w:rPr>
        <w:t>– legyintett, és újra a Rohadékok felé vette út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rcek alatt a megadott címre ért, és bekopogott. Egy magas, borzas hajú, meglehetősen szőrös képű indián nyitott ajtót. Még csak nem is hasonlított indiánra. Nem baj, vonta meg a vállát Jacobs, a lényeg a lény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r. Nagy Rohadék? Üdvözlöm a </w:t>
      </w:r>
      <w:r>
        <w:rPr>
          <w:rFonts w:eastAsia="Times New Roman CE" w:cs="Times New Roman CE" w:ascii="Times New Roman CE" w:hAnsi="Times New Roman CE"/>
          <w:i/>
          <w:iCs/>
          <w:sz w:val="24"/>
          <w:szCs w:val="24"/>
          <w:lang w:val="hu-HU" w:eastAsia="zxx"/>
        </w:rPr>
        <w:t xml:space="preserve">Hungariens Promocions </w:t>
      </w:r>
      <w:r>
        <w:rPr>
          <w:rFonts w:eastAsia="Times New Roman CE" w:cs="Times New Roman CE" w:ascii="Times New Roman CE" w:hAnsi="Times New Roman CE"/>
          <w:sz w:val="24"/>
          <w:szCs w:val="24"/>
          <w:lang w:val="hu-HU" w:eastAsia="zxx"/>
        </w:rPr>
        <w:t>nevében. Egy rendkívül kecsegtető ajánlattal jöttem magához. Kérem, hallgasson vég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ndián megvakarta a tökét, és unottan köpött egy hatalmasat az ajtó melletti pázsit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rdekel, seggfej! – Azzal rácsapott az ajtó zárkonzoljára, és vigyorogva megfordult. Megint egy ügynök. A fene essen beléjük! Ismét elindult, hogy végre megborotválkozzon, de egy újabb csöngés megzavarta. Csodálkozva fordult az ajtó felé, ilyen idáig még nem történt, amióta meghozták az ügynöktörvényt. Márpedig az azt mondta ki, miszerint ha egy ügynököt egyszer kidobnak, vagy elzavarnak, utána akár erőszakot is lehet alkalmazni ellene az állampolgári szuverenitás megvédésének érdekében. Vagyis: el lehet verni az illetőt, ha sokat akadékoskodik. Ez a törvény késztette arra a társaságokat, hogy futó ügynököt ne alkalmazzanak több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m Jacobs kivétel volt. Unikum a maga valójában. Ő továbbra is az ajtónál maradt, és még egyszer cseng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Rohadék Medve dühösen horkantott, és visszaballagott az ajtóhoz. Mérgesen felrántotta, nem törődve a nyitómechanika nyöszörgő hangjai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sz még! Elkezdhetem az ÜT</w:t>
      </w:r>
      <w:r>
        <w:rPr>
          <w:rStyle w:val="FootnoteCharacters"/>
          <w:rStyle w:val="FootnoteAnchor"/>
          <w:rFonts w:eastAsia="Times New Roman CE" w:cs="Times New Roman CE" w:ascii="Times New Roman CE" w:hAnsi="Times New Roman CE"/>
          <w:sz w:val="24"/>
          <w:szCs w:val="24"/>
          <w:lang w:val="hu-HU" w:eastAsia="zxx"/>
        </w:rPr>
        <w:footnoteReference w:customMarkFollows="1" w:id="109"/>
        <w:t>1</w:t>
      </w:r>
      <w:r>
        <w:rPr>
          <w:rStyle w:val="FootnoteCharacters"/>
          <w:rFonts w:eastAsia="Times New Roman CE" w:cs="Times New Roman CE" w:ascii="Times New Roman CE" w:hAnsi="Times New Roman CE"/>
          <w:sz w:val="24"/>
          <w:szCs w:val="24"/>
          <w:lang w:val="hu-HU" w:eastAsia="zxx"/>
        </w:rPr>
        <w:t>08</w:t>
      </w:r>
      <w:r>
        <w:rPr>
          <w:rFonts w:eastAsia="Times New Roman CE" w:cs="Times New Roman CE" w:ascii="Times New Roman CE" w:hAnsi="Times New Roman CE"/>
          <w:sz w:val="24"/>
          <w:szCs w:val="24"/>
          <w:lang w:val="hu-HU" w:eastAsia="zxx"/>
        </w:rPr>
        <w: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a fejét ráz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szeretne egy ígéretes biztosítást kötni nálam, de nem tud még erről. Azért jöttem, hogy tájékoztassam a szolgáltatásaink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en a picsába! Hülye! – tajtékzott Nagy Rohadék, és megint lezárta az ajtót. Most már nem vigyorgott. Bosszúsan nézte a csukott ajtót, és meg volt arról győződve, hogy a kellemetlenkedő férfi még ott ál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hány percig töprengett, aztán átkapcsolta az ajtót egyirányú átlátszásra. Ő bentről kilátott, de be nem láttak. Nem tévedett, a pasi ott ácsorgott, és jobbra-balra nézegetett. Esze ágában se volt elmenni. Rohadék legyintett, és visszament a fürdőbe. Felkente a szőrtelenítőt, várt egy kicsit, amíg hatni kezd a szer. Egy papírtörülközővel ledörzsölte a keletkezett port, és immár csupasz arccal kikandikált a fürdő ajtaján. A pasi még ott állt, nem mozdult egy tapodtat sem. Nagy Rohadék rémülten nézte a jelenséget. Berohant a hálószobában alvó feleségéhez. Megrázta az asszonyt, aki felébredt a durva keltéstől, és álomittasan megkérdezte t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dve! Mit akarsz? Éjjel nem volt elég, reggel is akaro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nem! Másról van szó! Képzeld, egy ügynök van a ház előtt! Nem akar elmenni! Egyszer elküldtem, de nem ment el, mit csinálj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dve, nem lehetsz ilyen ostoba! Menj vissza, és mondd meg neki, hogyha nem hagy békén, akkor alkalmazni fogod az ügynöktörvényt. Akkor elmegy. Ért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Rohadék bólintott, és visszament az ajtóhoz. Jacobs még mindig ott ácsorgott kinn, és türelmesen várt. Rohadék Medve az átlátszóvá tett ajtón keresztül nézte a kis manust, és idegesen konstatálta, hogy fél tőle. Mi lesz, ha ezután sem megy el? Rácsapott a nyitókonzol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Az előbb már mondtam, nem veszünk semmit, nem kérünk semmit, visz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felemelte a kezét, félbeszakítva a szóáradat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em eladni akarok magának. Én egy lehetőséget kínálok magának. Egy nagyon jó lehetőséget. Maga jól jár, én jól járok, mindenki jól jár. Csak egy egyszerű biztosítási csomagot kell kiváltania, és már itt sem vagyok. Higgye el, akármi történhet mostanában az emberfiával, még rágondolni is rossz! Elüti a busz, rádől a ház, kigyullad a garázs, ilyesmi. Na, milyen jó ilyenkor egy remekbe szabott biztosítás, ami kifizeti a keletkezett kárt, ugy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Rohadék megbabonázva hallgatta a kis embert. Hát persze! Tényleg, milyen jó is lenne! Többé nem kellene problémáznia mindenféle csip-csup ügyekkel, mint például… mint példáu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rancba, még soha sem volt semmiféle ügye! Ezért is nem váltottak ki eddig biztosítást! Hiszen nekik mindig szerencséjük van! A büdös életbe! Ez a pasi majdnem rávette, hogy valamiféle hülye biztosítást kösse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nal hagyja ezt abba, és takarodjon! Piszok gazember! Na, várjon, majd szólok a feleségemnek, és akkor aztán annyi! Magának befellegz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még várt néhány pillanatot, aztán csak annyit mon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találkozunk. Ne felejtse el, a Tegucigualpa hotelben lakom. Ha befejezték az oltását, akkor visszatérek oda. Ott megtal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zal megfordult, leintett egy ósdi robottaxit, és méltóságteljesen elm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Rohadék lihegve támaszkodott a falnak. Hú, ez meleg volt! Na, gyerünk dolgozni, csak még elbúcsúzunk az asszonytól, meg a gyerekek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csi Pézsma! Indulok a melóba. A srácokat üdvözlöm! – üvöltötte a fürdő felé, hiszen csak annak volt nyitva az ajtaja, a többi helyiség hang- és hőszigetelt volt. így az üvöltés sem hallatszott be a gyerekekhez, de még ha hallották is volna, a házi mozit bámulták már hajnal óta. Sikerült szerezniük egy régi filmet, a Phantom Menace 3D-s változatát, most azt nézték. Apjuk kiabálását nem hallották, teljesen elmerültek a moziban mindaddig, amíg a vetítő füstölni nem kezdett, hogy aztán nagy csattanással kiégjen belőle a vetítőcs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gyerek éktelen sivalkodással rohant elmesélni a történteket az anyjuknak, de az épp nem ért rá, az apjával, az ősi indián családok egyikének főnökével beszélt a videotelefonon kereszt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pa, de hát hogy lehet eltörni egy gyémántbetétes protézist? Mit csináltál vele, hogy eltört? Tudod, mibe kerül most egy il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különöset nem csináltam, miért pörölsz velem, lányom? Bevettem a számba, mint minden reggel, és amikor megharaptam a kutyát, akkor letö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t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haraptam a kutyát Egy kóbor kutyát. Úgy teszel, mintha ez olyan nagy dolog volna. Na, elmesélem. Először becserkészed hátulról, szélre vigyázva, nehogy felőled fújjon, mert azt megérzi. Aztán egy óvatlan pillanatban ráugrasz. Ha sikerül megharapnod, akkor te nyertél, ha ő harap meg, akkor a többi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csi Pézsma rémülten nézte a képernyőt, nem hitt sem a szemének, sem a fülé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iért? Apa, miért? Te egy rendes indián törzs rendes főnöke vagy! Mi a búbánatnak kell egy kutyát megharapno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örzs véneivel találtuk ki. Muszáj valamivel agyonütnünk az időt. Fogadásokat kötünk. Mi, öregek már nem vagyunk jók semmire. A nyugdíjas otthon nem vesz fel, mert ahhoz meg túl fiatalok vagyunk. Hát most olyan nagy dolog egy kutya megharapása? Szerintem igenis férfias tett! Indiánhoz méltó cselekedet! Ha Manitou nem maradt volna a Földön, és velünk jött volna, ő is helyeseln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pa, ha magadhoz tértél, akkor menj el orvoshoz! Ez nem egészen normális viselked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 el te! Én csak azt kérdeztem tőled, hol lehet megjavíttatni a protkómat, de még ebben sem segítesz! Na, lesheted, mikor kérek tőled még egyszer valamit! – Azzal szétkapcs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csi Pézsma magába roskadtan ült a videofon mellett, és a gyerekek sivalkodását hallgatta. Néhány percbe beletelt míg felfogta, mit is mondanak. Szétégett a vetítőcső. Ez már sok. Bevett egy adag gyorsítót. Még le sem ért a stimulálószer a gyomrában, amikor felcsapódott a lakás ajtaja, és bőgve berontott a család harmadik gyermeke, a legidőse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nézel ki, kislányom? Mi történt veled? – Nézte az agyonpörkölődött, csuromvizes, szétázott lán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odrász-automatában ültünk a lányokkal, és már csak az én hajam volt hátra, amikor zárlatos lett az a szar! Pedro Gomes, a karbantartó eloltotta a tüzet, velem együtt. Anya, most nézd meg, hogy nézek ki! És este randim le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hisztizz! Átöltözöl, felveszel valami dögöset, magadra húzol egy jó parókát, és kész. Van ilyen. A nagyapád épp most törte el a protézisét, a fiúk, a testvéreid meg kiégették a 3 D-s vetítőcsövet. Egy vagyonba került, még ki sem fizettük a részleteket, és akkor a hajad a legfontosa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 jöhet még ezek után? A legjobb lesz a varázslót hívni, mert kezd elszabadulni a pokol. Ő majd segít. Kiűzi a rossz szellemet a házból. Vagy megijeszti. Az is elég. Csak ez fejeződjön 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hívta a varázslót a videofonon, és várt. Sokáig várt, nem vették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s Rohadék! – szólt a kisebbik fiúnak. – Gyere ide, légy szíves! Át kellene menned Barnuló Sövényhez, nem veszi fel a videót. Nézd már meg, mi van ott!</w:t>
      </w:r>
    </w:p>
    <w:p>
      <w:pPr>
        <w:pStyle w:val="Normal"/>
        <w:ind w:left="0" w:right="0" w:firstLine="567"/>
        <w:rPr/>
      </w:pPr>
      <w:r>
        <w:rPr>
          <w:rFonts w:eastAsia="Times New Roman CE" w:cs="Times New Roman CE" w:ascii="Times New Roman CE" w:hAnsi="Times New Roman CE"/>
          <w:sz w:val="24"/>
          <w:szCs w:val="24"/>
          <w:lang w:val="hu-HU" w:eastAsia="zxx"/>
        </w:rPr>
        <w:t xml:space="preserve">Az indián fiú hangos kurjantással futott ki a házból, szeretett a varázslóhoz járni, ott minden tárgy, minden szoba, egyszóval </w:t>
      </w:r>
      <w:r>
        <w:rPr>
          <w:rFonts w:eastAsia="Times New Roman CE" w:cs="Times New Roman CE" w:ascii="Times New Roman CE" w:hAnsi="Times New Roman CE"/>
          <w:i/>
          <w:iCs/>
          <w:sz w:val="24"/>
          <w:szCs w:val="24"/>
          <w:lang w:val="hu-HU" w:eastAsia="zxx"/>
        </w:rPr>
        <w:t xml:space="preserve">minden </w:t>
      </w:r>
      <w:r>
        <w:rPr>
          <w:rFonts w:eastAsia="Times New Roman CE" w:cs="Times New Roman CE" w:ascii="Times New Roman CE" w:hAnsi="Times New Roman CE"/>
          <w:sz w:val="24"/>
          <w:szCs w:val="24"/>
          <w:lang w:val="hu-HU" w:eastAsia="zxx"/>
        </w:rPr>
        <w:t>izgalmas volt. Őszintén megvallva a legtöbbről fogalma sem volt, hogy mire való. Igaz, a többieknek sem. Ezért volt varázsló a varázsló. Ő tud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s Rohadék óvatosan bekopogott, és benyitott. Barnuló Sövény a földön feküdt, és hangosan hortyogott. Tökrészeg lehetett, körülötte szerteszét rengeteg üres üveg hever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Kemény és hosszadalmas munka lehetett ezt betermelni – </w:t>
      </w:r>
      <w:r>
        <w:rPr>
          <w:rFonts w:eastAsia="Times New Roman CE" w:cs="Times New Roman CE" w:ascii="Times New Roman CE" w:hAnsi="Times New Roman CE"/>
          <w:sz w:val="24"/>
          <w:szCs w:val="24"/>
          <w:lang w:val="hu-HU" w:eastAsia="zxx"/>
        </w:rPr>
        <w:t>állapította meg a Kis Rohadék. Még sosem látta, hogy Sövény bármikor is alkoholt igyon, kicsit csodálkozott is rajta, de nem foglakozott vele, nem az ő dolga volt. Hazament, és elmondta az anyjának. Az beletörődve a megváltoztathatatlanba legyintett, és lerogyott az egyik önjáró székbe; ez nem az ő napjuk. A nappaliba vitette magát, és az orvost hívta. A videofon pislákolt néhányat, aztán kilehelte a lelkét, egy apró villanással elromlott. Kicsi pézsma megbűvölten nézte, egyszerűen nem akarta elhinni, amit látott. Azt sem vette észre, hogy Nagy Rohadék hazaérkezett. Igaz, még nem kellett volna, mert hivatalosan dolgoznia kellene, de ma másképp történnek az esemény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ssé véresen, kissé összetörve, most már nagyon mérgesen támolygott be a csendes sziszegéssel kinyíló ajt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imentem egy automata közlekedésirányítónak! A kocsi fogta magát, és mint a nyíl, egyenesen beleszállt abba a kurva dobozba! Ahogy felértem a pályára, már neki is men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 doboz egy, körülbelül két méterszer másfél méteres, a legforgalmasabb helyekre telepített műszer volt, bármikor tovább állhatott, ha a helyzet úgy kívánta. Most esélye sem volt erre, Nagy Rohadék úgy nekiment, hogy mielőtt dönthetett volna, apró kis darabokra tört. A forgalom irányítása ezzel be is fejeződött, mert még a központot sem tudta értesíteni a végzetes balesetről. Így a húszpályás úton hatalmas káosz keletkezett. Nagy Rohadék kocsija totálkáros lett, és majdnem tíz kilométert gyalogolt, hogy hazaérjen. A pálya amúgy teljesen automatikusan működött, a mágnesesen lebegtetett járművek az út programozásának megfelelően a forgalom beszámításával közlekedtek. Idáig. Most egy darabig nagyon rossz lesz annak, aki itt akar a céljához ér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gy Rohadék a felesége mellé rogyott a padlóra, és a térdére fektette az ál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sszony csendesen mesélni kezdett. Rohadék egyre lejjebb csúszott, és amikor Pézsma befejezte a mondókáját, akkor emelte fel a fejét előszö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n sok baj ért minket az elmúlt pár órában. Kicsi Pézsma, ha így megy tovább, akkor mindenünk odaves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mindent baj ér, minden tönkremegy, amit csak használunk. Meg vagyunk átkozva. De a varázsló részegen hever a wigwamjában. Nem tudja levenni az átkot ró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szólnál ahhoz, hogy esetleg mégis kötnénk olyan biztosítást, talán még néhány elektromos eszköz épen marad add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tána a biztosító kifizetné, ha elromlana, nem ig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igaz, kifizetné! A kocsit is kifizette volna, ha lett volna biztosítás! – Derült fel az arca nagy Rohadé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apa protézisét is megjavíttatnák. A gyerekek vetítőcsövét is. Ne kössünk mégis biztosítást? Tudod, az a Jacobs nevű, aki nemrég itt járt, annál lehetne a leghamarabb nyélbe ütni! És akkor hiába romlik el bármi, meg vagyunk mentve! – nézett reménykedve férjére Kicsi Pézsm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Hívd fel, hogy meggondoltuk a dolgot, és szívesen megkötnénk azt a biztosítást! Amilyen gyorsan csak tud, jöjjö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a családfő elé tolta a mágneses rögzítőt, hogy az a kártyájával hitelesíthesse a szerződést. Megköttetett a biztosít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ennyiben nem fizeti a részleteket, akkor automatikusan érvényét veszti a szerződés! – figyelmeztette Nagy Rohadékot Jacob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megértettem – biccentett megkönnyebbülten az indi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bármilyen gondja volna, én vagyok a képviselője, a térközin hívhat, és segítek. Most visszamegyek a szállodába, pakolok, és megyek a következő bolygóra. Időközben új megbízatást kaptam. Minden jót, viszl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aron Jacobs kisétált az ajtón, és soha többet nem látták a Nagy Rohadék család tagjai. Attól kezdve minden tökéletesen működött, csakúgy, mint az ideérkezése előtt. Kicsi Pézsma furcsállta is egy kicsit, de a megoldódott problémának jobban örült, mintsem ezen gondolkozz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acobs a szállodai szobájába ment, és elkezdte a ruháit a tisztító automatába beledob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vagytok? – kérdezte csak úgy, az üres szobától. Senki sem válaszolt. Kivett a zsebéből egy apró mütyürt, bekapcsolta, letette az asztalra, és a fürdőszobába ment. Pár perc múlva kivette a gondosan kimosott, kivasalt, illatosított ruhákat, és eltette a bőröndjeibe. Mindent összekészített, aztán leült, és türelmesen várt. Nyolc-tíz perc múlva kis zaj támadt a bejárat felől, aztán ismét csak a csend. Jacobs a nyakába akasztott kis fordítógépet aktiválta, és egy hangos trillát eresztett 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vagyunk, na, most mit visítasz? – hallatszott az ágy fel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 a hárman visszajöttetek? Plaun’kta! Nagyon lazára eresztetted a többieket! Jó lenne egy kicsit mérsékeltebben viselkednétek, mert ennyi rosszat még emberek nem viseltek el, mint ez az indián család!</w:t>
      </w:r>
    </w:p>
    <w:p>
      <w:pPr>
        <w:pStyle w:val="Normal"/>
        <w:ind w:left="0" w:right="0" w:firstLine="567"/>
        <w:rPr/>
      </w:pPr>
      <w:r>
        <w:rPr>
          <w:rFonts w:eastAsia="Times New Roman CE" w:cs="Times New Roman CE" w:ascii="Times New Roman CE" w:hAnsi="Times New Roman CE"/>
          <w:sz w:val="24"/>
          <w:szCs w:val="24"/>
          <w:lang w:val="hu-HU" w:eastAsia="zxx"/>
        </w:rPr>
        <w:t xml:space="preserve">Az ágyról kuncogás, majd nevetés hallatszott. Lassan materializálódott három, körülbelül hatvan centis </w:t>
      </w:r>
      <w:r>
        <w:rPr>
          <w:rFonts w:eastAsia="Times New Roman CE" w:cs="Times New Roman CE" w:ascii="Times New Roman CE" w:hAnsi="Times New Roman CE"/>
          <w:i/>
          <w:iCs/>
          <w:sz w:val="24"/>
          <w:szCs w:val="24"/>
          <w:lang w:val="hu-HU" w:eastAsia="zxx"/>
        </w:rPr>
        <w:t xml:space="preserve">lényecske. </w:t>
      </w:r>
      <w:r>
        <w:rPr>
          <w:rFonts w:eastAsia="Times New Roman CE" w:cs="Times New Roman CE" w:ascii="Times New Roman CE" w:hAnsi="Times New Roman CE"/>
          <w:sz w:val="24"/>
          <w:szCs w:val="24"/>
          <w:lang w:val="hu-HU" w:eastAsia="zxx"/>
        </w:rPr>
        <w:t>Egymásnak dőlve röhögtek, és ujjaikkal mutogattak Jacobsra, aki vigyorogva bámulta segítőtársait.</w:t>
      </w:r>
    </w:p>
    <w:p>
      <w:pPr>
        <w:pStyle w:val="Normal"/>
        <w:ind w:left="0" w:right="0" w:firstLine="567"/>
        <w:rPr/>
      </w:pPr>
      <w:r>
        <w:rPr>
          <w:rFonts w:eastAsia="Times New Roman CE" w:cs="Times New Roman CE" w:ascii="Times New Roman CE" w:hAnsi="Times New Roman CE"/>
          <w:sz w:val="24"/>
          <w:szCs w:val="24"/>
          <w:lang w:val="hu-HU" w:eastAsia="zxx"/>
        </w:rPr>
        <w:t xml:space="preserve">A három </w:t>
      </w:r>
      <w:r>
        <w:rPr>
          <w:rFonts w:eastAsia="Times New Roman CE" w:cs="Times New Roman CE" w:ascii="Times New Roman CE" w:hAnsi="Times New Roman CE"/>
          <w:i/>
          <w:iCs/>
          <w:sz w:val="24"/>
          <w:szCs w:val="24"/>
          <w:lang w:val="hu-HU" w:eastAsia="zxx"/>
        </w:rPr>
        <w:t xml:space="preserve">lényecske </w:t>
      </w:r>
      <w:r>
        <w:rPr>
          <w:rFonts w:eastAsia="Times New Roman CE" w:cs="Times New Roman CE" w:ascii="Times New Roman CE" w:hAnsi="Times New Roman CE"/>
          <w:sz w:val="24"/>
          <w:szCs w:val="24"/>
          <w:lang w:val="hu-HU" w:eastAsia="zxx"/>
        </w:rPr>
        <w:t>egy, a közelmúltban felfedezett bolygó lakói voltak. Rendkívül játékos természetükkel hamar belopták magukat a felfedezők szívébe, de amikor minden létező műszert és irányítórendszert tönkretettek az egyik távozó űrhajón, akkor karantén alá helyezték a bolygót. Többet nem jöttek látogatóba sem kutatók, sem mások. Talán majd két év múlva, amikor a karantén ideje lejár, és valaki addigra kidolgozza azt a stratégiát, amit használhatnak velük szemben.</w:t>
      </w:r>
    </w:p>
    <w:p>
      <w:pPr>
        <w:pStyle w:val="Normal"/>
        <w:ind w:left="0" w:right="0" w:firstLine="567"/>
        <w:rPr/>
      </w:pPr>
      <w:r>
        <w:rPr>
          <w:rFonts w:eastAsia="Times New Roman CE" w:cs="Times New Roman CE" w:ascii="Times New Roman CE" w:hAnsi="Times New Roman CE"/>
          <w:sz w:val="24"/>
          <w:szCs w:val="24"/>
          <w:lang w:val="hu-HU" w:eastAsia="zxx"/>
        </w:rPr>
        <w:t xml:space="preserve">Ellenben azon a távozó hajón volt három </w:t>
      </w:r>
      <w:r>
        <w:rPr>
          <w:rFonts w:eastAsia="Times New Roman CE" w:cs="Times New Roman CE" w:ascii="Times New Roman CE" w:hAnsi="Times New Roman CE"/>
          <w:i/>
          <w:iCs/>
          <w:sz w:val="24"/>
          <w:szCs w:val="24"/>
          <w:lang w:val="hu-HU" w:eastAsia="zxx"/>
        </w:rPr>
        <w:t xml:space="preserve">lényecske, </w:t>
      </w:r>
      <w:r>
        <w:rPr>
          <w:rFonts w:eastAsia="Times New Roman CE" w:cs="Times New Roman CE" w:ascii="Times New Roman CE" w:hAnsi="Times New Roman CE"/>
          <w:sz w:val="24"/>
          <w:szCs w:val="24"/>
          <w:lang w:val="hu-HU" w:eastAsia="zxx"/>
        </w:rPr>
        <w:t>ők valami oknál fogva Jacobs szállásán kötöttek ki az után, hogy megtalálták az irányíthatatlan űrhajót egy belső naprendszerben sodródva. Az elfogott hajót javítódokkba vontatták, és ezen a bázison volt Aaron Jacobs is, hogy nyélbe üssön egy-két üzlet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 kis gazember épp azzal szórakozott, hogy hazavágjon egy hűtőrendszert a bázis éttermében, és Jacobs ezekre a berendezésekre akart biztosítást köttetni a tulajjal. Az nem akart, de hála Plaun’ktáéknak, másnap beleegyezett mindenbe. Jacobs nem hitt a szemének, amikor este ezek hárman visítva a röhögéstől megjelentek a szállásán. Gyorsan megbeszélték kézzel, lábbal mutogatva, hogy ha Jacobs elviszi innen őket, akkor ezen túl segítenek neki, már persze, ha akar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karta, persze, hogy akarta, így hát sietve távoztak. Attól kezdve felemelkedőben volt Jacobs szerencsecsillaga. Addig is ő volt a két lábon járó balszerencse, mindig történt valami érthetetlen, amit józan, emberi gondolkozással nem lehetett megmagyarázni. De ezek után már megpróbálta ő irányítani az eseményeket, mert mi van akkor, ha véletlenül nem romlik el semmi? Három társát előre küldte, ha mód nyílt rá, és azok becserkészték a terepet. Még mielőtt megérkezett, azok már mindent elrontottak, minden műszert megkevertek, és Jacobs nyugodtan megköthette az üzleteket. Cserébe semmi mást nem kértek, csakhogy négy-öt hetente elmehessenek egy rock-koncertre. Ez felért nekik egy orgazmussal. Éltek is vele mindenhol, ahol csak nyomokban, de rockot játszottak még. Jacobs megpróbált nekik audiót, videót meg minden létező hang- és képanyagot lejátszani, de az nem volt az igazi. Maradt tehát a koncert. Hogy az ennivalójukat hol szerezték be, az rejtély, Jacobs nem is firtatta. Jól megvoltak együ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 indulunk tovább! Ti menjetek előre, és csináljatok, amit jónak láttok! De ennyi rosszat nem kell! Legfeljebb naponta. Egyet, kettőt. Még megriadnak a vevők. Addig foglaljátok el magatokat, amíg megérkezem! Kicsit elmászkálhattok, egy-két kocsit elrontotok, néhány balesetet összehoztok, hátha más is rászánja magát a biztosítások megkötésére. Ha ezt befejezzük, visszamegyünk a Földre. A segítségetekkel én leszek a biztosító társaság vezetője. Utána azt csináltok, amit csak akartok; az egész bolygó tele van olyan helyekkel, ahol mulathattok, rockot hallgathattok éjjel, nappal… Csak egy-két dolgot tartsatok be, néhány helyet kerüljetek el! Ne tegyétek magatokat láthatóvá, mert azonnal bezárnak egy állatkertbe vagy egy kutatólaboratóriumba. És akkor nézhettek! Ami még ennél is rosszabb lehet, az nem más, mintha kínaiak kezébe kerültök, akkor végetek, mert megesznek titeket. A sintéreket is kerüljétek, nincs rosszabb egy kutyamenhelynél. Mert ezzel a pofával, ami nektek van, csak ott köthettek ki!… Most pedig induljatok, a Progres a cél, az valami agrárbolygó, vagy mi a fene. Egy helyi gazdálkodó még nem kötött semmilyen biztosítást. Itt az ideje, hogy megtudja, rettentő nagy szüksége van rá! Majd mi meggyőzz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8297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482975" cy="173355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pPr>
      <w:r>
        <w:rPr>
          <w:rFonts w:eastAsia="Times New Roman CE" w:cs="Times New Roman CE" w:ascii="Times New Roman CE" w:hAnsi="Times New Roman CE"/>
          <w:sz w:val="24"/>
          <w:szCs w:val="24"/>
          <w:lang w:val="hu-HU" w:eastAsia="hu-HU"/>
        </w:rPr>
        <w:t xml:space="preserve">Phillip Bolton a saját ordítására riadt fel álmából az éjszaka közepén. Álmában újra </w:t>
      </w:r>
      <w:r>
        <w:rPr>
          <w:rFonts w:eastAsia="Times New Roman CE" w:cs="Times New Roman CE" w:ascii="Times New Roman CE" w:hAnsi="Times New Roman CE"/>
          <w:i/>
          <w:iCs/>
          <w:sz w:val="24"/>
          <w:szCs w:val="24"/>
          <w:lang w:val="hu-HU" w:eastAsia="hu-HU"/>
        </w:rPr>
        <w:t xml:space="preserve">ott </w:t>
      </w:r>
      <w:r>
        <w:rPr>
          <w:rFonts w:eastAsia="Times New Roman CE" w:cs="Times New Roman CE" w:ascii="Times New Roman CE" w:hAnsi="Times New Roman CE"/>
          <w:sz w:val="24"/>
          <w:szCs w:val="24"/>
          <w:lang w:val="hu-HU" w:eastAsia="hu-HU"/>
        </w:rPr>
        <w:t>volt. Két hét telt el a Filmszemle óta, és két hete minden áldott éjjel arra kellett felébrednie, hogy hangosan üvölt és csurom víz mindene. Semmit sem értek a doki nyugtatói, hiába szedte marékszám lefekvés előtt a kis sárga pirulá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botorkált a fürdőszobába, és szembefordult a tükörrel. Csaknem megije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arikás, bevérzett szemek, borostás arc nézett rá vissza. Az arcszíne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sszekrényből csörömpölve hullottak a mosdókagylóba a gyógyszeres üvegek, ahogy kinyitotta az ajtaját. Bolton elkezdett visszarámolni, de a harmadik dobozka után feladta. Visszament a hálóba, az ágy mellett heverő whiskys üveget fogta nyakon, és abból húzott egy jó korty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 azt az éjszakát tudná végre elfelejteni! Zavaros, kusza képekben tért vissza azóta is az egész, a robbanás, a sikolyok, ahogyan a több ezres tömeg meglódul a hatalmas terem kijáratai felé, hogy kimeneküljön, a lövések, az ordítások, a pánik, amely akkor tört ki, amikor az első robbanás szétvetette a színpadot megölve az épp ott tartózkodó díjat nyert filmes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nak is ott kellett volna állnia, de ő késett. Épp a széksorok mellett botladozva igyekezett megközelíteni a színpadon idegeskedő stábot, amikor felrobbant a bomba. Nicole Wellington, a legjobb női főszereplő díját épp akkor átvevő ifjú sztár kezében robbant az aranyozott szobrocska.</w:t>
      </w:r>
    </w:p>
    <w:p>
      <w:pPr>
        <w:pStyle w:val="Normal"/>
        <w:ind w:left="0" w:right="0" w:firstLine="567"/>
        <w:rPr/>
      </w:pPr>
      <w:r>
        <w:rPr>
          <w:rFonts w:eastAsia="Times New Roman CE" w:cs="Times New Roman CE" w:ascii="Times New Roman CE" w:hAnsi="Times New Roman CE"/>
          <w:sz w:val="24"/>
          <w:szCs w:val="24"/>
          <w:lang w:val="hu-HU" w:eastAsia="zxx"/>
        </w:rPr>
        <w:t xml:space="preserve">Ez, mintha csak jeladás lett volna, robbanássorozatot indított el a nézőtér első soraiban ülő sztárok, operatőrök, rendezők, forgatókönyvírók között. A </w:t>
      </w:r>
      <w:r>
        <w:rPr>
          <w:rFonts w:eastAsia="Times New Roman CE" w:cs="Times New Roman CE" w:ascii="Times New Roman CE" w:hAnsi="Times New Roman CE"/>
          <w:i/>
          <w:iCs/>
          <w:sz w:val="24"/>
          <w:szCs w:val="24"/>
          <w:lang w:val="hu-HU" w:eastAsia="zxx"/>
        </w:rPr>
        <w:t>Blue Angel</w:t>
      </w:r>
      <w:r>
        <w:rPr>
          <w:rFonts w:eastAsia="Times New Roman CE" w:cs="Times New Roman CE" w:ascii="Times New Roman CE" w:hAnsi="Times New Roman CE"/>
          <w:i w:val="false"/>
          <w:iCs w:val="false"/>
          <w:sz w:val="24"/>
          <w:szCs w:val="24"/>
          <w:lang w:val="hu-HU" w:eastAsia="zxx"/>
        </w:rPr>
        <w:t xml:space="preserve">-díjjal </w:t>
      </w:r>
      <w:r>
        <w:rPr>
          <w:rFonts w:eastAsia="Times New Roman CE" w:cs="Times New Roman CE" w:ascii="Times New Roman CE" w:hAnsi="Times New Roman CE"/>
          <w:sz w:val="24"/>
          <w:szCs w:val="24"/>
          <w:lang w:val="hu-HU" w:eastAsia="zxx"/>
        </w:rPr>
        <w:t>járó szobor – Marlene Dietrichet ábrázolta egy söröshordón ülve – hordócskáiban iszonyatos erejű robbanóanyag rejtőzött. A robbanások két másodperces időközönként követték egymást. A nagyterem hátsó részében ülők felpattantak, és menekülni próbáltak, de az ajtók nem nyíltak ki. A falakhoz, ajtókhoz lapított emberek hamarosan a többiek lábai alatt vívták haláltusáju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a pokol bővítésének szándéka érlelődött volna a Gonoszság Fejedelmének szívében, a nyolcadik bugyor gond nélkül lehetett volna a New Los Angeles-beli Royal Film Palace. Néhány hírességet a testőrei igyekeztek menteni, ezen testőrök egyike kezdte a lövöldözést. Aztán előkerültek a rejtve belopott fegyverek, és minden irányból lövések dördültek, hogy a menekülés útjában állókat megtizedelve reméljenek néhányan egérut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z első robbanásra reflexből ugrott a legközelebbi oldalajtó felé. Jól ismerte az épületet, tudta, hogy a keskeny ajtócska mögött egy ventilátorfülke van. A védőrácsot mindössze két csavar tartotta, nem vett igénybe túl sok időt leszerelni, és a ventilátort sem tartott soká három erős rúgással eltávolít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pillanatok alatt elhagyta a termet, ahol ezekben a másodpercekben hágott tetőfokára a pánik. A stáb kocsija az udvaron parkolt, Bolton beugrott a vezetőfülkébe, és kilőtt a kapu felé. Nem várta meg, míg az automatika azonosítja a furgont, úgy hajtott át a zárt kapuszárnyakon, mintha ott sem lettek volna. Egy háztömbbel arrébb állt csak meg, és innen kezdte meg a közvetíté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ohn Petersen, a híradó szerkesztője hajnalban ujjongott örömében a Bolton által felvett anyag lát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Zseni vagy, kispofám! Zseni vagy! Micsoda anyag, uramisten, megcsináltad!! – vágta hátba Boltont. – A BBN bekaphatja, Phil! A nézettségünk akkorát fog ugrani, hogy belegondolni sem mer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nem szólt egy szót sem, csak hátat fordított Petersennek Zsebre dugott kézzel ballagott a szerkesztőségi szoba ajtajáig, és csak onnan szólt 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mondok, Johnny! Menj a pokol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toljára még ivott egy förtelmesen rossz kávét a folyosón az automatából, aztán kisétált az épületből. A portás elé dobta a kapuban a belépőkártyáját, és vissza sem nézett több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xival ment haza, otthon kikapcsolta az összes komot, elővett egy üveg whiskyt, leitta magát, és ájult álomba zuhant. Ébren töltött perceiben folyton a többiek jutottak eszébe, a stáb, Lorain, Ricky és No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ora mindössze húszéves volt, azért vette maga mellé, hogy a lány tanulhasson. Lorain két gyereket nevelt egyedül, Ricky pedig épp egy pokoli válás után próbált új életet kezdeni. Nem találták meg még a holttestüket sem. Ezt a szemét Petersent meg még ez a tény sem zavarta meg a nézettség megugrása felett érzett öröm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llőztetni kéne. Két hete csak fekszik, iszik, dohányzik, konzerveket melegít. Ki sem tette a lábát a lakásból. Talpra kell állni valahogy. Muszá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bekapcsolta a szellőzőrendszert, és elvonult zuhanyozni. Később visszahallgatta az üzenetrögzítő felvétele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etersen legalább tízszer kereste, az anyja is néhányszor, aztán pár női hang, némelyikről azt sem tudta, ki lehet. Mindet törölte. Hozatott egy pizzát, és felhívta az anyját. Laura Bolton megpróbálta rávenni, hogy utazzon haza. Boltont kirázta a hideg a gondolatra, hogy az anyja szokás szerint megint úgy fogja kezelni, mintha nem lenne több ötévesnél, és úgy döntött, nincs most ehhez kedve. Egy utazási prospektus hevert a szőnyegen, rajta óriási betűkkel: LAST MINUTE DALENUS!!! Mielőtt megszakította volna a kapcsolatot, azt mondta az anyjának, elutazik pihen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Órákkal később jutott eszébe, hogy ez nem is olyan rossz ötl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alenus távol esett a felkapott helyektől, Bolton remélhette, hogy nem nagyon találkozik ismerősökkel ezen a bolygón. Az egyetlen nagyvárosban, Dellie Cityben bérelt a legjobb szállodában egy lakosztályt. Szigorúan meghagyta a portán, hogy ne zavarják. Esténként a szálloda bárjában üldögélt, majd’ minden alkalommal felcsípve valami könnyű kis n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acskán kezdett megnyugodni. Az álmok is elmaradoztak végre, és Bolton egyre gyakrabban kapcsolta be a tévét, hogy követni tudja a Föderáció életének eseménye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reggel ismerős arcot fedezett fel a híradóban. Új kiállító terem megnyitójáról szólt a riport. Középkorú férfi tartott beszédet, körülötte újságírók hada és a legkülönfélébb emberek serege, akiknek egyetlen közös vonásuk volt: egyik sem tudta, mit jelent napi kenyérgondokkal küzdeni. A Dalenus arisztokráciájának képviselői gyűltek itt közös csapatba milliomos üzletemberekkel, playboyokkal, hírességekk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ár-már továbbkapcsolt, mert ez a közönség erősen emlékeztetett arra a másikra, amelyből életét mentve menekült ki, hogy aztán felrúgja a VPL-csatornánál szépen ívelő karrierjét, de meggondolta. A beszédet tartó középkorú, kopaszodó férfi mellett álló nő térítette el a szándékától.</w:t>
      </w:r>
    </w:p>
    <w:p>
      <w:pPr>
        <w:pStyle w:val="Normal"/>
        <w:ind w:left="0" w:right="0" w:firstLine="567"/>
        <w:rPr/>
      </w:pPr>
      <w:r>
        <w:rPr>
          <w:rFonts w:eastAsia="Times New Roman CE" w:cs="Times New Roman CE" w:ascii="Times New Roman CE" w:hAnsi="Times New Roman CE"/>
          <w:sz w:val="24"/>
          <w:szCs w:val="24"/>
          <w:lang w:val="hu-HU" w:eastAsia="zxx"/>
        </w:rPr>
        <w:t xml:space="preserve">Azonnal ráismert. Akinek csak egyszer is volt már dolga Margot Schwarzwalderrel, sosem felejti el. Bolton úgy tíz évvel korábban ismerte meg Margot-t. A lány akkoriban a </w:t>
      </w:r>
      <w:r>
        <w:rPr>
          <w:rFonts w:eastAsia="Times New Roman CE" w:cs="Times New Roman CE" w:ascii="Times New Roman CE" w:hAnsi="Times New Roman CE"/>
          <w:i/>
          <w:iCs/>
          <w:sz w:val="24"/>
          <w:szCs w:val="24"/>
          <w:lang w:val="hu-HU" w:eastAsia="zxx"/>
        </w:rPr>
        <w:t xml:space="preserve">Blue Eyed Mermaid </w:t>
      </w:r>
      <w:r>
        <w:rPr>
          <w:rFonts w:eastAsia="Times New Roman CE" w:cs="Times New Roman CE" w:ascii="Times New Roman CE" w:hAnsi="Times New Roman CE"/>
          <w:sz w:val="24"/>
          <w:szCs w:val="24"/>
          <w:lang w:val="hu-HU" w:eastAsia="zxx"/>
        </w:rPr>
        <w:t>nevű bárban táncolt, fél maréknyi flitterbe öltözötten estéről estére. Bolton törzsvendége volt a bárnak pár diáktársával együtt. Itt barátkozott össze a lánnyal, akit – noha számtalan hibája volt –, őszintén a szívébe zá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már akkor arról álmodozott, hogy egyszer híresség lesz. Filmezni aka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t avatta a bizalmába, hisz’ egyetlen barátja volt a kezdő újságíró. Tőle kért tanácsokat, hozzá futott örömével, gondjával, őt kérdezte meg, ha döntenie kellett valamiben. Aztán amikor Bolton elkerült a városból, egy ideig még tartották ugyan a kapcsolatot, de a hívások egyre ritkábbak lettek, és végül el is marad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néha hallott azért a lányról, tudta, hogy abbahagyta a táncot, mert egy fotós aktmodellje lett, később valahogyan sikerült neki bekerülnie egy gyengécske filmbe, ahol annyi volt a szerepe, hogy végigsikoltozzon másfél órát, hol a félelem, hol a gyönyör miatt, és minél többet megmutasson gyönyörű testéből. Ezt a filmet további kettő követte, végül Margot Raffinelli – ahogyan ekkor hívták – úgy eltűnt az egyszervolt csillagocskák süllyesztőjében, mintha sosem létezet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később olyan eszelős tempóban dolgozott, hogy egyszerűen nem volt módja keresni Margot-t, bár időnként eszébe jutott a szép szőke l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most itt van az orra előtt. A neve most Lady Margareth Winslet, annak a Lionel Winsletnek a felesége, aki Föderáció-szerte ismert, mint mecénás és műgyűjtő, az arisztokrácia krémjéhez tartozó dúsgazdag Lord, aki hol itt, hol ott tűnik fel. Ahány rendszer csak volt a galaxisban, a Lordnak mindenütt volt rezidenciája, rá nem vonatkoztak a törvények, mint ahogyan kasztjának többi tagjára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ő legalább nem élt vissza ezzel. A Winslet név makulátlan volt, sem botrány, sem törvénytelenség árnyéka nem hullott még rá, s noha voltak pletykák, persze mind alaptalan szóbeszédnek bizony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végignézte a tudósítást. Margot tulajdonképpen nem csinált mást, csak királynői tartással állt dúsgazdag férje mellett, mosolygott, és kecsesen csókra nyújtotta a kezét mindazoknak, akiket bemutattak neki. Hajában, nyakán ékkövek szikráztak visszaverve a reflektorok fényét. Szebb volt, mint valah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 híradó végét meg sem várva nekilátott kikeresni minden hozzáférhető vizuális és írott anyagot Margareth Winsletről, amihez csak hozzáférh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alált túl sok mindent, de amit sikerült lehívnia a televízión keresztül, az is csak bosszantotta. A Margareth Winsletről szóló anyagok egytől egyik gyönyörű mesék voltak, amelyeknek semmi köze nem volt a valósághoz. Bizonyára a férj volt az, aki tündérmesét kreált hitvese előéleté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ese szerint Margareth nehéz sorsú árva volt, akiről korán kiderült, hogy egyedülálló tánctehetség. Hatévesen kezdte meg tanulmányait a Chlodowskaya asszony által vezetett Balett Akadémián. Első igazán nagy fellépése előtt két nappal azonban baleset érte, mindkét lábát eltör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káig ápolták egy idegszanatóriumban, ahová súlyos depresszióval került be. Egy alkalommal itt tett látogatást Lord Winslet, aki az intézetnek akart adományozni néhány értékes festményt. Beleszeretett a fiatal szépségbe, és feleségül vett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Milyen megható! Mindjárt el fogok pityeredni! </w:t>
      </w:r>
      <w:r>
        <w:rPr>
          <w:rFonts w:eastAsia="Times New Roman CE" w:cs="Times New Roman CE" w:ascii="Times New Roman CE" w:hAnsi="Times New Roman CE"/>
          <w:sz w:val="24"/>
          <w:szCs w:val="24"/>
          <w:lang w:val="hu-HU" w:eastAsia="zxx"/>
        </w:rPr>
        <w:t xml:space="preserve">– vigyorgott cinikusan Bolton. Amikor pedig azt is megtudta, hogy a románcból maga Darielle Teel, a legfelkapottabb limonádéíró regényt írt </w:t>
      </w:r>
      <w:r>
        <w:rPr>
          <w:rFonts w:eastAsia="Times New Roman CE" w:cs="Times New Roman CE" w:ascii="Times New Roman CE" w:hAnsi="Times New Roman CE"/>
          <w:i/>
          <w:iCs/>
          <w:sz w:val="24"/>
          <w:szCs w:val="24"/>
          <w:lang w:val="hu-HU" w:eastAsia="zxx"/>
        </w:rPr>
        <w:t xml:space="preserve">Piruett a boldogságba </w:t>
      </w:r>
      <w:r>
        <w:rPr>
          <w:rFonts w:eastAsia="Times New Roman CE" w:cs="Times New Roman CE" w:ascii="Times New Roman CE" w:hAnsi="Times New Roman CE"/>
          <w:sz w:val="24"/>
          <w:szCs w:val="24"/>
          <w:lang w:val="hu-HU" w:eastAsia="zxx"/>
        </w:rPr>
        <w:t>címmel, visszatarthatatlanul kitört belőle a röhög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határozása, hogy meglátogatja Margot-t, ekkor született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ságírói hírneve gyerekjátékká tette számára, hogy kiderítse, mi is a pontos címe Lord Winslet dalenusi palotáj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ejtette, hogy nem állíthat be a Winslet-házba azzal, hogy még bártáncosnő korából ismeri a Ladyt, ezért gyorsan kitalált egy alibi cikksorozatot, amelyet az arisztokrácia jótékony tagjairól í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az is megfordult a fejében, valóban megírja a sorozatot, valamelyik női magazin bizonyára kapva kap majd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jobb kedvre derült. Talán sikerül kettesben is beszélgetnie Margot-val, vissza fognak emlékezni a régi szép napokra, talán addig sem fogja kísérteni a Filmfesztivál halottainak képe, ahogyan ott feküdtek az aszfalton kiterítve hosszú sorokban órákon át, míg az utolsót is el nem szállítot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hívta a Lord személyi titkárnőjét, és időpontot kért tőle. Szerencséje volt. Gardener kisasszony szerint már másnap szívesen látott vendége lehet a kastélynak. Igyekezett, hogy addigra emberi külsőt tudjon ölteni. Szauna, masszázs a szálloda uszodájában, fodrász és néhány új holm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indulás előtt megállt a tükör előtt, elégedetten állapította meg, hogy úgy fest, mintha önmaga öt évvel fiatalabb változatát látná. Sikerült mosolyognia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otel Sheraton legjobb kocsiját bérelte ki, egy Mercedes Y6-ost, és megadta a címet a járgány fedélzeti számítógépének. Hátradőlt, és élvezte az utaz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llie City jó hatmilliós lélekszámú nagyváros volt, de most közel a karnevál kezdetéhez legalább kétszer ennyien zsúfolódtak benne össze. Minden szálloda zsúfolásig megtelt, a hatcsillagosok csakúgy, mint az olcsóbbak, a helyiek még talán az egérlyukakat is kiadták. A legjobban minden évben azok jártak, akik a karneváli felvonulás útvonalán laktak, ők a lakásuk minden szobáját külön adták ki olyan összegekért, amelyekért máshol egy egész bérházat lehetett volna vásárolni tokkal-vonóval, földalatti parkoló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a főutcán hajtott végig, és érdeklődve figyelte, ahogyan az emberek, valamint a lakosság más értelmes fajokhoz tartozó tagjai már díszítik a közterületeket.</w:t>
      </w:r>
    </w:p>
    <w:p>
      <w:pPr>
        <w:pStyle w:val="Normal"/>
        <w:ind w:left="0" w:right="0" w:firstLine="567"/>
        <w:rPr/>
      </w:pPr>
      <w:r>
        <w:rPr>
          <w:rFonts w:eastAsia="Times New Roman CE" w:cs="Times New Roman CE" w:ascii="Times New Roman CE" w:hAnsi="Times New Roman CE"/>
          <w:sz w:val="24"/>
          <w:szCs w:val="24"/>
          <w:lang w:val="hu-HU" w:eastAsia="zxx"/>
        </w:rPr>
        <w:t xml:space="preserve">Sokféle lény lakta Dellie Cityt, s annak, hogy ezzel Bolton csak most szembesült, mindössze annyi volt a magyarázata, hogy a Sheraton speciálisan a </w:t>
      </w:r>
      <w:r>
        <w:rPr>
          <w:rFonts w:eastAsia="Times New Roman CE" w:cs="Times New Roman CE" w:ascii="Times New Roman CE" w:hAnsi="Times New Roman CE"/>
          <w:i/>
          <w:iCs/>
          <w:sz w:val="24"/>
          <w:szCs w:val="24"/>
          <w:lang w:val="hu-HU" w:eastAsia="zxx"/>
        </w:rPr>
        <w:t xml:space="preserve">homo sapiens </w:t>
      </w:r>
      <w:r>
        <w:rPr>
          <w:rFonts w:eastAsia="Times New Roman CE" w:cs="Times New Roman CE" w:ascii="Times New Roman CE" w:hAnsi="Times New Roman CE"/>
          <w:sz w:val="24"/>
          <w:szCs w:val="24"/>
          <w:lang w:val="hu-HU" w:eastAsia="zxx"/>
        </w:rPr>
        <w:t>igényeit szolgálta ki. Mindazok, akik valamiben eltértek ettől, kénytelenek voltak másutt megszállni. Volt is hol, hiszen a legnagyobb szállodaláncok is képviseltették magukat a városban, a legtöbbjük két-három hotellel is. Mindenki találhatott magának szállást, aki csak látni vágyta a karneváli felvonulást.</w:t>
      </w:r>
    </w:p>
    <w:p>
      <w:pPr>
        <w:pStyle w:val="Normal"/>
        <w:ind w:left="0" w:right="0" w:firstLine="567"/>
        <w:rPr/>
      </w:pPr>
      <w:r>
        <w:rPr>
          <w:rFonts w:eastAsia="Times New Roman CE" w:cs="Times New Roman CE" w:ascii="Times New Roman CE" w:hAnsi="Times New Roman CE"/>
          <w:sz w:val="24"/>
          <w:szCs w:val="24"/>
          <w:lang w:val="hu-HU" w:eastAsia="zxx"/>
        </w:rPr>
        <w:t xml:space="preserve">Bolton, bár nem volt xenofób, nehezen viselte olyan lények közelségét, akik inkább emlékeztettek egy középkori bestiárium illusztrációira, mint a Föderáció teljes értékű, intelligens, választójoggal rendelkező polgáraira. Sosem tudta, hogyan is viselkedjen például a </w:t>
      </w:r>
      <w:r>
        <w:rPr>
          <w:rFonts w:eastAsia="Times New Roman CE" w:cs="Times New Roman CE" w:ascii="Times New Roman CE" w:hAnsi="Times New Roman CE"/>
          <w:i/>
          <w:iCs/>
          <w:sz w:val="24"/>
          <w:szCs w:val="24"/>
          <w:lang w:val="hu-HU" w:eastAsia="zxx"/>
        </w:rPr>
        <w:t xml:space="preserve">drenxekkel </w:t>
      </w:r>
      <w:r>
        <w:rPr>
          <w:rFonts w:eastAsia="Times New Roman CE" w:cs="Times New Roman CE" w:ascii="Times New Roman CE" w:hAnsi="Times New Roman CE"/>
          <w:sz w:val="24"/>
          <w:szCs w:val="24"/>
          <w:lang w:val="hu-HU" w:eastAsia="zxx"/>
        </w:rPr>
        <w:t>szemben, akiknél az átlagos testmagasság nagyjából három méter volt, és a mendemondák szerint sosem mondanak nemet, ha valaki emberhússal kínálja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ercedes úgy suhant keresztül az ünnepre készülődő városon, mint a tavaszi szél. Bolton is kezdett végre jobb kedvre derülni, azon gondolkodott, hogyan is folytassa tovább. A VPL a múlt. Igaz, most már nincs arra rászorulva, hogy egyetlen társaságnak adja el magát, anyagilag nem függ attól, hogy állandó alkalmazásban áll-e valamelyik stúdiónál, vagy szerkesztőségnél. Nyugodtan vállalhatja a szabadúszó életet, hisz’ ha évekig nem csinál semmit, akkor is van mit a whiskyjébe aprítan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akhamar elhagyta a belvárost, a kocsi rákanyarodott az egyik magassztrádára, hogy jó húsz méteres magasságban haladjon a talaj felett. A belvároson kívül már nem lehetett a földön haladni. A tetőgarázsok fogadták az itt lakókat hazaérésükkor, odalent csakis gyalog lehetett közlekedni. Mindezt a környezetvédők kényszerítették ki a helyi törvényhozásnál, amely megunva a zöldek folytonos zaklatását meghozta a megfelelő törvényt. Ennek következtében aztán ugyanolyan szmog uralkodott, mint korábban, csakhogy most húsz méterrel feljebb. A törvényhozó testület elnöke jelentős érdekeltséggel bírt a legnagyobb útépítő cégnél és ez a tény nagy súllyal esett a latba az ominózus sztrádatörvény megszületésekor, de ez nem volt téma a Dalenuson. Nyilvánvaló tényeket nem szoktak napokon át csodálkozva emlege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ercedes lassan elhagyta a város lakóövezetét, alatta ligetes erdős terület nyújtózott, ameddig a szem ellátott. Bolton kezdte azt gondolni, talán hiba csúszott a Mercedes navigációs programjába, mert bárhogyan is erőltette magát, sehol nem látott egyetlen épületet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ütötte a Lord titkárnőjének a számát a komjába. Szinte ki sem csengett, máris megszólalt Melanie Gardener csicsergő hang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ord Winslet titkársága, miben állhatok rendelkezés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öm, Miss Gardener! Bolton vagyok, és azt hiszem, eltévedt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llanás a parányi képernyőn: a titkárnő képre kapcsolt. Igazán csinos kis nő lehetett, de Bolton még nem alkotott véleményt róla. Igazán megítélni valakit nem szerencsés egy négyzethüvelyknyi kép alapján. A hölgy mindenesetre alig viselt sminket, és a frizurája is egyszerűnek tűnt, bár sokszor az kerül a legnagyobb összegbe, hogy olyan hajjal jöjjünk ki a fodrásztól, mintha be sem mentünk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kárnő elmosoly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re jár, Mr. Bolton?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D-627-esen tartok kifelé a Cityből, de réteken, bokros grundokon kívül nincs semmi más a láthatá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kuncog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évedt el, Mr. Bolton! Ha előre néz, rövidesen megpillant egy hegyet. Látja m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kinézett. Valahol messze, ahol az út vége beleveszett a messzeségbe, a horizonton valóban magasodott egy he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t látok Miss Garden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szerű! A hegy lábánál van egy lehajtósáv, ott térjen le, aztán hamarosan eléri a rezidencia kapuját. A kapun belül elágazik az út. A baloldalin jöj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ívesen! Várni fogom, Mr.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szontlátásra, Miss Garden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ég egy ragyogó mosolyt kapott a hölgytől, a titkárnő csak azután lépett ki a vonalból. Az újságíró elégedetten dőlt hátra a puha ülé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gyedóra múlva érte el a kaput. Valaki – bizonyára a titkárnő –szemmel tarthatta a környéket, mert szinte fékeznie sem kellett az út végén, az óriási kapuszárnyak máris feltárultak a kocsi előtt, hogy aztán köztük elhaladva egy hamisítatlan ápolatlan, mérsékelt övi bozótosban találja ma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rk ugyanis a legújabb kertépítészeti divat szerint meglehetősen elvadult volt. Az utóbbi néhány évben elharapózott a „hagyjunk mindent nőni, ahogyan akar!” elv, aminek következtében a kertészek nagy pénzeket kasszíroztak azért, hogy még véletlenül se nyúljanak semmihez a tulajdonosok kertjében. Azaz annyit mégis megtettek, hogy az utakat és az ösvényeket nem engedték a vadon prédájává vá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gbenyúló fák lombjai felett időnként megcsillant a napfény a palota tetődíszein, a kocsi alatt az út úgy kanyargott, hogy Bolton olykor teljesen szem elől vesztette az épületet, illetve azt a keveset, amit az őserdővé fajult park látni engedett belőle. Három mérföldet autózott a szeszélyes úton, mire kiért egy nyírott gyeppel borított területre, amelynek túloldalán végre teljes egészében szemügyre vehette Lord Winslet otthon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ába látott már vagy ezer palotát a Föderáció legkülönösebb helyein, Phillip Boltonnak kis híján leesett az álla. Előtte magasodott az általa valaha látott legnagyobb magánház. Egyszerűen alig tudta felfogni a látványt, hisz’ szinte hihetetlennek tűnt, hogy ember alkotta épület olyan magasságokba törjön, mint ez itt előtte. Hatalmas üvegfelületek verték vissza a napfényt, kőcsipkékkel díszített párkányok tagolták részekre az óriási felületeket, és apró kiszögelléseknek látszó, valójában bálterem méretű erkélyek és teraszok függeszkedtek szeszélyes összevisszaságban a maga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szédü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állt a kocsival, és kiszállt belőle. Gyanította, nem fogják jó néven venni, ha a birtok talán egyetlen ápolt pázsitját felszántja a Merci abroncsaival. Gyalogosan indult az épület felé, hogy megkeresse a bejáratot. Arra számított, hogy a kastély jellegéhez illő, óriási boltozatos kocsibehajtót talál, de ilyesminek nyoma sem volt. Vajon ha nem a kis titkárnő útmutatóját követve jön be a baloldali úton, akkor a főbejárat előtt köt ki? Bizony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ott téblábolt a palota falánál egy kaviccsal felhintett kis ösvényen, és nem tudta, hol mehet be. Hirtelen egy kellemes női hang szólította meg fentről. Fenézett, és az egyik első emeleti ablakban megpillantott egy huszonéves, barna hajú lányt, amint derékig kihajolva mosolyog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Phillip Bolton? – kérdezte csilingelő hang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én vagyok. – felelte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ögtön lemegyek önért! – mosolygott a hölgy, aztán eltűnt az ablak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kellett sokáig várni rá, egy percen belül kilépett az épületből egy alig észrevehető ajtón, és sietve megindult az újságíró felé. Aprócska, filigrán teremtés volt, vállig érő gesztenyeszín haja meg-meglibbent a könnyű szélben, ahogyan fürgén szedte barna papucscipőbe bújtatott lábait. Egyszerű sötét ruhája épp csak sejttette alakját. Bolton biztosra vette, hogy nem nyomhat többet nyolcvan fontnál, és amint közeledett hozzá, feltűnt az is, milyen sápadt az arca. Mintha egy kislányt álcázott volna valaki felnőtt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öm, Mr. Bolton! – nyújtott kezet. – Melanie Gardener vagyok, Lord Winslet személyi titkárnőj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ülök a találkozásnak, Miss Gardener. – Bolton megszorította a hosszú ujjú, keskeny kis kezet, amely meglepő határozottsággal viszonozta a szorít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ön velem! Felmegyünk az irodámba. Őlordságának váratlanul látogatója érkezett, ezért elnézését kéri, de kicsit várakoznia kell. Addig is az én gondjaimra bízta önt. A Lord szeretné tudni, pontosan milyen riportsorozatot is ír, hol fog az anyag megjelenni és milyen formában. Tudja, néhány évvel ezelőtt egy, a sajtóetikát hírből sem ismerő újságíró miatt sok gondja volt Sir Lionelnek, és csak perrel tudott érvényt szerezni az igazának, ezért azóta eléggé óvatos, ha interjút kérnek tő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ggodalomra semmi ok, Miss Gardener. Nem dolgozom olyan orgánumoknak, amelyeknek nem makulátlan a híre. – </w:t>
      </w:r>
      <w:r>
        <w:rPr>
          <w:rFonts w:eastAsia="Times New Roman CE" w:cs="Times New Roman CE" w:ascii="Times New Roman CE" w:hAnsi="Times New Roman CE"/>
          <w:i/>
          <w:iCs/>
          <w:sz w:val="24"/>
          <w:szCs w:val="24"/>
          <w:lang w:val="hu-HU" w:eastAsia="zxx"/>
        </w:rPr>
        <w:t>Dögölj meg, John Peter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arosan beléptek az épületbe ugyanazon az ajtón, amelyen a titkárnő kevéssel előbb kilépett. Félhomályos folyosóra jutottak. Puha szőnyeg nyelte el lépteik zaját, és Boltonnak úgy tűnt, a folyosó a végtelenbe vezet, mert legalább öt percig tartott, míg végre megálltak egy liftajtó előtt. Egyetlen emeletnyit utaztak felfelé, aztán ki is szálltak. Miss Gardener itt szembefordult Boltonnal, és a férfi szemébe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miért jött ide, Mr. Bolton, de a saját érdekében kérem, legyen óvatos. Lord Lionel néha meglehetősen furcsán viselkedik. Vannak dolgok, amelyekre különösen érzékeny. Például a felesége múltjára. Ha valóban a Lord és a Lady jótékonysági akcióiról akar cikket írni, szorítkozzon kizárólag erre a témára! Minden másról kérje ki a véleménye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 a cs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gészen értem, Miss Garden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merős ön előtt Thomas Freeman ne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kit csak úgy emlegettek, </w:t>
      </w:r>
      <w:r>
        <w:rPr>
          <w:rFonts w:eastAsia="Times New Roman CE" w:cs="Times New Roman CE" w:ascii="Times New Roman CE" w:hAnsi="Times New Roman CE"/>
          <w:i/>
          <w:iCs/>
          <w:sz w:val="24"/>
          <w:szCs w:val="24"/>
          <w:lang w:val="hu-HU" w:eastAsia="zxx"/>
        </w:rPr>
        <w:t>a Riport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van, Mr. Bolton. Ma már csak legenda. Sokáig a cybermaffiát gyanúsították a meggyilkolásával. Nem ők tették el láb alól, Mr. Bolton. Ez a ház nagy, sok minden megtörténhet a falai közt. És bár rajtam kívül nem találkozott még senkivel itt, biztos lehet benne, hogy minden lélegzetvételéről tudnak a Lord embere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z csakugyan így van, Miss Gardener, fel kell tennem önnek egyetlen aprócska kérdést. Miért pont önben kellene megbíz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nincs más választása, Phillip. Ilyen egyszerű. A Lord feltehetően meghívja majd vacsorára, azután ráveszi, hogy a bolygón való tartózkodásának idejére legyen a vendége a kastélyban. Ön el fogja fogadni a meghív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tos eb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kéletesen. Igaz, csak az írásain és a műsorain keresztül ismerem önt, de ismerem. Maga nem az a megfutós típus, Phillip. Magát a kihívás élteti. Lord Lionel Winslet pedig nagy kihívás, a Lady nem különben. Ön sosem állt meg a felszínnél, mindig a dolgok csillogó máza alatti rétegek érdekelték. Itt pedig van miről lekaparni a lakkréte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árulná, miért viseli ennyire a szívén a sorso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kárnő Bolton elferdült gallérjához nyúlt, és megigazíto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m sem tudom, Phillip. Mondjuk, szimpatikus nek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sküdni mert volna rá, hogy a lány elpir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végre elfordult, kinyitotta az ajtót, amely egy barátságosan berendezett, tágas irodába nyílt. íróasztal, kényelmes székek, növényrengeteg, a falakon képek és egy ajtó, amely feltehetőleg a Lord szobájába vezetett. És fény. Itt nem fedte függöny az ablakokat, szabadon áradt be kintről a tavaszi nap ragyogó fénye, és Bolton megállapíthatta végre ennél a fénynél, hogy Melanie Gardener minden bizonnyal idősebb kissé, mint első pillantásra látszott, és az a ferde metszésű szempár, amely ott kint a folyosón sötétbarnának tűnt, inkább zöl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kárnő hellyel kínálta egy öblös bőrfotelben, amely mellett óriási pálma nyújtogatta leveleit a fény felé, és szigorúan hivatalos hangon megkérte, várakozzon néhány percet, míg bejelenti érkezését a Lordnak. Aztán eltűnt a kétszárnyas nagy ajtó mögött. Egy pillanat, és újra megjelent. Intett Boltonnak, hogy bem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oba, amelybe Phillip Bolton belépett, inkább könyvtárnak nézett ki, mint irodának. Az óriási mahagóni íróasztal mögött ült a Lord, de az újságíró érkezésére felpattant, és Bolton elé si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ten hozta Winslet Hallban, kedves Mr. Bolton! – nyújtott kezet szívélyes mosolly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tiszteltetés számomra, hogy azonnal fogadott, Sir – viszonozta az udvariasságot Bolton. – Bízom abban, hogy nem fogom túl sok idejét elrabolni, hisz’ jól tudom, milyen szoros a munkarendj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ha kell a pihenés is, barátom, és az ön jelenléte remek ürügyet fog nekem szolgáltatni arra, hogy néhány teendőmet halogassam kissé. Meddig szándékozik mara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Öntől is függ, Sir. Néhány hetet mindenképpen itt töltök a </w:t>
      </w:r>
      <w:r>
        <w:rPr>
          <w:rFonts w:eastAsia="Times New Roman CE" w:cs="Times New Roman CE" w:ascii="Times New Roman CE" w:hAnsi="Times New Roman CE"/>
          <w:i/>
          <w:iCs/>
          <w:sz w:val="24"/>
          <w:szCs w:val="24"/>
          <w:lang w:val="hu-HU" w:eastAsia="zxx"/>
        </w:rPr>
        <w:t>Dalenus</w:t>
      </w:r>
      <w:r>
        <w:rPr>
          <w:rFonts w:eastAsia="Times New Roman CE" w:cs="Times New Roman CE" w:ascii="Times New Roman CE" w:hAnsi="Times New Roman CE"/>
          <w:i w:val="false"/>
          <w:iCs w:val="false"/>
          <w:sz w:val="24"/>
          <w:szCs w:val="24"/>
          <w:lang w:val="hu-HU" w:eastAsia="zxx"/>
        </w:rPr>
        <w:t xml:space="preserve">on. </w:t>
      </w:r>
      <w:r>
        <w:rPr>
          <w:rFonts w:eastAsia="Times New Roman CE" w:cs="Times New Roman CE" w:ascii="Times New Roman CE" w:hAnsi="Times New Roman CE"/>
          <w:sz w:val="24"/>
          <w:szCs w:val="24"/>
          <w:lang w:val="hu-HU" w:eastAsia="zxx"/>
        </w:rPr>
        <w:t>Tulajdonképpen a karnevál miatt vagyok itt, de amikor megtudtam, hogy éppen az itteni rezidenciáján tartózkodik, azonnal megragadtam az alkalmat, hogy felkeressem. Régóta dédelgetem egy könyv tervét, amelyben az arisztokrácia néhány nevezetesebb képviselőjét szólaltatnám meg művészetről, felebaráti szeretetről, a társadalom iránti kötelezettségekről, életstílusról. Ön, akinek oly sok fiatal köszönheti azt, hogy lehetősége nyílt tanulni, valamint Lady Winslet, akit galaxis-szerte mindenki tisztel nagylelkűségéért, kiemelt helyet foglalnak el a tervemben. Reményeim szerint, ha a kötet megjelenik, az önök által tett alapítványok több támogatást fognak kapni, mint eddig bármi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Dicséretes szándék, Mr. Bolton. A magam részéről támogatom. A feleségem bizonyára szintén örömmel fog az ön rendelkezésére állni, hiszen az árvaházainak minden cent számít. Bizonyára tudja, hogy az egész Föderációt behálózó intézményrendszer felállításán fáradozik. Rengeteg a rászoruló, a hadiárva most, hogy végre vége szakadt az </w:t>
      </w:r>
      <w:r>
        <w:rPr>
          <w:rFonts w:eastAsia="Times New Roman CE" w:cs="Times New Roman CE" w:ascii="Times New Roman CE" w:hAnsi="Times New Roman CE"/>
          <w:i/>
          <w:iCs/>
          <w:sz w:val="24"/>
          <w:szCs w:val="24"/>
          <w:lang w:val="hu-HU" w:eastAsia="zxx"/>
        </w:rPr>
        <w:t>enkh</w:t>
      </w:r>
      <w:r>
        <w:rPr>
          <w:rFonts w:eastAsia="Times New Roman CE" w:cs="Times New Roman CE" w:ascii="Times New Roman CE" w:hAnsi="Times New Roman CE"/>
          <w:sz w:val="24"/>
          <w:szCs w:val="24"/>
          <w:lang w:val="hu-HU" w:eastAsia="zxx"/>
        </w:rPr>
        <w:t xml:space="preserve">-háborúnak. Margareth néhány hét múlva indul a </w:t>
      </w:r>
      <w:r>
        <w:rPr>
          <w:rFonts w:eastAsia="Times New Roman CE" w:cs="Times New Roman CE" w:ascii="Times New Roman CE" w:hAnsi="Times New Roman CE"/>
          <w:i/>
          <w:iCs/>
          <w:sz w:val="24"/>
          <w:szCs w:val="24"/>
          <w:lang w:val="hu-HU" w:eastAsia="zxx"/>
        </w:rPr>
        <w:t>Median</w:t>
      </w:r>
      <w:r>
        <w:rPr>
          <w:rFonts w:eastAsia="Times New Roman CE" w:cs="Times New Roman CE" w:ascii="Times New Roman CE" w:hAnsi="Times New Roman CE"/>
          <w:sz w:val="24"/>
          <w:szCs w:val="24"/>
          <w:lang w:val="hu-HU" w:eastAsia="zxx"/>
        </w:rPr>
        <w:t>-rendszerbe, hogy felmérje, mekkora az ottaniak igénye az ellátásra. Ön éppen a megfelelő időben érkezett ide ahhoz, hogy mindkettőnkkel személyesen találkozhasson. Elfogad egy pohár italt?</w:t>
      </w:r>
    </w:p>
    <w:p>
      <w:pPr>
        <w:pStyle w:val="Normal"/>
        <w:ind w:left="0" w:right="0" w:firstLine="567"/>
        <w:rPr/>
      </w:pPr>
      <w:r>
        <w:rPr>
          <w:rFonts w:eastAsia="Times New Roman CE" w:cs="Times New Roman CE" w:ascii="Times New Roman CE" w:hAnsi="Times New Roman CE"/>
          <w:sz w:val="24"/>
          <w:szCs w:val="24"/>
          <w:lang w:val="hu-HU" w:eastAsia="zxx"/>
        </w:rPr>
        <w:t xml:space="preserve">Bolton a régi mondásra gondolt: </w:t>
      </w:r>
      <w:r>
        <w:rPr>
          <w:rFonts w:eastAsia="Times New Roman CE" w:cs="Times New Roman CE" w:ascii="Times New Roman CE" w:hAnsi="Times New Roman CE"/>
          <w:i/>
          <w:iCs/>
          <w:sz w:val="24"/>
          <w:szCs w:val="24"/>
          <w:lang w:val="hu-HU" w:eastAsia="zxx"/>
        </w:rPr>
        <w:t xml:space="preserve">asszonyt és italt ne utasíts vissza! </w:t>
      </w:r>
      <w:r>
        <w:rPr>
          <w:rFonts w:eastAsia="Times New Roman CE" w:cs="Times New Roman CE" w:ascii="Times New Roman CE" w:hAnsi="Times New Roman CE"/>
          <w:sz w:val="24"/>
          <w:szCs w:val="24"/>
          <w:lang w:val="hu-HU" w:eastAsia="zxx"/>
        </w:rPr>
        <w:t>Bólintott. A Lord whiskyt töltött két kristálypohárba, és leült Boltonnal szem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észségére, barátom. A feleségem hamarosan hazatér. Ha jól tudom, éppen Lady Elsworth hívta meg ma teára. A vacsoránál bizonyára találkozni fog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egköszönte a vacsorameghívást. Tehát nem négyszemközt fognak találkozni. Úgy vette észre, a Lord nemcsak Margot múltját hamisította meg, de a hölgy jelenének minden percét is ellenőrzi. Remélte, azért mégis sikerül kettesben maradnia a Lady-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végre rátért arra, amit Melanie előre megjós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bban igaza van, Mr. Bolton, hogy szoros a napirendem, különösen ezekben a hetekben. Egy hónap múlva már nekem is a </w:t>
      </w:r>
      <w:r>
        <w:rPr>
          <w:rFonts w:eastAsia="Times New Roman CE" w:cs="Times New Roman CE" w:ascii="Times New Roman CE" w:hAnsi="Times New Roman CE"/>
          <w:i/>
          <w:iCs/>
          <w:sz w:val="24"/>
          <w:szCs w:val="24"/>
          <w:lang w:val="hu-HU" w:eastAsia="zxx"/>
        </w:rPr>
        <w:t>Median-</w:t>
      </w:r>
      <w:r>
        <w:rPr>
          <w:rFonts w:eastAsia="Times New Roman CE" w:cs="Times New Roman CE" w:ascii="Times New Roman CE" w:hAnsi="Times New Roman CE"/>
          <w:sz w:val="24"/>
          <w:szCs w:val="24"/>
          <w:lang w:val="hu-HU" w:eastAsia="zxx"/>
        </w:rPr>
        <w:t>rendszerben kell lennem. Addigra minden itteni teendőmet el kell végeznem, de mégis úgy gondolom, jut arra idő, hogy lefolytassuk a könyvéhez szükséges beszélgetéseket. Hol is szállt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heraton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ek hely, de a konyhájuk nem a legjo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án? Én elégedett voltam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t évvel ezelőtt még ott lehetett belekóstolni a galaxis legínycsiklandozóbb különlegességeibe, de azóta lecserélték a konyhaszemélyzet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olt kedvem arra, hogy mindennap asztalt kelljen foglaltatnom, ha Jean-Cloud Garnier-féle ínyenc vacsorára vágytam, ezért aztán én alkalmaztam a Sheraton teljes gárdáját. Nos, Mr. Bolton, mivel kevés az időm, arra gondoltam, az interjú idejére beköltözhetne az egyik lakosztályba itt, Winslet Hallban. Mit szól hozz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úgy tett, mint aki gondolkodóba esik ilyen javaslat hallat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tűnik, semmi akadálya, Sir. Örömmel elfogadom a meghív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tézkedem, hogy a holmiját ideküldjék a szállodá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után elfoglalta a számára kijelölt lakosztályt, Phillip Bolton azon törte a fejét, mivel töltse a délután vacsoráig előtte álló részét. A Lord tudtára adta, hogy estig már nem találkoznak, Margot-nak meg nyomát sem látta. Gyanította, hogy minden elképzelhető helyen felvevők lesik minden mozdulatát, ezért letett arról, hogy felderítő útra induljon a kastély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kosztályához tartozó könyvtárban nézelődött éppen, amikor váratlanul felciripelt valahol egy kom. Körülnézett, de sehol nem látta a készüléket, csak ment a hang után, míg végül rá kellett döbbennie, hogy amit ő eddig bronz levélnehezéknek nézett az íróasztalkán, nem más, mint maga a k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anie vagyok – hallotta meg végre a titkárnő hangját, miután sikerült rájönnie, mit kell csinálnia a sellőforma nehezékkel, hogy fogadni tudja a hívást. – Lord Winslet megkért, hogy kalauzoljam önt körbe a birtokon és a házban, ha van kedve hozz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szerű, akár most is mehet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hány perc múlva Melanie bekopogott Bolton ajtaján, aztán elindultak a kastély folyosóin. Bolton előzőleg ellenőrizte, hogy az időközben megérkezett poggyásza hiánytalan-e, és döbbenetére talált egy kistáskát a csomagjai között, amely nem az övé volt. Elhatározta, hogy megkéri Melanie-t, küldesse vissza az idegen táskát a Sheratonba, ahol bizonyára hiányolja már a gazdá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olyosón haladva a titkárnő szinte egyfolytában beszélt, de jószerivel csak az időjárásról, meg a hamarosan kezdődő karneválról fecsegett. Bolton sejtette, hogy figyelik őket. Az épületen belül nem is hozta szóba a táskát, kint pedig megfeledkezett ró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vicsos ösvény, amelyen elindultak, a fák közé vezetett. A háztól jó száz méternyire Melanie abbahagyta végre a fecsegést, és egyenesen Bolton szemébe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véleménye a Lordról?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elég határozott ember – felelte az újságír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mber?! – nevetett fel keserűen a titkárnő. – Lord Winslet nem ember. Legalábbis nem annak szül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gasson végig! A Lord ötvenegynéhány évvel ezelőtt látta meg a napvilágot valamelyik periférikus rendszerben. Emberi szülők gyermekeként. Csakhogy valamelyik távoli őse vagy félvér volt, vagy mutáns, mindenesetre Lionel Winsletben egy évszázadokig recesszív gén dominánssá vált. Csak azóta látszik embernek, hogy elvégezték rajta az utolsó műtétet is. Gyerekkora óta az a mániája, hogy tökéletes ember legyen belőle. Szívós munkával elérte, hogy tizenöt évvel ezelőtt nemességet tudjon vásárolni, bekerüljön a legjobb körökbe. Hogy pontosan mi mindent tett ezért, nem tudja senki, de az biztos, hogy a töredékéért is halálra ítélnének bárki közönséges halandót. A Lord közismert a bőkezűségéről, de ez csak azért van, mert ezzel igyekszik megvesztegetni a lelkiismeretét. És persze ezzel vásárolja meg azt a folyamatos elismerést, amelyre szüksége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itkárnő hangja keserűbb volt a kininnél. Bolton egyvalamit azért nem értett. Ez a lány vajon miért mondja el mindezt éppen őneki? Mióta néhány órával ezelőtt ideérkezett, Melanie Gardener mást sem csinál, csak teregeti elé a Lord szennyesét.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anie, miért mondja el nekem ezeket? Miért nekem? Én csak egy firkász vagyok, aki véletlenül sodródott ide, semmi mást nem akarok itt, mint néhány szokványos kérdést feltenni egy gazdag arisztokratának, aztán továbbállni. Mi közöm nekem ahhoz, hogy a Lord embernek született-e, vagy nem, épelméjű-e, vagy téboly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e, Mr. Bolton, én négy éve élek a Lord szoros környezetében. Egyetlen alkalommal volt szerencsém kettesben tölteni Lady Margareth-tel egy napot. Az a nő akkor iszonyatos idegállapotban volt, láttam rajta, hogy mindent megtenne azért, hogy elmehessen a Lord közeléből. Említette az ön nevét, hogy valaha barátok voltak. Olyasmit mondott, hogy ö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ciripelt a nyakában függő med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 szólt bele a titkárnő. – Azonnal megy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ord hívat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Bocsásson meg, de magára kell hagy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ámosolygott az újságíróra, aztán sietős léptekkel megindult vissza az ösvén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álldogált még egy darabig, nézelődött kicsit. Nem messze onnan egy üvegházat pillantott meg. Bár nem vonzódott sohasem különösebben a botanikához, mégis arrafelé indult. Talán van valami érdekesség ot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arra számított, hogy sürgölődő kertészeket fog találni, csalódnia kellett. Sehol senki. Most kezdte csak igazán furcsállni, hogy azon az inason kívül, aki a lakosztályába vezette és később a poggyászát átadta neki, nem is találkozott senkivel. Pedig egy ekkora kastélyban bőven lett volna dolga egy ezrednyi alkalmazottnak is. És testőröket, biztonsági embereket sem látott, holott tudta, érezte, hogy felvevők hideg tekintetének kereszttüzében áll minden mozdulata az épületen bel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üvegházba lépve szinte súlyként zuhant rá a magas páratartalmú meleg. Óriási zöld levelek borultak fölé, minden irányból csöpögést hallott, és pár pillanatra meg kellett állnia, hogy levegőt tudjon venni. Biztos volt abban, hogy akárki gondozza ezt a télikertet, az vagy oxigénpalackot visel munka közben, vagy kopoltyúval lélegzik. Azért óvatosan beljebb ment. Alig néhány növényt ismert f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zépen egy óriásgumifa tört a magasba akkora leveleket ringatva, hogy négyszemélyes paplannak is beillettek volna. Valamilyen kúszónövény indái futottak fel a törzsén, apró, piros gumók csüngtek róla. Bolton megérintette az egyiket, az pedig egy hangos pukkanással szétrobbant vérvörös spórákat hintve szét óriási felhőben. Az újságíró hátraugrott. Nekiesett egy magas falú ládának, amelyben citromsárga virágú palánták üldögéltek, és könyökével kettőt belenyomott a humuszba. A két palánta fülsértő sikoltozásban tört ki. Bolton rájuk tenyerelt, hogy beléjük fojtsa az éles visítást, de közben valahogyan felrúgott egy tápoldatos kannát, amely ott hevert a lába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rtelen kivágódott az ajtó, és egy férfi rohant be metszőollóval a kezében, légzőmaszkkal az arc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uram? – kérdezte Boltont, miután az ajtóhoz rántotta. Bolton sós ízt érzett a szájában, és piros nyálat törölt le az ajkáról. Először azt hitte, talán elharapta a nyelvét, de rájött, hogy csak egy kevés spóra került a száj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bajom – felelte, miután kiköpködte magát. – Azt hiszem, jobb, ha most visszamegyek a ház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akarja, szívesen végigvezetem az üvegházon – mosolyodott el a kertész. – Csak legyen óvatosabb, vannak itt olyan növények is, amelyek nem egyszerűen tövisekkel vagy mérgező nedvekkel védekeznek a kártevők el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tész végigmérte az újságír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ipőjét kidobhatja.</w:t>
      </w:r>
    </w:p>
    <w:p>
      <w:pPr>
        <w:pStyle w:val="Normal"/>
        <w:ind w:left="0" w:right="0" w:firstLine="567"/>
        <w:rPr/>
      </w:pPr>
      <w:r>
        <w:rPr>
          <w:rFonts w:eastAsia="Times New Roman CE" w:cs="Times New Roman CE" w:ascii="Times New Roman CE" w:hAnsi="Times New Roman CE"/>
          <w:sz w:val="24"/>
          <w:szCs w:val="24"/>
          <w:lang w:val="hu-HU" w:eastAsia="zxx"/>
        </w:rPr>
        <w:t xml:space="preserve">Bolton lenézett, és azt kellett látnia, hogy kedvenc </w:t>
      </w:r>
      <w:r>
        <w:rPr>
          <w:rFonts w:eastAsia="Times New Roman CE" w:cs="Times New Roman CE" w:ascii="Times New Roman CE" w:hAnsi="Times New Roman CE"/>
          <w:i/>
          <w:iCs/>
          <w:sz w:val="24"/>
          <w:szCs w:val="24"/>
          <w:lang w:val="hu-HU" w:eastAsia="zxx"/>
        </w:rPr>
        <w:t>spiridon</w:t>
      </w:r>
      <w:r>
        <w:rPr>
          <w:rFonts w:eastAsia="Times New Roman CE" w:cs="Times New Roman CE" w:ascii="Times New Roman CE" w:hAnsi="Times New Roman CE"/>
          <w:i w:val="false"/>
          <w:iCs w:val="false"/>
          <w:sz w:val="24"/>
          <w:szCs w:val="24"/>
          <w:lang w:val="hu-HU" w:eastAsia="zxx"/>
        </w:rPr>
        <w:t xml:space="preserve">bőr </w:t>
      </w:r>
      <w:r>
        <w:rPr>
          <w:rFonts w:eastAsia="Times New Roman CE" w:cs="Times New Roman CE" w:ascii="Times New Roman CE" w:hAnsi="Times New Roman CE"/>
          <w:sz w:val="24"/>
          <w:szCs w:val="24"/>
          <w:lang w:val="hu-HU" w:eastAsia="zxx"/>
        </w:rPr>
        <w:t>félcipőjén a ráfolyt tápoldat pezsegve habzik. Sietve lerúgta, mielőtt a folyadék átrágja magát a vastag bőrön, hogy aztán a lábfejét marja s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on, adok egy csizm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tész lehajolt, és az ajtó melletti szerszámos állvány alól egy pár rövidszárú műanyagcsizmát húzott elő. Bolton felhúz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úl elegáns, de saválló. Valahányszor belép ide, bújjon csak bele bátran. És itt egy maszk is, vegye f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ó félórán át bóklásztak a párában, Boltonnak már zúgott a feje az ismeretlen növénynevektől. A kertész, akiről menet közben megtudta, hogy Eiric Cherannak hívják, igazán lelkesedett a szakmájáért, és olyan információözönt zúdított Boltonra, hogy ha csak a felét megjegyzi, máris szakírója lehetett volna a Floramán Magazin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iric tagbaszakadt figura volt, hosszú végtagokkal és lapátnyi tenyerekkel, na meg olyan szelíd mentalitással, hogy Bolton biztosra vette, bocsánatot szokott kérni a rózsatövektől, mielőtt levág róluk néhány szál virá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lóra alatt több helyiségen mentek keresztül, az üvegházat inkább az üveglabirintus név illette volna meg, és Bolton mindvégig arra gondolt, ha itt eltévedne, nem találna ki innen napokig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tlen ajtót hagytak csak ki sétájuk során, és Bolton nem állta meg. hogy meg ne kérdezze,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Lord kedvencei vannak odabenn – felelte elkomorodó arccal a kertész. – Éppen a növekedési időszakuk elején tartanak, ilyenkor abszolút nyugalomra van szükségük. Ha csak egy szellőcske is érné őket, tönkremenne az egész tenyészet. Két hónapig nem lehet belépni abba a traktus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ni sem lehet őket? – Egyetlen kukucskáló sem volt a tömör titániumból készült ajt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ülönleges fényben tudnak csak életben maradni. Ha letelik az idő, akár a szabadba is kiültethetők, de addig muszáj békén hagyni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iric meg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ön, kimegyünk! Azt hiszem, mindent megmuta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án köszönöm, tanulságos séta volt. – Bolton alig várta már, hogy újra a szabad levegőn legyen vé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tésztől kapott csizmában igyekezett vissza a lakosztál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hitte, vacsoráig nem fogja látni Marg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ppen a szobája felé igyekezett a folyosón, amikor meghallotta a folyosókanyarulton túlról Margot hangját. Megállt. Nem kellett sokáig várnia arra, hogy egykori barátnőjét megpillanthassa, Lady Winslet alakja csakhamar feltűnt a láthatá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ót szebb volt, mint amilyennek a tévéfelvétel alapján Bolton emlékezett rá. Kosztümje követte alakját, de csak a keze és a bokája látszott ki az elasztikus szövet takarásából, frizurájának egyszerű eleganciája ragyogó keretbe foglalta finoman kifestett arc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csivel mögötte egy másik nő lépdelt, magas alakján úgy feszült a fekete nadrágkosztüm, hogy félő volt, egyetlen hirtelen mozdulatra lerepedhet róla az egész. Kezében egy számítógépet tartott, és éppen különböző programokat olvasott fel Margot-nak, aki mindegyikre rábólintott. Árvaházavatástól a kórházi beteglátogatásig minden volt ebben a felsorolá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rra számított, hogy Margot örömmel üdvözli majd, hiszen bizonyára tudja, hogy a kastélynak vendége érkezett, és még ha nem akarja is tudatni senkivel, hogy ismerik egymást, akkor is elárulja majd valamivel az öröm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dy megpillantotta Boltont, futólag rámosolygott, és csókra nyújtotta a ke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bizonyára Bolton, a riporter. Üdvözlöm Winslet Hallban. –Bolton ráhajolt a briliánsgyűrűkkel ékes keskeny kézre, de közben vetett egy pillantást Margot arc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ökéletes közöny ült azon a bájos babaarc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nem ismerte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ülök a találkozásnak, Mylad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zrevétlenül megszorította Margót kezét, mire a nő megütközve nézett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vacsoránál bizonyára találkozunk, Mr. Bol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már ment is tovább a folyosón, kísérője pedig ott folytatta a lista felolvasását, ahol abbahagy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újságírószimata titokszagot érz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acsora semmiben sem különbözött az arisztokrácia köreiben megszokott esti étkezésektől. Mozart dallamok úsztak a levegőben, a nagy asztal körül hangtalanul suhant néhány csíkos libériás felszolgáló, halkan meg-megzörrentek a porcelánneműk és mindenki estélyit vise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dy széke mögött most is ott állt a magas nő, aki a folyosón is kísérte, de most nem volt nála a számítógépe, vagy ha nála is volt, hát biztosan zsebre vág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laposan megnézte Margot-t, de a nő nem látszott észrevenni őt, némán evett, néha kortyolt egyet abból az ásványvízből, amelyet férje hozatott neki valahonnan egy messzi bolygóról. Valahányszor megmozdította a kezét, szikrát vetett ujján a brill. Boltont irritálta ez a ragyogás. Gyors számítást végzett, és úgy találta, csak ebből az egyetlen kőből fedezni lehetett volna egy leánynevelde öt évi költsége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enki csendes volt, úgy látszott, itt nem divat vacsora közben megbeszélni a világ dolga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ég vacsora előtt kinyitotta azt az idegen táskát, amelyet tévedésből hoztak el a szállodából. Néhány pipereholmi mellett valami egészen különös dolgot talált benne. Egy tenyérben is meglapulni képes, apró sugárfegyvert. Először nem is akart hozzányúlni, de aztán meggondolta a dolgot. A táska belsejében belecsomagolta egy ott talált zsebkendőbe, és eltette. Ki tudja, mire lesz jó?</w:t>
      </w:r>
    </w:p>
    <w:p>
      <w:pPr>
        <w:pStyle w:val="Normal"/>
        <w:ind w:left="0" w:right="0" w:firstLine="567"/>
        <w:rPr/>
      </w:pPr>
      <w:r>
        <w:rPr>
          <w:rFonts w:eastAsia="Times New Roman CE" w:cs="Times New Roman CE" w:ascii="Times New Roman CE" w:hAnsi="Times New Roman CE"/>
          <w:sz w:val="24"/>
          <w:szCs w:val="24"/>
          <w:lang w:val="hu-HU" w:eastAsia="zxx"/>
        </w:rPr>
        <w:t xml:space="preserve">Egyre inkább az volt a benyomása, hogy Lady Winslet nem lehet azonos Margot-val. Margot színészi tehetségét ismerte, abból nem futotta volna ekkora közöny megjátszására. A </w:t>
      </w:r>
      <w:r>
        <w:rPr>
          <w:rFonts w:eastAsia="Times New Roman CE" w:cs="Times New Roman CE" w:ascii="Times New Roman CE" w:hAnsi="Times New Roman CE"/>
          <w:i/>
          <w:iCs/>
          <w:sz w:val="24"/>
          <w:szCs w:val="24"/>
          <w:lang w:val="hu-HU" w:eastAsia="zxx"/>
        </w:rPr>
        <w:t xml:space="preserve">Ki Kicsoda </w:t>
      </w:r>
      <w:r>
        <w:rPr>
          <w:rFonts w:eastAsia="Times New Roman CE" w:cs="Times New Roman CE" w:ascii="Times New Roman CE" w:hAnsi="Times New Roman CE"/>
          <w:sz w:val="24"/>
          <w:szCs w:val="24"/>
          <w:lang w:val="hu-HU" w:eastAsia="zxx"/>
        </w:rPr>
        <w:t>persze megírta a hölgy születési idejét és helyét is. Azok az adatok valódiak voltak, a balerinamúlt nem, a kinézet szintén stimmelt, de a viselked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könnyed, beszédes kedvű, derűs lány volt. A Lady hallgatag, gőgös és finomkod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Gardener viszont azt mondta, neki mesélt egyszer a Lady Boltonhoz fűződő ismeretségéről.</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ylady! Megtudhatnám, kicsoda ö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nnyira belemerült gondolataiba, hogy szinte észre sem vette, hogy a Lady asztalt bont. Arra neszelt fel, hogy a Lord odalép a feleségéhez, homlokon csókolja az asszonyt, és jó éjszakát kíván neki. A Lady, háta mögött kísérőjével, kisietett a terem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eje visszavonulni, Mr. Bolton! Holnap délután megkezdhetjük a munkát, kettőkor várom a dolgozószobámban. Aludjon j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elhagyta az ebédlőt, kettesben hagyva Boltont Miss Gardenerr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kedve sétálni? – kérdezte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hetünk–felelte Bolto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Szóval beszélni akarsz velem!</w:t>
      </w:r>
    </w:p>
    <w:p>
      <w:pPr>
        <w:pStyle w:val="Normal"/>
        <w:ind w:left="0" w:right="0" w:firstLine="567"/>
        <w:rPr>
          <w:rFonts w:ascii="Times New Roman CE" w:hAnsi="Times New Roman CE" w:eastAsia="Times New Roman CE" w:cs="Times New Roman CE"/>
          <w:i w:val="false"/>
          <w:i w:val="false"/>
          <w:iCs w:val="false"/>
          <w:sz w:val="24"/>
          <w:szCs w:val="24"/>
          <w:lang w:val="hu-HU" w:eastAsia="zxx"/>
        </w:rPr>
      </w:pPr>
      <w:r>
        <w:rPr>
          <w:rFonts w:eastAsia="Times New Roman CE" w:cs="Times New Roman CE" w:ascii="Times New Roman CE" w:hAnsi="Times New Roman CE"/>
          <w:i w:val="false"/>
          <w:iCs w:val="fals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Gardener a vacsorához fekete bársony estélyit vett fel, egy teljesen zárt, földig érő ruhát, amely csak lazán követte a lány alakját, és most is lapostalpú cipő volt a láb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hogyan kiértek a kertbe, Bolton kezdett rájönni, miért. Melanie előresietett, és ahogyan kiért a lámpák fényéből, teljesen elnyelte a sötétség. Bolton utána sietett, és néhány méterrel arrébb utol is ér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 még mesélni, Miss Garden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sélni?! Minek néz engem, Seherezádé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ötétben csak a lány arca volt látható, ahogyan Bolton felé 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kat kockáztatok azért, hogy kettesben beszélhessek magával, Phillip, ha mesét akarnék mondani, az ágya szélére telepednék, és nem jönnék ki ebbe az istenverte sötét parkba! Tudom, hogy a Lady miatt van itt, és azt is, hogy a Lord őrült. Én mindössze élve akarom megúszni, hogy voltam oly botor ide szerződni titkárnőnek pár évvel ez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pedig szabadítsam ki innen, mint valami legkisebb királyfi, ugye? – Bolton határozottan dühös lett. – Azt már nem, kicsikém, én innen lelépek holnapután. Őladysége nem volt hajlandó megismerni, a riportot megírom a férjéről, és megyek szépen ha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Ahogyan akarja. De nem lesz olyan egyszerű, mint gondolja. Azt hiszi, kisétálhat innen csak úgy? Azt hiszi, a barátnőjét hidegen fogja hagyni, hogy elme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 </w:t>
      </w:r>
      <w:r>
        <w:rPr>
          <w:rFonts w:eastAsia="Times New Roman CE" w:cs="Times New Roman CE" w:ascii="Times New Roman CE" w:hAnsi="Times New Roman CE"/>
          <w:i/>
          <w:iCs/>
          <w:sz w:val="24"/>
          <w:szCs w:val="24"/>
          <w:lang w:val="hu-HU" w:eastAsia="zxx"/>
        </w:rPr>
        <w:t xml:space="preserve">volt </w:t>
      </w:r>
      <w:r>
        <w:rPr>
          <w:rFonts w:eastAsia="Times New Roman CE" w:cs="Times New Roman CE" w:ascii="Times New Roman CE" w:hAnsi="Times New Roman CE"/>
          <w:sz w:val="24"/>
          <w:szCs w:val="24"/>
          <w:lang w:val="hu-HU" w:eastAsia="zxx"/>
        </w:rPr>
        <w:t>barátnőmet az érkezésem is teljesen hidegen hagy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érti, a Lady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ez az egé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itt a Kékszakállú Herceg Vára, Bolton úr! – nevetett keserűen a lány. – Keresse csak meg az utolsó szobát, ahová nem szabad belépnie senki emberfiának, és nézze meg, mit rejteget ott a Lord! Jó éjsza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lkapta a lány karját, még mielőtt az elrohanhato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akarja mondani, hogy két Lady van?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je el a kar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akarja mondani, hogy két Lady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en a fenébe, Bolton! Ja, és adja vissza a pisztolyo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a maga műve volt az, hogy hozzám került az idegen tás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ost már határozottan dühös lett. Volt egy olyan érzése, hogy ez a kis nő nem egyszerűen titkárnő itt, és őt akarja eszköznek használni valamihez. Egyáltalán nem volt abban biztos, hogy Melanie pusztán az innen való kiszabadulás eszközének tekinti őt. De vajon mire akarja rávenni? És ki ez a csaj? És kicsoda a Lady? És miért nem utazott ő inkább az anyjához, ahelyett, hogy erre az átkozott bolygóra j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sóhajtott, és lazított a szorításon. Melanie úgy nézett rá tágra nyitott szemekkel, hogy az újságíró látta, a lány mindjárt elsírja magá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Csak ezt ne, kislány! Csak könnyeket 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gítsen nekem, Phillip! Nagyon kérem, segít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felsóhaj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Csak ne bőgjön, mert azt nagyon nem bír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halványan elmosoly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Philli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ondom azt, hogy szívesen. De csak akkor tudok segíteni, ha teljesen őszinte hozzám, ha mindent elmond. Azt is, hogy mit akar től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leakasztotta a nyakában függő komot, és Boltonnak nyújto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gye el! Ha belép a szobájába, aktivizálom a beleépített zavarót. Nem tudják majd lehallgatni, minden felvevőt leblokkol. Egy órán belül ott leszek magánál és mindent elmond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óval mégis csak az ágyam szélére telepszik, Seherezád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elmosolyodott, és alig észrevehetően biccentett. Bolton inkább csak gyanította, mint látta a sötétben, hogy a lány talán kissé el is pir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el kell intéznem valamit – folytatta a lány. – Várjon rám a szobájában, egy órán belül bekopogok mag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várni fog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ost eszmélt rá, hogy még mindig fogja a titkárnő kar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lábujjhegyre állt, és arcon csókolta az újságír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Phillip. – Azzal sarkon fordult, és sietős léptekkel megindult az üvegház felé vezető ösvény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ég állt egy kicsit a sötétben, aztán visszaindult a kastély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fejében felmerült néhány kérdés, amin el akart gondolkodni a titkárnő érkezésé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ért hiányzik a személyzet a kastélyból? Jó néhány órája tartózkodik már Winslet Hallban, és ez alatt az idő alatt jó, ha fél tucat alkalmazottal találkozott, beleszámítva Melanie-t is. Az arisztokraták köreiben a mindennapi luxus alapeleme volt a szolgahad folyamatos jelenléte az élet minden pillanatában. Általában a berendezés részének tekintették szolgái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ért ment az üvegházba Melani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ny Lady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l van Mar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t értett Melanie azon, hogy lépjen csak be az utolsó szobába, ahová nem szabad belépnie senkinek és nézze meg, mit rejteget ott a Lor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pp! Melanie az üvegházba ment. A Lord kedvenceihez nem lehet bemenni. Az utolsó szoba, ahov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l van Margot? Kicsoda a Lad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fel-alá járkált a szobájában, és igyekezett rendszerezni a fejében nyüzsgő kérdéseket. Tisztában volt azzal, hogy Melanie, mint óvónő a kisgyerek elé a puzzle-t, úgy rakosgatja elé a mozaikdarabkákat, tehát szinte minden szava komoly információértékkel bír. Ki a frász volt az a Kékszakállú Herc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lővette a számítógépét, és tallózni kezdett a privát könyvtárában. Tíz perc alatt elolvasta a Kékszakáll-mese legalább húsz különböző változatát. Kiverte a víz. A mese szerint a herceg többszörös feleséggyilkos volt, és megölt hitveseinek hulláit rejtegette a tilos szob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 szó szerint veszi Melanie ironizáló szavait… Jézusmár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Még a parkban a nyakába akasztotta Melanie komját, és most érezte, hogy a kisméretű készülék néhányszor finoman felvibrál. Tehát Melanie most aktivizálta a zavarót. Ettől a pillanattól nem látja, nem hallja egyetlen kamera sem, ami a szobában történik. Bolton két okból is örült ennek. Egyrészt elhatározta, hogy az éjszaka folyamán tesz egy felderítő kiruccanást a kastélyban és a télikertben, másrészt hamarosan </w:t>
      </w:r>
      <w:r>
        <w:rPr>
          <w:rFonts w:eastAsia="Times New Roman CE" w:cs="Times New Roman CE" w:ascii="Times New Roman CE" w:hAnsi="Times New Roman CE"/>
          <w:i/>
          <w:iCs/>
          <w:sz w:val="24"/>
          <w:szCs w:val="24"/>
          <w:lang w:val="hu-HU" w:eastAsia="zxx"/>
        </w:rPr>
        <w:t xml:space="preserve">kettesben </w:t>
      </w:r>
      <w:r>
        <w:rPr>
          <w:rFonts w:eastAsia="Times New Roman CE" w:cs="Times New Roman CE" w:ascii="Times New Roman CE" w:hAnsi="Times New Roman CE"/>
          <w:sz w:val="24"/>
          <w:szCs w:val="24"/>
          <w:lang w:val="hu-HU" w:eastAsia="zxx"/>
        </w:rPr>
        <w:t>tölt némi időt Melanie Gardenerrel. Talán nem csak beszélgetni fog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rülnézett a szobában, és minden órát letakart valamivel. Sejtette, hogy a leblokkolt felvevők által rögzített képeken talán gyanút kelthet, ha órákon keresztül minden időmérő nyolc óra húsz percet mutat. Körülnézett a bárszekrény kínálatában is, vajon mivel kínálhatná meg Melanie-t, ha megérkez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maradt ideje választani, mert máris nyílt az ajtó, és belépett a lány. Becsukta maga mögött az ajtót, de nem ment beljebb, zavartan álldogált az ajtótól egy lépésnyire. Az újságíró megsajnál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rüljön beljebb, Miss Gardener! – invitálta. – Iszik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az egyik fotelhez ment, leült, és csak azután válasz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sványvize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tagadóan 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bármit, csak ne legyen túl erő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lfordult, és whiskyt töltött. Nem érdekelte, hogy a lány nem akart erősét. Melanie kezébe nyomta a pohar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nékig, Miss! – szólította fel vendégét, és maga járt elöl jó példával. Szeme sem rebbent az erős italtól, Melanie viszont köhögő rohamot kapott, amint lenyelte. Az újságíró adott neki egy pohár narancsl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őrült, Phillip? – kérdezte a lány, amikor végre újra kapott levegőt. – Azt kértem, ne adjon erős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már késő! – nevetett a lányra Bolton. – Halljuk a mesét, Seherezád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nak fejébe szállt az ital, kuncog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d, óh nagy Sahriár király, a férfi történetét, aki a tökéletes nőt keres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tette a poharát a fotel melletti asztalkára, hátradőlt, és belekezdett a történet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olt, hol nem volt, élt egyszer egy család valahol egy közepes méretű bolygón, egy nagyvárosban. Sokáig nem született gyerekük, pedig mindent elkövettek azért, hogy végre legyen lakója a jól felszerelt gyerekszobának. Teltek az évek, és ők egyre szomorúbbak voltak. Egy napon aztán az asszony mégis jó hírrel örvendeztette meg a férjét. Boldog hónapok után elérkezett a szülés ideje, de akkor véget is ért a boldogságuk. A gyermek szörnyszülött v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nak tetszett az italtól kipirult arcú, csillogó szemű, egyre élénkebb lány. Csak fél füllel figyelt Melanie szavaira, inkább gyönyörködött a lány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zavitték a gyermeket, és elrejtették a világ elől. A gyermek sokat szenvedett a csúfsága miatt és amiatt, hogy a szülei sokat veszekedtek, mígnem egy nap édesapja örökre elhagyta őket. Elhatározta, hogy mire felnő, tökéletes ember lesz belőle, még ha messze nem annak született is. Anyja azt mondta neki, apja hibájából született másnak, mint a többiek, így azután Lionel Winslet meggyűlölte az apját, és még jobban ragaszkodott anyjához, aki komoly áldozatokat vállalt, hogy kifizethesse fia plasztikai műtétjeit. Carrie Winslet magas, szőke nő volt, tartása, mint egy királynőnek, mozgása, mit egy táncosnak. De megh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aleset volt. Kizuhant az erkélyről, amikor locsolta a gerániumait. Lionel akkor tizenhárom esztendős volt. Hivatalos gyám nevelte nagykorúságáig. Tizennyolc évesen az örökségével a kezében rászabadult a világra. Három célt tűzött ki maga elé. Az első az volt, hogy testileg tökéletes homo sapiens lehessen végre. A második az, hogy megtalálja a tökéletes nőt, aki pont olyan, mint az any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őke, szép, táncos léptű, önzetlen és imádja 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igen! És mivel mindehhez pénz kell, a harmadik célja az lett, hogy dúsgazdag leg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céljaiból kettőt el is ért, ugye, Melani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Tőzsdézett és szerencsejátékokkal is próbálkozott. Mintha a jó szellemek a kegyeikbe fogadták volna, úgy sikerült neki minden. Úgy tizenöt éve pedig az utolsó műtéttel sikerült tökéletes emberi külsőt is szerezni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csak a tökéletes nő hiány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van! Adna még egy pohárkával, Phi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félig töltötte a lány poharát whiskyvel, és várta a folytat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arancslére gondoltam ugyan, de nem baj – mosolygott Melanie. Tényleg kezdett kissé becsípni. Átvette a poharat, és lehajtotta az italt. Most nem köhög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ármerre is járt, vadászott a szép szőke nőkre, de mindegyikben csalódott. Udvarolt egy ideig, aztán otthagyta a kiszemelt arát, amint talált benne valami hibát. És hibája mindenkinek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íg Melanie mesélt. Bolton fotelostul egyre közelebb húzódott a lányhoz, és már azon gondolkodott, most tegye a kezét a lány térdére, vagy várjon még egy kicsit. Melanie levetette a cipőjét, és Bolton ölébe fektette a láb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haragudjon, Phil, így kényelmesebb! – mentegetőz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 baj! – vigyorodott el az újságíró. – Ez így nekem is sokkal kényelmese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ár évvel ezelőtt, amikor már megvásárolta a nemesi címet is, a Lord meglátott egy színésznőcskét valami ócska, C-kategóriás holomovie-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ínésznőt Margot Raffinellinek hívták, ha nem tévedek – vetette közbe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És hat hónapi udvarlás után sem talált benne hibát a Lord. Feleségül is vette. Volt harangzúgás, nyolcszáz személyes esküvői party, luxusnászút, sajtóvisszhang. Ahogyan az dukál. Aztán kezdődtek a bajok. Amikor már Lady lett a sztárocskából, kiderült, hogy mégsem tökélet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olt vele a baj? – kérdezte a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z, hogy volt egyénisége. Nem mindig egyezett a véleménye a férjéével, és ezt hangoztatta is. Vitatkozni mert urával és parancsolójával. Nem engedelmeskedett a férje szavának, ha ő maga mást akart. Ezzel pedig felzaklatta Lord Lionelt. Ne gondoljon komoly dolgokra, azokban mindig egyetértés volt köztük, csak hétköznapi apróságokra. Mit vegyen fel egy színházi előadásra, hová menjenek nyaralni, milyen színű legyen az új kocsija, satöbbi, satöbbi, satöbbi. Más férfi biztosan nem is törődött volna ilyen kicsiségekkel, de a Lord mindig kijött a sodrából. A Lady depressziós lett. Úgy érezte, kirakati babát csináltak belőle, és semmiben sem dönthet szabadon, még a leghétköznapibb apróságokban sem. Gyakran nézett a pohár fenekére, de a férje elől is el tudta titkolni, ugyanis egyre kevesebb időt töltöttek együtt. Én négy évvel ezelőtt szerződtem a Lordhoz, mint titkárnő. Úgy fél évvel a munkába állásom kezdete után a Lady a szobájába kéretett. Addig csak ritkán láttam, mindig feltűnt, mennyire letört, kedvetlen, csak a nyilvánosság, a sajtó előtt játssza a boldog asszonyt. Lord Lionel aznap a golfbajnokság döntőjén vett részt, a Lady pedig rosszullétre hivatkozva mindenkinek megtiltotta, hogy zavarják. Elmesélte nekem az egész életét. Senki nem volt rajtam kívül, akinek kiönthette volna a szívét. A Lord gondosan ügyelt arra, hogy a felesége ne alakíthasson ki senkivel bizalmas baráti viszonyt. Ha a Lady valakit megkedvelt, az illető hamarosan eltű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ölték? – kérdezte az újságíró. Mutatóujja hegyével lehelet finoman megérintette Melanie térdét, és kis köröcskéket írva simogatni kezdte. A lányon nem látszott, hogy ellenére lenne a cirógatás, de talán észre sem v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dehogyis. Csak megfenyegették, esetleg lefizették, vagy ha alkalmazott volt az illető, hát kirúgták. A Ladynek nagyon hiányzott az </w:t>
      </w:r>
      <w:r>
        <w:rPr>
          <w:rFonts w:eastAsia="Times New Roman CE" w:cs="Times New Roman CE" w:ascii="Times New Roman CE" w:hAnsi="Times New Roman CE"/>
          <w:i/>
          <w:iCs/>
          <w:sz w:val="24"/>
          <w:szCs w:val="24"/>
          <w:lang w:val="hu-HU" w:eastAsia="zxx"/>
        </w:rPr>
        <w:t xml:space="preserve">emberi </w:t>
      </w:r>
      <w:r>
        <w:rPr>
          <w:rFonts w:eastAsia="Times New Roman CE" w:cs="Times New Roman CE" w:ascii="Times New Roman CE" w:hAnsi="Times New Roman CE"/>
          <w:sz w:val="24"/>
          <w:szCs w:val="24"/>
          <w:lang w:val="hu-HU" w:eastAsia="zxx"/>
        </w:rPr>
        <w:t>társaság, hát kihasználta az adódó alkalmat. Sokat mesélt magáról is, Phillip, elmondta, hogy milyen közel álltak egymáshoz, hogy mindig úgy tekintett magára, mintha a bátyja lenne. Azt mondta, hogyha maga tudná, milyen helyzetbe került Winslet Lord mellett, bizonyára segíten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ost már ráfektette a tenyerét Melanie térd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 is válhatott volna,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megcsóvál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m. Margareth Winslet félt. Az életét féltette. És teljesen egyedül volt a férjével szemben, senkinek a segítségére nem számíthatott. Nem sokkal ez után a nap után a Lord bejelentette, hogy a feleségének pihenésre van szüksége, és ezért a Lady pár napra elutazik. Az a Margareth Winslet, akit én ismertem, beült a Lord kocsijába, és elhajtatott az űrkikötőbe. Azóta nem láttam őt. Aki visszajött az utazásról, már egy másik Lady volt. Maga a </w:t>
      </w:r>
      <w:r>
        <w:rPr>
          <w:rFonts w:eastAsia="Times New Roman CE" w:cs="Times New Roman CE" w:ascii="Times New Roman CE" w:hAnsi="Times New Roman CE"/>
          <w:i/>
          <w:iCs/>
          <w:sz w:val="24"/>
          <w:szCs w:val="24"/>
          <w:lang w:val="hu-HU" w:eastAsia="zxx"/>
        </w:rPr>
        <w:t>tökél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elhallgatott. Néhány pillanatig csendben nézte a férfi arcát, aztán a térdén pihenő kezet. Előrehajolt, rátette a kezét Bolton kézfejére és feltett egy kérd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ja, Phillip, azért itatott velem whiskyt, hogy becsípjek, és lefeküdjek mag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kis híján zavarba jött. Nem tudta, mit válaszol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ezért töltött nekem erősét, igazán kár volt a whiskyért, Phil. –Arca szinte már csak milliméterekre volt Boltonétól. – Ital nélkül is ágyba bújtam volna magáv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indig is azt szerette, ha egy nő szenvedélyes, és Melanie ilyennek bizonyult. Úgy csókolta Boltont, olyan hosszan és alaposan, hogy a férfi szinte beleszédült. A lány combjai szétnyíltak szabaddá téve az utat Bolton keze előtt, hadd kússzanak a simogató ujjak egyre feljebb és feljebb a finom bőrön. Hátravetett fejjel élvezte, hogy a férfi belecsókol a nyakába, két keze belemarkolt Phillip vállába, és felnyögött, amikor a férfi szája ruhán keresztül is rátalált a mellbimbójára.</w:t>
      </w:r>
    </w:p>
    <w:p>
      <w:pPr>
        <w:pStyle w:val="Normal"/>
        <w:ind w:left="0" w:right="0" w:firstLine="567"/>
        <w:rPr/>
      </w:pPr>
      <w:r>
        <w:rPr>
          <w:rFonts w:eastAsia="Times New Roman CE" w:cs="Times New Roman CE" w:ascii="Times New Roman CE" w:hAnsi="Times New Roman CE"/>
          <w:sz w:val="24"/>
          <w:szCs w:val="24"/>
          <w:lang w:val="hu-HU" w:eastAsia="zxx"/>
        </w:rPr>
        <w:t xml:space="preserve">Bolton bal kézzel átölelte Melanie derekát, és áthúzta az ölébe a lányt. Az izmos lábak azonnal a derekára fonódtak, a férfi jobb kézzel még feljebb húzta a lány amúgy is magasra felcsúszott ruháját, és konstatálnia kellett, hogy Melanie </w:t>
      </w:r>
      <w:r>
        <w:rPr>
          <w:rFonts w:eastAsia="Times New Roman CE" w:cs="Times New Roman CE" w:ascii="Times New Roman CE" w:hAnsi="Times New Roman CE"/>
          <w:i/>
          <w:iCs/>
          <w:sz w:val="24"/>
          <w:szCs w:val="24"/>
          <w:lang w:val="hu-HU" w:eastAsia="zxx"/>
        </w:rPr>
        <w:t xml:space="preserve">nem </w:t>
      </w:r>
      <w:r>
        <w:rPr>
          <w:rFonts w:eastAsia="Times New Roman CE" w:cs="Times New Roman CE" w:ascii="Times New Roman CE" w:hAnsi="Times New Roman CE"/>
          <w:sz w:val="24"/>
          <w:szCs w:val="24"/>
          <w:lang w:val="hu-HU" w:eastAsia="zxx"/>
        </w:rPr>
        <w:t>viselt bugy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szültél rám? – kérdezte súg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válaszul belecsókolt a fülébe. A férfi még szorosabban húzta magához a lányt, hogy az érezhesse a merevedését. Melanie zihálásán kívül nem hallatszott hang a szobában. Bolton a cipzárt kereste Melanie ruhájának hátán, csakhamar rá is talált, és lehúzta. A könnyű selyem úgy siklott le a lányról, mint lepel egy aktszoborról, ha avatják. Két gyors mozdulat, és Melanie már ki is szabadította karjait a ruhából, hogy aztán kissé hátrább dőlve, most ő kezdje gombolgatni Bolton ingét. Nehezen boldogult az apró inggombokkal: remegtek az ujjai. A második gombnál elvesztette a türelmét, egyetlen határozott mozdulattal szétrántotta az inget. Egyiküket sem érdekelte, hogy a gombok szétrepülnek a fotel körü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előrehajolt, és csókolni kezdte Bolton mellkasát. Vállig érő haja csiklandozta a férfi bőrét. Bolton óvatosan felállt, és a belekapaszkodó lánnyal a karjában megcélozta a hálószoba ajtaj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ntik, baldachinos ágy függönyei között szelíden letette édes terhét, fölé hajolt, és lehúzta róla a ronggyá gyűrt ruhát, aztán sietve ledobált magáról mindent. Nem akarta tovább váratni a felhevült Melani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öle édes volt és forró, mint amilyennek Bolton az életet képzelte kamaszfejjel hajdan, és most, amikor belecsókolt végre ebbe a lágy, forró, remegő húsba, úgy érezte, hazatalált. Melanie combjai a vállán kulcsolódtak össze, és ahogyan Bolton szája rátalált a lány csiklójára, Melanie torkából feltört az első sikoly. Bolton érezte, ahogyan a lány ujjai fogást kerestek rövidre nyírt hajában, majd szorosan körülfogják a fejét, aztán azt is, ahogyan a karcsú, mégis izmos combok acélkeményen feszülnek nyakára-vállára. Feljebb csusszant, és a lány száját kezdte csókolni. Melanie kezei most a hátán kalandoztak fel és alá vándorolva, hogy aztán a fenekére feszülve segítsenek a férfinak a behatolásban.</w:t>
      </w:r>
    </w:p>
    <w:p>
      <w:pPr>
        <w:pStyle w:val="Normal"/>
        <w:ind w:left="0" w:right="0" w:firstLine="567"/>
        <w:rPr/>
      </w:pPr>
      <w:r>
        <w:rPr>
          <w:rFonts w:eastAsia="Times New Roman CE" w:cs="Times New Roman CE" w:ascii="Times New Roman CE" w:hAnsi="Times New Roman CE"/>
          <w:sz w:val="24"/>
          <w:szCs w:val="24"/>
          <w:lang w:val="hu-HU" w:eastAsia="zxx"/>
        </w:rPr>
        <w:t xml:space="preserve">Olyan hamar találták meg a közös ritmust, mintha évek óta ismerték volna egymást. Megszűnt a szoba, megszűnt az idő, a tér, nem létezett semmi sem, csak ők meg az a </w:t>
      </w:r>
      <w:r>
        <w:rPr>
          <w:rFonts w:eastAsia="Times New Roman CE" w:cs="Times New Roman CE" w:ascii="Times New Roman CE" w:hAnsi="Times New Roman CE"/>
          <w:i/>
          <w:iCs/>
          <w:sz w:val="24"/>
          <w:szCs w:val="24"/>
          <w:lang w:val="hu-HU" w:eastAsia="zxx"/>
        </w:rPr>
        <w:t xml:space="preserve">másik </w:t>
      </w:r>
      <w:r>
        <w:rPr>
          <w:rFonts w:eastAsia="Times New Roman CE" w:cs="Times New Roman CE" w:ascii="Times New Roman CE" w:hAnsi="Times New Roman CE"/>
          <w:sz w:val="24"/>
          <w:szCs w:val="24"/>
          <w:lang w:val="hu-HU" w:eastAsia="zxx"/>
        </w:rPr>
        <w:t>dimenzió, amely készségesen fogadta be őket, amely az idő horizontális vonalából vertikálisan nyílt meg, hogy megszakítson minden köteléket, amely a valósággal fűzte őket össz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ny tudós elme kutatta más világokba vezető kapuk titkát az idők kezdete óta? Ki tudná megmondani? Mindannyian tévúton jártak, amikor az emberen kívül keresték a dimenziókapukat. Maga az ember a kapu. A lélek, a tudat, amely testbe öltözött egy-egy élet erejéig, és csak akkor szabadul ki teste börtönéből és tapasztalja meg önmaga isteni mivoltát, ha elveszti a fizikai világra fókuszálás képességét. A test is kapu, hiszen az érzékek segíthetik adott esetben magát a lelket, hogy önvalóját érezhesse 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alán a tantra jóga követői ismerték fel ezt egyedül az univerzumban, de ki emlékszik már ráj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gyengéden cirógatta a nő haját, ahogyan összesimulva feküdtek. Már lecsitultak. Phillip felvette a padlóról az odaesett takarót, és ráterítette a lányra, aki már egészen lúdbőrös volt a szoba hűvösétől. Melanie összegömbölyödött, és odabújt Boltonhoz a takaró alatt, átölelve a férfi mellka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nézte a vállgödrébe fészkelődő barna hajú fejecskét, és feltette végre azt a kérdést, ami már a parkban felmerült b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nem egyszerű kis titkárnő vagy itt, Melanie. Szeretném végre megtudni, miért is jöttél ide a Kékszakállú Herceghez, ki is vagy te, kedve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cirógató ujjai megtorpantak. Fel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kartam elmondani, de tudom, hogy elveszíteném a bizalmadat, ha elhallgatnám. Említettem, hogy Winslet sok nőnek udvarolt, míg a tökéletest kereste. Az anyám is egy volt közü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Igen. Winslet törvénytelen lánya vagyok, akinek az anyja kiesett a rostán. Csak azért jöttem ide, hogy közelebbről is megismerjem az apámat, aki nem is tudja, hogy a világon vagyok. Nem akartam tőle semmit, csak néhány hónapig a közelében lenni. Amikor rájöttem, micsoda szörnyeteg is valójában, beadtam a felmondásomat. Azt hitte, csak nagyobb fizetést akarok Nem engedett elmenni. Vesztemre elégedett volt a munkámmal. Én vagyok az ő </w:t>
      </w:r>
      <w:r>
        <w:rPr>
          <w:rFonts w:eastAsia="Times New Roman CE" w:cs="Times New Roman CE" w:ascii="Times New Roman CE" w:hAnsi="Times New Roman CE"/>
          <w:i/>
          <w:iCs/>
          <w:sz w:val="24"/>
          <w:szCs w:val="24"/>
          <w:lang w:val="hu-HU" w:eastAsia="zxx"/>
        </w:rPr>
        <w:t xml:space="preserve">tökéletes titkárnője. </w:t>
      </w:r>
      <w:r>
        <w:rPr>
          <w:rFonts w:eastAsia="Times New Roman CE" w:cs="Times New Roman CE" w:ascii="Times New Roman CE" w:hAnsi="Times New Roman CE"/>
          <w:sz w:val="24"/>
          <w:szCs w:val="24"/>
          <w:lang w:val="hu-HU" w:eastAsia="zxx"/>
        </w:rPr>
        <w:t>Később a Lady volt az, aki miatt maradtam, pedig talán két-három alkalmam is lett volna lelépni. Meg aztán túl sokat tudok az apám disznóságairól, ha meg is szöknék bizonyára nagyon hamar utolérnének az embere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 Nem akarsz megha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öngyilkosságnak vannak kevesebb szenvedéssel járó formái is, mint az apám testőreinek a kezébe kerülni egy meghiúsult szökési kísérlet végén. Ha meg akarnék halni, már régen levetettem volna magam valamelyik terasz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 van az igazi Margareth Winslettel? Megh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Itt van valahol ebben az istenverte ház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Nincs mindenhová szabad bejárásom. Én csak egy kis titkárnő vagyok itt, Phillip, semmi több – vonta meg a vállát Melanie. –Adsz még egy it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esz sok, Mellié? – kérdezte a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 éjjel a sok is kevés, Phil. Vigyél ki innen, ha elmégy! – A lány hangjában ott volt a könyörgé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átment a nappaliba, és áthozta a whiskysüveget. Melanie-nak adott poharat is, de ő maga az üveget emelte a száj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argot él még, én megtalálom, és mindkettőtöket kiviszlek inn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ktív zavarókészülék védelme mellett később Melanie irodájában készültek fel a továbbiakra. Bolton kapott a lánytól egy hevenyészett alaprajzot a kastélyr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próbálok nagyon óvatosan kutatni, de félek, hogy belefutok valakibe – mondta a lánynak, míg az alaprajzot vizsgálg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rá nagy esélyed – felelte a lány. – Biztosan feltűnt, hogy alig vannak szolg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 is.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emélyzet helyiekből áll. A karnevál időszaka itt hatalmas ünnep, így aztán a jóságos Lord a cselédség kilencven százalékát szabadságra küldte. Az ünnepségsorozat végétől számított egy héten belül viszont mindegyik visszajön, és a kastélyban újra nyüzsgés lesz. Ha lehet ezt mondanom, pont a megfelelő időpontban érkeztél, megszervezni sem lehetett volna job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ajzon elég kicsinek tűnik az épül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 nevetett fel Melanie. – Látom, nem vetted észre, amit mindenki tud! Ez a kastély valójában alig nagyobb egy közönséges villánál. Mindössze három szintes. A többi emelet, torony, terasz, erkély puszta illúzió. Hologram. Látszat, ahogy az apám életében szinte minden más egyéb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atírozott terüle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k a „fehér folt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is olyan sok. Van még valami különleges tudnival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m, ez minden segítség, amit adhatok, Phil. És két tartalék energiatelep a pisztolyhoz. Kapd el! – dobta a férfi felé az íróasztal fiókjából előhúzott apró, fekete burkolatú hasábokat. – Remélem, nem kell majd használnod, de ha mégis, hát nagyon vigyázz magad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lesz! Most menj vissza a szobádba, és szoríts, hogy minden jól menj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tlen csók, aztán Phillip Bolton nekivágott a kastély folyosóinak. Melanie úgy surrant vissza a szobájába, mint egy kisegér, ha sejti, hogy lesben áll a macs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nem számolt be a tervéről részletesen a lánynak. Elejét akarta venni az ellenvetéseknek, meg az aggodalmaskodásnak. Később aztán persze jó oka támadt, hogy megbánja ezt a döntését, de akkor ezt még nem tudha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ször is Lady Winsletnél akart látogatást tenni, hogy kiderítse, hasonmással van-e dolga, vagy valami mással. Az alaprajzon kiválasztotta a legrövidebb utat a Lady lakosztályáig, és nekivág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arosan rá is talált a Lady ajtajára, és kinyitni sem volt igazán nagy ügy. Bolton kezdő újságíró korában egy tolvajokról szóló riportsorozaton dolgozott majd’ egy évig. Sok mindent megtanult akkor olyanoktól, mint például „Trükkös” Johnny Webster, aki zsebtolvaj, besurranó, kocsifeltörő és még ezer más volt egy személyben a Quentin Palms-i rendőrség nagy bosszúságára. Az ő egyik trükkjét használta fel Bolton ahhoz, hogy bejusson a Lady lakosztályába egy olyan ajtó kódját feltörve, ami első osztályú biztonságtechnikai minősítéssel bírt. Minősítés ide, vagy oda, egyetlen tizedmásodperccel sem tartott hosszabb ideig kinyitnia, mintha belépésre jogosult személy let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sztelenül osont keresztül a Lady nappaliján, hogy benézzen a hálószobába. Az ágyfüggönyök össze voltak húzva. Bolton óvatosan bekukucskált, felkészülve arra, hogy esetleg ébren találja a hölgyet, és akkor villámgyorsan meg kell akadályoznia, hogy a Lady akár egy kiáltással, akár más módon segítséget hívjon. Melanie pisztolya ott lapult a zsebében, idefelé jövet kábítófokozatra állította, és most elővette, mert tudta, lehet, hogy szüksége lesz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ágy nemcsak hogy üres volt, de olyan érintetlen is, mint egy tizenöt éves novícia a karmeliták kolostorában. Bolton egy alig hallható neszre sarkon fordult, és rögtön a földre is vetette magát. Az egyik árnyékos sarokban egy alak állt, onnan jött a z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meglapult a szőnyegen, és csak remélte, hogy őrülten zakatoló szívének dobogását rajta kívül nem hallja más. Eltelt vagy fél perc, mire óvatosan meg mert mozdulni. Az alak a sarokban még mindig mozdulatlan volt. Bolton egyetlen ugrással odavetődött, és csaknem felordított, mert Lady Winslet ernyedt, élettelen teste omlott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özel hajolt az ájultnak tűnő nőhöz, és alaposan szemügyre vette. Első pillantásra úgy tűnt, a Lady eszméletét vesztette. Izmai ernyedtek voltak, de amikor Bolton megfogta a hölgy karját, bizony meleg, élő bőrt tapintott. Az ájulás ellen szólt viszont az a tény, hogy a nő arca egyáltalán nem volt sápadt, remek arcszíne kicsattanó egészségről tanúsko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felnyalábolta a padlón heverő testet, és az ágyra fektette, hogy a behúzott ágyfüggönyök védelmében felkapcsolt kis olvasólámpa fényénél jobban megvizsgálhass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dy Margareth Winslet nem lélegzett, nem volt pulzusa és nem volt halott s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óvatosan oldalra fordította a nő fejét, és megérintette azt a finom kis fülecskét, amelyben most is ragyogott egy mogyorónyi briliánssal díszített fülbevaló. Pontosan tudta, a fül melyik pontját kell megérintenie ahhoz, hogy hozzáférhessen a csatlakozóaljzathoz, hiszen elég jól ismerte ezt a típust.</w:t>
      </w:r>
    </w:p>
    <w:p>
      <w:pPr>
        <w:pStyle w:val="Normal"/>
        <w:ind w:left="0" w:right="0" w:firstLine="567"/>
        <w:rPr/>
      </w:pPr>
      <w:r>
        <w:rPr>
          <w:rFonts w:eastAsia="Times New Roman CE" w:cs="Times New Roman CE" w:ascii="Times New Roman CE" w:hAnsi="Times New Roman CE"/>
          <w:sz w:val="24"/>
          <w:szCs w:val="24"/>
          <w:lang w:val="hu-HU" w:eastAsia="zxx"/>
        </w:rPr>
        <w:t xml:space="preserve">Manapság első pillantásra nem lehet megállapítani senkiről, hogy anya szülte-e, vagy egy </w:t>
      </w:r>
      <w:r>
        <w:rPr>
          <w:rFonts w:eastAsia="Times New Roman CE" w:cs="Times New Roman CE" w:ascii="Times New Roman CE" w:hAnsi="Times New Roman CE"/>
          <w:i/>
          <w:iCs/>
          <w:sz w:val="24"/>
          <w:szCs w:val="24"/>
          <w:lang w:val="hu-HU" w:eastAsia="zxx"/>
        </w:rPr>
        <w:t xml:space="preserve">szintetikusokat </w:t>
      </w:r>
      <w:r>
        <w:rPr>
          <w:rFonts w:eastAsia="Times New Roman CE" w:cs="Times New Roman CE" w:ascii="Times New Roman CE" w:hAnsi="Times New Roman CE"/>
          <w:sz w:val="24"/>
          <w:szCs w:val="24"/>
          <w:lang w:val="hu-HU" w:eastAsia="zxx"/>
        </w:rPr>
        <w:t>forgalmazó cég szállította házho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dy a legújabb modellek egyike lehetett, mert bár Bolton nagy tapasztalatokkal rendelkezett, ha szintetikusokról volt szó, mindeddig nem tűnt fel neki, hogy Lady Margareth Winslet nem biológiai lé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obot füle, mint valami zsebórafedél, szépen felnyílt, szabaddá téve egy aljzatot, egy kétállású kapcsolót, meg egy szenzort, amely arra szolgált, hogy ne csak manuálisan, hanem távirányítással is lehessen ki-bekapcsolni a gyönyörű hölgy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elővette zsebéből a számítógépét, kihúzott belőle egy hajszálvékony vezetéket, rácsatlakoztatta az aljzatra, és néhány gombnyomással letöltötte magának a Lady memóriájának teljes tartalmát. A művelet nem vett túl sok időt igénybe, de Bolton így is alig várta, hogy lefusson a progr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hány másodperc múlva eltehette a gépét. A Ladyt elfektette az ágyon, már mozdult a keze is, hogy gondosan betakarja az „alvó nőt”, amikor újra zajt hallott, ezúttal a folyosóról. Átosont a nappaliba, és kilesett a kukucskáló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 a nőt látta elhaladni az ajtó előtt, aki Lady Margareth-et kísérte, amikor délután összefutottak a folyosón. Mit is mondott a Lord a vacsoránál? Hogy hívják a csajt? Natasa Danyile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ár akkor látta rajta, hogy több lehet, mint egyszerűen a Lady titkárnője. Izmos, kisportolt alakja arra vallott, hogy talán a testőri feladatokat is ő látja el a hölgy mellett. Danyileva most nem nadrágkosztümben volt, mint akkor, hanem fekete selyemkimonóban.</w:t>
      </w:r>
    </w:p>
    <w:p>
      <w:pPr>
        <w:pStyle w:val="Normal"/>
        <w:ind w:left="0" w:right="0" w:firstLine="567"/>
        <w:rPr/>
      </w:pPr>
      <w:r>
        <w:rPr>
          <w:rFonts w:eastAsia="Times New Roman CE" w:cs="Times New Roman CE" w:ascii="Times New Roman CE" w:hAnsi="Times New Roman CE"/>
          <w:sz w:val="24"/>
          <w:szCs w:val="24"/>
          <w:lang w:val="hu-HU" w:eastAsia="zxx"/>
        </w:rPr>
        <w:t xml:space="preserve">Az újságíró várt néhány percet, hogy Danyileva eltűnjön végre, csak azután surrant ki újra a folyosóra. Most a saját szobájába ment vissza, ahol is magához vett egy levéltárcát. Volt benne néhány apróság, amit mindig magával hordott. Az </w:t>
      </w:r>
      <w:r>
        <w:rPr>
          <w:rFonts w:eastAsia="Times New Roman CE" w:cs="Times New Roman CE" w:ascii="Times New Roman CE" w:hAnsi="Times New Roman CE"/>
          <w:i/>
          <w:iCs/>
          <w:sz w:val="24"/>
          <w:szCs w:val="24"/>
          <w:lang w:val="hu-HU" w:eastAsia="zxx"/>
        </w:rPr>
        <w:t>enkh</w:t>
      </w:r>
      <w:r>
        <w:rPr>
          <w:rFonts w:eastAsia="Times New Roman CE" w:cs="Times New Roman CE" w:ascii="Times New Roman CE" w:hAnsi="Times New Roman CE"/>
          <w:i w:val="false"/>
          <w:iCs w:val="false"/>
          <w:sz w:val="24"/>
          <w:szCs w:val="24"/>
          <w:lang w:val="hu-HU" w:eastAsia="zxx"/>
        </w:rPr>
        <w:t xml:space="preserve">-háború </w:t>
      </w:r>
      <w:r>
        <w:rPr>
          <w:rFonts w:eastAsia="Times New Roman CE" w:cs="Times New Roman CE" w:ascii="Times New Roman CE" w:hAnsi="Times New Roman CE"/>
          <w:sz w:val="24"/>
          <w:szCs w:val="24"/>
          <w:lang w:val="hu-HU" w:eastAsia="zxx"/>
        </w:rPr>
        <w:t>egyik veteránjával ivott egyszer végig egy éjszakát. Hajnaltájban rúgták ki kettejüket a kocsmából, de addigra már örök barátságot fogadtak egymásnak könnyek közt gajdolva egy indulót, amit mindketten ismertek. Max a végén adott neki emlékbe néhány apróságot csak úgy, zseb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hazataxizott, kiszórta a szőnyegre az ajándékot, aztán amikor később, már józanul felébredt, majdnem sikítófrászt kapott a látványtól: egy tucat névjegykártyának álcázott miniakna hevert az ágya előtt. Annyit tudott ezekről a gyilkos ketyerékről, hogy időzítve és távirányítással is lehet aktivizálni őket. Később egy tűzszerész egészen aprólékos ismertetésben részesítette a kíváncsi riportert, aki egy alvilági leszámolás robbantás sorozatai kapcsán beszélgetett vele különböző gránátokról, aknákról és hasonló eszközök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zóta is a levéltárcájában hordta az ártatlan külsejű, névjegykártyának tűnő akná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kerítette még a kertésztől kapott csizmát, meg egy kis kézilámpát, aztán a lehető legóvatosabban elhagyta a szob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ra visszament a Lady lakosztályába, de most csak pár másodpercet töltött itt, innen egyenesen a parkba ment, ahol várta már az üvegház titkos szobája, ahová senki emberfiának nem volt szabad bemenni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Elhatározta, hogy nem az ösvényen halad, hanem inkább a fák közt, így talán nehezebb lesz észrevenni, ha esetleg valaki figyeli a biztonságiak közül a parkot, de hamar be kellett látnia, hogy ez nem megy. A növényzet annyira elburjánzott, hogy lehetetlen volt </w:t>
      </w:r>
      <w:r>
        <w:rPr>
          <w:rFonts w:eastAsia="Times New Roman CE" w:cs="Times New Roman CE" w:ascii="Times New Roman CE" w:hAnsi="Times New Roman CE"/>
          <w:i/>
          <w:iCs/>
          <w:sz w:val="24"/>
          <w:szCs w:val="24"/>
          <w:lang w:val="hu-HU" w:eastAsia="zxx"/>
        </w:rPr>
        <w:t xml:space="preserve">machete </w:t>
      </w:r>
      <w:r>
        <w:rPr>
          <w:rFonts w:eastAsia="Times New Roman CE" w:cs="Times New Roman CE" w:ascii="Times New Roman CE" w:hAnsi="Times New Roman CE"/>
          <w:sz w:val="24"/>
          <w:szCs w:val="24"/>
          <w:lang w:val="hu-HU" w:eastAsia="zxx"/>
        </w:rPr>
        <w:t>nélkül haladni benne. Vissza kellett mennie a kavicsos ösvényre, de igyekezett minden árnyékos foltot kihasználni, még a zsebkendőnyieke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ikerült is eljutnia az üvegházhoz, és a szerszámos polcon talált légzőmaszkot is, hogy védekezni tudjon a nem éppen kellemes atmoszféra negatív hatásai ell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emlékezett pontosan, hogy délután milyen útvonalat jártak be Eiric-kel, mert akkor a kertész folyamatos növényismertetője zavarta a koncentrálásban, de nagyon hamar megtalálta a megoldást arra a kérdésre, mit tegyen, hogy el ne tévedjen. Három tekercs kötöző zsineget vágott zsebre a polcról, mielőtt nekivágott volna a különleges botanikai gyűjteményt dajkáló labirintus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járat melletti első virágkaróhoz kötötte a zsineg végét, aztán innen kezdve fokozottan ügyelt arra, hogy nehogy hozzáérjen bármihez is. Ahogyan haladt előre, úgy engedte letekeredni a szála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kárcsak Theseu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zilámpájának fénysugara nem világított be túl nagy távolságot, de ez nem is volt baj, hiszen még csak az kellett volna, hogy valaki kiszúrja az üvegház belsejében imbolygó különös fényt. Bolton így is boldogult, pedig két ízben is eltévedt, de hála mitológiai ismereteinek, meg a kertész rendszeretetének, nagyon hamar visszatalált a helyes útra a zsineg segítség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össze tíz percébe került megtalálnia a zárt helyiség ajtaját.</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t a zárat nehezebb volt kinyitnia, mint a Lady lakosztályáét. Az itt őrzött dolog, úgy tűnt, nagyobb értéket képvisel a Lord szemében, mint a „felesége”. Egy egész percig tartott, míg megnyílt előtte az ú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előtt belépett volna, gondolatban fohászkodott egyet, hogy ha csakugyan itt őrzik Margot-t, hát találja élet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benn bíborszín derengés uralkodott, és Boltonnak csalódnia kellett, mert itt is csak növényeket talált. A keskeny, hosszú helyiség két oldalát magas falú virágládák szegélyezték, derékmagasságban húzódó peremük felett csak néhány vékonyka inda nyújtózkodott, azok is elég kókadtnak tűntek, mintha gondozójuk elhanyagolta volna kedvenceit. Bolton óvatosan odahajolt az egyik zöld kacs fölé, hogy közelebbről is megnézz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Kíváncsiság! Zsurnaliszta a neved!</w:t>
      </w:r>
    </w:p>
    <w:p>
      <w:pPr>
        <w:pStyle w:val="Normal"/>
        <w:ind w:left="0" w:right="0" w:firstLine="567"/>
        <w:rPr/>
      </w:pPr>
      <w:r>
        <w:rPr>
          <w:rFonts w:eastAsia="Times New Roman CE" w:cs="Times New Roman CE" w:ascii="Times New Roman CE" w:hAnsi="Times New Roman CE"/>
          <w:sz w:val="24"/>
          <w:szCs w:val="24"/>
          <w:lang w:val="hu-HU" w:eastAsia="zxx"/>
        </w:rPr>
        <w:t xml:space="preserve">Az inda, mintha érezte volna, hogy valaki végre figyel rá, felemelte hajtáscsúcsát, és mint egy kobra, </w:t>
      </w:r>
      <w:r>
        <w:rPr>
          <w:rFonts w:eastAsia="Times New Roman CE" w:cs="Times New Roman CE" w:ascii="Times New Roman CE" w:hAnsi="Times New Roman CE"/>
          <w:i/>
          <w:iCs/>
          <w:sz w:val="24"/>
          <w:szCs w:val="24"/>
          <w:lang w:val="hu-HU" w:eastAsia="zxx"/>
        </w:rPr>
        <w:t xml:space="preserve">farkasszemet nézett </w:t>
      </w:r>
      <w:r>
        <w:rPr>
          <w:rFonts w:eastAsia="Times New Roman CE" w:cs="Times New Roman CE" w:ascii="Times New Roman CE" w:hAnsi="Times New Roman CE"/>
          <w:sz w:val="24"/>
          <w:szCs w:val="24"/>
          <w:lang w:val="hu-HU" w:eastAsia="zxx"/>
        </w:rPr>
        <w:t>a fölé hajló férfival. Bolton hátrahőkölt. Furcsa hangot hallott a háta mögül, mintha valaki hangosan szippantaná be a levegőt szájon át. Megfordu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az előbbinél jóval vastagabb, zöld inda emelkedett ki méltóságteljes lassúsággal a tőzeges talajból, az indacsúcson nagy élénkzöld tojásforma dolgot ringatva. Boltonnak kimeredtek a szemei, és ebben a pillanatban rájött, hogy nagy ostobaság volt idejönni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dalra lépett volna, hogy aztán kirohanjon innen, de nem sikerült, mert az elsőnek megcsodált vékony inda, mint ostorszíj, csapott le rá, rátekeredett hátulról, testéhez szorítva karjait, míg vele szemközt a nagy, zöld gumó most szétrepedt a csúcsánál, éppen úgy mintha egy száj nyílna ki. Bolton nagy erőfeszítéssel igyekezett kiszabadulni a másik szorításából, de minél jobban tekergett és vonaglott, annál jobban szorította a kac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 xml:space="preserve">Nyugalom! Neked is tetszeni fog… </w:t>
      </w:r>
      <w:r>
        <w:rPr>
          <w:rFonts w:eastAsia="Times New Roman CE" w:cs="Times New Roman CE" w:ascii="Times New Roman CE" w:hAnsi="Times New Roman CE"/>
          <w:sz w:val="24"/>
          <w:szCs w:val="24"/>
          <w:lang w:val="hu-HU" w:eastAsia="zxx"/>
        </w:rPr>
        <w:t xml:space="preserve">– szólalt meg egy idegen női hang a </w:t>
      </w:r>
      <w:r>
        <w:rPr>
          <w:rFonts w:eastAsia="Times New Roman CE" w:cs="Times New Roman CE" w:ascii="Times New Roman CE" w:hAnsi="Times New Roman CE"/>
          <w:i/>
          <w:iCs/>
          <w:sz w:val="24"/>
          <w:szCs w:val="24"/>
          <w:lang w:val="hu-HU" w:eastAsia="zxx"/>
        </w:rPr>
        <w:t>fej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nevesebben kezdett vergőd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ajd meglátod! Na, élvezni fogo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öld gumó mellől néhány vékonyabb inda bukkant elő, és a halálra rémült férfi ruháin kezdtek motozni. Bolton fejében egy pillanatra sem hallgattak el a hangok, csak mondták, mondták a magu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it szeretsz? Szereted, ha simogatnak? Tudunk mi kedvesek is lenni, csak ne tiltakozz! Ó, nagyon kedvesek is tudunk lenni, csak engedd, hogy lehúzzuk a héjaidat, meglátod!</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vékony indák a nadrágján motoztak, egyre inkább a sliccére koncentrálva, és Bolton úgy kezdett el üvölteni, mint akit elevenen nyúznak éppen, hogy aztán parázs fölé függesszék. Eszeveszetten vergődött, de ezzel csak rontott a helyzetén, lassan már levegőt is alig kapott, olyan erővel szorultak rá a felsőtestét körülfogó ind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Ugyan már, annyira jó lesz, annyira jó! Lazíts egy kicsit, és boldoggá teszünk, olyan gyönyörbe kóstolhatsz, mint még soha, lazítsd el maga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józan eszére hallgatva felhagyott a szabadulási kísérletekkel, igyekezett legalább részben szót fogadni a hangoknak. Felsőtestén a szorítás máris engedett erejéből, már a kezét is tudta egy kicsit mozdítani, de a hangok azért folytatták tová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Megjött a kedved, ugye? Jól van, jól van, most már te is akarod, tudjuk, hogy akarod, hogy kívánod, és milyen jó lesz, milyen j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óvatosan, alig észrevehetően pisztolyt rejtő zakózsebe felé indította a kezét. Közben az indák rácsavarodtak a nadrágján két övbújtatóra, és egy erős rántással széttépték a slicc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rancba! – suttogta maga elé a férfi. – Engem most egy rohadt növénykolónia fog megerőszakolni?!</w:t>
      </w:r>
    </w:p>
    <w:p>
      <w:pPr>
        <w:pStyle w:val="Normal"/>
        <w:ind w:left="0" w:right="0" w:firstLine="567"/>
        <w:rPr/>
      </w:pPr>
      <w:r>
        <w:rPr>
          <w:rFonts w:eastAsia="Times New Roman CE" w:cs="Times New Roman CE" w:ascii="Times New Roman CE" w:hAnsi="Times New Roman CE"/>
          <w:sz w:val="24"/>
          <w:szCs w:val="24"/>
          <w:lang w:val="hu-HU" w:eastAsia="zxx"/>
        </w:rPr>
        <w:t xml:space="preserve">Ujjai már zakója zsebében kaparásztak a fegyvere után. Nem mert hirtelen mozdulatot tenni, mert tudta, hogy akkor az indák újra szorosabban fogják majd körbe. Szemét le nem vette volna a nagy, zöld gumóról, ami most </w:t>
      </w:r>
      <w:r>
        <w:rPr>
          <w:rFonts w:eastAsia="Times New Roman CE" w:cs="Times New Roman CE" w:ascii="Times New Roman CE" w:hAnsi="Times New Roman CE"/>
          <w:i/>
          <w:iCs/>
          <w:sz w:val="24"/>
          <w:szCs w:val="24"/>
          <w:lang w:val="hu-HU" w:eastAsia="zxx"/>
        </w:rPr>
        <w:t xml:space="preserve">rámosolygott. </w:t>
      </w:r>
      <w:r>
        <w:rPr>
          <w:rFonts w:eastAsia="Times New Roman CE" w:cs="Times New Roman CE" w:ascii="Times New Roman CE" w:hAnsi="Times New Roman CE"/>
          <w:sz w:val="24"/>
          <w:szCs w:val="24"/>
          <w:lang w:val="hu-HU" w:eastAsia="zxx"/>
        </w:rPr>
        <w:t>A szájnyílásból apró, hegyes nyelvecske bukkant ki egy pillanatra. Bolton érezte, hogy mindjárt öklendezni kez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ze végre rátalált a fegyver markolatára. Az újságíró végtelenül lassan kezdte kihúzni a kezét a zsebéből. Hogy elaltassa a rámenős növénybanda éberségét, egy rég hallott, egzotikus népdalt duruzsolt maga 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én immár kit válasszak / virágom, virág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umó az alsónadrágjához haj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homlokán gyöngyözni kezdett a veríték.</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Te engemet, én tégedet / virágom, virág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őtt, és rögtön vetődött is le a földre, aztán lecibálta magáról a kacsokat, újra lőtt a gumóra, de rémülten vette észre, hogy az energiasugarak nem nagyon tesznek kárt a növényben. Persze, hiszen kábító-fokozaton van ez a hülye stukker! Kapkodva előretolta a kapcsolót, mire vörösre váltott az addig zöld kijelző a fekete kerámiamarkola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őni már nem maradt ideje, mert szinte a semmiből újabb és újabb kacsok kaptak utána és kiütötték kezéből a fegyv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Játszani akarsz? Játsszunk! A játék jó, a játék izgalmas, a játék gyönyörű… A veszély a játék fűszere, játssz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konyka inda nyúlt a földön heverő pisztoly felé, és felemelte, mielőtt Bolton elérhette volna. Egy piciny kacs a kapcsolóhoz nyúlt, újra visszaállította kábításra, azután Boltont vette célba. Mintha óriáspók hálójába keveredett volna, úgy vergődött a növényi indák, kacsok váratlanul rátörő szövevényében az újságíró. A hangok kacarásztak a fejé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Szeretjük a játékot! Játsszuk azt, hogy te nem akarod, de mi igen! Az jó lesz! Nagyon j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egdermedt, mert attól félt, ha továbbra is szabadulni igyekszik, a pisztollyal elkábítják. Mindenáron ragaszkodott az eszméletéh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ndaháló talpra állította a férfit, és lehúzta róla a szakadt nadrágot. A zöld gumó közelebb jött, és újra Boltonhoz haj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Na végre, te butu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behunyta a szemét. Valami nyálkás dolog csúszott végig a combján, és ő nem mert ránézni, mert tudta, hogy sikítana. Megpróbálta elhitetni magával, hogy ez nem lehet valóság, de tudta, hogy az. Reccsent valami. Az alsónadrágja szakadt szét. Aztán érezte, hogy a gumó finoman keresgél, mintha cirógatni akarná a combja belső oldalát, valahol még jól is esett neki az érintés, hiszen izgató volt, de mégis rátört a hányinger. Talán a hangok mi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i/>
          <w:iCs/>
          <w:sz w:val="24"/>
          <w:szCs w:val="24"/>
          <w:lang w:val="hu-HU" w:eastAsia="zxx"/>
        </w:rPr>
        <w:t>Igen! Olyan finom vagy, olyan jó! Szeretünk, tudod? Mindjárt érezni fogod, mennyire szeretünk! Aztán, ha kiszívtuk a nedveidet, örökre velünk maradhatsz! A gyökereink fognak ölelni téged, a tested sarjainkat táplálja, élni fogsz örökké, velünk és bennünk…</w:t>
      </w:r>
    </w:p>
    <w:p>
      <w:pPr>
        <w:pStyle w:val="Normal"/>
        <w:ind w:left="0" w:right="0" w:firstLine="567"/>
        <w:rPr/>
      </w:pPr>
      <w:r>
        <w:rPr>
          <w:rFonts w:eastAsia="Times New Roman CE" w:cs="Times New Roman CE" w:ascii="Times New Roman CE" w:hAnsi="Times New Roman CE"/>
          <w:sz w:val="24"/>
          <w:szCs w:val="24"/>
          <w:lang w:val="hu-HU" w:eastAsia="zxx"/>
        </w:rPr>
        <w:t xml:space="preserve">A nyálkás és hideg </w:t>
      </w:r>
      <w:r>
        <w:rPr>
          <w:rFonts w:eastAsia="Times New Roman CE" w:cs="Times New Roman CE" w:ascii="Times New Roman CE" w:hAnsi="Times New Roman CE"/>
          <w:i/>
          <w:iCs/>
          <w:sz w:val="24"/>
          <w:szCs w:val="24"/>
          <w:lang w:val="hu-HU" w:eastAsia="zxx"/>
        </w:rPr>
        <w:t xml:space="preserve">valami </w:t>
      </w:r>
      <w:r>
        <w:rPr>
          <w:rFonts w:eastAsia="Times New Roman CE" w:cs="Times New Roman CE" w:ascii="Times New Roman CE" w:hAnsi="Times New Roman CE"/>
          <w:sz w:val="24"/>
          <w:szCs w:val="24"/>
          <w:lang w:val="hu-HU" w:eastAsia="zxx"/>
        </w:rPr>
        <w:t>magába szippantotta Bolton péniszét. A férfi üvöltött. Eddigi nyugalma talán újra elaltatta a növények figyelmét, sokkal lazábban fonódtak köré az indák. Bolton kinyitotta a szemét, és azt látta, hogy közvetlenül mellette hever a pisztoly egy virágláda széles peremén. Felkapta, halálosra állította az energiaszintet, és lőni kezdett felperzselve maga körül mindent.</w:t>
      </w:r>
    </w:p>
    <w:p>
      <w:pPr>
        <w:pStyle w:val="Normal"/>
        <w:ind w:left="0" w:right="0" w:firstLine="567"/>
        <w:rPr/>
      </w:pPr>
      <w:r>
        <w:rPr>
          <w:rFonts w:eastAsia="Times New Roman CE" w:cs="Times New Roman CE" w:ascii="Times New Roman CE" w:hAnsi="Times New Roman CE"/>
          <w:sz w:val="24"/>
          <w:szCs w:val="24"/>
          <w:lang w:val="hu-HU" w:eastAsia="zxx"/>
        </w:rPr>
        <w:t xml:space="preserve">Miután kiszabadította magát az indák szorításából, a földre vetődve igyekezett az ajtó felé. Újabb és újabb kacsok csapódtak felé. Bolton hanyatt esett, de felült, és lőtt. Mutatóujja az elsütőbillentyűre görcsölt, és Phillip Bolton folyamatosan tüzelve és trágárságokat üvöltve hátrált kifelé, úgy kezelve a fegyverét, hogy az Ripley-nek is dicsőségére vált volna a Nostromo fedélzetén abban a muzeális filmben, amit az újságíró </w:t>
      </w:r>
      <w:r>
        <w:rPr>
          <w:rFonts w:eastAsia="Times New Roman CE" w:cs="Times New Roman CE" w:ascii="Times New Roman CE" w:hAnsi="Times New Roman CE"/>
          <w:i/>
          <w:iCs/>
          <w:sz w:val="24"/>
          <w:szCs w:val="24"/>
          <w:lang w:val="hu-HU" w:eastAsia="zxx"/>
        </w:rPr>
        <w:t xml:space="preserve">Dalenusra </w:t>
      </w:r>
      <w:r>
        <w:rPr>
          <w:rFonts w:eastAsia="Times New Roman CE" w:cs="Times New Roman CE" w:ascii="Times New Roman CE" w:hAnsi="Times New Roman CE"/>
          <w:sz w:val="24"/>
          <w:szCs w:val="24"/>
          <w:lang w:val="hu-HU" w:eastAsia="zxx"/>
        </w:rPr>
        <w:t>jövet látott az űrhajó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iszonyatosan sebesen csúszott hátrafelé a fenekén, fél kézzel a nadrágját fogva, és igyekezett még jobban belehúzni, mert a növények az ellenállás e markáns megnyilvánulására szintén bekeményítettek, és most már a gyökereiket is harcba vetet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rra repedtek szét a virágládák, amerre Bolton haladt, és mindegyikből barna gyökérkarok csapódtak ki, tekeregve nyújtóztak a menekülő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t talán angyal vigyázta, mert sikerült elrántania a lábát mindenfelé kapó gyökér elől, és néhány másodperc alatt háttal bele is ütközött az ajtóba. Feje majd’ széthasadt a dühös és fájdalmas sikolyok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nagyot lökött az ajtón, áthemperedett a küszöbén, aztán bevágta maga mög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okáig feküdt ott lihegve, szorosra zárt szemmel, mire sikerült annyira összeszednie magát, hogy feltápászkodj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ark sötét árnyékai jótékonyan takarták, ahogyan az épület egyik oldalajtaja felé osont az éjszakában. Melanie térképe több mellékbejáratot is jelölt, és Bolton most az üvegházhoz legközelebbit célozta meg. A konyha hátsó ajtaja volt ez, ahol az újságíró még sosem járt. Bár ebben a kései órában üres és sötét volt a konyha, Phillip igyekezett csendben átsurranni rajta, de a kamraajtó előtt mégiscsak megá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rajzán a kamra satírozott terület volt nagy kérdőjellel, hiszen a lány sem járt még odabenn, csak a helyiség rendeltetését ismerte. Bolton meg akart győződni arról, hogy rejteget-e valamit a fehér fo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nt belépett, felkapcsolta a világítást. A kamra elég nagynak tűnt, polcok osztottak folyosókra az egészet, és Bolton úgy találta, hónapokra elegendő élelmet halmoztak itt fel a Lord alkalmazottai. Óriási hűtőszekrények álltak egymás mellett a keskenyebbik falon. Az újságíró sorra nyitotta fel őket, de egyikben sem volt semmi különös, csupán a romlandó konyhai alapanyagok, italok, fagyasztott hús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csalódottan megfordult, és már-már kisétált a kamrából, amikor feltűnt neki az a bizonyos surrogó han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ozdulatlanul állt egy ideig, igyekezett még a lélegzetét is visszatartani, hogy a hang irányát pontosan meghatározhassa. Tudta, hogy egy szellőztető kelti a zajt, de nem érzett légáramlatot. Óvatosan fordult egyet, körbevilágította a falakat és a mennyezetet, hogy megkeresse a ventilátort, de nem látta sehol. A rajz szerint a kamra körülbelül kétszer akkora, mint a konyha. Bolton az egyik sarokba ment, és lelépte a kamra hosszanti oldalát. Tíz lépést számlált meg, míg elérte a szemközti polcsort. A kamra pontosan ugyanakkora volt, mint a konyha. Semmivel sem nagyo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az oldalon pedig a zúgás is mintha erősebb le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Bolton leemelt az egyik polcról egy üvegpoharat, néhány doboz szárított </w:t>
      </w:r>
      <w:r>
        <w:rPr>
          <w:rFonts w:eastAsia="Times New Roman CE" w:cs="Times New Roman CE" w:ascii="Times New Roman CE" w:hAnsi="Times New Roman CE"/>
          <w:i/>
          <w:iCs/>
          <w:sz w:val="24"/>
          <w:szCs w:val="24"/>
          <w:lang w:val="hu-HU" w:eastAsia="zxx"/>
        </w:rPr>
        <w:t xml:space="preserve">whesket </w:t>
      </w:r>
      <w:r>
        <w:rPr>
          <w:rFonts w:eastAsia="Times New Roman CE" w:cs="Times New Roman CE" w:ascii="Times New Roman CE" w:hAnsi="Times New Roman CE"/>
          <w:sz w:val="24"/>
          <w:szCs w:val="24"/>
          <w:lang w:val="hu-HU" w:eastAsia="zxx"/>
        </w:rPr>
        <w:t>elvett a helyéről, hogy szabaddá tegyen egy keveset a polc mögötti fal felületéből. Ősrégi módszerrel hallgatózott: szájával a falra tapasztotta a poharat, és rászorította a fülét. A pohár összegyűjtötte a fal túloldaláról a hangokat, és tompán bár, de kivehetően közvetítette a rásimuló fülkagyló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úgás mögül emberi, pontosabban női hang hallatszott. Valaki sírt a fal túloldal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eszelős sebességgel kezdte lerámolni a polcokat, hogy megtalálja a bejárat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al túloldalán ott volt Margot, élt és sírt. Ki kell hozn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eljesen lecsupaszította a polcokat, és az egészet elhúzta a fal mellől, hogy megkereshesse a bejáratot. A teljesen ép, közönséges falat szemlélve rá kellett döbbennie, hogy fölösleges munkát végzett. Bárhogyan is tapogatta, kopogtatta, rugdosta és verte ököllel dühében, semmiféle ajtó nem nyílt meg, azon kívül, hogy megfájdult a keze, semmi nem tört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ülét újra a falra tapasztotta, ezúttal pohár nélkül. Bolton nem hallott most sem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zont ahogyan hallgatózás közben előrenézett, egy tolóajtó élét pillantotta meg a legközelebbi frigó mög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úlyosnak látszó fagyasztószekrényt szinte egy ujjal ki tudta mozdítani a helyéről. Valaki gondoskodott arról, hogy parányi antigravitációs „alátéteken” nyugodjanak a hűtő talpai. A tolóajtót ugyanolyan zárral látták el, mint az üvegház szörnynövényeit szeparálót, így Bolton ezt az ajtót sem tekinthette komoly akadálynak. Egykettőre bejutott ide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nt átlépte a küszöböt, automatikusan fényárba borult a szoba, és az újságírónak földbe gyökerezett a lába. Körülbelül száz festmény függött a falakon, olyan sűrűn felaggatva, hogy a rámák egymásba ér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upa-csupa híres kép. És mindegyik lop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most kezdte igazán sajnálni, hogy a felvevője a szobájában maradt. Picasso, Rembrandt, Rubens, Warhol, Labosse, Tarinne, Blendano, Marriel, Xernni’yah, Jewlen képei vették körül különlegesen értékes tapétaként borítva a helyiség falait. Bolton a legtöbbet felismerte, tudta, honnan tűntek el, de döbbenten fedezett fel olyan képeket is, amelyekről úgy tudta a világ, hogy megsemmisül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ár percre meg is feledkezett minden másról, egyik képtől a másikig rohant, megérintette a vásznakat, végigsimított a szignókon, és csak motyogta maga elé a rég halott mesterek neve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egyszerre csak megtorpant, mert újra meghallotta a sírást, valahonnan a képeken túl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inte kapkodva vetette be újra a betörőkirálytól tanult fogásokat, hogy a következő ajtót is megnyissa vé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üszöbön túl pedig megtalálta a tökéletes nőt, aki egy selyemlepedős ágyon kuporgott kisírt szemekkel és kócos hajjal, és arcán leplezetlen gyűlölettel nézett a belépő Bolton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astély nyugati szárnyában Natasa Danyileva újra belebújt selyemkimonójába. Úgy emlékezett, a kamrában van még abból a pisztáciafagylaltból, amit annyira megkívánt. Úgy döntött, megint eszik egy adagg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szolgálatában eltöltött esztendők alatt azt az aprócska szenvedélyt engedte meg csupán magának, hogy a hébe-hóba rátörő nassolási kényszernek időnként engedett. Fegyelmezett nő lévén természetesen nagyon ritkán tett ilyet, akkor sem vitte túlzásba, de néha tényleg úgy érezte, fél karját adná egy szelet tortáért, egy adag parféért, fagylaltért, csokoládéért. Különösen, amióta a Sheraton séfje dirigált Winslet Hall konyháj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az órájára pillantott. Éjfél már elmúlt. Biztos volt benne, hogy nem fog találkozni senkivel ezen a késői ór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lépett a folyosóra, és fürge, határozott léptekkel elindult a konyha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oda akart rohanni az ágyhoz, de Margot ráordí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gyere id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megtorpa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gazi Lady Winslet feltérdelt az ágyon, és a padlóra mutatott, ahol Bolton lába előtt fél méternyivel egy vörös vonal húzódott átszelve a szob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t ne lépd, az istenért, Phil, különben vég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leguggolt, és előrehajolva szemügyre vette a vonalat. Az apró pórusok láttán felismerte, mivel áll szemben. Egy energiaráccsal, amely bármit megsemmisít, ami a láthatatlan sugárnyalábokhoz é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yan ez, mint a beszélő, nem? – fordult Margot-hoz az újságíró. –Szevasz, te minden filmek legszebb szőkeség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hillip, sosem örültem még ennyire nek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a vonal másik oldaláig jött, és most, hogy végre közelebb került hozzá, Bolton megállapította, hogy volt barátnője nem változott túl sokat. Kicsit mintha sápadt lenne, és a haja is rettenetesen kócos, szeme vörös és dagadt a sírástól, de mosoly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óta vagy ide bezárva? – kérdezte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nem négy éve. Nem kapcsolnád ki végre ezt a nyavalyás rácsot? Az ajtó mellett balra van a kapcsol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kevéssel később már ott ült Margot ágyának szélén, és a pityergő asszony hátát simogatta. Margot úgy váltott át mosolyból sírásba, ahogyan a szabályozatlan időjárás vált naposról esős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kerültél ide egyáltalán? – kérdezte, amikor kissé lecsillap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talak a híradóban. Vagyis, azt hittem, téged láttalak a híradóban. Gondoltam, beugrom egy teára, elcsevegünk az időről, meg a társasági eseményekről, aztán hazamegyek. De nem téged találtalak ebben a kísértetkastélyban, csak a másolatod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 bedőlt annak a vaslédinek. Örülök, hogy te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eppet sem hasonlít rád, Margie. Nincs neki szí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újra elmosoly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viszel innen, ugye?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ak beszélgetek egy kicsit veled az árvaházaid lakóinak jövőképéről, aztán bulizok egy nagyot a karneváli tömegben, felszedek két-három bögyös szőkét, és húzok haza – vigyorgott a férfi. – Hogy kérdezhetsz ekkora hülyesé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szélyes lesz, Phi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zal ne törődj! Ha jól fogod játszani a szerepedet, nem lesz semmi ba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szemei felcsillan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is komédi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kell csináln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lővette zsebéből a számítógép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a holnapi programod. Mindjárt bele is nézhetsz, aztán elmondom, mit kell csinálno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komoly arccal bólintott. Tudta, hogy ha mindent jól csinál, kijuthat Bolton segítségével a kastélyból, de a legkisebb hiba is a halálát okozhatja. Margot sosem volt igazán nagy színészi tehetség, de a veszély sokszor szárnyakat képes adni azoknak is, akik álmukban sem repültek soha. Hát még egy olyan embernek, aki világ életében repülni vágy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figyelmesen elolvasta a szintetikus agyából lehívott adatokat, és néhány perc elég is volt neki ahhoz, hogy az egészet memorizálja. Bolton röviden elmagyarázta neki a továbbiakat, Margot pedig csak bólogatott. Nem szólt közbe egyszer sem, viszont minden szót megjegy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i fog, Margot? – kérdezte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 felelte a fogoly Lad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életünk múlik azon, hogy végig tudod-e csin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szerep a kisujjamban van – mosolyodott el fanyarul Margot –Másfél évig az életem volt a figura. Azt hittem, ha elég kis lépésekkel haladok, fokozatosan sikerülhet tökéletes nőből emberré válnom úgy, hogy a férjem hagyja, hogy legalább egy kicsit az lehessek, aki vagyok. Akkor még nem hittem el, hogy elmebeteg. Mindenkinek vannak furcsaságai, és hosszú ideig sikerült elhitetnem magammal, hogy Lionelnek csak kicsit több a bogara, mint az átlagnak. Pedig valahol belül mindvégig tudtam, hogy őrült. Csak azt nem, mennyire veszély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hagytad ott már az elej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lehajtotta a fejét, és a körmeit vizsgálgatta, mintha az lenne e percben a legérdekesebb látnival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gom neked most azt hazudni, hogy szerettem – nézett végül a férfi szemébe. – Az igazság ennél sokkal szimplább, Phil. Egészen egyszerűen jó volt mellette gazdagnak és híresnek lenni. Hiszen mindig erre vágytam. Nagyon megvet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butáskodj!</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sőbb aztán megtudtam, miféle üzleteket köt mindenféle alvilági alakokkal. Ezt már tudod te is, hisz’ láthattad befelé jövet, mivel van kitapétázva az előszobám. Megpendítettem neki, hogy váljunk el. Dührohamot kapott, tört, zúzott, ordí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ántott tég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rra gondolsz, megütö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tt ilyet. Túlságosan is hasonlítok a drága megboldogult mamára, aki életét szentelte annak, hogy kicsi fia emberré válhasson. Nem mert megütni. Akkor taktikát változtattam, igyekeztem úgy viselkedni, hogy teljesen az ellentéte legyek mindannak, ami az ő szemében a tökéletes feleséget, a tökéletes nőt jelenti. Ez sem jött be. Pénzzel és fenyegetésekkel elsimított minden botrányt, ami alakulóban volt körülöttem. Tudod, úgy gondoltam, ha a nyilvánosság előtt bizonyulok méltatlannak ahhoz a képhez, amit Lionel kialakított rólam, a kapcsolatunkról, a jótékony Lady-ről, talán elválik tőlem, hagy menni, hisz’ eléggé ismert voltam, nem ölethetett meg, gyanús balesetben sem lehetett meghal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zárt be id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kkor még nem készült el a másolatom. Akkor kerültem ide, amikor megzsarol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csináltá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mondtam neki, vagy enged szabadon távozni, vagy nyilvánosságra hozom, hogy lopott műtárgyakat rejteget, sőt rablásokra ad megbízásokat. Egy napon végül megjelent Natasa a lakosztályomban, kaptam két hatalmas pofont, meg egy adag altatót a karomba, aztán itt tértem magamhoz. Láthatod, elég kényelmes a börtönöm, vannak ruháim, bútoraim, kényelemben éltem itt is. Egyedül a szabadságomtól fosztott meg. És nekem pont az kell, nem a pén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persze próbálkoztál szökéssel. Ezért kellett a rác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elvigyor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mersz, Phil. Persze hogy megpróbáltam. Lionelt majdnem sikerült áttessékelnem a másvilágra, amikor egyszer meglátogatott, de sajnos, Danyileva időben közbelépett. Mire Lionel kijött a kórházból, már felszerelték a rácsot. Azóta még hozzávágni sem tudok semmit, ha idejön, mert mindent szétéget ez a szar. Amikor jöttél, azt hittem, Lionel 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oha többé nem fog </w:t>
      </w:r>
      <w:r>
        <w:rPr>
          <w:rFonts w:eastAsia="Times New Roman CE" w:cs="Times New Roman CE" w:ascii="Times New Roman CE" w:hAnsi="Times New Roman CE"/>
          <w:i/>
          <w:iCs/>
          <w:sz w:val="24"/>
          <w:szCs w:val="24"/>
          <w:lang w:val="hu-HU" w:eastAsia="zxx"/>
        </w:rPr>
        <w:t xml:space="preserve">ide </w:t>
      </w:r>
      <w:r>
        <w:rPr>
          <w:rFonts w:eastAsia="Times New Roman CE" w:cs="Times New Roman CE" w:ascii="Times New Roman CE" w:hAnsi="Times New Roman CE"/>
          <w:sz w:val="24"/>
          <w:szCs w:val="24"/>
          <w:lang w:val="hu-HU" w:eastAsia="zxx"/>
        </w:rPr>
        <w:t>jönni hozzád! Gyere, indulj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felállt, és felsegítette Margot-t is. A nő, mintha csak most fogta volna fel igazán, hogy Bolton itt van, megölelte. Néhány percig így maradtak, de végül indulni kellett: fogyott az id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már látta a konyha ajtaját, és ahogy közelített, már érezte a fagylalt ízét a szájában, amikor felciripelt nyakában a kom. Megtorpant, és fogadta a hív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anyileva! – szólt rövid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m képernyőjén a Lord arca tűnt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tasa, legyen szíves, jöjjön a szobámba! Szükségem van magára –mond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is, Mylord! – felelte Danyileva. Mi mást lehet válaszolni egy parancs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icsit bosszús lett ugyan, hiszen el kellett halasztania a nassolást, de a Lord fontosabb volt, mint a fagylalt. Natasa tudta, megint hosszú éjszakája lesz. Egyedül ő volt az, akiben Winslet tökéletesen megbízott, ezért gyakran hívta magához éjjelente. Winslet Lordját és Natasa Danyilevát még egy közös titok fűzte össze: Natasa volt az egyetlen nő, aki a Lord összes perverzióját nemcsak elviselte, de élvezte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rkon fordult, és elindult a Lord lakosztálya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egy kisebb táskába csomagolta a legfontosabb holmiját. Néhány ruha, két pár cipő, fehérnemű, pár apróság. Maga is meglepődött, milyen kevés dolgot talált nélkülözhetetlen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olt még egy teendője. Rácsatlakozott a Lord számítógépére, és mindent lementett magának, amit csak tudott. Jól jöhet még valamikor ez az adathalmaz, ami most már az ő birtokában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ég egyszer utoljára körülnézett a tágas szobában, amely éveken át otthont adott neki. Tekintete megpihent az asztalon álló vázán, a vérvörös virágokból kötött csokor friss volt, az illat, amit árasztott, betöltötte a szobát. Melanie tudta, hogy soha többé nem fog este kiosonni az üvegházba, hogy szedjen magának ezekből a csodás rózsahibridekből. Apró öröm volt virágillatban aludni, és a Lord üvegházában a létező legkülönlegesebb növényritkaságok virultak, volt miből válogatnia. Most már ez is csak emlék lesz. De elmehet végre inn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ogta a táskát, és elindult, hogy a tervüknek megfelelően elrejtőzzön Bolton kocsij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tasa Danyileva kicsit csalódott volt, amikor kilépett Lord Winslet ajtaján. A Lord nem tudott elaludni, de most csak beszélgetni akart Natasával. Jó félórán keresztül tartotta magánál a nőt, tulajdonképpen csak azért, hogy hallgatósága legyen. Natasa végighallgatta Winslet emlékezéseit és terveit, monológját arról, hogy milyen is a tökéletesség. Meglehetősen unta, hisz’ százszor is hallotta már ezt az egészet. Alig várta, hogy a férfi befejezze végre a végeérhetetlennek tűnő szónoklatot, és elővegye valamelyik közös kedvencüket, a bilincseket vagy a korbács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en az éjszakán azonban nem jutott számára más élvezet, mint a fagylalt, amit – úgy érezte – igazán kiérdemelt azzal, hogy tökéletes türelmet és figyelmet tanúsított, míg Winsletet kellett hallgatn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végül mégsem nassolhatott, nem csak rajta múl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testőrsége a képtárban csapott le Boltonra és a Ladyre. Danyileva riasztotta őket, amikor a konyhába érve észrevette, hogy a kamrában mozgás van. Egyetlen gombnyomás elég volt a komján, és máris úton volt hozzá két jól megtermett, kopaszra borotvált fejű testő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 – süvített rá Boltonékra Danyileva, háta mögött a két gorillával. Mindhármuk kezében fegyver volt, mindhárman Boltont vették célba. Danyileva az újságíró fejét, az egyik testőr a mellkasát, a másik az ágyék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zonnal megtorpant, és elengedte a Lady kezét. Néhány lépésnyire voltak a helyéről eltolt fagyasztótól, amikor megérkezett Danyileva és a két testőr. Most ott álltak, mint két sóbálvány, a vészjóslóan nyugodt Danyilevát bámulva, akinek meg sem rezzent a kezében a fegyv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ylady, inzultálta önt ez a gazember? – kérdezte a Ladytől Danyileva. Az asszony csak a fejével intett nemet a kérdés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odalépett mellé, megragadta a karját, és oldalába nyomta a fegyvercsöv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szépen visszafekszik aludni! – mondta, és a merev lábakkal botorkáló asszonnyal megindult a titkos börtön felé. Bolton nem mert mozdulni, de szeme sarkából figyelte a két nőt, látta, ahogy Danyileva a sokkos állapotban lévőnek tűnő Ladyt bekíséri a szobába, lenyomja az ágyra, ráteríti a takarót, majd kifelé jövet aktiválja a rács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gorilla olyan rezzenéstelen arccal figyelte az újságírót, hogy Boltonnak az is megfordult a fejében, talán ezek is szintetikusok. Végül elhessegette ezt a gondolatot, mert úgy vélte, a Lord inkább bízza az életét emberre, mint gépre. Legalábbis ő így tenne a helyében. Nem tudta, mi vár rá, de sejtette, hogy hamarosan kínos perceket fog megélni. Maga is furcsállta, de nem érzett halálfélelmet. Egyedül Melanie-ért aggódott kissé, de élt benne a remény, talán nem találták még meg a lányt, akinek már a Mercedes csomagterében kell kuporognia, ha tartotta magát a tervh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becsukta maga után az ajtókat, és intett a gorilláknak, hogy induljanak Boltonnal együtt kifelé a kamrából. Az egyik testőr meglódította az újságírót, aki csaknem elesett a váratlan lökéstől. Tudta, szednie kell a lábát, ha nem akarja, hogy megüssék, vagy akár itt helyben öljék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igmentek a fényárban úszó folyosókon, elhaladtak az ebédlő, a könyvtár előtt a Lord dolgozószobájáig. Danyileva társai belökték az ajtón az újságírót, aki csaknem elterült a szőnye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dabenn a kristálycsillár fénye beragyogta az egész helyiséget. Lord Winslet az íróasztala szélén ült, kezében egy gyöngyházmarkolatú fegyverrel, amiről az újságíró eddig csak hallott, de még sohasem látott ilyet. Valamikor a XIX.–XX. század környékén volt használatban, és Bolton csak sejtette, hogy ez lehetett az a bizonyos Colt, ami oly sok ember életét kioltotta a vadnyugaton. Boltont kiverte a víz a gondolatra, hogy ez bizony nem díszfegyve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ord Winslet fel sem pillantva az ajtó nyílására, komótos lassúsággal töltötte a Coltot, egyenként helyezve az acélmagvas töltényeket a helyükre. Amikor a hatodik is a helyére került, megforgatta a tárat, majd egy erőteljes mozdulattal tűzkész állapotba hozta a pisztol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orillák lenyomták Boltont a szoba közepén álló bársonyhuzatú karosszékbe, és csuklóját-bokáját a székhez bilincselték. Danyileva odaállt a szék bal oldalára, a testőrök pedig hátrahúzódt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elgondolkodó pillantást vetett Bolton arcára, de nem szólt hozzá. Látszott, hogy vár valamire vagy valakire. Bolton rezzenéstelenül állta a Lord pillantását, és még egy pimasz vigyorra is futotta a lélekjelenlété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ülök, hogy jó a kedve, Mr. Bolton. – törte meg a csendet Winslet. – Sajnos, nagyon kevés van hátra az életéből, úgyhogy örüljön csak, amíg teheti. Natasa, kedves! Töltsön egy italt nekem! – szólt oda Danyilevá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vodkát töltött egy kristálypohárba, és átnyújtotta a Lordnak. Winslet a csillár felé emelte a poharat, és elgyönyörködött abban, ahogy ezer színre tört a fény a kristály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ra csend ereszkedett közéjük. Bolton egyre pimaszabbul vigyorgott. Maga is meglepődött kissé azon, hogy most, amikor lehet, hogy csak néhány perc választja el a haláltól, nincs benne sem félelem, sem szomorúság. Egyszerűen csak vigyorogni volt képes, sőt alig bírta ki, hogy fel ne röhögjön. Tudta, hogy ez nem szerencsés dolog, hiszen isten tudja, miféle reakciót váltana ki vele ebből az elmebetegből. Igyekezett legalább annyira megőrizni az önuralmát, hogy ne menjen messzebb a vigyorn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véssel később aztán elszállt a jókedve, mert a Lord intett az egyik testőrnek, aki újabb karosszéket húzott az újságíróé mellé, aztán nyílt az ajtó, hogy még valakit behozzanak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nak is becsületére vált a hidegvér, amellyel besétált hátában egy energiafegyverrel, amelyen parázsként izzott a letális fokozatot jelző piros led. Haja kócosan omlott a vállára, fekete ruhája alaposan összegyűrődött, arcának bal oldalán hatalmas vörös folt éktelenkedett. Derekas pofont kaphatott attól a karcsú, de izmos testőrnőtől, aki most a fegyvert nyomta a hát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örös hajú testőrnő az üres karosszékbe ültette a titkárnőt, és ahogyan kollégái Boltont, ő is odabilincselte a lányt a szék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m csak, Miss Gardener! Búcsú nélkül hagyta volna el a házat, amely nem csak munkát, de otthont is adott önnek éveken át. És vitt volna magának emlékbe egy lopott adattárat is. Nagy kár magáért, Melanie, bizonyára nehéz lesz önhöz fogható jó titkárnőt szereznem, de maga sem pótolhatatl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t karosszék olyan közel állt egymáshoz, hogy Bolton és Melanie kisujja összeért. Az újságíró bátorító pillantást vetett a lányra, aki szomorkásán rámosolyg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végre leszállt az asztal széléről, és odasétált a foglyok 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gy látom, összemelegedtek – vetette oda. – Talán le is fektette a kicsikét, ugye, Mr. Bolton? Milyen volt? Sikoltozott? Tüzes volt? Mondja, Phillip, végigszántották a hátát ezek a formás körmö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lett dühösebb kettejük közül. Szóra ugyan nem méltatta eddigi munkaadóját, de egy jól irányzott köpéssel azért tudtára adta a véleményét. Winslet visszakézből pofonvágta a lányát, aki csaknem felborult a székkel együtt. Bolton nem bírta tová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ohadt áll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most az újságíróhoz 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zon a szavaira, mocskos kis firkász! Meg akarja játszani a hőst, mi? Nézzen csak körül a temetőkben: hősökkel vannak tele! Akik velem szemben próbáltak hősködni, mind rosszul végezt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sétált az íróasztalához, hanyagul ledobta rá az antik fegyvert, és felemelte az asztal sarkán nyugvó emberi kopony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ézze csak meg jól! Ez itt a kollégája, Thomas Freeman. Egész jó levélnehez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elfehére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 üvegházamban élő </w:t>
      </w:r>
      <w:r>
        <w:rPr>
          <w:rFonts w:eastAsia="Times New Roman CE" w:cs="Times New Roman CE" w:ascii="Times New Roman CE" w:hAnsi="Times New Roman CE"/>
          <w:i/>
          <w:iCs/>
          <w:sz w:val="24"/>
          <w:szCs w:val="24"/>
          <w:lang w:val="hu-HU" w:eastAsia="zxx"/>
        </w:rPr>
        <w:t xml:space="preserve">orchidea nimphomaniae </w:t>
      </w:r>
      <w:r>
        <w:rPr>
          <w:rFonts w:eastAsia="Times New Roman CE" w:cs="Times New Roman CE" w:ascii="Times New Roman CE" w:hAnsi="Times New Roman CE"/>
          <w:sz w:val="24"/>
          <w:szCs w:val="24"/>
          <w:lang w:val="hu-HU" w:eastAsia="zxx"/>
        </w:rPr>
        <w:t>telep egyedei ennyit hagytak belőle. Mohók, tudja? De majd maga is megismeri őket közelebbről. Testközel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már volt hozzájuk szerencsém. Ha tudni akarja, lordom, megdöglöttek a kurva virág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végre kibillent a nyugalm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aa?!–üvöltö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elégettem az egész ültetvényt! – röhögött Bolton. – Hallania kellett volna, hogyan sikoltoztak a virágszála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atasa Danyileva Bolton mellé lépett, és teljes erejéből szájon vágta. Az újságíró felrepedt ajkából vér kezdett folyni megtépázott ing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ja, Natasa! – reccsent rá a Lord. – A végén úgyis a magáé lesz! Most még hagy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visszalépett a szék mög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ármit is gondol rólam, Bolton, én azért még mindig úriember vagyok. Adok magának egy sanszot. Játszani fogunk. Ismeri az amerikai párbaj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oltokkal a főutc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más műfaj. Van két golyó egy zacskóban. Fehér és fekete. Maga húz egyet. Ha fehér, életben maradhat. Ha feke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lordom. De legyen a tét kissé nagyobb, mint az én szaros kis életem! Ha a fehéret húzom, szabadon távozhatok innen, de Melanie-val együtt. Ha a feketét, lassú kínhalállal nyírasson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feketét húz, először Melanie hal meg. Végig fogja nézni a szeretője halálát, és elhiheti, hosszú lesz a műsor. Megvannak hozzá a megfelelő szakemberei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bben biztos vagyok. Kettesben hagyna néhány percre Miss Gardenerr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gyan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úriember. Vagy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ó volt a kérdés. Boltonnak a hiúságánál sikerült megfognia Winslet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an óhajtja. Egy egész percet kapnak a könnyes búcsú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intett, mire a gorillák és Natasa elindultak kifelé. Winslet követte őket, de az ajtóból még visszaszó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perc.</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zal kim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hogy megpróbáltál segíteni, Phillip – mondta halkan Melanie. – Kár, hogy nem siker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od? Még van egy esély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Az apám szenvedélyes játékos, de nem tudja elviselni, ha veszít. Éppen ezért csal. Freeman is lejátszotta vele a maga párbaját. Előzőleg bele tudtam pillantani abba a bizonyos zacskóba. Nincs esélyünk, Phil, mindkét golyó feke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hallga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sten veled, Phil! – suttogta a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lie! Mekkorák azok a golyó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sebbek, mint a biliárdgolyók. Meg fogunk halni, Phi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 hát. De nem mo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rámosolygott a lány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nézz így rám! Nem bolondultam meg. Tudod, milyen szép vagy, amikor könnyes a szem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hil, 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yílt az ajtó. A Lord és kísérete jöttek 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telt az idő – közölte a nyilvánvaló tényt Winslet. – Kezdhetjük a párbaj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szembenézett a Lordd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zdhetjük, Mylord! Hozza csak nyugodtan a golyó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odálom a nyugalmát, Bolton. Csak az vigasztal, hogy hamarosan elveszíti. Ahogyan az életét is.</w:t>
      </w:r>
    </w:p>
    <w:p>
      <w:pPr>
        <w:pStyle w:val="Normal"/>
        <w:ind w:left="0" w:right="0" w:firstLine="567"/>
        <w:rPr/>
      </w:pPr>
      <w:r>
        <w:rPr>
          <w:rFonts w:eastAsia="Times New Roman CE" w:cs="Times New Roman CE" w:ascii="Times New Roman CE" w:hAnsi="Times New Roman CE"/>
          <w:sz w:val="24"/>
          <w:szCs w:val="24"/>
          <w:lang w:val="hu-HU" w:eastAsia="zxx"/>
        </w:rPr>
        <w:t xml:space="preserve">A Lord az íróasztala fiókjából elővett egy fekete bársonyzsákocskát. Megzörgette a zsák tartalmát. A golyók koccanása arról árulkodott, hogy porcelánból készültek. Bolton szélesen vigyorgott a hang hallatán. Az általa is ismert </w:t>
      </w:r>
      <w:r>
        <w:rPr>
          <w:rFonts w:eastAsia="Times New Roman CE" w:cs="Times New Roman CE" w:ascii="Times New Roman CE" w:hAnsi="Times New Roman CE"/>
          <w:i/>
          <w:iCs/>
          <w:sz w:val="24"/>
          <w:szCs w:val="24"/>
          <w:lang w:val="hu-HU" w:eastAsia="zxx"/>
        </w:rPr>
        <w:t xml:space="preserve">grotti </w:t>
      </w:r>
      <w:r>
        <w:rPr>
          <w:rFonts w:eastAsia="Times New Roman CE" w:cs="Times New Roman CE" w:ascii="Times New Roman CE" w:hAnsi="Times New Roman CE"/>
          <w:sz w:val="24"/>
          <w:szCs w:val="24"/>
          <w:lang w:val="hu-HU" w:eastAsia="zxx"/>
        </w:rPr>
        <w:t>karamboljáték kellékeinek hangjára ismert, azok pedig nem voltak nagyobbak, mint az ősrégi üveggolyó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intett Danyilevának, aki szabaddá tette Bolton bal kezét. A Lord az újságíró elé állt, úgy tartva a zsákocskát, hogy ne láthasson bele senk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 kezét rázogatta, az ujjait tornáztatta, hogy vérkeringését újra rendbe hozza. A Lord arca feszültséget tükrözött. Mintha jobban aggasztotta volna a párbaj kimenetele, mint az újságír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mint valami szobor, sápadtan, mereven nézett előre, látszott, nem sokat foghat fel a környezetéből. Csak szájának remegése árulkodott arról, hogy egyáltalán é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végre a zsák felé nyújtotta a kezét. A Lord szemébe nézett, arcán letörölhetetlen, majdhogynem diadalmas vigyorral nézte Winsletet, aki viszonozta a pillantást, de nem látszott már annyira magabiztosnak, mint koráb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jságíró belenyúlt a zsákba, és hosszan kotorászott benne. Megfogott egy golyót, aztán elengedte, megfogta a másikat, aztán újra az els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halkan motyogni kezdett valamit maga elé. Csak a mellette álló Danyileva tudta kivenni egy ősrégi, halotti ima szavait.</w:t>
      </w:r>
    </w:p>
    <w:p>
      <w:pPr>
        <w:pStyle w:val="Normal"/>
        <w:ind w:left="0" w:right="0" w:firstLine="567"/>
        <w:rPr/>
      </w:pPr>
      <w:r>
        <w:rPr>
          <w:rFonts w:eastAsia="Times New Roman CE" w:cs="Times New Roman CE" w:ascii="Times New Roman CE" w:hAnsi="Times New Roman CE"/>
          <w:sz w:val="24"/>
          <w:szCs w:val="24"/>
          <w:lang w:val="hu-HU" w:eastAsia="zxx"/>
        </w:rPr>
        <w:t xml:space="preserve">Bolton végre szilárdan megmarkolta az egyik golyót, és zárt ököllel kihúzta a kezét a zsákból. Pillantása még mindig a Lord szemébe fúródott. Meg sem nézte, mit tart a kezében, öklét a szájához emelte, és </w:t>
      </w:r>
      <w:r>
        <w:rPr>
          <w:rFonts w:eastAsia="Times New Roman CE" w:cs="Times New Roman CE" w:ascii="Times New Roman CE" w:hAnsi="Times New Roman CE"/>
          <w:i/>
          <w:iCs/>
          <w:sz w:val="24"/>
          <w:szCs w:val="24"/>
          <w:lang w:val="hu-HU" w:eastAsia="zxx"/>
        </w:rPr>
        <w:t>bekapta a goly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obában olyan sűrű volt a csend, hogy tapintani lehetet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szemei kidülledtek, ádámcsutkája ugyanúgy mozgott, mint az újságíróé, aki éppen lenyelte a goly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mozdult meg elsőnek, keményen hátba vágta Boltont, holott ő maga is tudta, ettől a férfi aligha fogja visszaöklendezni, amit lenyelt. Melanie elnémult, és döbbenten meredt Phillipre. A testőrök szintén a férfit nézték, de nem túl nagy érdeklődéssel. Láttak ők már komolyabb dolgokat is ebben a ház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egyelőre nem kapott leveg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ragadta magához a kezdeményez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 kell néznünk, melyik golyó maradt meg! – mondta, és kivette Winslet kezéből a bársonyzsákot. Saját tenyerébe borította a zsák tartalmát, és felmutatta a koromfekete goly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héret nyelte le. Mylord, ön vesztett. – Szavai tompán koppantak a csend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lassan megmozdult: zsebre tette a kezét. Bolton tovább vigyorgott, Melanie behunyt szemmel ült, nem lehetett tudni, eszméletén van-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az asztalához ment, leült a székébe, és hátat fordított a társaság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tasa, engedje szabadon őket! Visszamehetnek a szobáikba, és reggel szabadon elhagyhatják Winslet Hallt. Addig nem eshet bántódásu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anyileva levette Boltonról a bilincseket, a testőrnő pedig Melanie-t tette szabaddá. Melanie továbbra is behunyt szemmel ült, Bolton hiába simított végig a lány haján, nem reagált rá. Eláj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ggel még találkozunk, Bolton úr! Nem akarom, hogy a feleségemnek feltűnjön, milyen hirtelen távozik innen, el kell búcsúznia tőle. Most kotródjon a szobáj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hillip Bolton a karjában vitte a szobájáig Melanie tehetetlen testét. Halálosan fáradt volt és rázta a hid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elszínesen aludt, többször felébredve reggelig. Hatkor felkelt, és összecsomagolta a holmiját. Melanie még aludt, és Boltonnak nem volt szíve felkelteni őt. Inkább az ablakhoz húzta a fotelt, és az ébredező kertet figyelte addig, míg a lány magától fel nem ébre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lediktált Melanie-ba egy kis pohár brandyt, és segítette rendbe hoznia magát. Mire indulniuk kellett az ebédlőbe, nyugodtak és elegánsak voltak, mintha semmi sem történt volna az éjj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ggeli ugyanolyan unalmas volt, mint az előző esti vacsora. A Lady csendesen evett, kétszersültjét és teáját egyetlen hang nélkül fogyasztotta el. Megint ő volt az, aki asztalt bontott, de most végre meg is szólalt, egyenesen Boltonhoz intézve szav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r. Bolton, Lionel említette, hogy önnek sajnos el kell hagynia ma bennünket. Igazán sajnálom, hogy csak rövid ideig élvezhettük a társaságát. Remélem, egyszer majd újra meglátogatja Winslet Hal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hogyan állt, csaknem hihetőnek látszott a balerina múlt. Kecses volt és gyönyörű.</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ylady, hiszem, hogy újra találkozhatom önnel. Remélem, hamarabb, mint gondolják – felelte Bolton, és egy főhajtással köszönt el az ebédlőt elhagyni készülő Ladyt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dy a háta mögött álló, kifogástalan kosztümöt viselő Danyilevához for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bevásárláshoz készíttesse elő a kocsimat, kérem! Tíz óra harminckor kell találkoznom Mrs. Bergsonnal a Hyatt különtermében, és nem késhetek. Igyekezze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ürge léptekkel hagyta el a termet, hamarosan már csak a cipőjének kopogása hallatszott, aztán elhalt az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ord Boltonra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akarodjon a házamból! – mondta egészen halkan. – És jól vigyázzon, mert </w:t>
      </w:r>
      <w:r>
        <w:rPr>
          <w:rFonts w:eastAsia="Times New Roman CE" w:cs="Times New Roman CE" w:ascii="Times New Roman CE" w:hAnsi="Times New Roman CE"/>
          <w:b/>
          <w:bCs/>
          <w:sz w:val="24"/>
          <w:szCs w:val="24"/>
          <w:lang w:val="hu-HU" w:eastAsia="zxx"/>
        </w:rPr>
        <w:t xml:space="preserve">ne </w:t>
      </w:r>
      <w:r>
        <w:rPr>
          <w:rFonts w:eastAsia="Times New Roman CE" w:cs="Times New Roman CE" w:ascii="Times New Roman CE" w:hAnsi="Times New Roman CE"/>
          <w:sz w:val="24"/>
          <w:szCs w:val="24"/>
          <w:lang w:val="hu-HU" w:eastAsia="zxx"/>
        </w:rPr>
        <w:t>higgye, hogy nem fogják utolérni az embereim! Kap egy óra előnyt, addig igyekezzen eltű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kísérne a kocsimig, Mylord? – kérdezte Bolton. – Úgy illik, hogy a házigazda odakint búcsúzzon el a vendégétől. És valamit még szeretnék közölni önnel, de nem idebent.</w:t>
      </w:r>
    </w:p>
    <w:p>
      <w:pPr>
        <w:pStyle w:val="Normal"/>
        <w:ind w:left="0" w:right="0" w:firstLine="567"/>
        <w:rPr/>
      </w:pPr>
      <w:r>
        <w:rPr>
          <w:rFonts w:eastAsia="Times New Roman CE" w:cs="Times New Roman CE" w:ascii="Times New Roman CE" w:hAnsi="Times New Roman CE"/>
          <w:sz w:val="24"/>
          <w:szCs w:val="24"/>
          <w:lang w:val="hu-HU" w:eastAsia="zxx"/>
        </w:rPr>
        <w:t xml:space="preserve">Winslet </w:t>
      </w:r>
      <w:r>
        <w:rPr>
          <w:rFonts w:eastAsia="Times New Roman CE" w:cs="Times New Roman CE" w:ascii="Times New Roman CE" w:hAnsi="Times New Roman CE"/>
          <w:b w:val="false"/>
          <w:bCs w:val="false"/>
          <w:sz w:val="24"/>
          <w:szCs w:val="24"/>
          <w:lang w:val="hu-HU" w:eastAsia="zxx"/>
        </w:rPr>
        <w:t>biccen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b w:val="false"/>
          <w:bCs w:val="false"/>
          <w:sz w:val="24"/>
          <w:szCs w:val="24"/>
          <w:lang w:val="hu-HU" w:eastAsia="zxx"/>
        </w:rPr>
        <w:t>Rendben.</w:t>
      </w:r>
      <w:r>
        <w:rPr>
          <w:rFonts w:eastAsia="Times New Roman CE" w:cs="Times New Roman CE" w:ascii="Times New Roman CE" w:hAnsi="Times New Roman CE"/>
          <w:b/>
          <w:bCs/>
          <w:sz w:val="24"/>
          <w:szCs w:val="24"/>
          <w:lang w:val="hu-HU" w:eastAsia="zxx"/>
        </w:rPr>
        <w:t xml:space="preserve"> </w:t>
      </w:r>
      <w:r>
        <w:rPr>
          <w:rFonts w:eastAsia="Times New Roman CE" w:cs="Times New Roman CE" w:ascii="Times New Roman CE" w:hAnsi="Times New Roman CE"/>
          <w:sz w:val="24"/>
          <w:szCs w:val="24"/>
          <w:lang w:val="hu-HU" w:eastAsia="zxx"/>
        </w:rPr>
        <w:t>De holnap benne lesz az újságokban a halálhíre, ugye, tud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enném biztosra, Lord Winsl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már helyet foglalt a Mercedesben, és csak Boltonra várt, aki a kocsinak dőlve dohányzott. Derűs délelőtt volt, igazi tavaszi nap, olyan, amikor az embereknek akkor is mosolyogni támad kedvük, ha nincs okuk rá. Boltonnak azonban volt mosolyra o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átta a Lady hatalmas luxuskocsiját a kapu felé tartani. Lady Winslet egyedül ült a kocsiban, és fehér selyemkendőt viselt a nyak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beült Melanie mellé. A Lord ott állt a Mercedes mellett, és leplezetlen gyűlölettel figyelte az újságír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t mondani?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gondoltam magam. Inkább felhívom félútról, és komon mondom el, amit akarok. Viszlát, maga tökéletlen mután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Winslet bármit is mondhatott volna, Bolton kilőtt a kocsival és eszelős gyorsasággal végigrepesztett a kapuhoz vezető ú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árosba vezető út felénél pillantották meg a Ladyt. Az út mellett álldogált, a kocsija nem volt sehol és ő maga átöltözött. A drága kosztüm helyett vászonnadrágot viselt egy tarka inggel, haját lófarokba fogta össze, lábán tornacipő. Tíz évet fiatalod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lefékezett mellette, Margot pedig beugrott a Mercedes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voltam?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kéletes! – nevetett rá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a szót többé nem akarom hallani. Mikor hívod f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ár most is, ha akarod, Margie. Akarsz vele beszé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het, hogy mondok neki néhány keresetlen szót. Nahát, Melanie, maga is itt van? – vette végre észre a titkárn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Mylad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d mit? Hagyd a csudába ezt az egész milédizést, a nevem Margot, és kész. Te voltál az egyetlen épeszű ember a kastélyban, örülök, hogy itt vagy. Van egy cigi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lanie megkínálta Margot-t a saját cigarettájával. Margot az első szippantás után köhögni kezdett. Régóta nem dohányzott már, hiszen ez is gyarló dolog volt. Azért sem hagyta ab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messze is vagyunk a kastélytól? – kérdezte Bo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messze. Felhívhato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a kocsi fedélzeti komján hívta a Lord számát. Jószerivel ki sem ment még a hívás, Winslet máris jelentkezett. Nagyon várhatta a csengeté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inslet – vakkanto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a firkász – mutatkozott be Bolton. – Emlékszik arra, lordom, hogy néhány évvel ezelőtt a Székvárosban egymást érték a robbantásos merényle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akar ezzel? Az embereim nagyon gyorsan meg tudják találni az esetleges meglepetéscsomagokat, és hatástalanítani is tudják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ételkedem benne. Látta ma már az igazi feleség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jártam ma nála, de mi köze van ehhe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lton képre kapcsolt, és Margot felé fordította a ko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jól nézze meg a hölgy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rámosolygott a képernyőn látható Winslet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lo, Lion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Winslet arca lilás színben kezdett játszani. Bolton újra visszafordította a ko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intetikus fejében van az első bomba. A képtárban a második. A többi meg… Nem fontos. Maga már halott lesz, mire azok is robban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on! – üvöltötte a Lord. – Mi indítja el az első detonáci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bontom a kapcsolatot. Good Bye, Si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ár Bolton köszönt el, Margot nyomta meg a gomb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tuk mögött, a hegyoldalon megemelkedtek a fák. Három távoli robbanás hangja jutott el hozzájuk, amikor az újságíró beletaposott a gázba. A többit ki sem várva maximális sebességgel repesztettek a város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csendben ült Melanie mellett a hátsó ülésen, és a tájat bámulta. Nem sokat láthatott belőle, hiszen csupa könny volt a szem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got! – szólította meg halkan Melanie. – Most már szabad vagy. Ne sírj!</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got ránézett a fiatal lányra, és megcsóvál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anie, ha az ember életének lezárul egy szakasza, azt el kell búcsúztatni. Én elsiratom, ami megh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de. Nekem most boldognak kellene lennem. Így lenne tökéletes. A nő, ha tökéletes, nem ember, Melanie. Csak egy tökéletlen nő vagyok és kész. Majd este buliz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llie! – szólt hátra hozzájuk Bolton. – Hagyd most Margot-t! Nyugalomra van szükség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sti hírműsorok egytől egyig beszámoltak Winslet Hall pusztulásáról. Bolton a szállodai szoba kényelmét élvezve nézte a műsort. A romok közül holttesteket hoztak elő, a tűzoltók folyamatosan dolgoztak, de mégis nehezen ment az oltás. Az égre törő, fekete füstfelhőkben helikopterek lebegtek és akadályozták a munkájukat. A helikoptereken a nagy holotársaságok emblémái díszelegtek, Bolton exkollégái mindent megtettek azért, hogy a nagyérdemű mindenről részletesen értesüljö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kikapcsolta a készüléket, és a hálószobába ment. Undorodott az egésztől. De írni… az más.</w:t>
      </w:r>
    </w:p>
    <w:p>
      <w:pPr>
        <w:pStyle w:val="Normal"/>
        <w:ind w:left="0" w:right="0" w:firstLine="567"/>
        <w:rPr/>
      </w:pPr>
      <w:r>
        <w:rPr>
          <w:rFonts w:eastAsia="Times New Roman CE" w:cs="Times New Roman CE" w:ascii="Times New Roman CE" w:hAnsi="Times New Roman CE"/>
          <w:sz w:val="24"/>
          <w:szCs w:val="24"/>
          <w:lang w:val="hu-HU" w:eastAsia="zxx"/>
        </w:rPr>
        <w:t xml:space="preserve">Az ágyban ott várta Melanie, de ő most rá sem nézett. Leült az asztalhoz, bekapcsolta az ott heverő számítógépet, és felírta a címet: </w:t>
      </w:r>
      <w:r>
        <w:rPr>
          <w:rFonts w:eastAsia="Times New Roman CE" w:cs="Times New Roman CE" w:ascii="Times New Roman CE" w:hAnsi="Times New Roman CE"/>
          <w:i/>
          <w:iCs/>
          <w:sz w:val="24"/>
          <w:szCs w:val="24"/>
          <w:lang w:val="hu-HU" w:eastAsia="zxx"/>
        </w:rPr>
        <w:t>A nő, ha tökélete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 lesz kiadó, aki majd örömmel fogad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417131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171315" cy="320294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t>Atlanta 2043…</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assan hajnalodott. Nyugaton még sötét volt, keleten azonban már megjelent az ég alján az a jellegzetes pír, amely olyan, mintha távoli tűzvész derengő fénye lenne.</w:t>
      </w:r>
    </w:p>
    <w:p>
      <w:pPr>
        <w:pStyle w:val="Normal"/>
        <w:ind w:left="0" w:right="0" w:firstLine="567"/>
        <w:rPr/>
      </w:pPr>
      <w:r>
        <w:rPr>
          <w:rFonts w:eastAsia="Times New Roman CE" w:cs="Times New Roman CE" w:ascii="Times New Roman CE" w:hAnsi="Times New Roman CE"/>
          <w:sz w:val="24"/>
          <w:szCs w:val="24"/>
          <w:lang w:val="hu-HU" w:eastAsia="zxx"/>
        </w:rPr>
        <w:t xml:space="preserve">Az elhagyott gyártelep felől ráérősen ballagó szőke, sovány fiatalembert nem érdekelte a természet eme nap mint nap megismétlődő csodája. Napfelkelte vagy naplemente, neki teljesen mindegy volt. A kelet felől érkező friss, hajnali szél élesen az arcába vágott, de azzal sem törődött. Minden mozdulata egyszerű volt, és gazdaságos, egyenletesen koppanó léptei mintha ugyanazt a visszatérő szöveget visszhangozták volna. </w:t>
      </w:r>
      <w:r>
        <w:rPr>
          <w:rFonts w:eastAsia="Times New Roman CE" w:cs="Times New Roman CE" w:ascii="Times New Roman CE" w:hAnsi="Times New Roman CE"/>
          <w:i/>
          <w:iCs/>
          <w:sz w:val="24"/>
          <w:szCs w:val="24"/>
          <w:lang w:val="hu-HU" w:eastAsia="zxx"/>
        </w:rPr>
        <w:t>Jeremy Stokes! Koncentrálj! Életed legfontosabb feladatát nem puskázhatod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árki más az ő helyében ezen elmosolyodot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uska! Igen, a puska! A lefűrészelt csövű 482-es Drummond Speciál, a nyolc darab, acélköpenyes robbanógolyóval, amelyeknek mindegyike könnyedén átüti az ujjnyi vastag acéllemezt, és ha nem lenne teljesen kizárható a találkozás lehetősége, talán még a támadó T. Rexet is megállítan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gyver ott lapult az oldalához simulva egy finom bőrtokban a hosszú, szürke ballonkabát alatt, önbizalmat adva és észrevétlenül. Stokes ismerte a hatékonyságát. Nem véletlen, hogy annyi más típus éles helyzetben való kipróbálása után végleg a Drummondnál mar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merkélni kezdett az eső. Apró, kellemetlen cseppekben szitált, kis buborékokat vert az aszfaltra, és kétséget sem hagyott afelől, hogy egész nap esni fog. A város egyszeriben szürke lett és rideg, nem mintha szép időben valami barátságos arcot mutatott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ráérős léptekkel odasétált a kocsijához. Az átlagos kinézetű fekete Ford kitűnő állapotban lévő motort és futóműveket rejtett magában. Stokes számára mellékes volt a járgány külseje, az volt a lényeg, hogy soha, semmilyen körülmények között ne hagyja cserben őt. Az ő szakmájában egy jó kocsi adott esetben életet menth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ült, indított, és rövid melegítés után előremenetbe kapcsolt. A kocsi megugrott, és a kis mellékutcából kiérve a Michigan Avenue-ra, egyenesen egy hatalmas kamion elé vágódott. Annak a sofőrje kitűnő reflexszel még idejében fékezett, így a nyálkás úton sikító gumikkal megcsúszó húsztonnás monstrum, ha csak néhány centiméterrel is, de elkerülte a Ford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kell izgulni, haver! – nézett bele nyugodtan a visszapillantó tükörbe Stokes, amikor a sofőr harsány dudálással hozta a tudomására a nemtetszését. – A végén még felmegy a vérnyomásod, azt meg nem venném a lelkem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csóválta a fejét, aztán rálépett a gázpedálra, és pillanatok alatt maga mögött hagyta a kamio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re sűrűbb lett a forgalom. Stokes egy nagy ívű kanyarral kihúzott a 47-es államközi sztrádára, és felvette az utazósebességet. Most körülbelül hat órányi autókázás következik, amit mindig felesleges időpocsékolásnak érzett, bár soha nem idegeskedett miatta. Tudomásul vette, hogy ez is a foglalkozásával já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vagy húsz perce úton volt, amikor megszólalt a műszerfalra akasztott mobiltelefonja. Anélkül, hogy odanézett volna, felv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ülök, hogy elértem, Jeremy! – mondta egy fojtott férfihang. Nem mutatkozott be, Stokes mégis azonnal tudta, hogy kivel beszél. – Hol van mo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ton, uram! Minden a terv szerint hala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Hallgasson ide! – folytatta a férfi. – A szövege a következő: „Sürgős küldeményt hoztam az Intézetből! Szíveskedjen aláírni!” Megjegy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rmészetesen! Sürgős küldeményt hoztam az Intézetből! Szíveskedjen aláí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Szerintem egy nagy marhaság, viszont hihet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tőr vagy biztonsági ember szokott lenni a ház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tommal senki! Az öreg fiatalkorában tengerészgyalogos volt, valószínűleg úgy gondolja, hogy meg tudja védeni magát. Az biztos, hogy van fegyvere, és használni is tud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 az informáci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zonosító kártyáját készítse elő, mert szüksége lesz rá! Az igazolást a szokásos módon majd mi elintézzük, azzal nem kell törődni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anom kell még vala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ladata nagytakarítás! Tehát nem hagyhat mosatlant a konyhá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lágos, uram! Egyé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k sikert! Ha mindent elintézett, hív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kattanással megszakadt a vonal. Jeremy meglepetés nélkül vette tudomásul a feladatot. Nagytakarítás! Ebben a hónapban már másodszor. Ránézett az órájára, aztán rálépett a gázpedál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ombtetőn álló, elegáns villa ajtajában Jeremy még egyszer, csak a biztonság kedvéért megnézte a vörösrézből készült, nagy, veretes névtáblát. Doktor Samuel Hamilton. Semmi kétség, ez lesz 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zében tartott kartondobozt félig az arca elé emelve, megnyomta a csengőt. Néhány pillanat múlva megszólalt a feje fölött egy fémes han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 kérem! Mit óhaj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doktor Hami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ürgős küldeményt hoztam az Intézetből, uram! Szíveskedjen aláí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a igazolni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rmészetes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fél kézzel elővette az azonosító-kártyáját, feltartotta, és megmutatta az ajtó fölé szerelt kamera lencséjének. A hang újból megszól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rtsa így a kártyát, és várj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árt. Tudta, hogy valaki most fel fogja hívni a kártyán lévő telefonszámot, a vonal végén pedig ott lesz egy magas beosztású ember, akit a doktor is ismer, és aki igazolni fogja őt. A Szervezetnek, amelynek Jeremy a tagja volt, ez volt az egyik leghatékonyabb fegyvere, hatalmas apparátus dolgozott azon, hogy a tagjai bárhová be tudjanak jutni. Az ügyfelek életének feltérképezése, jelszavak, kódok megszerzése, igazolókártyák hamisítása mind-mind a feladataik közé tartozott. Számtalanszor alkalmazták már ezt, a dolog mindig tökéletesen működött. Ahogyan most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jöjjön 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lk zúgás hallatszott, és amikor óvatosan megnyomta az ajtót, az egy kattanást követően szélesre tárult elő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talmas, előcsarnoknak is beillő bejáró közepén megállt. Az emeletre vezető széles, szőnyeggel borított lépcső tetején egy ősz hajú, de fiatalos kinézésű férfi állt, és barátságosan intett ne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dvözlöm, fiatalember! Doktor Hamilton vagyok! Kérem, hozza fel a csomagot a dolgozószobám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elindult felfelé a lépcsőn. A vastag, vörös kókuszszőnyeg elnyelte lépteinek a hang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hát az Intézetből küldték a csomagot? – kérdezte a doktor, amikor a srác felért az emeletre, és beléptek a tágas, régimódi eleganciával berendezett dolgozószobába. A falakat mindenütt könyvek borították, és egy hatalmas, súlyos íróasztal foglalta el a szoba egyik sar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uram – felelt a kérdésre Jeremy. – Azt mondták, nagyon vigyázzak rá, mert törékeny dolog van ben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elyes! – nézett végig rajta a férfi elégedetten. Tetszett neki a halk szavú, udvarias fiatalember viselkedése. – Tegye csak le oda, a fal mellé! Hol a papír, amit alá kell írn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nnal a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letette a dobozt, aztán egy mozdulattal szétnyitotta a kabátját, előkapta alóla a puskát, és ráfogta a férfi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izonyára roppant sablonos lesz, amit mondok, uram, de arra kell kérnem, hogy ne mozdul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valami tréfa, fiatalember? – hőkölt hátra a doktor. – De hiszen az Intézetből küldték, vagy nem? Atkins professzorral beszéltem az imént, igazolta önt! Akkor meg mit akar tő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issa ki a páncélszekrényt! Most azonn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nem hiszem el! Ki akar rabolni? – kérdezte az ősz</w:t>
      </w:r>
      <w:r>
        <w:rPr>
          <w:rFonts w:eastAsia="Times New Roman CE" w:cs="Times New Roman CE" w:ascii="Times New Roman CE" w:hAnsi="Times New Roman CE"/>
          <w:b w:val="false"/>
          <w:bCs w:val="false"/>
          <w:sz w:val="24"/>
          <w:szCs w:val="24"/>
          <w:lang w:val="hu-HU" w:eastAsia="zxx"/>
        </w:rPr>
        <w:t xml:space="preserve"> hajú férfi. –Figyelmeztet</w:t>
      </w:r>
      <w:r>
        <w:rPr>
          <w:rFonts w:eastAsia="Times New Roman CE" w:cs="Times New Roman CE" w:ascii="Times New Roman CE" w:hAnsi="Times New Roman CE"/>
          <w:sz w:val="24"/>
          <w:szCs w:val="24"/>
          <w:lang w:val="hu-HU" w:eastAsia="zxx"/>
        </w:rPr>
        <w:t>em, nem tartok itthon jelentős összegű készpénz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gasson kérem, és tegye, amit mondtam! Nem szeretném, ha véletlenül baja esne, Mr. Hami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választékosan beszél maga, fiatalember! Az eszem megáll! Egy udvarias betör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oktor megcsóválta a fejét, aztán amikor ránézett Jeremy elszánt arcára, majd a kezében tartott fegyverre, hirtelen megértette, hogy itt korántsem valami ostoba tréfáról van sz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 mondta elkomolyodva, és odalépett a falon lógó nagy értékű festményhez. Valahol az alsó szélén megnyomott egy gombot, mire a kép halkan félrecsúszott, és mögötte egy széf ezüstszürke ajtaja vált láthatóv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néhány pillanatig matatott a kombinációs záron, aztán egyszer csak feltárult a vastag, négyszögletes ajt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 – lépett arrébb a doktor. – Mondtam önnek, hogy nem tartok itthon nagyobb össze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is páncélszekrény belsejében az egyik polcon valóban csak pár darab pénzköteg feküdt, a másikon meg néhány vékony dosszié, egymás tetej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rá sem nézett a pénzre, hanem a dossziékat emelte ki a széfből egy mozdulattal, és a puskával intett a doktor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ljön le, kérem! És ne csináljon semmi ostobaságot! Most elteszem a fegyvert, és nem szeretném, ha arra kényszerítene, hogy újból elővegy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mozdulattal eltüntette a kabátja alatt a puskát, leült egy kényelmes karosszékbe, és a dossziékban talált iratok tanulmányozásába mélyedt. Az ősz hajú férfi felhúzott szemöldökkel, értetlenül állt, aztán leült az íróasztala mög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ok az ön számára érdektelen papírok! – mondta feszülten. – Vigye a pénzt, és menjen el vég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nem válaszolt, hanem módszeres alapossággal átnézte a papírokat, egyiket a másik után, aztán megvetően a földre hajította az egész paksamé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a van, ezek valóban nem érdekesek! – nézett a doktorra. – Nem akarja odaadni nekem azt, amiért jö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re gondol, fiatalemb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rra, ami iránt mostanában feltűnően megnőtt az érdeklődés. Állítólag távoli országokból is hajlandóak ide utazni az emberek hogy megszerezhessé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most érezte meg, hogy a baj jóval nagyobb annál, mint amilyennek először gondolta. Ez a srác sokkal többet tud az ő dolgairól, mintsem az egy átlagos rablótól elvárható lenne. Aztán hirtelen belé hasított egy felismerés, és félelmében összeszorult a gyomra. Egészen rekedtre sikerült a hangja, amikor megszóla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jó ég! Most jöttem rá, hogy maga miért j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jöttem? – visszhangozta a fiatalembe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ért, hogy megöl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ből gondol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hirtelen megérz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okom lenne rá? Hamilton elgondolk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om. De szinte biztos vagyok benne. Mondja meg maga! A fiatalember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bben nem segíthetek! Ezt önnek kell tudni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történt-e valami olyan dolog az életében, ami miatt bárkinek oka lenne arra, hogy megölje! Gondolkozzon egy kicsit! Kutasson a múltjában! Lehet, hogy találni fog valamit, ami választ adhat a kérdés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utassak a múltamban? – A doktor növekvő dühöt érzett. Játszani akar vele ez a gyerek? Persze, mielőtt megöli, gyötörni akarja, hogy annál nagyobb legyen a diadal. – Azzal, hogy ezt mondta, tulajdonképpen elismerte, hogy meg akar ölni! Sőt, most már azt is tudom, hogy ki maga! Egy bérgyilkos, aki mások megbízásából dolgozi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ogikus a gondolatmenete, de száz százalékig azért nem lehet biztos abban, hogy ez a megoldás! Igaz, Mr. Hami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jó, ne játsszunk tovább! – csattant fel a doktor, hirtelen támadt indulatában. – Azonnal hagyja el a házamat, különben rendőrt hív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most egyenesen a szemébe nézett, és mintha valami enyhe mosoly játszadozott volna a szája szélén. De lehet, hogy csak képzel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őrt hív? Úgy gondolja, hogy sikerülh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nem igazán! – ismerte be Hamilton. – De ez talán jobb belátásra bír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rtelen kirántotta íróasztalán a fiókot, és ujjai rákulcsolódtak a nagy kaliberű revolver markolatára. Előrántani azonban már nem tudta a fegyvert, mert egy hideg, kemény fémtárgy nyomódott az arcának. Felnézett, a fiatalember ott guggolt az asztal tetején, és a lefűrészelt csövű puskát tartotta a kezében rezzenéstelen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ba lenne, doktor Hamilton! – Nyugodt, szinte barátságos volt a hangja. – Életünkben számtalan hibát követünk el. Vannak közöttük kisebb-nagyobb hibák, helyrehozhatóak, felejthetőek és olyanok is, amelyeket az élet maga javít ki. Ez azonban jóvátehetetlen hiba lenne. Gondolja meg, és ne kövesse el! Kérem a pisztol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oktor szinte megkönnyebbülni látszott, amikor átnyújtotta neki a fegyv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öszönöm, Mr. Hamilton! </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mondta a fiú, és maga mögé nézve, leugrott az asztalr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meghallotta a fém apró koccanását, ugyanazzal a lendülettel oldalt gurult, az eldördülő lövés így elsüvített felette. Megpördült, és szinte célzás nélkül lőtt. Az ő lövése célba tal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revolvere messzire repült, és nekicsapódott a fa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ég egyszer arra kényszerít, hogy lőjek, nem a pisztolyra fogok célozni – figyelmeztette a srác. Egy cseppet sem látszott mérgesnek vagy izgatottnak, csak tárgyilagosnak – Üljön vissza kér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ból ott ültek, egymással szemben. Hamilton fürkészően nézte a szőke, kék szemű fiatalember arcát, amelyről semmiféle érzelmet nem tudott leolvas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 doktor! – mondta Jeremy elismerően. – Őszintén megmondom, nem gondoltam volna, hogy még egy pisztolyt tart a fiókban. Ez a trükk még engem is meglep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csinálja ezt – mondta az ősz hajú férfi rekedten. Apró verejtékcseppek jelentek meg a szája fölött. – Mondja el végre, hogy mit akar tő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pontosan tudja, hogy mit akarok! – jelentette ki a srác. – Szükségem van azokra a dokumentumokra, amelyeket más országok emberei meg akarnak szerezni ön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fiatalember! – bólintott a doktor. Hirtelen túlságosan készséges lett, mint akinek valami mentő ötlet jutott az eszébe. – Meg kell mondjam, a kérdéses anyag, ha egyre gondolunk szóval az a bizonyos dolog természetesen nincs itt. Hanem biztonságos helyen letétbe van helyezve, azért, hogyha velem valami történne, nehogy illetéktelen kezekbe juss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szótlanul bólintott, aztán előhúzott a zsebéből egy kis papírdarabot, és felolvasta a rajta lévő szöve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t ön mond, uram, két nappal ezelőttig igaz volt. Azonban ezen a papíron az áll, doktor Hamilton, hogy ön két nappal ezelőtt a Union Bank 354-es fiókjában bérelt 587-es számú széfet kiürítette, és a benne tartott kis csomagocskát, amely semmiképpen sem tartalmazhatott pénzt, magához vette. Amely tény két dolgot jelent. Egyrészt azt, hogy az a kis csomag rendkívüli értéket képvisel, ha egyszer egy bank széfjében kellett tartani, nem igaz? Másrészt ha kivette, az csak azért történhetett, mert valakinek át akarja adni. Tehát annak a holminak itt kell lennie a ház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egyre sápadtabban hallgatta a srác szavait. Megdöbbentette az a hidegvér, ahogy a fiatalember beszélt, és az a pontosság, ahogy minden adat a legapróbb részletekig megegyezett. Honnan lehetnek ennek ilyen pontos információ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széljünk komolyan! – mondta aztán. Megpróbálta másra terelni a szót. – Mennyi pénzt kap azért, hogy végezzen velem? Én a dupláját adom magának, ha futni ha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bólintott, mint aki pontosan azt hallja, amit várt. Agyában lefutott a kettejük közötti párbeszédek lehetséges variációinak egész sora. Ez volt az első. Pénzt ajánlani az élet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k szerint mégis van itthon pénz? – kérdezte mosolyogva. – Hogy megnyugtassam, a pénz engem soha nem érdekelt. A legkisebb mértékben sem. Őszintén mon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meglepte Hamilto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akkor miért csinálja ezt az egészet? Élvezet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n még soha nem gondolkoztam – vallotta be a srác. – Talán az emberek reakciói érdekelnek. Az, hogy hogyan viselkednek ebben a helyzet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helyzet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mikor azt hiszik, hogy nemsokára meg fognak ha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 – csapott le a válaszra a doktor. – Most elárulta magát! Tehát mégis csak bérgyilkos! Iga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mintha elgondolkodott volna, aztán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olyasmi. De fogalmazzunk inkább úgy, hogy megpróbálom helyrehozni a mások által elkövetett hibá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p kis megfogalmazás! – mondta a doktor megvetően. Aztán észbe kapott, és más eszközökhöz folyamodott. Megpróbált érzékenyebb húrokat megpendíteni. – Nézze, maga olyan jóravaló fiatalembernek látszik. Miért nem próbál meg valami tisztességes foglalkozás után né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rtek semmi máshoz – mondta Jeremy magától értetődő természetességgel. – De azt mondják, ezt jól csinálo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szomorú! És maga büszke e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enek ezzel kapcsolatos érzéseim. Csak tényként könyvelem el, amit hallott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ha nem fordult még elő, hogy valakit futni hagyott volna? – A doktor tovább ütötte a vasat. – Nekem családom van. Két fiam, akiket fel kellene nevelnem, és elindítani őket az élet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folytassa, doktor Hamilton! – emelte fel a kezét udvarias határozottsággal a srác. – Önnek nincsen családja, és nincsenek gyermekei sem. Pontos tájékoztatást kaptam az ön családi, anyagi és társadalmi helyzetéről. Ön teljesen egyedül él. Többek között ezért is választották be a „Simple B Projekt” tudósai közé annak idején.</w:t>
      </w:r>
    </w:p>
    <w:p>
      <w:pPr>
        <w:pStyle w:val="Normal"/>
        <w:ind w:left="0" w:right="0" w:firstLine="567"/>
        <w:rPr/>
      </w:pPr>
      <w:r>
        <w:rPr>
          <w:rFonts w:eastAsia="Times New Roman CE" w:cs="Times New Roman CE" w:ascii="Times New Roman CE" w:hAnsi="Times New Roman CE"/>
          <w:sz w:val="24"/>
          <w:szCs w:val="24"/>
          <w:lang w:val="hu-HU" w:eastAsia="zxx"/>
        </w:rPr>
        <w:t>– „</w:t>
      </w:r>
      <w:r>
        <w:rPr>
          <w:rFonts w:eastAsia="Times New Roman CE" w:cs="Times New Roman CE" w:ascii="Times New Roman CE" w:hAnsi="Times New Roman CE"/>
          <w:sz w:val="24"/>
          <w:szCs w:val="24"/>
          <w:lang w:val="hu-HU" w:eastAsia="zxx"/>
        </w:rPr>
        <w:t>Simple B Projekt”? – kérdezte a férfi csodálkozva. – Miről beszél, kér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r. Hamilton, önből kiváló színész lehetett volna! – mondta Jeremy elismerően. </w:t>
      </w: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Ahogy ezt megkérdezte! Tökéletes volt! Oscar-díjas alakítás, ahogy mondani szok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oktor gyanakvóan nézett a fiatalemberre. Honnan tudhat ez a „Simple B Projekt”-ről, amikor az a titkosnál is titkosabb dolog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re akar célozni, kérem? – játszotta továbbra is az értetlent, de érezte, hogy komolyan kezdi a hatalmába keríteni a fél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re, doktor Hamilton! – mondta a srác, és újból előhúzta a Drummondot. Látványos mozdulattal csőre töltötte, a závárzat nagyot csattant, ahogy a lövedék bekerült a töltényűrbe. – Eddig ön fair játékos volt, most azonban megpróbál hülyének nézni, és ez nem jó irányba viszi el a beszélgetésünket. Nem látom annak értelmét, hogy továbbra is önre pazaroljam az idő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élzásra emelte a fegyvert. A doktor egy pillanatig mereven állt, aztán kétségbeesetten felkiál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em, ne! Ne lő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okom lenne rá? – kérdezte a szőke, és ez az egyszer már elhangzott mondat most hihetetlenül groteszk hatást kel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ezdjük újra az egészet! – könyörgött a doktor. – Mindent megteszek, amit csak akar, de ne lőjön! Adjon még egy esély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összehúzott szemmel nézte a fegyver fölött a férfi arcát, aztán leengedte a pus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de több húzása nem lesz, Mr. Hami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értettem, kérem! – szabadkozott a doktor, magában pedig hálát adott Istennek, amiért megkímélte az életét. Egy hajszálon múlt, a rohadt élet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bszolút semmi esélyem, hogy megússzam a mai napot? – kérdez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a térdére fektette a fegyvert, aztán egy pillanatra mintha elgondolkozo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ideadja nekem a „Simple B Projekt” teljes anyagát, és mindent elmond róla a legapróbb részletekig, akkor talán. De biztosat nem ígérhe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ennyi elég! – mondta a doktor lelkesen. Aki időt nyer, életet nyer! – Megkínálhatom egy itallal? – kérdezte aztán hirtelen. Azt várta, hogy a másik majd a feladatára hivatkozva visszautasítja, a legnagyobb meglepetésére azonban Jeremy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elfogad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nak ebben a pillanatban egy ördögi ötlet jutott az eszébe. Nem akarta elhinni, hogy ilyen szerencséje lehet. Őrömében majdnem kiesett a szerepéből, a megtört, reményvesztett áldozat magára öltött álcájából. Szinte kényszerítenie kellett magát, hogy ne rohanjon oda a falba épített bárpulthoz, hanem nyugodtan, sietség nélkül sétáljon át a szob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iszik? – kérdezte közömbös hangon, holott örömében a legszívesebben táncra perdül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hiskyt, szódával és jéggel – felelte a srác ezzel az elcsépelt fordulattal, amely nem is olyan régen minden második westernfilmből visszaköszö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Whiskyt, szódával és jéggel – visszhangozta a doktor. – Azonnal. Én is ugyanazt iszo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aposan megnézte az egymás mellett sorakozó üvegeket. Balról a második. Nem felejtette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nnek a játszmának még koránt sincs vége. De nincs á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akorlott mozdulatokkal pillanatok alatt elkészítette a két italt, és letette az asztal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rancsoljon, kérem! – mondta előzékenyen, és felemelte a poharát. – Cheer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on egy pillanatig, doktor! – mondta a fiatalember hirtelen. – Kérem, tegye vissza az italát az asztal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baj van? – kérdezte a doktor csodálkozó tekintettel. Letette a pohar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De ha nem haragszik, cseréljünk! – mondta a srác, és Hamilton elé tolva a saját poharát, felvette a doktorét. – Tudja, csak a biztonság kedvé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nyire bizalmatlan? – húzta el a száját a doktor. – Azt hiszi, meg akarom mérge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szokták mondani, hogy a sarokba szorított embertől minden kitelik – vélekedett Jeremy. – De természetesen ezt nem önre értet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ogy akarja, kérem! – emelte fel a másik poharat a doktor, és megismételte: – Cheer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ndketten belekortyoltak az italba, egy pillanatig ízlelgették az enyhén égető, de nem kellemetlen ízt, aztán újból leültek. A fiatalember most egyenesen a férfi szemébe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án nem akarom sürgetni, doktor Hamilton, de lassan lejár az önre szánt idő. Az igazság az, hogy ma még máshová is el kell mennem. Úgyhogy azt javaslom, kezdjünk el beszélni a „Simple B Projekt”-r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lahonnan a kabarjából elővett egy kis digitális videokamerát, letette az íróasztalra, és a doktor arcára irányíto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nem haragszik, rögzítem az előadását. Tudja, a megbízóim külön megkértek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k kicsodák? – kérdezte a doktor közömbös hangon. Remélte, hogy most végre megtudja az igazságot, de Jeremy határozottan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kérdezze, Mr. Hamilton! Jusson eszébe, hogy csak úgy úszhatja meg a mai napot élve, ha minél kevesebbet tud! Ha elárulom a megbízóimat, akkor biztosan meg kell önt ölnöm!</w:t>
      </w:r>
    </w:p>
    <w:p>
      <w:pPr>
        <w:pStyle w:val="Normal"/>
        <w:ind w:left="0" w:right="0" w:firstLine="567"/>
        <w:rPr/>
      </w:pPr>
      <w:r>
        <w:rPr>
          <w:rFonts w:eastAsia="Times New Roman CE" w:cs="Times New Roman CE" w:ascii="Times New Roman CE" w:hAnsi="Times New Roman CE"/>
          <w:sz w:val="24"/>
          <w:szCs w:val="24"/>
          <w:lang w:val="hu-HU" w:eastAsia="zxx"/>
        </w:rPr>
        <w:t>„</w:t>
      </w:r>
      <w:r>
        <w:rPr>
          <w:rFonts w:eastAsia="Times New Roman CE" w:cs="Times New Roman CE" w:ascii="Times New Roman CE" w:hAnsi="Times New Roman CE"/>
          <w:sz w:val="24"/>
          <w:szCs w:val="24"/>
          <w:lang w:val="hu-HU" w:eastAsia="zxx"/>
        </w:rPr>
        <w:t>Nem tudod te még, mi vár rád”, gondolta a doktor, de hangosan csak ennyit mon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essünk túl raj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köszörülte a torkát, beletúrt ritkás őszes hajába, és beszél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nevem Samuel Hamilton. Kutató vagyok. Biológus és vegyész. Néhány évtizeddel ezelőtt tagja voltam egy tudóscsoportnak, amely eredetileg azért jött létre, hogy az emberiséget megtizedelő járványok ellen hatásos gyógyszereket fejlesszen ki. Aztán teljesen véletlenül feltaláltunk valami egészen mást. Hát ig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övid szünetet tartott, aztán folyt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volt minden idők leggyilkosabb találmánya. A kísérletsorozatot szemérmesen csak „Simple B Projekt”-nek neveztük el, pedig ha a közvélemény tudta volna, hogy ez az ártatlan név mit takar!… Emlékszem, akkor már évek óta a legpusztítóbb vírusokkal kísérleteztünk. Megvizsgáltuk a Hanta, az AIDS, az Ebola, a pestis és sok más, ismert és ismeretlen gyilkos kór felépítését, hatásmechanizmusát, védekező rendszerét és minden egyebet. Szerettünk volna mindent megtudni ezekről, mert az volt a véleményünk, hogy csak akkor tudunk hatásos ellenszert kidolgozni ellenük, ha tökéletesen megismerjük őket. Aztán szinte törvényszerűen következett be az, amire elvakult, idealista, csak a tudománynak élő tudósokként először nem is gondoltunk. De erről majd később… Visszatérve a konkrét vizsgálatokhoz, hihetetlenül érdekes volt kísérleteinknek az a része, amikor egymásnak eresztettük ezeket a mikroszkopikus méretű gyilkos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rre miért volt szük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kíváncsiak voltunk, hogy mi történik. Melyikük a legerősebb? Elképzelhető-e, hogy egyiket a másiknak a segítségével pusztítsuk el?… Roppant érdekes kérdések voltak, de az igazi meglepetés nem ekkor ért bennünket. Hanem amikor kiderült, hogy némely vírusok, ahelyett, hogy elpusztítanák egymást, inkább összefognak. Szimbiózist alkotnak, még ellenállóbbak lesznek, és felerősödnek a rossz tulajdonságaik… Egy szép napon, ahogy mondani szokták, arra eszméltünk, hogy sikerült egy minden eddiginél gyilkosabb, nagyon rövid idő alatt ható és szinte elpusztíthatatlan biológiai fegyvert létrehoznunk… Amikor észbe kaptunk, hogy mi is került ki a kezünk alól, már késő volt. A minden titkos laboratóriumban törvényszerűen ott lévő beépített ember idejében jelentést tett a megfelelő helyen, így a katonaság egy pillanat alatt tudomást szerzett az eredményeinkről, és azonnal ellenőrzése alá vonta a kísérletet. Minden adatot, feljegyzést és a kutatásra vonatkozó dokumentumot elvettek tőlünk, teljes titoktartást követeltek, sőt, a kísérletek folytatására kényszeríttettek minket. Ezúttal azonban már az általuk kinevezett emberek vezetésével… Néhány fiatalabb tudós lázadozni próbált, etikára és a tudomány szentségére hivatkozott, aztán amikor egyikük máig tisztázatlan módon egy kamion kerekei alatt lelte a halálát, akkor megértettük, hogy vesztettünk. Egy nálunknál sokkal erősebb hatalom vette át a dolgok irányítását… Meg kell mondanom, hagytak minket nyugodtan dolgozni. Sőt, minden segítséget megadtak nekünk… És ekkor, váratlan módon, siker koronázta az erőfeszítéseinket. Sikerült kidolgoznunk egy ellenszérumot, amely a fertőzés korai stádiumában képes volt a vírusok szaporodását megállítani. Ez óriási eredménynek számí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vírus tulajdonképpen hogyan h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imple B” fantázianévre hallgató vírus hatásmechanizmusa borzasztó. Levegőn keresztül is terjed, egyesíti magában az AIDS és az Ebola tulajdonságait. Amint bekerül a szervezetbe, azonnal bomlasztani kezdi a szöveteket, a beteg szó szerint élve kezd el rothadni, emiatt felborul a vérkeringés és a kiválasztó szervek, a máj és a vesék működése is. A bomlás következtében keletkező gázok miatt a test üregeiben annyira megnő a belső nyomás, hogy néha a fertőzött egyén a szó szoros értelmében szétrobban, akár egy több napos hulla. A nagy ütőerek nem bírják a megnövekedett nyomást, szétpukkadnak, és ugyanez történik a hasüregi szervekkel és az agy vérellátását biztosító erekkel is… Egerekkel és patkányokkal kísérleteztünk. Megfertőztük őket, körülbelül húsz perc múlva vergődni kezdtek, vért hánytak, aztán szétdurrantak, az üvegkalitka falait ellepte a vér. Ezután jöttek a nagyobb emlősök, kutyák, macskák, majmok, és ekkor derült ki, hogy további hatása is van ennek a gyilkos fegyvernek… Nem sokkal a megfertőzésük után észrevehetően megnőtt az állatok agresszivitása. Az összezárt példányok nyugtalanok lettek, össze-össze kaptak, idegesen kerülgették egymást, végül őrjöngve összeverekedtek, és kivétel nélkül minden esetben az egyiknek a halálával végződtek az ilyen összecsapások. Ami mondjuk, cerkófmajmok, macskák, vagy nyulak esetében példátlan, gyakorlatilag sohasem fordul elő… Mi, akik a kísérleteket végeztük, pontosan láttuk, hogy milyen iszonyatos fegyver került a kezünkbe, vezetőink ezzel szemben egyre elégedettebbek voltak. Minden úgy alakult, ahogy vár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ök nem próbálták meg szabotálni a kísérleteket? Lelassítani, vagy tévútra vinni a kutat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ehetett. Akiket a nyakunkra hoztak, ugyanolyan magasan képzett tudósok és szakemberek voltak, mint mi. Pontosan tudták, hogy mi történik, és tökéletesen a kezükben tartották az esemény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elhallgatott, és belekortyolt a whiskybe. Közben lopva rápillantott Jeremy arcára, de egyelőre még nem látott rajta semmilyen elváltozást. Nem baj, most nem szabad türelmetlennek lenni! A fiú még nem tudja, hogy rövidesen milyen meglepő fordulat fog beállni a kettejük kapcsolat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ttől a gondolattól olyan jó kedve kerekedett, hogy szinte erőszakkal kellett kényszerítenie magát, hogy közömbös maradjon a hangja, amikor ismét beszél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baj akkor kezdődött, amikor egyszer csak úgy érezték, hogy a vírust végre ki kellene próbálni éles helyzetben is, nem csak laboratóriumi körülmények között. Ez volt a legszörnyűbb rémálom a számunkra, ugyanis mi pontosan tudtuk, hogy a történelem legiszonyatosabb pusztítását fogja okozni ez a biológiai fegyver, ha véletlenül rászabadítják a világra… Ráadásul, hogy még nehezebb legyen a dolog, kiderült, hogy az ellenszérum előállítása elképesztően költséges. Az ehhez szükséges pénznek csak a töredékét sikerült megszereznünk. Akkor nem is indult el a sorozatgyártás. Ami persze azt jelentette, hogy a vírus kipróbálásának idején mindössze néhány adag szérum állt a rendelkezésünkre… Elképesztő felelőtlenség volt ilyen előzmények után belevágni egy kísérletbe, de az volt a vélemény, hogy megfelelő biztonsági intézkedések betartásával nem történhet baj… Életem legnagyobb teljesítményének tartom, hogy sikerült rábeszélnem az elvakult katonai vezetőket, hogy ha már mindenáron ki akarják próbálni a „Simple B” hatását, legalább ne valami sűrűn lakott helyen tegyék, hanem egy távoli szigeten, valahol az óceán közepén, ahol ugyan szintén életeket fognak vele elpusztítani, de mégsem az egész emberiséget sodorják halálos veszélybe… Nem volt könnyű dolgom. Számtalan veszekedés, feszült hangulatú vitatkozás és zsarolásnak is beillő kölcsönös fenyegetőzés után végre engedtek a józan érveknek, és kitalálták azt, hogy a Csendes-óceán egyik apró szigetére fognak kitenni egy adag „Simple B”-t, hogy megfigyeljék, milyen hatással lesz az ottani élőlénye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iget emberek által lakatlan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még nekem sem árulták el, de gyanítom, hogy néhány bennszülött valószínűleg élt rajta. Arra a tervre, hogy elpusztítottuk volna egy virágzó sziget élővilágát, nincs mentség, de legalább azt megpróbáltuk elkerülni, hogy az emberi faj végveszélybe kerüljö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gyakorlatban hogyan nézett volna ki a kísérlet? Amikor élesben kipróbálják a „Simple B”-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volt a terv, hogy katonák kivisznek a szigetre néhány fémhordót, amelyekről úgy tudták volna, hogy valamilyen veszélyes hulladékot tartalmaz, aztán visszajönnek, a hajó meg eltávolodik a szigettől. Néhány óra múlva a hordók felrobbannak, és a tartalmukat kiengedik a szabadba a mi tudtunk nélkül. Ha ez így történik, nem is lett volna semmi baj. Néhány nap múlva, amikor a vírus már elpusztult, mert azt tudni kell, hogy az AlDS-hez hasonlóan a vírus a szabad levegőn néhány óra alatt elpusztul, én egy kisebb hajóval és néhány titkosszolgálati tudós megfigyelővel visszatértem volna a szigetre, hogy megvizsgáljuk a pusztulás mérték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nem ez törté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os, nem. Már az odavezető úton bekövetkezett a baleset. A Visitor hadihajóval mentünk a sziget közelébe. A hajó tragédiáját többek között annak az elképesztő dolognak köszönhettük, hogy a katonai vezetés eltitkolta a személyzet előtt, hogy mit szállítunk! Abból a meggondolásból kiindulva, hogy ha megtudják, nem fogják vállalni az utat. Ebben persze volt logika, hiszen senki nem akar elkapni egy halálos fertőzést, pláne, ha tudja, hogy nincs rá gyógyszer… A hajón egyedül én tudtam, hogy a raktárban lévő fémhordók belseje mit rejt, de nem árulhattam el mag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hogy került a haj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ivatalosan én voltam a hajóorvos. Igazából persze a megfigyelő szerepét osztották rám. Az, hogy pontosan mi történhetett, talán soha nem fog kiderülni. Valószínűleg valakinek a gondatlansága folytán megsérülhetett egy ilyen hordó, és elég volt a legkisebb repedés, hogy a vírusokat tartalmazó folyadék kiszivárogjon rajta. A folyadék elpárolgott, a gyilkos kórokozók pedig mindenkit megfertőztek, aki belélegezte őket… Amikor az emberek egymás után kezdtek rosszul lenni, és néhányan közülük válogatott kínok között meghaltak, akkor jöttem rá magam is, hogy milyen iszonyatos tragédia történt. Titokban azonnal beadtam magamnak az ellenszert, remélve, hogy még nem kés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öbbieknek nem lehetett volna beadni a széru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mint mondtam, egyszerűen nem volt elegendő mennyiség belőle, mert még nem kezdődött el a sorozatgyártás. Itt ütött vissza a vezetés türelmetlensége, amiért minél hamarabb ki akarták próbálni a vírust. Másrészt valószínűleg meglincseltek volna, ha kiderül, hogy én tudtam az egészről, de a legnagyobb baj az volt, hogy a fertőzés olyan gyorsan zajlott le, hogy kétszáz embernek nem lett volna elég idő beadni az ellenszert. A hajón futótűzként terjedt a fertőzés. Voltak, akik menet közben, a többiek szeme láttára robbantak szét. Kitört a pánik. Senki sem tudta, hogy mi történik. Az orvosi szoba előtt összeverekedtek az emberek, aztán amikor az első lövések is eldördültek, akkor elszabadult a pokol. Pillanatok alatt halottak tucatjai maradtak a folyosókon, a katonák között szabályos tűzharc alakult ki. Mindenki lőtt mindenkire, azóta sem felejtettem el azokat a hangokat. Fegyverropogás, a sebesültek hörgése és a futó lábak dobogásának hangja verte fel a hajót… A kapitány megpróbált hangosbemondón keresztül rendet teremteni, de persze senki sem hallgatott rá. A hajó legkülönbözőbb pontjain tört ki a harc, ahogy a fertőzött emberekben megnőtt az agresszivitás. Aztán többeknek eszébe jutott, hogy el kellene menekülni a hajóról, ekkor meg életre-halálra szóló küzdelmek kezdődtek a mentőcsónakokért… Talán nevetségesnek hangzik, amit mondok, de én a sors büntetését látom abban, hogy a hajón elszabadult ez az iszonyat, és ellenünk fordult. Újból bebizonyosodott az az elcsépelt közhely, amelyet mégis mindig hajlamosak vagyunk elfelejteni, hogy nem lehet büntetlenül játszani a természet erőivel, még akkor sem, ha ezek adott esetben csak mikroszkópnyi méretűek… Hihetetlen balszerencse folytán, akivel nem a vírus végzett, az fegyver által lelte a halálát. Alig néhányan maradtunk életben, de mi is csak úgy, hogy bevettük magunkat a gépház legtávolabbi zugába, és figyelmeztető lövéseket adtunk le arra, aki megpróbált a közelünkbe jutni. Amikor minden elcsendesedett, mentőcsónakba szálltunk, és az önmegsemmisítő berendezéssel elsüllyesztettük a hajót, nehogy ebből az iszonyatos kórokozóból akár csak egy is eljusson valahová… Amikor a haditengerészet mentőalakulatai megtalálták a tengeren hányódó csónakot, már csak egyedül én voltam életben. A többiekkel, miután nekik nem jutott a szérumból, végzett a kór, én pedig a tengerbe dobtam a holttestü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mit mondott, amikor megkérdezték, hogy mi történt a hajó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ogy nem emlékszem pontosan. Csak annyit tudok, hogy valami robbanás történhetett a hajó belsejében, kitört a pánik, mindenki menekülni próbált, és a hajó nagyon gyorsan elsüllyedt. Alig volt időnk beszállni a mentőcsónak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ezt elhitt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rsze. Kénytelenek voltak, nem maradt más tanú, rajtam meg látták, hogy nagyon kimerültem, és a megrázkódtatás miatt az események nagy része amúgy is kiesett az emlékezetemből. Úgyhogy békén is hagytak. Azt hittem, ez az eset mindörökre feledésbe merült. Úgy látszik, valaki most látta elérkezettnek az időt arra, hogy felelevenítse ezeket a régi dolg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ép előadás volt, doktor Hamilton – mondta a szőke. Elégedettnek látszott. Kikapcsolta a kamerát, és berakta a kabátjába. – Mindössze egy apró mozaik hiányzik a történet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végül is ennyi idő elteltével, miért akarják, hogy meghal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ön nem nyugszik, doktor. Ön nem hagyja feledésbe merülni ezt a régi történetet. Azt, hogy annak idején meghalt körülbelül kétszáz ember, tulajdonképpen nem lehet a maga számlájára írni. Hiszen a baleset mások hibájából következett be. Ezért tehát ön háborítatlanul élhetne most is. Amiért engem ideküldtek, annak oka viszont az, hogy kiderült, hogy ön a napokban tárgyalni akar különböző országok titkosszolgálataival, hogy eladja nekik a „Simple B Projekt” teljes anyagát. Többek között dél-amerikai, arab és távol-keleti ügyfelekről tudunk. Ön is beláthatja, hogy ez már több annál, mint amit még el lehet nézni valakinek, Mr. Hamilton. Egy tömegpusztító fegyver kifejlesztése legfeljebb a feltalálónak okozhat lelkiismereti problémákat, mindez hazaárulással megfejelve azonban már nemzetbiztonsági ügy. Az pedig halálosan komoly dolo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end 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pedig szeretném, ha végre ideadná az anyagot, doktor – mondta Jeremy, és figyelmeztetésül egy pillanatra felemelte a fegyv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ősz hajú férfi szótlanul bólintott, felállt, és a könyvespolchoz lépett. Előhúzta az egyik vaskos lexikont, kinyitotta, és kivett belőle egy adattároló lemezt. Átnyújtotta Jeremy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en minden rajta van – mondta. – Ebből a lemezből ez az egyetlen példány, így még ha akarnám se tudnám eladni más országok embereinek – Reménykedve nézett a fiatalemberre. – Megkapta, amit akart, tehát nyugodtan elengedhet, többé már nem jelentek veszélyt a hazámra. Különben is megbántam a dolgot, csak egy pillanatnyi ostobaság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ükségem van egy kis időre, amíg döntök – felelte Jeremy elgondolkodva. Egy pillanatig várt, aztán mint a bűvész, aki folyton újabb és újabb holmit varázsol elő valahonnan, elővett a kabátjából egy lapos, szögletes, kisméretű berendezést, és belecsúsztatta a lemezt. Elindította, közben figyelmesen nézte az apró képernyőt, és időnként elégedetten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 még egy italt, fiatalember? – kérdezte a doktor, és ránézett az órájára. Rövidesen talán véget ér ez a lidércnyomá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ézegeti az óráját, Mr. Hamilton? – kérdezett vissza a szőke. Úgy látszott, a figyelmét semmi sem kerüli el. – Siet valahov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ssék? Ja… nem, csak azt néztem, hogy mennyire elszaladt az idő. Idestova egy órája beszélget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fel sem tűnt. Hihetetlenül érdekes dolgokat mondott. Mondja, azok a vírusok valóban olyan veszedelmes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annál is veszedelmesebbek, kérem. – A doktor hangulata érezhetően megváltozott. Mintha megkönnyebbült volna. – Csak az segít, ha a fertőzés legkorábbi stádiumában beadják a szérumot, később már az sem haszn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összehúzott szemmel nézte a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lett ilyen jókedvű, Mr. Hamilt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ja, amikor az ember a halálra készül, akkor sok minden eszébe ju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csak, ez érdeke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bbek között az, hogyha már meg kell halnia, akkor legalább menjen vele a halálba az is, aki megölte őt. Most már bevallhatom magának, fiatalember, hogy ön ma meg fog halni. Méghozzá válogatott kínok között. Hacsak nem hajlandó együttműködni v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ik meglepetés a másik után! – mondta a srác derűsen. Nem úgy nézett ki, mint aki megijedt. – Az italban volt valami? – kérdezte, aztán saját maga megadta a választ is. – Hát persze, hogy az italban! Mindjárt gondolhattam voln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csóvál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ben egy kitűnő pszichológus veszett el, doktor! Ön pontosan tudta, hogy ki fogom cseréltetni magával a poharakat, tehát eleve úgy tette le őket elém az asztalra. Gratulál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nem tökéletes a logikája, fiatalember, csak egy helyen sántít! Én ugyanis mindkét pohárba vírussal fertőzött italt kever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rt biztosan azért nem tudhattam, hogy mit lép. Meg így egy kissé megváltoztak az erőviszonyok. Ugyanis egyedül én tudom, hogy a lakásban hol van az ellenszérum. És ha nem enged el, és előbb halok meg, akkor soha nem találja meg a szérumot. És akkor maga is kénytelen lesz meghalni, méghozzá ilyen fiatalon! Magának is érdeke, hogy életben maradj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hogy gondolta ezt a gyakorlatban, doktor Hamilton? – kérdezte a szőke. – Hiszen én megígérhetem, hogy életben hagyom, aztán amikor beadja nekem a szérumot, akkor legfeljebb nem tartom be az ígéretemet, és lelövö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rre is gondoltam, kérem! – bólintott a doktor. – Első lépésként tegye az asztalra a fegyv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volt a terve? – Jeremy megcsóválta a fejét. – Tudja mit? Játsszunk keményen! Nincs fegyver! Erre mit lép? Nem adom oda a fegyveremet! Bűnhődni akarok! Sok ember vére tapad a kezemhez! Megérdemlem a hal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megőrült! – mondta Hamilton. Döbbenten látta, hogy a srác komolyan beszél. – Talán nem értette jól! Mindjárt elfogy az idő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ha! Tehát ezért nézegette az óráját olyan gyakr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öt perc, és utána már késő! Hát nem érti? Aztán már a szérum sem segí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hangja kezdett hisztérikussá válni. Csak nem fog meghalni egy ilyen ostobaság miatt? Ez a marha nem fogja fel, hogy milyen veszélyben van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van, maga győzött! – mondta kiszáradt szájjal. Érezte, hogy hideg verejték lepi el a nyakát. – Nem kell fegyver, nem kell semmi, csak azt engedje meg, hogy beadjam a szérumot mindkettőnknek. Aztán azt csinál velem, amit akar! Lelőhet, csak ne engedje, hogy a vírus végezzen velem, mert az iszonyat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biztosan tudja, Mr. Hamilton! – mondta a srác. Most nem volt derű a hangjában. – Hiszen volt alkalma végignézni, amint a kis találmánya megöli az embereket, ig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ha azt akarja hallani, igen! – A doktor lassan kezdett pánikba esni. – Most boldog? Mindenért én vagyok a felelős, csak engedjen od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örődve a következményekkel, hátrafordult, és a bárszekrény felé vetődött. Kirántotta az egyik palackot a helyéről, eldobta, és az alatta elhelyezett gombra csapott, mint az eszelős. A bárszekrény az italokkal és a poharakkal együtt befordult a falba, és egy gyógyszeres szekrény bukkant fel a hely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közömbösen nézte a doktor pánikszerű mozdulatait, és a kisujját sem mozdította, hogy bármiben is megakadályozza 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mint az őrült, olyan sebességgel kapkodta elő az injekciós tűket, a fecskendőt és a kis fiolát. Aztán amikor éppen a tűt helyezte volna a fecskendő végére, hirtelen egy rángás futott végig a testén, és kiejtette a kezéből az eszközö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késünk! Segítsen, maga barom! Végünk van! Megtántorodott, a torkához kapott, és mint egy szökőkút, egy vastag, sötétvörös vérsugarat hányt a levegőbe. Aztán megpördült a tengelye körül, és a vér végigsöpört a fal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iatalember úgy nézte, hogy mi történik, mintha egy érdekfeszítő színházi előadást látna, közben időnként rápillantott a kezében tartott leolvasó készülékre, és a kis képernyőre kivetített szöveget tanulmányozta. Elégedettnek tű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erejének utolsó megfeszítésével, ránézett Jeremyre. Elgyötört arcán jól látszott a teljes értetlensé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lehet, hogy maga nem?… – kérdezte, illetve inkább hörögte, aztán elvágódott. Teste ívben megfeszült, két kezével széttépte magán az inget. A hasa, mintha valami gyorsított felvételen lenne látható, növekedni kezdett, felfújódott, olyan volt már, mint egy hatalmas, rózsaszínű műanyag zsák, aztán a doktor velőtrázó sikoltásával egy időben egy iszonyatos reccsenés hallats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amilton hasa teljes hosszában végigrepedt, és szétdurrant, mintha egy kézigránát robbant volna föl benne. Gyomortartalom, béldarabok, véres húscafatok és nyálkás zsigerek törtek fel a magasba, s terültek szét a levegőben, majd borítottak el mindent a szob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rtelen csend lett. A holttest körül egy egyre növekvő sötétvörös tócsa csúfította el a padl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remy eltette a készüléket, felállt, a doktor hullája fölé hajolt, bólintott, aztán elővette a mobilját, és lenyomott rajta néhány szám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Jeremy! – szólt bele, amikor a vonal túlsó végén felvették. – Takarítás befejezve! Minden ragyog a tisztaságtól! Indulok haz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ontotta a vonalat, aztán gondolatban leltárt csinált. A lemez az adatokkal nála van, a doktor meghalt, tehát nem tudja átadni az anyagot senki másnak, a dolog eddig tehát rendben van. A vírus viszont nagy mennyiségben kiszabadult, és nem lehet hagyni, hogy esetleg kijusson a szabadba! Radikális lépésre van szük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éslekedés nélkül munkához látott. A következő percekben módszeresen végigjárta a hatalmas villát, és elégedetten bólogatva nyugtázta, hogy mindenütt régi stílusú, fából készült bútorok, vastag függönyök, valódi szőnyegek és értékes könyvek vannak. Hihetetlen, hogy mennyi gyúlékony anyag van egy ilyen ház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isszament a dolgozószobába, és kilépett az erkélyre. Innen egészen messzire el lehetett látni. A nyüzsgő nagyváros egymás után kigyúló fényei csillogó ékszerdobozzá változtatták a szürkeségben megbúvó, hatalmas felhőkarcolókat, amelyek úgy emelkedtek ki a félhomályból, mint kivilágított luxus óceánjárók a tenger ködé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appaliban meggyújtott súlyos gyertya ebben a pillanatban billent át az asztal peremén, és esett le a földre, lángra lobbantva a vastag, kézi csomózású szőnyeg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ár messze volt, Jeremy mégis tisztán hallotta a gyertya koppanását. Tudta, hogy mindössze néhány perce maradt, hogy elhagyja a házat, mielőtt mindent elborít a lángtenger. Ennek az esetnek feltétlenül így kell végződnie, ugyanis az egész küldetés értelmét veszítené, ha a vírusok kiszabadulnának, és elterjednének a város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endőrségi vizsgálat majd nagy valószínűséggel véletlen balesetnek fogja minősíteni a keletkezett tüzet, és az esetet egyéb bizonyítékok hiányában rövid idő alatt remélhetőleg le is zár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sietett a földszintre, és messziről benézett a nappaliba. A lángok ekkor már magasra csaptak, égett a szőnyeg, a függöny és a fából készült régi bútorokba is kezdett belekapni a tűz. Itt neki már semmi dolga nem maradt, csak annyi, hogy minél hamarabb elhagyja a helyszí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ült a kocsijába, indított, és mielőtt elhajtott volna, még egyszer, utoljára visszanézett a hatalmas villára. Az ablakokon keresztül tisztán látta, amint az itt is, ott is felcsapó lángok egyre inkább elharapóznak az épület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efejezett egy újabb melót. Jól tette, vagy sem? Nem tudta eldönteni. Nem érzett semmit. Sem sajnálatot, sem megbánást. Haragudni sem haragudott a doktorra. Éppen eléggé megbűnhődött, ha egyáltalán volt neki mié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mikor eszébe jutott a férfi vérben úszó, cafatokra szakadt holtteste, arra gondolt, hogy mégis csak vannak az életnek olyan pillanatai, amikor kifejezetten jól jön, ha nem kaphatjuk el a világ legveszedelmesebb vírusait. Amikor nyugodtan, órákig beszélgethetünk közvetlen közelről valakivel, aki magában hordozza a legpusztítóbb kórokozókat, és nem kell attól tartanunk, hogy fertőzöttek leszünk. Amikor az a jó, ha valaki nem olyan, mint a többiek. Hanem m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elentéktelen, igénytelen figura, aki belesimul a tömegbe, és egyetlen célja, hogy a feladatát minél tökéletesebben végrehajts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őremenetbe kapcsolt. Amint lassan elmaradt mögötte a pillanatokon belül lángtengerré változó hatalmas villa, eszébe jutott, hogy egyszer meghallotta, amint bent a Szolgálatnál a kollégái őróla beszél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tűnő munkaerő a srác, és meglepően intelligens, de máskülönben nem sok vizet zavar. Csak egy rob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501390" cy="157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501390" cy="1572895"/>
                    </a:xfrm>
                    <a:prstGeom prst="rect">
                      <a:avLst/>
                    </a:prstGeom>
                  </pic:spPr>
                </pic:pic>
              </a:graphicData>
            </a:graphic>
          </wp:inline>
        </w:drawing>
      </w:r>
    </w:p>
    <w:p>
      <w:pPr>
        <w:pStyle w:val="Normal"/>
        <w:ind w:left="0" w:right="0" w:firstLine="567"/>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r>
    </w:p>
    <w:p>
      <w:pPr>
        <w:pStyle w:val="Normal"/>
        <w:ind w:left="0" w:right="0" w:firstLine="567"/>
        <w:jc w:val="right"/>
        <w:rPr>
          <w:rFonts w:ascii="Times New Roman CE" w:hAnsi="Times New Roman CE" w:eastAsia="Times New Roman CE" w:cs="Times New Roman CE"/>
          <w:i/>
          <w:i/>
          <w:iCs/>
          <w:sz w:val="24"/>
          <w:szCs w:val="24"/>
          <w:lang w:val="hu-HU" w:eastAsia="hu-HU"/>
        </w:rPr>
      </w:pPr>
      <w:r>
        <w:rPr>
          <w:rFonts w:eastAsia="Times New Roman CE" w:cs="Times New Roman CE" w:ascii="Times New Roman CE" w:hAnsi="Times New Roman CE"/>
          <w:i/>
          <w:iCs/>
          <w:sz w:val="24"/>
          <w:szCs w:val="24"/>
          <w:lang w:val="hu-HU" w:eastAsia="hu-HU"/>
        </w:rPr>
        <w:t>Larry Nivennek az Időn kívüli világér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terem hatalmas volt, vége a messze félhomályba veszett, és az erőtlen kék fényt árasztó neoncsövek nem tudták elűzni a sötétet. A kihalt, fehér falú folyosókon csend honolt, csak a légkondicionáló halk szuszogása hallatszo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falak mentén hosszú sorokban üvegkoporsók sorakoztak Számlálhatatlanul sokan, hibernálva várták a feltámadást. A hűtőtartályok oldalán apró ezüsttáblákat helyeztek el, melyek fénye az eltelt évszázadok alatt sem kopott meg, és por sem szállta őket. A fémbe vésve nevek, évszámok, és orvosi információk, az átlátszó üvegburán belül pedig békés arccal alvó emberek A biztos halál elől menekültek a lefagyasztott lét reménytelenségébe. Gyógyíthatatlan betegek, gyakorlatilag halottak voltak mindannyian, de nem volt más választásuk. Várták, hogy megtalálják a gyógymódot számukra, és hogy elkezdhessék új életüke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Nem tudták hogy az újjáélesztettek száma elenyészően kevés, és akik eszméletre tértek képtelen voltak beilleszkedni a jövő társadalmába. Céltalanul éltek, mert a jövőnek nem volt szüksége a képességeikr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omszáz méter magasból, a rendőrségi torony nyolcvanadik emeletéről kipillantva San Angeles lenyűgöző látványt nyújtott: az égig érő, plasztacél fatörzsek közötti csapásokon légi járművek színpompás kígyóvá összefolyó hullámai tekergőztek fel s alá. Felületes szemlélő számára a város hangyabolyra emlékeztetett, melyben őrülten és értelem nélkül nyüzsögnek a rovarok. Ám ha valaki vette a fáradságot, és hosszabb időn át figyelte a forgalmat, akkor feltűnt a mozgásban rejlő tervszerűség. A járművek azonos távolságot tartottak egymástól, és meghatározott időközönként támadtak rések az autófolyamban, hogy az oldalról érkezők besorolhassanak. Ugyanez a rendszer érződött az alulról felfelé emelkedés során is, a bonyolult, három dimenziós mátrix olajozottan működö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nyomozónő a faltól-falig húzódó üvegablaknál állt, és a túloldalt örvénylő forgalmat bámulta. Kortyolt egyet koffeinmentes kávéjából, aztán elégedetten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Kétszáz éve a gépjárművek még a földön közlekedtek, de ez is megoldhatatlan feladat elé állította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 forgalomirányítóit. A széles betonsávok az autók számának és végsebességének növekedésével mészárszékekké váltak, hiába fordítottak egyre nagyobb figyelmet a biztonsági berendezésekre, és hiába szigorították a vezetői vizsgákat. A koncepció elhibázottságára csak fokozatosan derült fény. Az ember hibázhat, a számítógép azonban nem, és utóbbinak a reakcióideje is összehasonlíthatatlanul gyorsabb. Az egyes autók komputerizálása helyett azonban egyszerűbb, ha központi számítógép vezérli az egész forgal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befüggő autófolyam váratlanul megállt. A járművek a levegőben lebegve megdermedtek, mint az esőcseppek, melyek egy pillanat alatt megfagytak útközben a föld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dő visszatartotta lélegzetét.</w:t>
      </w:r>
    </w:p>
    <w:p>
      <w:pPr>
        <w:pStyle w:val="Normal"/>
        <w:ind w:left="0" w:right="0" w:firstLine="567"/>
        <w:rPr/>
      </w:pPr>
      <w:r>
        <w:rPr>
          <w:rFonts w:eastAsia="Times New Roman CE" w:cs="Times New Roman CE" w:ascii="Times New Roman CE" w:hAnsi="Times New Roman CE"/>
          <w:sz w:val="24"/>
          <w:szCs w:val="24"/>
          <w:lang w:val="hu-HU" w:eastAsia="zxx"/>
        </w:rPr>
        <w:t xml:space="preserve">Panshin nyomozónő a legközelebbi autótól karnyújtásnyira állt, mégsem fogta fel </w:t>
      </w:r>
      <w:r>
        <w:rPr>
          <w:rFonts w:eastAsia="Times New Roman CE" w:cs="Times New Roman CE" w:ascii="Times New Roman CE" w:hAnsi="Times New Roman CE"/>
          <w:i/>
          <w:iCs/>
          <w:sz w:val="24"/>
          <w:szCs w:val="24"/>
          <w:lang w:val="hu-HU" w:eastAsia="zxx"/>
        </w:rPr>
        <w:t xml:space="preserve">mikor, </w:t>
      </w:r>
      <w:r>
        <w:rPr>
          <w:rFonts w:eastAsia="Times New Roman CE" w:cs="Times New Roman CE" w:ascii="Times New Roman CE" w:hAnsi="Times New Roman CE"/>
          <w:sz w:val="24"/>
          <w:szCs w:val="24"/>
          <w:lang w:val="hu-HU" w:eastAsia="zxx"/>
        </w:rPr>
        <w:t xml:space="preserve">és főleg </w:t>
      </w:r>
      <w:r>
        <w:rPr>
          <w:rFonts w:eastAsia="Times New Roman CE" w:cs="Times New Roman CE" w:ascii="Times New Roman CE" w:hAnsi="Times New Roman CE"/>
          <w:i/>
          <w:iCs/>
          <w:sz w:val="24"/>
          <w:szCs w:val="24"/>
          <w:lang w:val="hu-HU" w:eastAsia="zxx"/>
        </w:rPr>
        <w:t xml:space="preserve">mi </w:t>
      </w:r>
      <w:r>
        <w:rPr>
          <w:rFonts w:eastAsia="Times New Roman CE" w:cs="Times New Roman CE" w:ascii="Times New Roman CE" w:hAnsi="Times New Roman CE"/>
          <w:sz w:val="24"/>
          <w:szCs w:val="24"/>
          <w:lang w:val="hu-HU" w:eastAsia="zxx"/>
        </w:rPr>
        <w:t>történt. A lekerekített, tojáshoz hasonló üvegszálas járművek nem mozdultak, és a fülsüketítő csend pókhálóként borult a városra. Panshin megszokta a hangszigetelés ellenére robajló folyam hangját, és most furcsamód hiányolta a surrogás, kattogás, csikorgás egymást részben kioltó, de még inkább erősítő egyveleg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ső, nem tudatos gondolata a csodálat volt, lúdbőrözött a háta és az áhítattól elkerekedett a szeme, mert volt valami fenséges abban, ahogy a háromdimenziós mátrix állóképpé merevedett. Mindegyik jármű egymás előtt és mögött, felett és alatt egyforma távolságot tartva a többiektől, a semmiben lebegő szoborcsoportot alkotott, mint a kémiai kötés különböző színű anyaggömbje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gyik autó az ablaktól szinte karnyújtásnyi távolságra dermedt mozdulatlanságba. Panshin ki tudta venni a belsejében ülő utas arcvonásait: a férfi kíváncsian tekintgetett körbe, de továbbra is ülve maradt, arra számítva, hogy a forgalomban beállt szünet nem tart sokáig. Egy pillanatra összekapcsolódott a tekintetük – a férfi nem látszott ijedtnek, csupán bosszúsnak. Bizonyára sietett valahová, mint mindenki más, és a forgalmi fennakadás találkozók egymás követő láncolatát hiúsíthatja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blak előtt lebegő jármű utasa a nyomozónő felé intett, mintha azt kérdezné, mi ez az egész. Panshin megvonta a vállát – és ezzel megtörte a varázslatot. A csodálat egy pillanat alatt elenyészett, és feltámadt benne a kíváncsiság, hogy ki, illetve mi okolható a látványért – mert azt rögtön sejtette, hogy nem az ő kedvéért rendezték meg az egész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jpántja bejövő hívást jel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vetítés! – mondta meg sem várva az automata bejelentkezését, és máris egy háromdimenziós kép jelent meg a nyomozónő orra 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han parancsnok volt az, a felettese. Hatalmas bőrfoteljébe süppedve – szinte elveszett benne –, mogorván meredt maga elé. Mindenki ismerte ezt a „zabszem van a seggemben” arckifejezését, és azt is tudták, hogy nem sok jót jelent. Sőt, még a nem soknál is kevesebb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omozónő, jöjjön fel hozzám – mondta Arhan, és mielőtt kikapcsolt volna, hozzátette: – Azonn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nem sokszor találkozott eddig a parancsnokkal: Arhan magasan fenn trónolt, fenn a kilencvenedik emeleten, közel a mennyek kapujához, mezei halandó számára megközelíthetetlenül és titokzatos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yomozónőt a lift néhány másodperc alatt tíz emelettel feljebb repítette. A parancsnok irodájának ajtószárnyai félrehúzódtak jöttére, a titkárnő intett, hogy menjen egyenesen tovább, és máris felettese íróasztala előtt találta magát. A bőrfotel még nagyobb volt, mint a holoképen, Arhan parancsnok pedig még alacsonyabb és még mogorvább.</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man tartózkodtak a parancsnokon kívül a szobában, mind magas rangú hivatalnokok, akiket Panshin látásból ismert. Az első, Patrícia McCormick rendőrségi pszichológus, egy karót nyelt vénkisasszony, állandóan szürke, nyakig begombolt ruhákban járt-kelt, és az éves felülvizsgálat során minden nyomozót a gyerekkora felől kérdezgetett, mintha nem lett volna meg minden információ a számítógépében. A másik vendég Huang-ce kapitány, Panshin közvetlen felettese volt, aki mindig vigyázott, hogy beosztottaival szemben megtartsa az egy lépésnyi távolságot, míg az utolsó férfi a fekete bőrű Bomoko tábornok – Arhan parancsnok kadéttársa – a Nemzeti Gárda parancsnoka. A tábornok bizonyára látogatóba érkezett, és aztán itt ragadt. A fotelekben ülők biccentettek az újonnan érkezett felé, és Panshin viszonoz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hivatott,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ljön le – intett az egyetlen, üresen álló szék felé a parancsnok. –Úgy tudom közlekedés történetből írta a diplomamunk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a helyzet komoly. Nem érdemes hosszú bevezetővel húznom az időt, bizonyára ön is tapasztalta: a központi közlekedésvezérlő leállította a forgalm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hát ez lehetetlen! A közlekedésvezérlő a legbiztonságosabb rendszer. Nem hibásodhat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ttük, Önnek lesz valamilyen ötlete – szólt Bomoko tábor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udjuk elérni a közlekedésirányító komputert, sőt a technikusokat sem, akiknek az épületben kellene tartózkodniu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edig működik, hiszen az autók a levegőben vannak – mormolta maga elé Panshin. – Ha műszaki, vagy informatikai hiba keletkezett volna, előbb vészjelzést küld a számítógép, aztán megpróbálja a földre tenni a járműveket. Az, hogy még mindig lebegnek, azt jelenti, hogy valaki manuálisan blokkolta a rendsz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Katasztrófaelhárító program azt javasolta, küldjünk ki Hibaelhárítókat a központi közlekedésvezérlőhöz! – szólalt meg Huang-ce felügyelő.</w:t>
      </w:r>
    </w:p>
    <w:p>
      <w:pPr>
        <w:pStyle w:val="Normal"/>
        <w:ind w:left="0" w:right="0" w:firstLine="567"/>
        <w:rPr/>
      </w:pPr>
      <w:r>
        <w:rPr>
          <w:rFonts w:eastAsia="Times New Roman CE" w:cs="Times New Roman CE" w:ascii="Times New Roman CE" w:hAnsi="Times New Roman CE"/>
          <w:sz w:val="24"/>
          <w:szCs w:val="24"/>
          <w:lang w:val="hu-HU" w:eastAsia="zxx"/>
        </w:rPr>
        <w:t xml:space="preserve">Panshin nem kedvelte, </w:t>
      </w:r>
      <w:r>
        <w:rPr>
          <w:rFonts w:eastAsia="Times New Roman CE" w:cs="Times New Roman CE" w:ascii="Times New Roman CE" w:hAnsi="Times New Roman CE"/>
          <w:b/>
          <w:bCs/>
          <w:sz w:val="24"/>
          <w:szCs w:val="24"/>
          <w:lang w:val="hu-HU" w:eastAsia="zxx"/>
        </w:rPr>
        <w:t xml:space="preserve">mert mindig </w:t>
      </w:r>
      <w:r>
        <w:rPr>
          <w:rFonts w:eastAsia="Times New Roman CE" w:cs="Times New Roman CE" w:ascii="Times New Roman CE" w:hAnsi="Times New Roman CE"/>
          <w:sz w:val="24"/>
          <w:szCs w:val="24"/>
          <w:lang w:val="hu-HU" w:eastAsia="zxx"/>
        </w:rPr>
        <w:t>rigorózusan ragaszkodott az előírásokhoz. Betartotta és betartatta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ezt kell tennünk – értett egyet Arhan parancsnok. – De hogy jutnak el od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vel nincs közlekedés, gyalog. Érkezési idejük a program becslése szerint 10 ó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ilyen sok? – kérdezte a tábornok, fejét felszegve, mintha karót nyelt volna. Mellén összezsúfolódott kitüntetései halkan összekoccantak, ahogy a választ várva előre haj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öbb szerelő a járművében ragadt, a legközelebbi technikus 50 km távolságra van, ez tíz óra, amennyiben 5 km/óra járássebességet feltételezünk, és ehhez elég sietősre kell venni a lépéseket – a pontos válasz Huang-cetől ér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semmi más amit tehetnénk? – fakadt ki a szigorú arckifejezésű, kontyos nő.</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lán Jinsou Felügyelő… Én közlekedéstörténetből diplomáztam, a múlthoz jobban értek, mint a jelenhez, ő azonban a Közlekedésvezérlés szakértője – jegyezte meg halkan Panshin, majd körbenézett. – H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os, valóban Jinsou felügyelőre gondoltunk elsősorban, hogy részt vegyen a sebtében összehívott megbeszélésünkön – szakította félbe Huang-ce kapitány. – Sajnos azonban a felügyelő kiugrott egy fánkért, és a járművében rekedt, a kommunikátorát pedig előrelátóan nem vitte magával. – Majd kényszeredetten hozzátette, olyan halkan, hogy Panshin alig hallotta: – Nem szereti, ha evés közben zavar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ga szerint mit tehetünk még? – törte meg a pillanatnyi csendet a Bomoko táborn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elgondolk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kell szabadítani az autóban rekedteket,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gondolj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épületek ablakainál lebegőkkel kezdhetnénk: valamiféle hidat kellene eszkábálni, melyen átsétálva biztonságba juthat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fontolandó… – dörzsölte meg az állát Arhan parancsnok, de a mozdulatát félbeszakította három gyors pityeg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jövő hívás uram: a hívó nem azonosította magát – szólalt meg egy géphang. – Azt mondja, ő állította le a forgalm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2.</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ögzítés indul, kapcsolja! – a parancsnok hangján egyáltalán nem érződött, hogy meglepődött volna. Mióta Panshin megerősítette a gyanút, hogy a közlekedésvezérlőt manuálisan állították le, számított hasonló hívás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ép szemcsés volt és elmosódott, mintha szándékosan zavarnák az adást. A hívó fél helyén csak egy fekete köpenybe burkolózott emberszerű árny láts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Üdvözlöm Arhan parancsnok: gondolom már észrevette, hogy megbénítottam a forgalmat. Ennél azonban jóval többet tettem: átvettem a központi közlekedésvezérlő irányítását. A Föld közlekedési rendszere az én kezemben van. Fölösleges Hibaelhárítókat küldeni az épülethez, nem történt meghibásodás, minden működik, de ez csak tőlem és az akaratomtól függ. Gondoljon bele: több milliárdnyi túszom van: fel tudja fogni? Senki a világon, érti, </w:t>
      </w:r>
      <w:r>
        <w:rPr>
          <w:rFonts w:eastAsia="Times New Roman CE" w:cs="Times New Roman CE" w:ascii="Times New Roman CE" w:hAnsi="Times New Roman CE"/>
          <w:i/>
          <w:iCs/>
          <w:sz w:val="24"/>
          <w:szCs w:val="24"/>
          <w:lang w:val="hu-HU" w:eastAsia="zxx"/>
        </w:rPr>
        <w:t xml:space="preserve">senki </w:t>
      </w:r>
      <w:r>
        <w:rPr>
          <w:rFonts w:eastAsia="Times New Roman CE" w:cs="Times New Roman CE" w:ascii="Times New Roman CE" w:hAnsi="Times New Roman CE"/>
          <w:sz w:val="24"/>
          <w:szCs w:val="24"/>
          <w:lang w:val="hu-HU" w:eastAsia="zxx"/>
        </w:rPr>
        <w:t>nem tud mozdulni. Csak ülnek a börtönükké vált járművükben, és bambán bámulnak ki az ablakon. Hát nem mulatságo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ez egyáltalán nem mulatságos! – rázta a fejét ingerülten Arhan. – Azonnal indítsa újra a forgalmat! Fel tudja fogni, már most is mekkora kárt okoz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alom, parancsn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ismeretlen feltartotta a mutatóujját, mintha egy rakoncátlan gyermeket figyelmeztet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Én a maga helyében udvarias lennék, és nagyon, de nagyon meggondolnám mit mondok egy olyan embernek, aki a kezében tartja az egész bolygó közlekedését. Na mindegy, ha a szülei nem tanították meg a jó modorra, én már meg sem kísérlem. Térjünk inkább a tárgyra: nem lesz semmi baj, és az egész ügyet elfelejtheti, mint egy rossz álmot, ha… Mert ne felejtse, mindig van </w:t>
      </w:r>
      <w:r>
        <w:rPr>
          <w:rFonts w:eastAsia="Times New Roman CE" w:cs="Times New Roman CE" w:ascii="Times New Roman CE" w:hAnsi="Times New Roman CE"/>
          <w:i/>
          <w:iCs/>
          <w:sz w:val="24"/>
          <w:szCs w:val="24"/>
          <w:lang w:val="hu-HU" w:eastAsia="zxx"/>
        </w:rPr>
        <w:t xml:space="preserve">ha. </w:t>
      </w:r>
      <w:r>
        <w:rPr>
          <w:rFonts w:eastAsia="Times New Roman CE" w:cs="Times New Roman CE" w:ascii="Times New Roman CE" w:hAnsi="Times New Roman CE"/>
          <w:sz w:val="24"/>
          <w:szCs w:val="24"/>
          <w:lang w:val="hu-HU" w:eastAsia="zxx"/>
        </w:rPr>
        <w:t>Szóval ha teljesítik a követeléseim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 Milyen követelés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on türelemmel, parancsnok! Nem elég, hogy udvariatlan, de ráadásul nem is gondolkodik. Egyáltalán, hogyan került a jelenlegi helyére? Nem tanult történelmet? Túszok és követelések… nem esik le semmi? Akkor segítek: anarchisták, szabadságharcosok, gerillák, terroristák. Még kétszáz éve is mindennaposak voltak a terrorista cselekmények, én az akkori bűnözők kihalásra ítélt modern kori epigonja vagyok. A lényeg, hogy a kezemben vannak a túszok, és az életükért cserébe viszonylag keveset kérek: az Éden luxus-jachtot, természetesen robotszemélyzettel és néhány csinos lánnyal. Az adataikat és meztelen holoképüket küldjék át előtte hozzám, és én majd válogatok. Tíz órát adok a kérésem teljesítés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íz órát? – Arhan kétségbeesett arccal nézett a teremben ülő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perccel sem többet. Ne próbálják az időt húzni! Tudomásom szerint az Éden éppen most dokkolt a Holdbázison. Pár óra alatt leszállhat a Lucas repülőtéren. Ha ez megtörtént, egy autót feloldok a mozdulatlanság alól, és magammal viszem a távirányítót. A komputert sikeresen összehangoltam vele, így elég ha megnyomok egy gombot, és az enyémen kívül az összes jármű leparkol a földön. Némelyik megússza majd kisebb horpadásokkal, de a többség tropára megy, az biztos. Éljen a gravitáci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a lányok… Hogyan juttassuk el őket az űrrepülőtérre? – próbálkozott a parancs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dják meg az azonosítójukat, és én elindítom a járműveiket. Nyolc óra múlva jelentkezem, akkor megbeszéljük a részleteket. Addig ne hívjanak, úgysem válaszol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zavaros holokép elenyés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 köszörülte meg a torkát a parancsnok, és meglazította a gallérját. – Maguk szerint mennyire vehető komolyan a fickó?</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m az alany kezelhető – mondta a pszichológusnő – akárki is a terroristánk, nem adta jelét, hogy a fenyegetést komolyan is gondolná. Egy gép felett uralkodni nem nehéz, de nincs olyan ember, aki vissza ne riadna, ha emberéleteket kell feláldozni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ntyos nő hozzá akart tenni még valamit, azonban a kommunikátor újra jelzett, és ismét megjelent az előbbi zavaros holoké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jd elfelejtettem! – mondta a kámzsás alak – Tudja parancsnok, a terroristák mindig nyomatékot adnak a szavaiknak, hogy megmutassák, mi lesz, ha nem teljesítik a követelésüket. Én sem tehetek másként, kötnek a szokások. Remélem a látvány az ön dolgát is megkönnyíti majd, hogy meggyőzze a kormányzatot, ne akadékoskodjanak. Viszlát tíz óra múlv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mmunikátor kikapcsolt, és ezzel egy időben hirtelen az ablak előtt lebegő autók elindultak függőlegesen lefelé. Egyszerűen lehullottak, mint ősszel a fák elsárgult levelei. A teremben ülők mindannyian az ablakhoz rohantak. Nem láttak ugyan semmit, de szinte érezték a becsapód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 kérdezte a parancsnok a Katasztrófa elhárító komput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109.664 darab jármű lezuha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érképet! – szólt közbe Panshin felügyelő szörnyű gyanútól gyötörv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rem közepén megjelent a város térkép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iros ponttal jelöld meg a lezuhant autók helyét és egy zöld ponttal a közlekedésvezérlő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dimenziós épületegyüttes utcáit a piros pöttyök színezték be. Szemmel látható volt, hogy a pusztulás 50 km hosszú és négy méter széles sávban történt, a városközpontból a közlekedésvezérlőbe vezető mágnesszalag ment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brahám szakállára! – rázta meg a fejét hitetlenül a parancsnok –Értesítsd azonnal a mentőket! – szólt a komputer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riadókocsik nem működnek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kkor próbálják meg gyalog elérni a sebesülte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rzalmas! – fogta meg a fejét Bomoko tábornok. A kontyos nő is visszasüppedt székébe, és üveges szemekkel meredt maga 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pillanat alatt százezer ember pusztult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3.</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felügyelőnőnek húsz percét vette igénybe, hogy a rendőrségi toronyból eljusson a Közlekedési múzeumhoz. Ezt a távot rendszerint autóval tette meg, és ezért a futás eléggé kimerítette. Kifújta magát, és hálát adott a sorsnak, hogy nem kellett messzebbre rohannia, aztán besietett a múzeum előcsarnok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enruhája láttán mindenfelől emberek sereglettek elő, és mind azt akarták tudni, mi történt, és mikor rendeződik a helyz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semmi baj, egyszerű technikai meghibásodás, a hibaelhárítók szerint legkésőbb 9–10 óra múlva újra működni fog a központi közlekedésvezérlő! – hadarta egy szuszra a nyomozónő.</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akart pánikot kelteni, és tulajdonképpen nem is hazudott. Tíz óra múlva helyreáll a rend – az ellenkezőjére nem is mert gondo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emberek természetesen többet akartak tudni, de Panshin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m sincs bővebb információm… Merre találom Kopulov professzo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vagyok! – tolakodott előre egy alacsony, kecskeszakállas férf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belekarolt, és elindult vele a liftakna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om emelettel a föld alatt szálltak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ofesszor! – fordult ekkor kísérőjéhez Panshin – Segítenie kel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elkezésére állok, bármi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akkor gyorsan összefoglalom a helyzetet. A központi közlekedésvezérlőt egy terrorista elfoglalta és megbénította a forgalmat. A Nemzeti Gárda legközelebbi egységei Bomoko tábornok vezetésével útnak indultak, de az épület innen tíz órányi gyaloglásra van. Arra gondoltam – Arhan parancsnok jóváhagyásával –, hogy egy kétszáz évvel ezelőtti autómatuzsálem talán segíthet. Azokat manuálisan lehetett irányítani, nem kellett hozzájuk a komputer segítség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igaz – simította meg a szakállát Kopulov professzor. – Viszont elég bonyolult módon kellett elindítan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biztosan rendelkezésre állnak elektronikus feljegyzések, melyekből megtudható, hogyan kell bánni ezekkel az őskori szörnyetegekkel. Ha az akkori idők embere boldogult vele, nekem is sikerülni f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ehetséges – vonta meg a vállát a professzor. – Máris lehívom az információkat, aztán meglátjuk, mire megy ve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mindennel megpróbálkoz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igment a kézikönyv javasolta lépéseken: sebességbe tette az autót, kitette az irányjelzőt, kiengedte a kéziféket és felengedte a kuplungot majd lenyomta a gázpedált (háromszor kellett elolvasnia a memo fájlt, mire rájött, hogy melyik fémdarab mire szolgál) de a jármű nem akart elindulni. Ott állt mozdulatlanul a folyosó közepén, ahová kitol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kkor a professzornak eszébe jutott mi lehet a baj: megfeledkeztek az üzemanyagról. Kopulov megkereste a légmentesen lezárt hatalmas kannákat, melyek egy másik vitrinben voltak elhelyezve. A benzin borzalmas, nyálkahártya-irritáló szagot árasztott, de Panshin erőt vett magán, és egy tölcsér segítségével áttöltötte a járműbe a kannák tartalm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gázt adott. Az autó motorja felhördült egyszer, de aztán elcsendes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ügyelőnő ismét elfordította a slusszkulcsot, és hirtelen felengedte a kuplungot. A jármű mint betöretlen, vad csikó megugrott, és lassan gurulni kezdett a szemközti vitrin üvegfala felé. Panshin fékezni próbált, de ehelyett végzetszerűen a gázra lépett, és a kristálylap ezer szilánkra robbant szét. A fémszörny félrelökte az ott kiállított motorkerékpárt, majd áttört a következő vitrinen is, és rátért a keresztirányú folyosóra, melyet pár méterrel távolabb a múzeum acélfala határolt. Az autó egyenesen a tömör fémfal felé tartott. Panshin tekerte a kormányt, de az autó nem fordult elég gyors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al már ott tornyosult az orra elő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orsan lenyomta a másik pedált. A váratlan fékezéstől előre vágódott és orrát beverte a szélvédőbe. Keskeny vérpatak kenődött szét a kézfején, ahogy megtapogatta szaglószervét, meg akarván győződni arról, egy darabban van-e m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pillanatra elveszthette az eszméletét is, mert arra tért magához, hogy a professzor felrántja az ajtót, és a vállai alatt megragadva kirángatja az ülés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kábán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tam magának, hogy ez nem olyan egyszerű! Annak idején jó pár hétig eltartottak a vezetői tanfolyamok. Felelőtlenség volt megpróbálni!</w:t>
      </w:r>
    </w:p>
    <w:p>
      <w:pPr>
        <w:pStyle w:val="Normal"/>
        <w:ind w:left="0" w:right="0" w:firstLine="567"/>
        <w:rPr/>
      </w:pPr>
      <w:r>
        <w:rPr>
          <w:rFonts w:eastAsia="Times New Roman CE" w:cs="Times New Roman CE" w:ascii="Times New Roman CE" w:hAnsi="Times New Roman CE"/>
          <w:sz w:val="24"/>
          <w:szCs w:val="24"/>
          <w:lang w:val="hu-HU" w:eastAsia="zxx"/>
        </w:rPr>
        <w:t xml:space="preserve">Panshin nem válaszolt. A padlón ült, teljesen leeresztve, és az autó gőzpamacsokat eregető motorházát bámulva azon gondolkodott, mit ronthatott el. Mindent úgy csinált, ahogy a könyv írta, mégsem sikerült. Valóban több időre lenne szüksége. Vagy egy sofőr kellene, aki ért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i járművekhez. Ha lenne időgépe, pillanatok alatt szert tehetne a megfelelő személy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zikra váratlanul jött, de egyenesen következett az előzményekből.</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mberek ezrei várták a feltámadást üvegkoporsókba zárva. Hiába. Nem tudtak velük mit kezdeni, a jövőnek nem volt szüksége rájuk. Egészen mostanáig.</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Ugye a hibernáltak a legalsó szinten vannak? – kérdezte a professzort, de a választ meg sem várva kapcsolatba lépett a nyilvántartó adatbázissal, majd a lefagyasztott emberek között sofőrt keresett és talált. Azonnal hívta a parancsnok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 jelentette. – Nekem nem sikerült elindítanom a manuálisan vezérelhető járművet, de újabb ötletem támadt. Találtam valakit, aki elvezeti majd az aut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 a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k Messier, egy hibernált a huszadik század végéről. Kamionsofőr volt, de miután rákos lett, lefagyasztatta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volt rá pénz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eljegyzésekben az áll, hogy ruletten nyerte valami Las Vegas nevű helyen. A lapok annak idején szenzációként tálalták az esetet. Mikor megtudta, hogy a betegsége gyógyíthatatlan, mindenét eladta, majd egy pisztollyal a zsebében Vegasba utazott. Elkezdett játszani a rulettasztalnál, és mikor hajnalban felállt a kerék mellől, gazdag ember volt. A pénzből egy hónapig királyi módon élt, aztán befizette a szükséges összeget, és hibernáltatta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azt hiszi, hogy segíteni fog nekü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ábeszélem,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róbálja meg. Minden esélyt meg kell ragadnunk. Ajánlja fel neki, hogy ha segít, meggyógyítjuk, és beilleszkedhet a társadalmunkba. Ezen a lehetőségen kapni fog. Mindenesetre siessen: a kiolvasztás egy órát is igénybe vehet, és még egy óra, amíg uralkodni tud majd az izmai felett. Hívjon fel a dehibernálás végeztév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4.</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a büdös francban vagyok? – ez volt Mark Messier első kérdése. – És mi a fenéért nem tudom mozgatni a kezemet? Mit csináltak vel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odjon meg, Mark Messier! – szólt a felügyelőnő, miután leküzdötte a durva szavak hallatán érzett megbotránkozását. Kissé furcsa akcentussal beszélt a múltbéli férfi, de minden szavát értette. – Most olvasztottuk ki, még eltart egy darabig, míg a fagyott izmok újra működőképesek lesz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átom tudja a nevem. Nekem viszont fogalmam sincs, hogy ki maga, és nem válaszolt arra sem, hogy hol a francban vagyok, és főleg, miko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Panshin felügyelőnő vagyok. A dátum a maguk időszámítása szerint 2194. április 10-e. Ön a San Angelesi Múzeumban tartózkodik éppen –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i ember részlegben. Ide hoztuk át a hibernálótartályát száz évvel ezelő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jha! – próbált meg füttyenteni Mark, de csak furcsa sziszegésre tellett az erejéből. – Négy év híján kétszáz évet aludtam, mégsem érzem kipihentnek mag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k Messier, szükségünk van az ön segítségére, ezért olvasztottuk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Számíthattok rám, kislány. Mindent megteszek, mondjuk úgy </w:t>
      </w:r>
      <w:r>
        <w:rPr>
          <w:rFonts w:eastAsia="Times New Roman CE" w:cs="Times New Roman CE" w:ascii="Times New Roman CE" w:hAnsi="Times New Roman CE"/>
          <w:i/>
          <w:iCs/>
          <w:sz w:val="24"/>
          <w:szCs w:val="24"/>
          <w:lang w:val="hu-HU" w:eastAsia="zxx"/>
        </w:rPr>
        <w:t xml:space="preserve">hálából, </w:t>
      </w:r>
      <w:r>
        <w:rPr>
          <w:rFonts w:eastAsia="Times New Roman CE" w:cs="Times New Roman CE" w:ascii="Times New Roman CE" w:hAnsi="Times New Roman CE"/>
          <w:sz w:val="24"/>
          <w:szCs w:val="24"/>
          <w:lang w:val="hu-HU" w:eastAsia="zxx"/>
        </w:rPr>
        <w:t>hogy visszaadtátok az életem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felügyelőnő arcán bűntudatos árnyék suhant 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an? Az a baj, hogy kislánynak szólítottalak? – kérdezte a szemöldökét felvonva Ma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hogy. Csak tudnia kell, hogy a rákos sejteket nem irtottuk ki. Arhan parancsnok felhatalmazott, hogy felajánljam: amennyiben segít nekünk, meggyógyítjuk mag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es ipse lehet a főnököd, kislány. Nem tudom mit erőlködik. Nem fagyasztattam volna le magam, ha nem akarnék meggyógyulni. Na nyögd ki, miről van szó! Dumáljuk meg addig, amíg bénán fekszem itt, hogy aztán rögtön belevághass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röviden vázolta a helyzetet. Mark érdeklődve kérdezgetett a központi közlekedésvezérlő komputer felől, aztán elismerően megjegy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hattam volna. Már az én koromban is voltak műholdas helyzetjelző berendezések, meg olyanok is, amelyek a térképen kiválasztották a legkedvezőbb útirányt az autósoknak. Na meg gondolom így nincs baleset sem. Az én időmben… a francba annak már majd’ kétszáz éve… rengetegen kinyiffantak az utakon. Meg sok repülő is lezuhant. Én is karamboloztam kétszer, de mindig a másik húzta a rövidebbet. Hát igen, a kamionsofőröknek könnyű… Mielőtt megkérdeznéd, egyik alkalommal sem én voltam a hib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egyik lábáról a másikra állva hallgatta a monológot, de aztán nem bírta tovább.</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nézést, hogy félbeszakítom, de sajnos fogytán az időnk. A terrorista, aki elfoglalta a közlekedésvezérlőt, tíz órát adott a követelései teljesítésére, és ebből már három óra elte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türelmetlenkedj, kislány. A kezem már tudom mozgatni, de nem érzem az ujjaimat. Nemsokára indulhatunk. De ezt nem gondoltam volna: nálatok is vannak gennygóc terroris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n ritkán fordul elő társadalomellenes cselekedet. Azonosítottuk az agresszivitásért felelős géneket, és kijavítottuk a természet hibáját. Az erőszakra való hajlam többé már nem öröklődik. Az embert azonban élete során is érhetik olyan hatások, melyek negatív irányban befolyásolják személyiségének fejlődését. Az ilyen emberek korai kiszűrése a rendőrség feladata. Nem tudom hogy juthatott el valaki erre a szintre, hogy százezer ember halálát okozza, egyetlen figyelmeztető jel nélk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azt hiszem harcra kész vagyok, ha érted mire gondolok… – mondta Mark, és megmozgatta az ujjait. Kissé még lassan reagáltak, de már engedelmeskedtek az agyából érkező parancsnak. – Gitározni még nem tudnék, de a kormányt meg bírom marko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a kiolvasztást irányító főorvosra nézett – szerencsére a Múzeum közelében lakott –, és amikor az is bólintott, hívta a parancsnok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indulásra készen áll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rom Gárdista várja magukat a kijáratnál. Sok sikert. Ha bármi gond van, jelentkezze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valami, uram. A fejlesztőket sikerült megtalá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Négyen voltak felelősek a rendszerért, egyikük azóta meghalt. A többiek egyetértettek, hogy ha a terrorista képes volt arra, hogy előidézzen egy korlátozott méretű katasztrófát, teljes fennhatósággal bír a rendszer fölött. És az sem lehetetlen, hogy a kommunikátorával parancsot adjon neki. Szóval be kell cserkészni, és bénító sugárral leblokkolni az izmait. Nem szabad hibázni, biztosra kell m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rroristáról tudunk már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han parancsnok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emmit. Nincs azonosítóchipje, valószínűleg saját kezűleg operálta ki. Az adást meg annyira zavarta, hogy a komputer nem tudott használható képet összehozni róla. Ennyit tudunk most, ha valami történik, értesítem. Még egyszer: sok sike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dimenziós kép elemeire bomlott és eltű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gyes találmány! – mondta Mark – Majd én is kérek egy ilyet. Lehet kapni a sarki fűszeresné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ztam magának egy egyszerűbb változatot. Ez úgy működik, mint a maguk adó-vevője. Könnyű kezelni, de nem ad kép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a fejére helyezte az apró, fejhallgatóhoz hasonlító műszert, és néhányszor belefújt a szája elé ívelő mikrofon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ónusz kérdés: mi az az azonosító chi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nek a csuklójába van operálva. Íme az enyém – mutatta a felügyelőnő Mark felé a jobb csuklója belső felét. – A népesség nyilvántartására és a születésszabályozásra találták ki mintegy száz évvel ezelőtt, de ma már főleg azonosításra szolgál. Úgy tudom, maguk mindenféle papír iratokat hurcoltak a zsebükben, hogy igazolják a személyazonosságukat. Nálunk erre nincs szükség. És arra sem, hogy tovább késlekedj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5.</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a gyomrát fogva szédelgett ki a múzeum ajtaján. Az antigravitációs lift kissé megviselte az idegeit. A nő előtt nem akarta kimutatni a félelmét, ezért hanyagul vele együtt belépett a sötéten ásító torkú aknába, és hagyta, hogy a láthatatlan erő megragadja, és mint az ágyúgolyót kilője felfelé. A lába alá nézve semmit nem látott, csak a tömény feketeséget, és érezte, ahogy a gyomra a fenékcsontjához kocc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övetkező pillanatban megérkeztek, és végre elhagyhatta a veszélyes fémhengert. Panshin nem vette észre társa elzöldült arcát, energikus léptekkel elindult a szemközti üvegajtó felé, és a férfi rogyadozó lábakkal követte. Amikor azonban meglátta a hegyes tűként magasodó házakat, és közöttük a megszámlálhatatlanul sok, lebegő pontot, még a hányingeréről is megfeled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kibaszottul látványos! – mondta elismerően füttyentve. – Életemben nem láttam ennyi M&amp;M’s csokigolyót! Mintha valaki felhajította volna őket a magasba, hogy aztán a szájával elkapja, de mindegyik a levegőben maradt…</w:t>
      </w:r>
    </w:p>
    <w:p>
      <w:pPr>
        <w:pStyle w:val="Normal"/>
        <w:ind w:left="0" w:right="0" w:firstLine="567"/>
        <w:rPr/>
      </w:pPr>
      <w:r>
        <w:rPr>
          <w:rFonts w:eastAsia="Times New Roman CE" w:cs="Times New Roman CE" w:ascii="Times New Roman CE" w:hAnsi="Times New Roman CE"/>
          <w:sz w:val="24"/>
          <w:szCs w:val="24"/>
          <w:lang w:val="hu-HU" w:eastAsia="zxx"/>
        </w:rPr>
        <w:t xml:space="preserve">Mark egy ideig kitekeredett nyakkal bámészkodott, de aztán meglátta az épület előtt parkoló Land Rovert. Kopulov professzor, míg a nyomozónő az újraélesztéssel foglalkozott, a teherliften felhozta az egyik, használhatónak tűnő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i járműv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csodálom kislány, hogy elsőre nem tudtad irányítani. Ezzel kemény kézzel kell bánni. Tele a ta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nzin van a verdá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a benzin szóból kiindulva megsejtette, mi lehet az a verda, ezért bólin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Két kannáv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nnyi elég lesz. Ugorjatok fel fiúk! – intett Mark a katonák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árom gárdista Panshinhoz hasonló értetlen arcot vágott. Mark megdörzsölte a halánték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így nehezen fog menni… Na mindegy, szálljatok be. Húzzátok meg a kilincset í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árdisták hátulra préselődtek be, míg Panshin a vezető mellé 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d be magad kislány, mert mindjárt a lovak közé csap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utánozva Mark mozdulatát áthúzta a mellkasa előtt a kétujjnyi rugalmas pántot, és közben elátkozta magát, hogy erre korábban nem gondolt. Akkor most nem fájna annyira az or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elégedetten figyelte, ahogy az öv leszorítja utasa egyenruháját, és az anyag megfeszül a melleken, majd elfordította a slusszkulcs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nd Rover motorja elégedetten felmordult – mint aki érzi, hogy végre értő kezekbe került –, aztán az autó nekiló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ég furcsa útjaitok vannak! Mint a mágnesszalag! – jegyezte meg Ma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valami ahhoz hasonló…</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gyorsított. A kilométeróra mutatója egyre inkább jobbra lendü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egyenesen, ugy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de lesznek akadályok. Lezuhant járműv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első itt is v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lassított, és megpróbálta balról kikerülni az utat elzáró roncsot. Az út keskeny volt, és a Land Rover csak az épület falához simulva tudott elsuhanni a teljesen összetört jármű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Csikorgó hang hallatszott, ahogy a Land Rover jobb oldalát meghúzta a fa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álom, de újra kell majd festeni az ajtót! – jegyeztem meg Mark vigyorogva. Újabb útakadály tornyosult előttük. Mark maradt a fémszalag jobb oldalán, és most a házfalat sem kellett súrolnia, könnyedén elfért a jármű és az épület közötti résen. Aztán viszont gyorsan balra rántotta a kormányt, és áttért az úttest másik oldalára. A gárdisták egymásra borultak, és Panshint is csak a biztonsági öv fogta vissza, nehogy a vezető ölében kössön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ívesen mondanám, hogy csak azért csináltam, hogy közelebbi ismeretségbe kerüljünk kislány, de azt hiszem jobb ha fogódzkodtok, ez keményebb lesz, mint vártam… – mondta Mar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nd Rover ismét jobbra kanyarodott, majd vissza balra. Messier úgy szlalomozott a lezuhant járművek között, mintha újra a rutinpályán lenne. Magától értetődő természetességgel és biztonsággal kerülgette az akadályo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lyan ez kislány, mint a biciklizés. Nem felejti el az ember. Pedig már százkilencvenhat éve nem vezettem! El kell ismerned, nem rossz teljesítmény egy kétszázhuszonnyolc éves nagyapótól! Megőrjítenek ezek a számok, téged ne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út egy harmadáig nem találkoztak élő emberrel, ám a következő autó előtt ott állt a tulajdonosa, és integetve megpróbált eléjük áll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átod, haver, hogy már tele vagyok? – kérdezte Mark – Hülye stoppos, tágulj az út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zal megnyomta a dudát. A kocsiban ülők mind a fülükhöz kaptak, az integető férfi pedig még náluk is jobban megdöbbent. Sóbálvánnyá meredve nézte, ahogy a Land Rover elrobog mellette, faképnél hagyva őt és hasznavehetetlenné roncsolódott járműv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volt ez? – kérdezte Panshin, elvéve a kezét a fülé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bamba fickó, aki majdnem elénk ugrott. Ma kétszer volt mázlija: túlélte a lezuhanást, és én sem ütöttem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megrázta a fejét. Ő a dudára gondolt, de nem kérdezősködött, tovább, mert a férfi szövegétől megfájdult a fej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élúton járhattak, amikor beérték a Nemzetközi Gárdistákat. Terepszínű ruhás, nagydarab fickók voltak, a hátukon egy-egy lapos fémtömeggel, a vállukról pedig rövid csövű, komolynak tűnő fegyverek lógtak alá. Szemmel láthatóan elszoktak a gyaloglástól, mert elég nehezen vonszolták magu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Álljon meg, beszélni szeretnék velük – szólt Panshi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rancsára, hölgyem! – fékezett le Ma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omoko táborn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aga az, Panshin nyomozó! – lépett közelebb a fekete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kilométerre megközelítjük a közlekedésvezérlő épületét… közelebb nem mehetünk, mert az autónk hangja elárulna… és visszajövünk Önökért. Szerintem három katonája máris beszállhat az általunk hozott friss emberek helyé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ábornok bólintott, és intett három gárdistának, akik helyet cseréltek a Land Rover hátsó ülésén szorongókk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gázt adott, és elporzott a közlekedésvezérlő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6.</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re megérkeztek, Panshin egész megszokta a hirtelen manővereket, és szinte élvezni látszott a kanyarokat. Arca csak néha komorult el, amikor összeroncsolódott, kivérzett holttestek mellett vitt el az útjuk, szerencsére azonban az emberek többsége a roncs belsejében rekedt, a Land Roverben ülők számára láthatatlanu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kitette a gárdistákat és a felügyelőnőt, és rögtön fordult 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rje az időt, kislány! – mondta Panshinnak. – Nem bírom ki sokáig maga nélkül, úgyhogy sietni fog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árom órába telt, mire végzett az öt fuvarral, és a huszonhárom gárdista mind megérke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t összevetve három óra tíz percünk maradt az ultimátum lejártáig – jelentette ki elégedetten Bomoko tábornok. – Maguk maradjanak itt, a többit pedig bízzák rá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aga mondja… – vonta meg a vállát Mar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azonban nem adta meg magát ilyen könny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hoztam magukat idáig, jogom van részt venni az akció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Panshin felügyelőnő, emlékeztetnem kell, hogy mi a Kormányzó parancsát teljesítjük. Amennyiben a Kormányzó úr engedélyt ad, velünk jöhet. Felhívjuk most, együ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zükséges – hátrált meg Panshin. – Itt megvárjuk, hogy mit végez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árdisták kibiztosították a fegyvereiket, szemük elé húzták rovarszemként kidülledő foncsorozott szemüvegüket, és sorba fejlődve elindultak a közlekedésvezérlő nem túl messze magasodó épülete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 tenyérbe mászó pofa! – jegyezte meg Mark, miután az utolsó gárdista is hallótávolságon kívül ért. A motorháztetőn ült, hátával a szélvédőnek támaszkodva. – A kommandósok mindenütt és minden korban seggfej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beszélhet így róluk. Csak a feladatukat teljesítik! – rótta meg Panshi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ön üljön ide mellém, és nézzük a naplemen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megpaskolta a motorháztetőt: a lemez kongó hangot adott. Panshin, mivel semmi kivetnivalót nem látott a dologban, elfogadta az invitálá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figyelte, hogy a lánynak van-e segítségre szüksége, de miután nem volt, újra a gárdisták után nézett. De sehol nem látta ő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szerűen eltűn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még hallotta bakancsaik kopogását, azonban a katonák felszívódtak, mintha a föld nyelte volna el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ppá! Erről nem volt szó! – mondta a szemét megdörgölve. – Hova a francba let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elmosoly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Üzembe helyezték a vizuális torzítót. Emberi szem számára láthatatlanok. Ráadásul biztos a pajzsukat is felhúzták, így infravörösben vagy radarral sem érzékelhető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 módon csak ki lehet őket szúr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de ahhoz különleges felszerelésre van szükség, ami remélhetőleg nem áll a terrorista rendelkezésé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akkor erről ennyit. Az ürge máris megrendelheti a koporsóját… Egy ideig csendben ültek. Panshin furcsának találta a semmittevést. Furcsának, de kényelmes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ssier azonban nem bírta sokáig szótlanu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dod, te helyes lány vagy Panshin. Van neked keresztnev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enkinek van, ez a szokás, de nem használjuk – válaszolt kelletlenül a lány. – A második nevem Sand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Csak azért kérdem, mert gondolom unod, hogy állandóan kislánynak nevezlek. Na mindegy. Szóval helyes vagy, meg minden, csak ez a kezeslábas, meg a csurkába font hajad, sokat ront az összkép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kényelmes ruhákban járunk, nem úgy mint a te korodban. És a hajam is praktikus viselet, nem lóg a szemem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ez a másik bajod, ez a hivatalos hang. Engedd el magad, és élvezd a naplemen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kilazította az izmait, és elengedte magát, ahogy a múltból érkezett férfi javasolta. A napfény lágyan simogatta az arcbő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ost hunyd le a szemed… – súgta közel hajolva Mar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engedelmeskedett. Mark még közelebb hajolt, és ajka már a lányét érintette, mikor hatalmas dörrenés hallatszott. Aztán még egy és még e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szemei felpattantak, és aktiválta a kommunikátor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történt, uram? – kérdezte az elkerekedett szemű parancsnoktól. Arhan elvesztette önuralmát, és foteljéből felpattanva, ketrecbe zárt oroszlánként járt fel-al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amiféle őskori robbanószerkezet. Az adatbázis szerint taposóakna a neve. Fogalmam sincs honnan szerezhette, de a terrorista aláaknázta a területet. A gárdisták csapdába estek. Rátévedtek az aknamezőre, és már hárman odavesztek. Mindenfelé rejtett aknák vannak. Kiadtam a parancsot, hogy ne mozdulja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d, haver – szólt közbe váratlanul Mark –, hogyan jutott hozzá a terrorista fiú kétszáz évvel ezelőtti fegyverek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shonnan nem szerezhette, csak a Múzeumból – válaszolt Panshin megtör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itt így zajlanak a dolgok: bemegy valaki, szépen rámosolyog a portás bácsira, aztán kijön néhány taposóaknával a hóna al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Természetesen nem. Hanem… – Panshin hangja elbizonytalanodott. – Alkalmazottnak vagy kutatónak kellett lennie! Ez az! Kutató, aki hadtörténettel foglalkozik! A központi nyilvántartót kérem! Keresés az adatbázisban. Keresett személy foglalkozása kutató,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i hadtörténet, programozói háttérrel. Második keresés: múzeumi alkalmazott, szintén programozói háttérr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eresés gyorsan lefutott, tíz találat akadt. Panshin gyorsan végignézte a neveket, kapcsolatot keresvén a közlekedésvezérlővel, és a negyediknél felkiált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van! Alex Friedman. Apja a központi közlekedésvezérlő egyik fejlesztője volt. ő is a nyomdokába akart lépni, aztán mégis inkább a Múzeumban helyezkedett el. Elvégzett egy hadtörténeti kurzu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 Panshin – biccentett elismerően Arhan parancsnok. –Most már tudjuk, kivel van dolgunk, de ez nem segít rajtunk A terrorista kezében van a távirányító, és a gárdisták tehetetlenek, pedig ez volt az egyetlen ütőkártyánk. Nincs más hátra, mint teljesíteni Friedman követeléseit. Az Éden már föld körüli pályára állt, nemsokára leszáll. Most állítjuk össze a lányok névsorát. Persze önkéntes alapon. Sokan jelentkeztek, hogy megmentsék rokonaikat, akik az autóikban rekedtek. Inkább vállalják az utat az ismeretlenbe az Éden fedélzetén, mintsem veszni hagyják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vegyen be engem i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z egy lehetőségünk maradt, hogy megállítsuk. Biztos számít erre is a terrorista, de meg kell kockáztatn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Felveszem a jelentkezők közé. Remélem tudja mit válla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7.</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en vissza a Parancsnokságra! – mondta Panshi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ssier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jobb ötlet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És mi az, amire a komputereink nem jöttek rá, de maga 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rébb az agarakkal, Sandra bébi! – tárta szét a karját Mark. –Harcoltam az Öböl-háborúban. Illetve az túlzás, hogy harcoltam volna, mert a puskámat sem sütöttem el, de megkaptuk a kiképzést, hogyan kell hatástalanítani az akná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arcán látszott a megrökönyödés: nem szokott hozzá, hogy ilyen stílusban beszéljenek ve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mondtad ezt az előbb Arhan parancsnok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ek belevonni másokat? Úgyis megtiltotta volna, ismerem a fajtáját. A háború túl komoly dolog, hogy fejesekre bízzuk. Csak ketten megyünk, te, meg 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a mondás… – Sandra elbizonytalanodva méregette Markot –mintha máshogy lenne. Kitől hallotta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mindegy? A pizzafutártól, vagy nagyanyámtól. A lényeg az, hogy én át tudok kelni az aknamezőn, mivel ismerem a fajtájukat. Bemegyek, leszedem a terrorista ürgét, és el van intézve a dol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nem is tudom… – Panshin hangja bizonytalanul csengett. – Lehet, hogy tárgyalás útján is sikerül megegyeznünk. Most már tudjuk a terrorista nevét, felkutatjuk a rokonait. A legjobb pszichológusok veszik kézbe az ügy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megvonta a váll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ulajdonképpen nem kell a jóváhagyásod, ha nem jössz, megcsinálom egyedül. Ha otthagyom a fogam, nem fáj senkinek. De aztán ne panaszkodj, ha az összes kitüntetést az én mellemre aggat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gok panaszkodni. Indulok vissz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j, ha akarsz, kislány. De előbb add ide a pisztolyodat – nyújtotta ki a kezét Ma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parancsnok nevében megtiltok mindenféle akci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Nem vagyok a csicskása, hogy úgy ugráljak, ahogy ő fütyül –legyintett rá Mark, és elindult a közlekedésvezérlő irány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egy ideig nézte a távoldó férfi hátát, a kommunikátoráért nyúlt, aztán mérgesen a Land Rover motorháztetejére csapott. A fém kemény volt, megfájdult tőle a tenye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Ősember! Agynélküli Dinoszaurusz! – morogta, és elindult a férfi után.</w:t>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8.</w:t>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úsz gárdista szoborrá dermedve álldogált pár méterrel a húszemeletes plasztacél épület bejárata előtt. Arcuk falfehérre sápadt, és szinte görcsbe rándult kézzel szorították fegyvereiket. Miután rájöttek, hogy az aknamezőn még láthatatlanul sem lehet átjutni, Bomoko kikapcsoltatta az álcaberendezéseket, hogy felmérje, pontosan meddig jutot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i fiúk! Jön már apu, és kiszabadít benneteket! – dünnyögte Mark és négykézlábra eresz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követte a példáját, és érdeklődve figyelte mit csinál a férfi. Mark szinte vakondként, orrával a földet túrva haladt előre. Egyre közelebb került a gárdistákhoz. Váratlanul felemelte a kezét, jelezve a felügyelőnőnek, hogy álljon me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tt van egy akna. Van magánál valami, amit leszúrhatnék, hogy megjelöljem a hely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n kése, 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másra kell. Adjon valam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előreadott egy tollhoz hasonló fémheng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mm. Ez az, amire gondol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mire gondo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egyezd meg kislány, egy kamionsofőr mindig arra gondol. Ebben különbözik a tengerésztől. Az ugyanis először a rumra gondol, és csak aztán arra. Ez pedig, amit a kezemben tartok nem lehet más, csakis vibrátor. A kisebb fajtá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n vicces – húzta el a szája szélét Sand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a fémtányér mellett félig a földbe szúrta a vékony hengert, és kúszott tovább. Odaért a sereghajtó katon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alpam alatt van – suttogta a gárdista, mintha félne, hogy a robbanószerkezet hangra aktiválódik – A talpam alatt v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elsőre is hallottam. Nem kell beszarni. Hallottál kattan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en-US" w:eastAsia="zxx"/>
        </w:rPr>
        <w:t xml:space="preserve">I…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yugi. Addig ne mozdulj, amíg nem szólok, különben mindkettőnkből fasírt les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elővette a kését, és óvatosan a gárdista talpa alá csúsztatta. Amikor a hegy eltűnt, még óvatosabban tolta előre. A fémpenge hamarosan előbukkant a bakancsorr túloldal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Oké, most felemelheted a lábad, és indulj el kifelé a csapáson, amit hagytam. Kerüld el azt a fémszínű, vibrátorhoz hasonlító iz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akáskulcs – jegyezte meg Sand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lakáskulcs, csak indulj már, mielőtt görcsöt kap az ujj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gárdistának nem kellett kétszer mondani, amilyen gyorsan csak tudott, visszaiszkolt biztonságos távol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pedig fiúk, mindenki húzza össze magát, mert robbantani fog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 vagy őrülve? – sziszegte Sandra. – Miért nem hatástalaníto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zal elkéstünk, már élesítve van. Egyébként ez a típus pár méterrel távolabb nem veszélyes. Sajnos ez annak, aki rálép, sovány vigasz, mivel helyből kevesen tudnak három métert ugr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amennyire kinyújtott keze engedte, távol húzódott a taposóaknától, aztán gyorsan félrehengeredett. A pöcök, amelyet a késpenge lenyomva tartott, most kiugrott a helyéből, és a szerkezet felrobbant. Földgöröngyök és fűcsomók repkedtek a levegőben. Sandra a szállingózó portól köhögni kezd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gy, Mar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Úristen, a kezem! Elvesztettem a kezem! – sikoltott fel a férfi, aztán látva a felügyelőnő ijedt arcát, felnevetett. – Ezt megetted, kislány. Persze, hogy jól vagy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e századodban mindenki ilyen hülye vo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Mármint a kettes ejtőernyősöknél? – látva a lány összevont szemöldökét más hangnemben folytatta. – Ah, a </w:t>
      </w:r>
      <w:r>
        <w:rPr>
          <w:rFonts w:eastAsia="Times New Roman CE" w:cs="Times New Roman CE" w:ascii="Times New Roman CE" w:hAnsi="Times New Roman CE"/>
          <w:sz w:val="24"/>
          <w:szCs w:val="24"/>
          <w:lang w:val="en-US" w:eastAsia="zxx"/>
        </w:rPr>
        <w:t xml:space="preserve">XX. </w:t>
      </w:r>
      <w:r>
        <w:rPr>
          <w:rFonts w:eastAsia="Times New Roman CE" w:cs="Times New Roman CE" w:ascii="Times New Roman CE" w:hAnsi="Times New Roman CE"/>
          <w:sz w:val="24"/>
          <w:szCs w:val="24"/>
          <w:lang w:val="hu-HU" w:eastAsia="zxx"/>
        </w:rPr>
        <w:t>századra gondolsz! Ott nem, csak az okosabbak. Én szerencsére közéjük tartoztam…</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9.</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vesebb aknát találtak, mint számították. Mindössze tucatnyit helyezett el Friedman a bejárat környékén, de ennyi is elég volt, hogy megbénítsa a Nemzetközi Gárda akcióját. Mark megjelölte mindegyiket (összesen nyolcat, mivel négy felrobbant), és a gárdisták aknamentes területre húzták sebesült társaikat. Ketten még éltek, ők csak a lábukat vesztették el. Kaptak egy injekciót és szorítókötést alkalmaztak náluk. A tábornok minden sebesülttel és a halottal két-két embert visszaküldött – remélhetőleg nemsokára találkoznak az egészségügyisekkel, akik a roncsokban rekedteket próbálják összegyűjteni –, a többiek csatlakoztak Panshin felügyelőnőhöz.</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pület földszintjén kikapcsolták a világítást, sőt, áramtalanították az összes szintet, így a lift sem működ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 a barátunk? – kérdezte Mark a lépcsősor tetején állv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mínusz huszadik emelet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rancba. Még szerencse, hogy lefelé kell menni. Mondtam már, hogy utálom a lépcsőmászás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de nem is érdekel – mondta Panshin, és nekiind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tszik a kislány! – súgta oda vigyorogva Mark a megrökönyödött Bomoko tábornoknak, aztán felzárkózott a lány mög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mínusz tizenhetedik emeleten pihenőt tartottak. Óvatosan, lábujjhegyen szedték a lépcsőfokokat, ezért rendesen elfáradtak, mire idáig értek. A gárdisták leroskadtak a kőkockákra, és kimerülten liheg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ő? – kérdezte Mark. Sandra az órájára néz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ég másfél óra. Odaér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ügyelőnő Arhan parancsnokot hív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Uram, benn vagyunk az épületben, három emeletnyire a terrorista vélt tartózkodási helyé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 kerültek oda? – kerekedett el Arhan parancsnok szem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rk Messier áthozott bennünket az aknamezőn. Elnézést kérek uram, hogy nem értesítettem, de nem akartam, hogy esetleg hiú reményeket tápláljo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t majd később megbeszéljük. Ha jól sejtem, most a jóváhagyásomra vár, hogy megkezdhessék az akciót. Megkapja, de engedjék előre a gárdistákat. Ez az ő feladatuk, erre képezték ki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rtettem uram – mondta Panshin, és kikapcsolta a kommunikáto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0.</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és Sandra leültek a hideg lépcsőfokra, és irigykedve nézték a lépcsőfordulóban eltűnő gárdisták hát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 megkérdezel, megmondhattam volna, hogy ne hívd fel a főnöködet. Most miattad kimaradunk a buli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nem kérdeztelek – mondta a lány harcias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égül is lehet, hogy neked van igazad. A fiúkat ezért fizetik, csinálják hát ők. De nem bízom bennük – mondta a fér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íved joga. Mi a bajod vel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amlaszok. Nem köpködnek, nem káromkodnak, nem néznek csúnyán. Ha a terroristátok nem ilyen fajta, bekapja őket reggelire. Illetve vacsorára, tekintve, hogy épp most nyugodott le a nap.</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ek fegyvereik vannak. Elég csak egy gombot megnyomni, és Friedman izmai azonnal lebénul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igen. Megmutatod, hogy működik ez a vacak? – nyújtotta oda Mark az egyik sebesült gárdistától elcsaklizott fegyvert a lánynak Könnyű, plasztikba burkolt, a kézfejre simuló, gúlára emlékeztető valami volt, a závárzat helyén LCD kijelző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gy MAX55AA. Ötfajta fegyver, egyben. Alapfokozatban lézersugarat bocsát ki, olyan pontos, mint egy sebészrobot. Itt oldalt lehet átváltani az izombénítóra. Tíz percre érzéketlenné teszi az idegrostokat, ezért azok nem továbbítják az agy parancsát. A következő fokozat már keményebb, a plazmagömb adagoló. Láttál már plazmát? Ez egy ökölnyi tűzgolyó, amely úgy megy át két méter vastag plasztacél falon, hogy le sem lassul közben. Szétfolyik minden, amivel érintkezik. A negyed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teljesen belemerült a magyarázatba. Eltelt öt perc, aztán tíz. A lány végzett az ismertetővel, és rápillantott a csuklóján tetoválásként kidomborodó számlap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végezniük kellett voln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m megadtuk nekik az esélyt. Most mi következünk: menjünk, és rúgjuk szét az ürge seggét – állt fel Mark, és óvatos léptekkel elindult lefelé. Sandra tétovázás nélkül köv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feledd, nála van a távirányító – suttogta a lány a lépcsőfordulóban. – Nem szabad megnyomnia a gombot, különben több száz millió ember vész oda. Nincs olyan pusztító fegyver, mely ekkora kárt tudna oko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ndben, majd vigyázok. De mondd, ha vége ennek az egésznek, eljössz velem vacsorázni? Remélem nem zavar a kétszáz évnyi korkülönbsé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yomozónő elmosolyodott, de nem válaszolt, csak az ajkára tett ujjával jelezte, mostantól jobb, ha csendben maradna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vezérlőterembe nyíló üvegajtó tárva-nyitva állt: a vezérlőpanelt szétolvasztották, és kifeszítették az ajtószárnyakat. Mark bekapcsolta a célkeresőt. Emberi testhőmérsékletre volt hangolva, de semmit nem jelzett. Sem a gárdistákat, sem a terroristát. Átkapcsolt fémtartalom mérésre: a műszer teljesen megbolondult, az egész képernyő vörösben ragyogott. Gyorsan benyomta a mozgásérzékelőt. Semmi: csak Sandrát érzékelt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nnyit ér a modern technik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ntett a lánynak, hogy ne mozduljon, és óvatosan előrelépett, majd megdermedt. Hallgatózott. Tökéletes csend honolt a helyiségben. Félkör alaprajzú terem volt, a körív két szélső pontját összekötő oszlopsorral. Mikor elérte a márványoszlopok vonalát, kikémlelt a takarásb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tványtól leesett az álla: a gárdisták egy lépéssel előtte álltak, jéggé fagyva. Bajuszukról jégcsap lógott alá, homlokukon zúzmarává dermedt az izzadság, hajtincseiket porhó fehérítette, végtagjaikat jégpáncél burkolta be.</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Milyen fagyos lett a hangul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Bal felől mozgást jelzett a célkereső. Mark megperdült a tengelye körül, és már-már lenyomta a bénító sugár gombját, amikor eljutott az agyáig a felismerés, hogy Sandra áll a szomszédos oszlop mell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kérdő pillantására a lány megrázta a fejét, és egy apró fémmütyürt nyújtott előre. Mikor visszahúzta, vékony jégcsap lógott a végén. Odatartotta a férfi orra alá: a kijelző mínusz száz fokot jelzett. A gárdisták nem tanultak a taposóaknás esetből, egyenesen belegyalogoltak az energiamezőbe, mely egy pillanat alatt fagyott hússá változtatta őke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Valamit látniuk kellett, ha ilyen egyszerűen besétáltak a csapd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felmérte a termet. A hátsó falnál néhány üres szék árválkodott a plasztacél körívből kiugró konzolok előtt. Az egész hely egy atomerőmű belsejére emlékeztette a férfit. Minden fehér színű volt, a konzolok egyszerűek, könnyen átláthatók, viszonylag kevés világító kijelzővel, és annál is kevesebb gombbal, tárcsával és mutatóval. A rendszer hibátlanul működött, nem szorult emberi beavatkozásra, sem felügyelet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gy pillanattal később észrevette a terroristát. Háttal ült neki, és az egyik pulton matatott valamit. Mark arrébb lépett, mert onnan ahol állt, nem nyílt jó rálátása a célpont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felemelte a fegyverét. Lőni azonban nem lőtt, mert váratlanul Arhan parancsnok jelent meg a terem közepén. A csuklyás férfi megpördült a székével, hogy szembekerüljön a hologrammal. Az arcát valamiféle maszk fedte, nagyon hasonló Jasonéhoz a Péntek 13-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riedman kutató, az Édent előkészítettük. A lányok a fedélzeten várják. A határidő lejárta előtt teljesítettük a feltételeit. Nem akar még egyszer beszélni a testvérév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ndtam már hogy nem. Hagyjon fel a kisded játékaival parancsnok, mert minden ellenem irányuló támadásért keményen megfizetek! A gárdistái rajtavesztettek, remélem ebből tanult, és nem próbálkoznak még egyszer. Ne feledje, elég megnyomnom ezt a gombot – emelt fel egy mobiltelefonhoz hasonló tárgyat a terrorista – és akár a légkör határáról is képes vagyok kikapcsolni a közlekedésvezérlőt, mely a levegőben tartja a járműve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látta a műszert, és tudta, eljött a megfelelő pillanat. A terrorista most a fenyegetőzéssel van elfoglalva, nem lesz ideje megnyomni a gombot. A célzókereszt megpihent a kámzsás alak homlokának közep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üze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énítósugár a másodperc törtrésze alatt átszelte a kettejüket elválasztó távolságot. Láthatatlanul és megállíthatatlanul. Telitalál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ámzsás alak felnev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hát, hogy mindenki bedől ennek az ócska trükk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ng a háta mögül hallatszott. Mark űzött vadként perdült meg: de már elkésett. A terem sarkából érte a sugár. Egy pillanat alatt elvesztette a kontrollt a végtagjai felett. Ujja centiméternyire volt az elsütő billentyűtől, de akár kilométernyi távolságra lehetett volna, úgysem érhette el. Agya működött, és kétségbeesetten zakatolt, ám tagjai ólomból voltak, még a kisujját sem tudta mozdítani. A levegő ki-be áramlott az orrlyukában, de akaratát börtönbe zárták, a saját teste börtöné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dd le a fegyvert! – szólt rá Sandrára a hosszú lebernyegbe burkolódzó alak. – Ugye nem akarod kockáztatni egymilliárd ember é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1.</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leengedte a MAX55AA-t, és hagyta, hogy az nagyot koppanva a padlón kössön k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Kíváncsi vagy, mi? Nem csodálom. Túljártam a szuperkomputerek és a szuperkommandósok eszén. Ez a csuklya és a maszk leárnyékolja a testhőmérsékletemet, és ha teljesen mozdulatlan maradok, nem érzékelnek a szuperintelligens fegyverek sem. Ha olyan jó kis álcaruha lenne rajtam, mint a gárdistákon, a harckomputereik egyből kiszúrtak volna, de ez, amit viselek, százötven évvel ezelőtti technika. Hypotermiás ruhának hívják… Ott meg a hasonmásom ül a pult előtt. Azaz inkább holoképmás, nézd, azt csinálja, amit én, csak pár méterrel távolabb. A hanghullámokat – míg ki nem kapcsoltam – a maszkba épített membrán elnyelte, és továbbította a konzol előtti széken elhelyezett hangszóróba. Ezek az ostoba fickók láthatatlanságukban bízva rám rontottak, ahelyett, hogy gondolkodtak volna. Egyenesen beleszaladtak az energiamezőbe, ami hidegre tette őket. Jó mi? </w:t>
      </w:r>
      <w:r>
        <w:rPr>
          <w:rFonts w:eastAsia="Times New Roman CE" w:cs="Times New Roman CE" w:ascii="Times New Roman CE" w:hAnsi="Times New Roman CE"/>
          <w:i/>
          <w:iCs/>
          <w:sz w:val="24"/>
          <w:szCs w:val="24"/>
          <w:lang w:val="hu-HU" w:eastAsia="zxx"/>
        </w:rPr>
        <w:t>Hidegre tette őket</w:t>
      </w:r>
      <w:r>
        <w:rPr>
          <w:rFonts w:eastAsia="Times New Roman CE" w:cs="Times New Roman CE" w:ascii="Times New Roman CE" w:hAnsi="Times New Roman CE"/>
          <w:i w:val="false"/>
          <w:iCs w:val="false"/>
          <w:sz w:val="24"/>
          <w:szCs w:val="24"/>
          <w:lang w:val="hu-HU" w:eastAsia="zxx"/>
        </w:rPr>
        <w: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man nagyot röhögött a saját szóviccén. Aztán, mintha késsel vágták volna el a nevetését, elhallgatott, és komoly képpel folytat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árjatok csak, mutatok valami érdekeset. Tulajdonképpen már rég ki szerettem volna próbálni. Lépj hátrébb! – Panshin engedelmeskedett, a terrorista pedig felvette a földről a lány leejtett fegyver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ost figyelj! – mondta Friedman, és a legközelebb álló gárdista hátához vágta a kézifegyvert. A MAX55AA pont a háta közepén találta el Bomoko tábornokot. A jéggé dermedt férfi megingott, és mint a talapzatáról ledöntött szobor, megindult a föld felé. Borzalmas látvány volt, amikor a fagyott test darabokra szakadt. Jégszilánkok törtek le a törzséről, a végtagok elgurultak, mint ahogy a fej is, míg jégkockaként, pár lépéssel távolabb meg nem állapodott. A nyakszirtből kiömlő vér, mint lábát nyújtogató amőba megdermedt, a többi leszakadt végtag azonban nem vérzett, mert a folyadék megfagyott a test belsejéb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félj, nekik már semmi se fáj! – mondta az elszörnyedt arcú lánynak a terrorista. – Inkább a szépségre figyelj. Nem lenyűgöző, amikor egy élő, lélegző test megszűnik létezni? Csak magukat okolhatják a végzetükért. Itt ültem a sarokban, és jót röhögtem rajtuk. Mondd, miért hitte azt mindenki, hogy ott kell lennem a vezérlőpanelnél? Ha már megbütyköltem, bárhová mehe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szája kiszáradt a félelem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lem mit szándékozik t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etnél életben maradni? Jól van. Beválogatlak a tíz kiválasztott közé, akikkel elindulok, hogy meghódítsuk a világűrt. Útközben rengeteg gyönyörben lesz részünk. Felfedezünk új galaxisokat és mellesleg egymás testét. Nem is tudom mi érdekel jobban, a fekete lyukak, vagy az erogén zónák. Talán a kettő nem is különbözik annyira egymástól, mint gondolná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rrorista ismét röhögött, fülsértően és dühítő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szeretett volna odalépni hozzá és bezúzni a képét, de csak állt tehetetlenül. Még a fogát sem tudta csikorgat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deje indulni, de előbb beszélek a főnököddel – mondta a nevetése csillapodtával Friedm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rhan parancsnok várhatta a hívást, mert háromdimenziós képmása szinte azonnal megjelent a terem közepé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 kérdezte várakozó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volt jó fiú, parancsnok. Nem szólt nekem, hogy még ketten megmaradtak az elfogásomra küldött csapatból. Ezért büntetésül megtisztítom a légteret az űrkikötő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em ne tegye! Gondoljon az ártatlan emberek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a van… – mondta Friedman bűnbánó képpel és lehajtotta a fejét mintha mélyen gondolkodna. – Óh, az ártatlan emberek. Nem, sajnos nem tudom sajnálni őket. Dögöljenek m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nyomott egy gombot a távirányítón – nem azt, amelyikkel korábban fenyegetődzött – és az egész épület megremegett, mintha megmozdult volna a föld. Arhan parancsnok arcáról lerítt, valami szörnyű katasztrófa történhet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élem ez az újabb figyelmeztetés elég lesz. Ne legyen mérgezett étel, ital és kommandós sem az Édenen. Nem kell pilóta sem: ha a lányokon kívül bárkit ott találok, tudja mi történik. Viszlát, ne lássam azt a savanyú képét addig, amíg az űrhajón nem lesz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2.</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íz perc nagyon hosszú idő. Különösen akkor, ha nőre vár az ember, vagy ha érzéketlenül és tehetetlenül kell kivárni, míg megmozdíthatja a tagjait. Mark végignézte, hogy a kámzsás alak megragadja Sandra csuklóját, és beszáll vele az ismét működőképessé tett antigravitációs liftbe. Aztán várt, és várt. Minden porcikája azt kívánta, hogy rohanjon a terrorista után és verje ki a szart is belőle, ám csak állt, rendíthetetlen ólomkatonak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sokan dicsekedhetnek el azzal, hogy még életükben szobrot állítottak nekik – Mark azonban szívesen lemondott volna erről a megtiszteltetésről. Iszonyú lassan telt el a tíz perc, és szűnt meg a bénító sugár hatása. Nem volt ismeretlen érzés, hasonlított a hibernálásból való visszatérésr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botladozva, nehezen hajló lábbal indult meg a lift felé, aztán megállt, és a hívógombot kereste, de nem találta sehol. A fal tükörsima volt, de ahogy végigsimította, felfénylett egy számokkal feltöltött mátrix. Megnyomta a földszintet, és belépett az üresen ásító henger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melyítő érzés ugyanaz maradt, mint ami a könyvtárban elfogta. A gyomra helyet cserélt az ülepével, a beleit lapos csomóvá préselve össze, hogy aztán a megérkezéskor az ádámcsutkájához ütődjö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káromkodva kiszállt a felvonóból, és egyre gyorsabban vonszolva magát – a végén már futva – indult a nem túl messze parkoló Land Rover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autó ott állt, ahol leállította, ebben a korban rajta kívül senki nem tudta vezetni. A slusszkulcs is ott fityegett a helyén.</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Itt nem kell félni az autó tolvajok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bekötötte magát, aztán eljutott az agyáig a gondolat: fogalma sincs, merre lehet az űrrepülőtér. Tanácstalanul kibámult az ablakon. Mögötte lezuhant, összeroncsolódott gömbölyded járművek hevertek, mint vízmosta sziklák a tengerparton, és a kavicsos csapás tovább folytatódott a közlekedésvezérlő túloldalán.</w:t>
      </w:r>
    </w:p>
    <w:p>
      <w:pPr>
        <w:pStyle w:val="Normal"/>
        <w:ind w:left="0" w:right="0" w:firstLine="567"/>
        <w:rPr/>
      </w:pPr>
      <w:r>
        <w:rPr>
          <w:rFonts w:eastAsia="Times New Roman CE" w:cs="Times New Roman CE" w:ascii="Times New Roman CE" w:hAnsi="Times New Roman CE"/>
          <w:sz w:val="24"/>
          <w:szCs w:val="24"/>
          <w:lang w:val="hu-HU" w:eastAsia="zxx"/>
        </w:rPr>
        <w:t xml:space="preserve">Mit is mondott Friedman? </w:t>
      </w:r>
      <w:r>
        <w:rPr>
          <w:rFonts w:eastAsia="Times New Roman CE" w:cs="Times New Roman CE" w:ascii="Times New Roman CE" w:hAnsi="Times New Roman CE"/>
          <w:i/>
          <w:iCs/>
          <w:sz w:val="24"/>
          <w:szCs w:val="24"/>
          <w:lang w:val="hu-HU" w:eastAsia="zxx"/>
        </w:rPr>
        <w:t>Ezért büntetésül megtisztítom a légteret az űrkikötői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gázt adott, és elindult a füstölgő mérföldkövek jelezte csapás menté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3.</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űrkikötő hatalmas, szikrázóan kivilágított plasztacél tányér volt a semmi közepén. A városnak és a házak sorának egyik pillanatról a másikra vége szakadt, és a fémszalag dús fűvel benőtt tájon futott keresztül. Az út mentén fák ágaskodtak katonás rendben, látszott, hogy tervszerű ültetés révén kerültek jelenlegi helyükre. Ahogy a Land Rover elhaladt közöttük, Mark messze ellátott a fasorok között tátongó résen. Aztán új sor jött, és megint újabb, majd a tisztás, közepén a már említett, szürke színű, tökéletesen lapos leszállópályával. Ismeretlen eredetű fényforrások olyan fényárba vonták, hogy egyszerűen lehetetlen lett volna észrevétlenül elhajtani mellett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plasztacél tányér felületét fekete lyukak csúfították el himlőhelyek gyanánt. Mark úgy sejtette, hogy vetőcsövek lehetnek, mert némelyik nyílásból kikandikált az automata vezérlésű teherszállító űrhajók hosszúkás, kúpalakú orra. A kör a középpontja felé lejtett, mint egy kerékpár versenyaréna, és a közepén parkolt az Éden aranyszínű tömeg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már messziről el tudta olvasni az űrhajó oldalán vöröslő feliratot, de a luxusjachtot egyébként sem lehetett volna összetéveszteni: magára vonta a figyelmet, mint egy miniszoknyás, hosszú combú nő a börtönfolyosó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látta, hogy az űrhajó mellett egy gömb formájú jármű parkol: Friedman és túsza már megérkeztek, és a fedélzetre szálltak. A felszállópálya szélén azonban ott sorakozott még néhány jármű, és a kilenc lány, akit a terrorista kiválaszto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lelassított, majd amikor a Land Rover megállt, kiugrott a kocsiból, és fegyverrel a kézben elszaladt a lányok sorfala mell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szemétnek jó az ízlése a női nemet illetően – dörmögte közben. –Kár, hogy nem érek rá bámészkod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lig hagyta el a legelöl álló lányt, valami keménynek ütközött, és úgy pattant vissza, mintha három méter magasból ráejtették volna egy gumiasztalra. Mark fenékre ült, és meglepetten 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ranc ez? – kérdezte végül a sor elején álló, Kleopátra-frizurás, napszítta hajú bombázótó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elmosolyodott, majd meg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nnan jött maga? Mit gondol miért sorakozunk itt? A terrorista kiterelt mindenkit, majd felkapcsolta a védőpajzsot, amíg átkutatja az űrhajót, nem bújt-e el valahol egy gárdis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olt vele egy egyenruhás, rövid, fekete hajú lány?</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de ő benn maradhatott. Pedig alacsony, és nem is szép. – A lány lebiggyesztette az ajkát. – Nem tudom, miért kivételezik vel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vigyorogva széttárta a keze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galmam sincs, bébi. Viszont elárulhatnál valamit. Hogy a fenébe lehet áttörni ezt a védőpajzso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át, mivel az Éden luxusjacht, és nem katonai űrhajó, a védőpajzsa nem túl erős. Talán egy atombomba megtenn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szeme felcsillant. Fegyvere, az MAX55AA tartalmazott két korlátozott hatótávolságú és sugárszennyezés mentes, taktikai neutron bombát. Most már azt is értette, miért viseltek a gárdisták fél arcot befedő, krómacélként csillogó szemüveget. Visszasietett a Land Roverhez, és a fejére passzintotta a védőszemüveg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úzódjatok hátra, és takarjátok el a szemeteket! – kiáltott rá a lányokra, és hátrahúzta az adagolót. A tojásgránátra emlékeztető valami becsúszott a cső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őrültél? – sikoltotta a szőkeség, de engedelmesen futásnak eredt, és nagy harcot vívott a többiekkel az elsőségért. Mark megvárta, míg elérik a leszállópálya szélén túl ültetett facsemeték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húzta a ravas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Ibolyaszínű villanás. Ha nincs rajta a szemüveg, a retinája elpárolgott volna, az biztos. Aztán jött a lökéshullám. Sokkal rosszabb volt, mint amikor nekiszaladt a védőernyőnek.</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Biztos van valami előírás amit nem tartottam be. Talán ennél kissé távolabb kell ál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elszállt, mint a nehézsúlyú bokszbajnok anyósa, miután megjegyzést tett veje palacsintává lapított orrá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and Rover állította meg a repülését. Ha az autó nincs ott, a lövedékként száguldó férfi San Angeles belvárosáig sem áll meg. Olyan erővel vágódott az autó oldalának, hogy a háta alatt behorpadt a karosszéria. A láthatatlanságot és egyéb extrákat kínáló „hátizsák” védte meg attól, hogy elroppanjon a gerince, azonban így is csillagokat látott, és vörös köd ereszkedett a szeme 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rencsére nem vesztette el az eszméletét. Talpra küzdötte magát, és szétnézett a fegyvere után, de azt sehol nem találta. Bizonyára a lökéshullám tépte ki a kezéből. Szédült volt ahhoz, hogy tovább keresse, inkább sántikálva megindult az űrhajó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robbanás megrázta a Édent is, mert kissé megdőlt, és a zsilip magasabbra került a talajszintnél. Mark felugrott, megragadta az ajtó alsó szélét és felhúzta magát. Az űrhajóban világos volt, a meleg sárga fény a falakból árad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ovábbi szemlélődésre azonban nem maradt idő, mert a szemközti ajtónyílásban feltűnt a kámzsás alak, és pajzsként tolta maga előtt a felügyelőnőt. A bejárat felé indult, hogy megnézze, mi okozta a robbanást. Fekete, zseblámpára emlékeztető tárgyat – bizonyára pisztoly lehetett –, szorított a nő halántékáho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r megint te vagy az? – kérdezte homlokráncolva Friedman. –Kezdem unni a képedet. Állj meg ott, ahol vag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túl dühös volt ahhoz, hogy engedelmeskedj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értetted? – üvöltött rá a terrorista magából kikelve. – Szétlövöm a barátnőd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a barátnőm – válaszolta a férfi, de azért lassított léptei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ől félsz, nem látod, hogy fegyvertelen? – szólt közbe Sandra, és a szemén látszott, hogy hármójuk közül ő van a legjobban megrémülv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n nem érzek lelkiismeret-furdalást, ha fegyvertelen embert kell megölnöm… – mondta vigyorogva Friedman, és elvette a zseblámpát a lány homlokától, hogy a közeledő férfira foghass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ezt látva előrelendült, és mielőtt a fegyver a mellkasa felé irányulhatott volna, teljes erejéből behúzott a terrorista arcáb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mant meglepte a támadás, mivel egyáltalán nem számított testi erőszakra. Hátratántorodott, és fegyverét is elejtette. Meg sem próbálta visszaszerezni, ehelyett négykézláb kúszva-mászva próbált menekülni a hajó belseje felé.</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öszönöm! – ugrott megmentője nyakába Sandr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lefeszegette magáról a lány karja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j, mert még meglóg a mocs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dd magaddal a Minit is! – mondta a lány zavartan igazgatva egyenruháj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 kérdezte Mark, aztán észrevette a lába előtt heverő zseblámpá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ttem, a hátad mögött rejtegetsz valamit, és azzal intézed el Friedmant. Engem is megleptél, hogy csak úgy megütötted! – puszilta meg Sandra a férf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l van, azért nem kell, hogy csupa nyál legyek… Ide azzal a fegyverr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Panshin felvette a fekete csövet a padlóról, és gyorsan megmutatta az aktiváló gombo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érfi vigyorogva megrázta a fej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csoda perverz társadalom a tiétek! Minden tárgyatok úgy néz ki, mintegy vibrátor…</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elügyelőnő tarkón legyintet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nkább a te agyaddal van a hiba. Legközelebb a kalapácsot is kéjszerszámnak néz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az? A mazochistákná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bénítóra állította a fegyvert, és háta mögött a lánnyal elindult a hajó belseje felé.</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Éden valóban kiérdemelte a luxusjacht nevet. A padlót geometrikus mintás perzsa szőnyeg fedte, mely elnyelte a léptek zaját, a társalgóban hatalmas, bársonnyal bevont székek és pamlagok álltak – Mark nem értett a bútorokhoz, de látszott rajtuk, hogy nagyon drágák lehetnek –, a csillárok, a korlátok, függönykarikák, és minden, ami lehetett aranyból készült. Ráadásul a termek stílusa változott, szinte időutazásra emlékeztetett, ahogy végighaladtak rajtuk. Mark óvatosan, minden fotel és asztal mögé betekintve lépdelt, bár sejtette, hogy a terroristára a vezérlőhídon talál majd rá.</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em tév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man ott állt a helyiség közepén, kezében a távirányítót tartva. Az orrából vékony, alvadt vérpatak kanyargott a szája széléi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d, kifogtál rajtam? – kérdezte vihogva. – Semmit nem nyertél! Ha akarom, a barátnőd önként jön velem, téged meg a saját gárdista cimboráid tesznek majd hűvös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it szólnál egy újabb orrba verés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yere hát. Meglátjuk megköszönik-e neked…</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ösztöne riadót jelzett. Gondolkodás nélkül oldalt vetette magát, és ennek köszönhetően a lézersugár tenyérnyivel a feje fölött égetett lyukat a hajó bordázatába. Messier gyorsan behengeredett az egyik terjedelmes pálmafa mögé, és kikukucsk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ézersugár derékban szelte ketté a pikkelyes fatörzset, és Mark rájött, hogy ellenfele újra a régi trükkjéhez folyamodo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Ott meg a hasonmásom ül a pult előtt. Azaz inkább holoképmás, nézd, azt csinálja, amit én, csak pár méterrel távolabb Mondd, miért hitte azt mindenki, hogy ott kell lennem a vezérlőpanelné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alójában Friedman nem a vezérlőteremben, hanem a folyosón, a takarítószeres fülkében rejtőzött. Mark, amíg nem látta kinyílni, addig nem vette észre a teljesen a falba simuló ajtót, és a kerek szellőző nyílásokat sem találta gyanúsnak – pedig onnan kísérte őt figyelemmel a terroris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man az övébe tűzte a pisztolyát, és felmutatta a távirányító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Elismerem, ügyes fiú vagy. Viszont </w:t>
      </w:r>
      <w:r>
        <w:rPr>
          <w:rFonts w:eastAsia="Times New Roman CE" w:cs="Times New Roman CE" w:ascii="Times New Roman CE" w:hAnsi="Times New Roman CE"/>
          <w:i/>
          <w:iCs/>
          <w:sz w:val="24"/>
          <w:szCs w:val="24"/>
          <w:lang w:val="hu-HU" w:eastAsia="zxx"/>
        </w:rPr>
        <w:t xml:space="preserve">ez </w:t>
      </w:r>
      <w:r>
        <w:rPr>
          <w:rFonts w:eastAsia="Times New Roman CE" w:cs="Times New Roman CE" w:ascii="Times New Roman CE" w:hAnsi="Times New Roman CE"/>
          <w:sz w:val="24"/>
          <w:szCs w:val="24"/>
          <w:lang w:val="hu-HU" w:eastAsia="zxx"/>
        </w:rPr>
        <w:t>még mindig nálam van. Úgyhogy jobb, ha nem bújócskázol tovább. Gyere elő, feltartott kezekk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felállt, és előlépett a pálmafa árnyékából, de a fegyverét nem engedte l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obd a földre, és tűnj el az űrhajóbó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eledkezel meg valamir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ről? – kérdezte Mark, és átállította plazmára a Min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rrorista meglóbálta a távirányítót. Mutatóujja egész szorosan simult rá a vörös kör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igyázz! Ha lenyomom ezt a gomb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meghúzta a ravaszt. A kis kézifegyver egylövetű volt, ezért nem volt szabad hibáznia. Ökölnyi, cseppfolyós láva-darab vágódott ki a fekete csőből, de ezt csak az agya képzelte, mert a szeme mindössze egy elmosódott vörös csíkot érzékelt. A plazma beburkolta Friedman karját, a csontot és a húst egy pillanat alatt elpárologtatta, majd a falba vágódott, és méternyi mély lyukat égetett az űrhajó oldalá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lyen gombot? – kérdezte vigyorogva Mar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terrorista üvöltve kapott karcsonkjához. A seb teljesen steril volt, a tűz kiégette, anélkül, hogy egy csepp vér kárba veszett volna.</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Ezt hívják fájdalommentes amputáció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szem a játszmát elvesztetted. Nagy volt a tét, de most nem lennék a helyedben. A mi időnkben egy ember megöléséért is életfogytiglan járt. Neked az örökkévalóság sem lenne elegendő büntet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od? – kérdezett vissza keserű hangon Friedman. – Akkor csalódni fogsz. Már csak pár hónap van hátra az életemb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edd le azt a nevetséges maszkot! Úgy nézel ki, mint az Operaház Fantomj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Friedman engedelmesked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hátrahőkölt a látványtól. A terrorista arcát burjánzó, szürke színű kinövések tarkították. Borsónyitói pingponglabda méretig változó, számtalan, varasodó, kitágult faggyúmirigyek borította pattanás. Vadhús, ismeretlen járvány vagy…</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Bőrrák, előrehaladott stádium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hát… – nyögte. – R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 rákos vagyok. Nincs már sok hátra az életembő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gérkezett Sandra is. Iszonyodva meredt Friedman arcá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távirányító? – kérdez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gsemmisült. De engem jobban érdekel az ígéretetek. Azt mondtátok, meggyógyítoto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andra lehajtotta a fejét. Nem mert a férfi szemébe néz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ajnos lehetet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e is rákos vagy, haver? – kérdezte vigyorogva Friedm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ked nem vagyok a haverod, de igen – válaszolt Mark. – Kétszáz évvel ezelőtt hibernáltattam magam, és most keltettek élet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ecsaptak, haver. Nem tudják gyógyítani a rákot. Genetikai kiválasztással csökkentették ugyan a megjelenés valószínűségét és meg tudják hosszabbítani a betegek szenvedését, de orvosolni nem tudj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g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gyon egyszerű. A rákra hajlamos gének öröklődnek. Miután beültették azokat a vackokat, a chipeket, a bőr alá, figyelhetik a testfolyamatokat. Ha korán észlelik a rákot, megállíthatják, de a káros sejtburjánzás újrakezdődik, elvégre ezek a saját sejtjeid. Nálam későn észlelték a dolgot, csak lassítani tudták a végső stádium bekövetkeztét. Már húsz éve szenvedek. Mit gondolsz, miért akartam elkötni az űrhajót? Hogy az utolsó napjaimat kiélvezhessem, hogy boldogan haljak meg. Nincs kedved velem jönni? Még nem késő, ketten nekivághatná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az ez? – nézett Sandrára a férf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nyelt egy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ngedd, hogy megmagyarázzam. Szükségünk volt a segítséged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zt kérdeztem, </w:t>
      </w:r>
      <w:r>
        <w:rPr>
          <w:rFonts w:eastAsia="Times New Roman CE" w:cs="Times New Roman CE" w:ascii="Times New Roman CE" w:hAnsi="Times New Roman CE"/>
          <w:i/>
          <w:iCs/>
          <w:sz w:val="24"/>
          <w:szCs w:val="24"/>
          <w:lang w:val="hu-HU" w:eastAsia="zxx"/>
        </w:rPr>
        <w:t>igaz ez?</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 </w:t>
      </w:r>
      <w:r>
        <w:rPr>
          <w:rFonts w:eastAsia="Times New Roman CE" w:cs="Times New Roman CE" w:ascii="Times New Roman CE" w:hAnsi="Times New Roman CE"/>
          <w:sz w:val="24"/>
          <w:szCs w:val="24"/>
          <w:lang w:val="hu-HU" w:eastAsia="zxx"/>
        </w:rPr>
        <w:t>Ig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ennyi időm van hát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gy hónap, vagy kevesebb. A hibernálás tovább roncsolta a szervezetedet. A hajszálerek a jégkristályok miatt megrepedt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tétovázz, jöjj velem, haver, éljük igazán az életet! – próbálkozott újra Friedm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úl késő már…</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osincs késő! Ha akarod, hozhatod a kurváda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jól orrba törölte másodszor is. A terrorista nekivágódott a falnak, majd csodálkozó arckifejezéssel lecsúszott a padlóra. Vérét felitta a vörös bársonyszőnye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15.</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és Sandra a hibernálótartály mellett állt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ért nem mentél el Friedmannal, vagy akár nélküle? – kérdezte Sand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t hittem minden férfi ilyen vakációra vágyi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valahová a lány feje fölé meredt, mintha a pókhálókat számolná a sarokban. Sandra nem fordult meg, mert tudta, a Múzeumban a takarítórobotok gondoskodnak róla, hogy ne legyenek pókháló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alán azért, mert én is kipróbáltam a menekülésnek ezen módját –mondta végül a férfi. – Eladtam a házam, és elutaztam Las Vegasba. Lehet, hogy nem hiszed, de elég olcsó volt arrafelé a szállás. Még a szállodákban is. Arra hajtottak, hogy a rulettasztalnál nyerjék el a pénzedet, és a szoba csak a ráadás volt. Minden este tökig bepiáltam, felvittem egy lányt, jól meghajtottam, aztán lementem játsza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napok összefolytak előttem, nem volt már éjszaka és nappal, csak másnaposság és bódultság. Egyszerűen elegem lett belőle. Az utolsó utáni nap végre kijózanodtam. Nem sok pénzem maradt: vettem egy revolvert, és lementem, hogy eljátsszam a visszajárót. A folytatást ismered…</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s most, mit teszel? Tényleg nem akarsz itt maradni? Megkérdeztem egy specialistát. Ha jól reagálsz a szerekre, lehet, hogy még több éved van hát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incs értelme. Visszafekszem a koporsómba, és tovább várok, míg el nem jön egy olyan kor, amely meg tud küzdeni a betegségemme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Remélem tudod, hogy mennyire hálásak vagyunk neked… – mondta Sandra, és könny futotta el a szemé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d ezt, kislány! – lépett oda hozzá Mark, és gyengéden megcsókolta. – Itt leszek majd, és várok, mint Arthur király. Ha szükségetek lesz rám, hívjatok, és én eljövö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ark bemászott az üvegkoporsóba összefonta a mellén a karját, és lehunyta a szemét. A fedél lassan lecsukódott, míg a pereme légmentesen nem illeszkedett. Ekkor elkezdték befújni a folyékony hidrogént. Az ezüstös pára elhomályosította az üveghengert, úgy gomolygott, mint hajnali köd, a csípős őszi reggelek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Ég veled, Arthur, nagy király – suttogta Sandra. – Remélem, Avalonban, vagy máshol, megleled a boldogságo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55981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59810" cy="201930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t>Holm megpöcögtette ujjaival a műszereket. Semmi. A mutató már percekkel ezelőtt a vörös tartományba csúszott, és itt nem segíthetett semmiféle külső ráhatás. A mozdulatot is inkább a kétségbeesés szülte, mint a józan ész. Tehetetlenül nézte, ahogy megállíthatatlanul süllyedt lefelé. Minden egyes levegővétellel egy hajszálnyival lejjebb, és lejjebb.</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Valamit tennem kellene! </w:t>
      </w:r>
      <w:r>
        <w:rPr>
          <w:rFonts w:eastAsia="Times New Roman CE" w:cs="Times New Roman CE" w:ascii="Times New Roman CE" w:hAnsi="Times New Roman CE"/>
          <w:sz w:val="24"/>
          <w:szCs w:val="24"/>
          <w:lang w:val="hu-HU" w:eastAsia="zxx"/>
        </w:rPr>
        <w:t>– gondolta, de tudta jól, már semmit sem teh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Szeme körbevillant a kicsiny mentőkabinban. Végtelenül hosszú órák óta küzdött már, három napja nem aludt egyetlen percet sem, a végső kimerültség határán járt. Már megtett mindent, amit csak lehetett, belekapaszkodva minden aprócska szalmaszálba, amit elé vetett a véletlen szeszélye, de ahogy múltak az órák, helyzete egyre reménytelenebbé és kilátástalanabbá vált. Tudatában volt annak, hogy már nem maradt számára más, mint várni a halál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únyos fintor villant át az arcá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élet kegyetlen tréfát űz velem – suttogta, de gyorsan elhallgato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A szavak, a mozdulatok csak gyorsítják a folyamatot </w:t>
      </w:r>
      <w:r>
        <w:rPr>
          <w:rFonts w:eastAsia="Times New Roman CE" w:cs="Times New Roman CE" w:ascii="Times New Roman CE" w:hAnsi="Times New Roman CE"/>
          <w:sz w:val="24"/>
          <w:szCs w:val="24"/>
          <w:lang w:val="hu-HU" w:eastAsia="zxx"/>
        </w:rPr>
        <w:t xml:space="preserve">– figyelmeztette önmagát. </w:t>
      </w:r>
      <w:r>
        <w:rPr>
          <w:rFonts w:eastAsia="Times New Roman CE" w:cs="Times New Roman CE" w:ascii="Times New Roman CE" w:hAnsi="Times New Roman CE"/>
          <w:i/>
          <w:iCs/>
          <w:sz w:val="24"/>
          <w:szCs w:val="24"/>
          <w:lang w:val="hu-HU" w:eastAsia="zxx"/>
        </w:rPr>
        <w:t>Vajon meddig húzhatom még? Öt perc, tíz? Talán… De számít ez?</w:t>
      </w:r>
    </w:p>
    <w:p>
      <w:pPr>
        <w:pStyle w:val="Normal"/>
        <w:ind w:left="0" w:right="0" w:firstLine="567"/>
        <w:rPr/>
      </w:pPr>
      <w:r>
        <w:rPr>
          <w:rFonts w:eastAsia="Times New Roman CE" w:cs="Times New Roman CE" w:ascii="Times New Roman CE" w:hAnsi="Times New Roman CE"/>
          <w:i w:val="false"/>
          <w:iCs w:val="false"/>
          <w:sz w:val="24"/>
          <w:szCs w:val="24"/>
          <w:lang w:val="hu-HU" w:eastAsia="zxx"/>
        </w:rPr>
        <w:t xml:space="preserve">A </w:t>
      </w:r>
      <w:r>
        <w:rPr>
          <w:rFonts w:eastAsia="Times New Roman CE" w:cs="Times New Roman CE" w:ascii="Times New Roman CE" w:hAnsi="Times New Roman CE"/>
          <w:sz w:val="24"/>
          <w:szCs w:val="24"/>
          <w:lang w:val="hu-HU" w:eastAsia="zxx"/>
        </w:rPr>
        <w:t>kabin mozdulatlanul lebegett az űrben, korábbi őrült pörgését, rázkódásait sikerült megfékezni, jelenleg stabilnak tűn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e mit számít már ez? – nyögte hangosan is a kérdés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segélykérő üzenetek már rég elröppentek valahová a távolba, elvesztek a végtelenben, de nem érkezett válasz rájuk. Még ha fogták is a jelzéseit valahol, már úgysem érhetnének ide időben, hogy megmentsék. Egy átkozott, nevesincs rendszerben hánykolódott, körötte minden néptelen és kihalt volt, halottabb már nem is lehetett volna. A percek pedig gyorsan olvadtak bele a semmi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halál rettenetes szele újra és újra meglegyintette. Jeges félelem költözött a szívébe. Maga a bizonyosság! Maga az iszonyat! Eddig nem foglalkozott ezzel a lehetőséggel, nem vett tudomást azokról a tényekről, melyek csapdába zárták. Sorban sikerült elhárítania a közvetlen veszélyforrásokat, makacs elszántsággal küzdve, hogy életben tartsa magát, de a kabin szűkös tartalékai lassan kimerülnek, és ez ellen semmit sem tehetet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 lassú haldoklás azonban rosszabb volt, mint a váratlan, gyors halál lett volna. Hány és hány lehetetlennek tűnő helyzetből vágta már ki magát, és akkor, tessék, pont egy ilyen sokszorosan begyakorolt, rutinfeladat közben éri utol a végzet. Nevetséges helyzet volt, abszurd, irracionális, de most mégsem volt ereje mosolyog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utolsó órák alatt a kétségbeesés és a félelem egyre jobban uralni kezdték az elméjét, lassan kitöltötték és megfosztották a logikus gondolkodás kapaszkodóitól. Átkozott látomások sodródtak elé. Újra és újra látta maga előtt a testét, ahogy görcsösen utolsókat rándul, ahogy eltorzul az arca, szederjes, liluló szája szegletében nyálpatakocska csordul végig, míg végül kidülledő szemei üvegesre váltanak és már nem látják a kabinablakon át bekukkantó csillagok tűszilánknyi lobogás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yirkos veríték ömlött végig rajta, de nem tudta eldönteni, hogy ez a fogyatkozó oxigén hatása-e, vagy csak testének ösztönös reakciója, az elévetülő víziók lélekromboló valósága mia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 rázkódott össz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Reménytelenül próbált megkapaszkodni a józan ész egyre keskenyedő, omladozó párkány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ze a sugárpisztoly markolatára fonódott, de ez éppoly kétségbeesett, és ostoba döntésnek tűnt, mint kiélvezni minden csepp levegőt, és megfulladni lassú kínok közöt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Azt mesélik, </w:t>
      </w:r>
      <w:r>
        <w:rPr>
          <w:rFonts w:eastAsia="Times New Roman CE" w:cs="Times New Roman CE" w:ascii="Times New Roman CE" w:hAnsi="Times New Roman CE"/>
          <w:sz w:val="24"/>
          <w:szCs w:val="24"/>
          <w:lang w:val="hu-HU" w:eastAsia="zxx"/>
        </w:rPr>
        <w:t xml:space="preserve">gondolta keserűen, </w:t>
      </w:r>
      <w:r>
        <w:rPr>
          <w:rFonts w:eastAsia="Times New Roman CE" w:cs="Times New Roman CE" w:ascii="Times New Roman CE" w:hAnsi="Times New Roman CE"/>
          <w:i/>
          <w:iCs/>
          <w:sz w:val="24"/>
          <w:szCs w:val="24"/>
          <w:lang w:val="hu-HU" w:eastAsia="zxx"/>
        </w:rPr>
        <w:t>az ember, a halál pillanatában újra leéli az élet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lmerengett.</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Vajon akarom lát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ors számvetést végzett. Ösztönösen suhant végig az életén. Felhőtlen gyermekkor, csínyek, játék, nevetés, iskolák, barátok, az akadémia, az űr végtelen, vad szépsége, amely egy parancsnoki híd korlátja mögül tárulhat csak igazán fel az ember előtt, emberek, arcok, felszínes kapcsolatok… Egy pillanatra Sandra arca lebegett elé, de gyorsan tovatűnt. Most sajnálta csak igazán, hogy annak idején nem ragadta meg a kínálkozó lehetőséget.</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Csak ennyi? </w:t>
      </w:r>
      <w:r>
        <w:rPr>
          <w:rFonts w:eastAsia="Times New Roman CE" w:cs="Times New Roman CE" w:ascii="Times New Roman CE" w:hAnsi="Times New Roman CE"/>
          <w:sz w:val="24"/>
          <w:szCs w:val="24"/>
          <w:lang w:val="hu-HU" w:eastAsia="zxx"/>
        </w:rPr>
        <w:t>– gondolta fokozódó rémülett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e most üresnek, és értelmetlennek tűnt. Nem talált benne egyetlen pontot sem, amire büszke lett volna, ami elégedettséggel töltötte volna el. S ez a gondolat jobban elborzasztotta, mint az a tény, hogy perceken belül halott le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keresek én itt? – kérdezte kétségbeesett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ennyi álma volt még, mennyi reményekkel teli elkövetkező év várhatott volna rá, mennyi – most már megvalósíthatatlan – terv szunnyadt még a lelkébe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Olyan igazságtalannak tűnt ez az egész. De vajon létezik-e abszolút igazság? Létezik-e bánni a halál tejességével szemben? Léteznek-e egyenlő esélyek? Ha nem ő, akkor m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eserű gondolatai már nem voltak elég erősek ahhoz, hogy fékezzék zuhanását. Baráti arcok suhantak el lelki szemei előtt, ám éppoly gyorsan olvadtak bele a múló percek zakatolásába, mint az összes többi emléke. Elillantak visszahozhatatlanul; teljesen kiürült a lelke, egyedül volt, és magányosabb, mint amilyen az ember életében valaha is lehet. A szakadék, amely felett eddig kétségbeesetten egyensúlyozott, vészesen megbillent, a vékonyka perem most porrá omlott, és az ásító fekete mélység hívogatón nyílt meg alatta. Zuha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nem számított, hogy miért és hogyan került ide, már nem számított a múlt, és semmit sem ért a jövő, hiszen az már nem is létezett. Csak a jelen volt, az újabb és újabb levegővétel küzdelme, a forróság a tüdejében, a rohamosan elerőtlenedő test, mely nem tudja már megtartani, a megállíthatatlan remegés a lábában, és agyának növekvő, lüktető fájdalma. Csak a test kínjai léteztek, erre szűkült össze valaha tág világa, s olyan volt, mint egy önmagába omló csillag.</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Valamit még meg kell tenni! – </w:t>
      </w:r>
      <w:r>
        <w:rPr>
          <w:rFonts w:eastAsia="Times New Roman CE" w:cs="Times New Roman CE" w:ascii="Times New Roman CE" w:hAnsi="Times New Roman CE"/>
          <w:sz w:val="24"/>
          <w:szCs w:val="24"/>
          <w:lang w:val="hu-HU" w:eastAsia="zxx"/>
        </w:rPr>
        <w:t>villant bele a felismerés az értelem utolsó morzsányi szeleteké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Küszködve kapaszkodott visszafelé.</w:t>
      </w:r>
    </w:p>
    <w:p>
      <w:pPr>
        <w:pStyle w:val="Normal"/>
        <w:ind w:left="0" w:right="0" w:firstLine="567"/>
        <w:rPr>
          <w:rFonts w:ascii="Times New Roman CE" w:hAnsi="Times New Roman CE" w:eastAsia="Times New Roman CE" w:cs="Times New Roman CE"/>
          <w:i/>
          <w:i/>
          <w:iCs/>
          <w:sz w:val="24"/>
          <w:szCs w:val="24"/>
          <w:lang w:val="hu-HU" w:eastAsia="zxx"/>
        </w:rPr>
      </w:pPr>
      <w:r>
        <w:rPr>
          <w:rFonts w:eastAsia="Times New Roman CE" w:cs="Times New Roman CE" w:ascii="Times New Roman CE" w:hAnsi="Times New Roman CE"/>
          <w:i/>
          <w:iCs/>
          <w:sz w:val="24"/>
          <w:szCs w:val="24"/>
          <w:lang w:val="hu-HU" w:eastAsia="zxx"/>
        </w:rPr>
        <w:t>A parancs! Mi is a végső utasítá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Újra alámerült a fájdalomba, maga alá temette a gyengeség. De még ezekben a pillanatokban is volt valami a terjedő ürességen túl, a belénevelt kötelesség ismét visszarángatta.</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Mit is? </w:t>
      </w:r>
      <w:r>
        <w:rPr>
          <w:rFonts w:eastAsia="Times New Roman CE" w:cs="Times New Roman CE" w:ascii="Times New Roman CE" w:hAnsi="Times New Roman CE"/>
          <w:sz w:val="24"/>
          <w:szCs w:val="24"/>
          <w:lang w:val="hu-HU" w:eastAsia="zxx"/>
        </w:rPr>
        <w:t xml:space="preserve">– villogott agyában a gondolat. </w:t>
      </w:r>
      <w:r>
        <w:rPr>
          <w:rFonts w:eastAsia="Times New Roman CE" w:cs="Times New Roman CE" w:ascii="Times New Roman CE" w:hAnsi="Times New Roman CE"/>
          <w:i/>
          <w:iCs/>
          <w:sz w:val="24"/>
          <w:szCs w:val="24"/>
          <w:lang w:val="hu-HU" w:eastAsia="zxx"/>
        </w:rPr>
        <w:t>A kódok és az információk! Meg kell semmisíteni minden adatot! Nem kerülhet az ellenség kezéb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ért indult útnak, rengeteg munkájába telt az információk megszerzése az ellenséges rendszerről… De ha ezt nem semmisíti meg, akkor tényleg értelmetlen lesz minden szenvedés, az elmúlt három nap pokoljárása, és felesleges áldozat lesz a halál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jjai a vörös gombok felé tapogatóztak. Meg kell nyomnia, útjára kell indítania az utolsó üzenete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Gyengülő teste húzta visszafelé, de ő keményen küzdött a mindent eluraló zsibbadás ellen, mintha ez lenne elfecsérelt életének egyetlen értelme. Szikrák pattogtak a szeme előtt, a zúgás egyre erősödött körötte, kitöltötte, és elnyeléssel fenyegette.</w:t>
      </w:r>
    </w:p>
    <w:p>
      <w:pPr>
        <w:pStyle w:val="Normal"/>
        <w:ind w:left="0" w:right="0" w:firstLine="567"/>
        <w:rPr/>
      </w:pPr>
      <w:r>
        <w:rPr>
          <w:rFonts w:eastAsia="Times New Roman CE" w:cs="Times New Roman CE" w:ascii="Times New Roman CE" w:hAnsi="Times New Roman CE"/>
          <w:i/>
          <w:iCs/>
          <w:sz w:val="24"/>
          <w:szCs w:val="24"/>
          <w:lang w:val="hu-HU" w:eastAsia="zxx"/>
        </w:rPr>
        <w:t xml:space="preserve">Még egy kicsit </w:t>
      </w:r>
      <w:r>
        <w:rPr>
          <w:rFonts w:eastAsia="Times New Roman CE" w:cs="Times New Roman CE" w:ascii="Times New Roman CE" w:hAnsi="Times New Roman CE"/>
          <w:sz w:val="24"/>
          <w:szCs w:val="24"/>
          <w:lang w:val="hu-HU" w:eastAsia="zxx"/>
        </w:rPr>
        <w:t>– rimánkodott magában, és akarata túlharsogta a benne tomboló viha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Ujjai végre elérték a klaviatúrát, és utolsó, fellobbanó erejével bepötyögte a megsemmisítő kódot. Aztán beütötte az azonosító kódot is.</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Tudta, hogy nem kell már sokáig szenvedni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De már nem volt tudatában a szisszenő hangnak, nem érezte az arcába csapó hűs levegőt, a lelke már messze járt. Elfogadta a halált. Megmártózott teljességében. Lebegett, és egyre távolodott, azonban valami vékonyka szál még mindig a testéhez kötötte. Szerette volna végleg elszakítani, és végre elmerülni a halál hűvös, nyugodt tengerében. Szeretett volna végre feloldódni és megpihenni, már csak ez az egyetlen gondolat létezett benne. A vágy fájdalmasan erős volt. A végzet jeges ujjával már megérintette, kijelölte új szeretőjét, és csábítóan hívogatta. S ő boldog, üdvözült mosollyal indult el azon az út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lettelenül, mozdulatlanul hevert így. Percek teltek el, vagy talán órák is. A várt robbanás helyett azonban fények éledtek körötte, és beragyogták a kabint. Ismerős alakok hajoltak fölé. Egy orvos vizsgálgatta…</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Végül egy közömbös hang törte meg a csendet, és térítette vissza a valóságb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ratulálok, Holm parancsnok, bizonyította rátermettségé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lm még mindig az élet és a halál mezsgyéjén lebeg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udarcot vallottam… – hebegt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ást nem is tehetett – jelentette ki a tábornok – A szimulált körülmények egyértelmű és kivédhetetlen pusztuláshoz vezettek. A teszt célja épp e helyzetben való viselkedésének vizsgálata volt.</w:t>
      </w:r>
    </w:p>
    <w:p>
      <w:pPr>
        <w:pStyle w:val="Normal"/>
        <w:ind w:left="0" w:right="0" w:firstLine="567"/>
        <w:rPr/>
      </w:pPr>
      <w:r>
        <w:rPr>
          <w:rFonts w:eastAsia="Times New Roman CE" w:cs="Times New Roman CE" w:ascii="Times New Roman CE" w:hAnsi="Times New Roman CE"/>
          <w:sz w:val="24"/>
          <w:szCs w:val="24"/>
          <w:lang w:val="hu-HU" w:eastAsia="zxx"/>
        </w:rPr>
        <w:t xml:space="preserve">Holm alig értette a szavak jelentését. Csak egyetlen szó jutott el a tudatáig kristálytisztán és élesen: </w:t>
      </w:r>
      <w:r>
        <w:rPr>
          <w:rFonts w:eastAsia="Times New Roman CE" w:cs="Times New Roman CE" w:ascii="Times New Roman CE" w:hAnsi="Times New Roman CE"/>
          <w:i/>
          <w:iCs/>
          <w:sz w:val="24"/>
          <w:szCs w:val="24"/>
          <w:lang w:val="hu-HU" w:eastAsia="zxx"/>
        </w:rPr>
        <w:t>tesz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z az egész nem volt valóság! A szenvedés, a gyötrelmek a halálvárás, s maga a halál… Rémület kelt életre benne. Hisz ő már halott! Halottabb már nem is lehetn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n volt az egyetlen, aki még e kétségbeejtő helyzetben is úgy cselekedett, ahogy hazafihoz illik – folytatta a tábornok – Az utolsó leheletéig küzdött. Aztán amikor már végképp nem maradt más esély, megsemmisített minden titkos kódot és információt. A többiek csupán önmaguk vergődésével törődtek a kötelességeikkel nem. Éppen ezért… önt jelölöm ki a feladatra! Ön élvezi teljes bizalmamat, kapitány! Tudom immár, hogy éles szituációban sem remeg meg a keze, s ha úgy hozza az élet, képes lesz katonához méltón megha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lm nem tudott válaszolni. Egyre csak az járt a fejében, hogy ez csupán teszt volt. Szimuláció. Kegyetlen játék Nem a valóság.</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És meglehet, holnap vagy holnapután, ezt a rettenetes három napot újra át kell majd élnie. „Éles szituációb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ár a puszta gondolat is csaknem megőrjítette… Vajon képes lesz-e újra megha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74720"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474720" cy="1706880"/>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pPr>
      <w:r>
        <w:rPr>
          <w:rFonts w:eastAsia="Times New Roman CE" w:cs="Times New Roman CE" w:ascii="Times New Roman CE" w:hAnsi="Times New Roman CE"/>
          <w:sz w:val="24"/>
          <w:szCs w:val="24"/>
          <w:lang w:val="hu-HU" w:eastAsia="hu-HU"/>
        </w:rPr>
        <w:t xml:space="preserve">– </w:t>
      </w:r>
      <w:r>
        <w:rPr>
          <w:rFonts w:eastAsia="Times New Roman CE" w:cs="Times New Roman CE" w:ascii="Times New Roman CE" w:hAnsi="Times New Roman CE"/>
          <w:sz w:val="24"/>
          <w:szCs w:val="24"/>
          <w:lang w:val="hu-HU" w:eastAsia="hu-HU"/>
        </w:rPr>
        <w:t>Sajnálom, uram, nem vihetünk mindenkit magunkkal! – Az angyalarcú idegen elmosolyodott, és rozmaring színű szemében pajkos fények villantak. Csengő hangon, alig érzékelhető akcentussal beszélt. A tökéletesség megtestesítője volt minden tekintetben. – Meg kell értenie, a kiválasztás a mi előjog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Nekem magukkal </w:t>
      </w:r>
      <w:r>
        <w:rPr>
          <w:rFonts w:eastAsia="Times New Roman CE" w:cs="Times New Roman CE" w:ascii="Times New Roman CE" w:hAnsi="Times New Roman CE"/>
          <w:i/>
          <w:iCs/>
          <w:sz w:val="24"/>
          <w:szCs w:val="24"/>
          <w:lang w:val="hu-HU" w:eastAsia="zxx"/>
        </w:rPr>
        <w:t xml:space="preserve">kell </w:t>
      </w:r>
      <w:r>
        <w:rPr>
          <w:rFonts w:eastAsia="Times New Roman CE" w:cs="Times New Roman CE" w:ascii="Times New Roman CE" w:hAnsi="Times New Roman CE"/>
          <w:sz w:val="24"/>
          <w:szCs w:val="24"/>
          <w:lang w:val="hu-HU" w:eastAsia="zxx"/>
        </w:rPr>
        <w:t xml:space="preserve">mennem! – erősködött Jim Connors. – </w:t>
      </w:r>
      <w:r>
        <w:rPr>
          <w:rFonts w:eastAsia="Times New Roman CE" w:cs="Times New Roman CE" w:ascii="Times New Roman CE" w:hAnsi="Times New Roman CE"/>
          <w:i/>
          <w:iCs/>
          <w:sz w:val="24"/>
          <w:szCs w:val="24"/>
          <w:lang w:val="hu-HU" w:eastAsia="zxx"/>
        </w:rPr>
        <w:t xml:space="preserve">Kell, </w:t>
      </w:r>
      <w:r>
        <w:rPr>
          <w:rFonts w:eastAsia="Times New Roman CE" w:cs="Times New Roman CE" w:ascii="Times New Roman CE" w:hAnsi="Times New Roman CE"/>
          <w:sz w:val="24"/>
          <w:szCs w:val="24"/>
          <w:lang w:val="hu-HU" w:eastAsia="zxx"/>
        </w:rPr>
        <w:t>érti? Semmi keresnivalóm a Földön! Amióta az eszemet tudom, elvágyom innen. Új világ, új kaland, az való nekem! Egy olyan világ, ahol nincs korrupció, ahol nincsenek istenverte politikusok, ahol nincs szükség ügyvédekre, ahol…</w:t>
      </w:r>
    </w:p>
    <w:p>
      <w:pPr>
        <w:pStyle w:val="Normal"/>
        <w:ind w:left="0" w:right="0" w:firstLine="567"/>
        <w:rPr/>
      </w:pP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 xml:space="preserve">angyal </w:t>
      </w:r>
      <w:r>
        <w:rPr>
          <w:rFonts w:eastAsia="Times New Roman CE" w:cs="Times New Roman CE" w:ascii="Times New Roman CE" w:hAnsi="Times New Roman CE"/>
          <w:sz w:val="24"/>
          <w:szCs w:val="24"/>
          <w:lang w:val="hu-HU" w:eastAsia="zxx"/>
        </w:rPr>
        <w:t>még most sem vesztette el a türelmét. Szédítő mosolya megmaradt, ám a hangja egy árnyalatnyit határozottabbá vá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rem, ne tartsa fel a sort, uram!</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Jól járnának velem! – nyögte Jim elkeseredetten. – Én vagyok a legjobb választás! Épp rám van szükségük! A villamosmérnöki diplomám mellett emberi kapcsolattudományból is hivatalos szakoklevelet szereztem. Három nyelven beszélek, további kettőből szakmai középfokú oklevéllel rendelkezem. Nem riadok vissza a fizikai munkától, kitartó vagyok és betegségektől mentes. Az egyetemi évek alatt hentesboltban dolgoztam, s most is rendszeresen futok, teniszezek és kung-fu edzésekre járok. Emellett kedvenc hobbim a gleccsermászás, az ejtőernyős sziklaugrás és a sárkányrepülés. Bármilyen őrültségre kapható vagyok, </w:t>
      </w:r>
      <w:r>
        <w:rPr>
          <w:rFonts w:eastAsia="Times New Roman CE" w:cs="Times New Roman CE" w:ascii="Times New Roman CE" w:hAnsi="Times New Roman CE"/>
          <w:i/>
          <w:iCs/>
          <w:sz w:val="24"/>
          <w:szCs w:val="24"/>
          <w:lang w:val="hu-HU" w:eastAsia="zxx"/>
        </w:rPr>
        <w:t>mindent ki akarok próbálni!</w:t>
      </w:r>
    </w:p>
    <w:p>
      <w:pPr>
        <w:pStyle w:val="Normal"/>
        <w:ind w:left="0" w:right="0" w:firstLine="567"/>
        <w:rPr/>
      </w:pPr>
      <w:r>
        <w:rPr>
          <w:rFonts w:eastAsia="Times New Roman CE" w:cs="Times New Roman CE" w:ascii="Times New Roman CE" w:hAnsi="Times New Roman CE"/>
          <w:sz w:val="24"/>
          <w:szCs w:val="24"/>
          <w:lang w:val="hu-HU" w:eastAsia="zxx"/>
        </w:rPr>
        <w:t xml:space="preserve">Az </w:t>
      </w:r>
      <w:r>
        <w:rPr>
          <w:rFonts w:eastAsia="Times New Roman CE" w:cs="Times New Roman CE" w:ascii="Times New Roman CE" w:hAnsi="Times New Roman CE"/>
          <w:i/>
          <w:iCs/>
          <w:sz w:val="24"/>
          <w:szCs w:val="24"/>
          <w:lang w:val="hu-HU" w:eastAsia="zxx"/>
        </w:rPr>
        <w:t xml:space="preserve">angyal </w:t>
      </w:r>
      <w:r>
        <w:rPr>
          <w:rFonts w:eastAsia="Times New Roman CE" w:cs="Times New Roman CE" w:ascii="Times New Roman CE" w:hAnsi="Times New Roman CE"/>
          <w:sz w:val="24"/>
          <w:szCs w:val="24"/>
          <w:lang w:val="hu-HU" w:eastAsia="zxx"/>
        </w:rPr>
        <w:t>érdeklődve nézte a nekihevült fiatalembe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Ó, való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Valób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esetben kipróbálna valamit a kedvemér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Bár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ipróbálná, milyen érzés kiállni a sorból és átengedni a helyét más jelentkezőkn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my Connorst immár huszonnegyedik alkalommal dobták ki a jelentkezők közül. Hiába töltötte ki minduntalan másképp az adatlapot, hiába hazudott a legkülönbözőbb dolgokat illetően, mindannyiszor elutasított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gy hónappal ezelőtt szállt le az idegenek gigantikus űrhajója Genf mellett. Megtörtént a kapcsolatfelvétel. Az idegenek elárulták, hogy már évtizedek óta figyelemmel kísérték a földi eseményeket, de csak most látták elérkezettnek az időt, hogy megmutassák magukat. Két lábon jártak, két karjuk négyujjú kézben végződött, s a fejük egészen emberinek tűnt. A szájuk ugyan valamivel szélesebb és a fogazatuk erőteljesebb volt, mint egy szokványos emberé, és a két szemük olyan közel ült egymáshoz, hogy a belső szemsarkuk csaknem összeért az éles orrnyereg fölött, de ez senkit sem zavart.</w:t>
      </w:r>
    </w:p>
    <w:p>
      <w:pPr>
        <w:pStyle w:val="Normal"/>
        <w:ind w:left="0" w:right="0" w:firstLine="567"/>
        <w:rPr/>
      </w:pPr>
      <w:r>
        <w:rPr>
          <w:rFonts w:eastAsia="Times New Roman CE" w:cs="Times New Roman CE" w:ascii="Times New Roman CE" w:hAnsi="Times New Roman CE"/>
          <w:i/>
          <w:iCs/>
          <w:sz w:val="24"/>
          <w:szCs w:val="24"/>
          <w:lang w:val="hu-HU" w:eastAsia="zxx"/>
        </w:rPr>
        <w:t>Angelik</w:t>
      </w:r>
      <w:r>
        <w:rPr>
          <w:rFonts w:eastAsia="Times New Roman CE" w:cs="Times New Roman CE" w:ascii="Times New Roman CE" w:hAnsi="Times New Roman CE"/>
          <w:i w:val="false"/>
          <w:iCs w:val="false"/>
          <w:sz w:val="24"/>
          <w:szCs w:val="24"/>
          <w:lang w:val="hu-HU" w:eastAsia="zxx"/>
        </w:rPr>
        <w:t xml:space="preserve">nek </w:t>
      </w:r>
      <w:r>
        <w:rPr>
          <w:rFonts w:eastAsia="Times New Roman CE" w:cs="Times New Roman CE" w:ascii="Times New Roman CE" w:hAnsi="Times New Roman CE"/>
          <w:sz w:val="24"/>
          <w:szCs w:val="24"/>
          <w:lang w:val="hu-HU" w:eastAsia="zxx"/>
        </w:rPr>
        <w:t xml:space="preserve">nevezték magukat, és a köznyelv azonnal asszociált, és mindenki úgy emlegette őket, hogy „az angyalok a Mennyből”. És ez a megnevezés helytálló volt, már csak azért is, mivel a szülőbolygójukat úgy nevezték saját nyelvükön, hogy: „Heavn”. A „heaven” szó az angol nyelvben „mennyországot” jelent, s ez döntőnek bizonyult. Az angyalarcú, ártatlan tekintetű, kedves és barátságos idegenek a köztudatban az angyalokkal azonosultak. Miután kiderült, hogy egy </w:t>
      </w:r>
      <w:r>
        <w:rPr>
          <w:rFonts w:eastAsia="Times New Roman CE" w:cs="Times New Roman CE" w:ascii="Times New Roman CE" w:hAnsi="Times New Roman CE"/>
          <w:i/>
          <w:iCs/>
          <w:sz w:val="24"/>
          <w:szCs w:val="24"/>
          <w:lang w:val="hu-HU" w:eastAsia="zxx"/>
        </w:rPr>
        <w:t xml:space="preserve">angeli </w:t>
      </w:r>
      <w:r>
        <w:rPr>
          <w:rFonts w:eastAsia="Times New Roman CE" w:cs="Times New Roman CE" w:ascii="Times New Roman CE" w:hAnsi="Times New Roman CE"/>
          <w:sz w:val="24"/>
          <w:szCs w:val="24"/>
          <w:lang w:val="hu-HU" w:eastAsia="zxx"/>
        </w:rPr>
        <w:t>csillaghajó már a történelem előtti időkben is járt a Földön, számos hipotézis keletkezett arról, hogy valószínűleg ők szolgáltatják az angyalokkal kapcsolatos mítoszok alapját.</w:t>
      </w:r>
    </w:p>
    <w:p>
      <w:pPr>
        <w:pStyle w:val="Normal"/>
        <w:ind w:left="0" w:right="0" w:firstLine="567"/>
        <w:rPr/>
      </w:pPr>
      <w:r>
        <w:rPr>
          <w:rFonts w:eastAsia="Times New Roman CE" w:cs="Times New Roman CE" w:ascii="Times New Roman CE" w:hAnsi="Times New Roman CE"/>
          <w:sz w:val="24"/>
          <w:szCs w:val="24"/>
          <w:lang w:val="hu-HU" w:eastAsia="zxx"/>
        </w:rPr>
        <w:t xml:space="preserve">És hogy miért jöttek az </w:t>
      </w:r>
      <w:r>
        <w:rPr>
          <w:rFonts w:eastAsia="Times New Roman CE" w:cs="Times New Roman CE" w:ascii="Times New Roman CE" w:hAnsi="Times New Roman CE"/>
          <w:i/>
          <w:iCs/>
          <w:sz w:val="24"/>
          <w:szCs w:val="24"/>
          <w:lang w:val="hu-HU" w:eastAsia="zxx"/>
        </w:rPr>
        <w:t xml:space="preserve">angelik </w:t>
      </w:r>
      <w:r>
        <w:rPr>
          <w:rFonts w:eastAsia="Times New Roman CE" w:cs="Times New Roman CE" w:ascii="Times New Roman CE" w:hAnsi="Times New Roman CE"/>
          <w:sz w:val="24"/>
          <w:szCs w:val="24"/>
          <w:lang w:val="hu-HU" w:eastAsia="zxx"/>
        </w:rPr>
        <w:t>a Földre? Úgy érezték, az emberiség eljutott végre arra a szintre, hogy tagja lehessen a Nagy Kozmikus Közösségnek, és felajánlották, hogy e téren patronálóik lesznek e fajnak, amely ez idáig elszigetelten élt. Ám ehhez – mondták ők – az emberi fajnak a Galaxis értelmes lényei előtt be kell bizonyítani intelligenciáját és életképességét. Vagyis kiválasztanak egy szelektív mintát – egy tízezer fős telepescsoportot – a jelentkezők közül, akiket elvisznek Heavnbe, egy lakatlan, ámde paradicsomi szigetre, ahol ezen telepeseknek lehetőségük lesz arra, hogy megformálják saját világukat s ezzel bizonyítsák, hogy az emberi faj méltó tagja lehet a Galaktikus Közösségnek.</w:t>
      </w:r>
    </w:p>
    <w:p>
      <w:pPr>
        <w:pStyle w:val="Normal"/>
        <w:ind w:left="0" w:right="0" w:firstLine="567"/>
        <w:rPr/>
      </w:pPr>
      <w:r>
        <w:rPr>
          <w:rFonts w:eastAsia="Times New Roman CE" w:cs="Times New Roman CE" w:ascii="Times New Roman CE" w:hAnsi="Times New Roman CE"/>
          <w:sz w:val="24"/>
          <w:szCs w:val="24"/>
          <w:lang w:val="hu-HU" w:eastAsia="zxx"/>
        </w:rPr>
        <w:t xml:space="preserve">Több millióan jelentkeztek; sok-sok millió értelmes emberi lény, aki akár a pokolba is elment volna, csakhogy megszabaduljon ebből a velejéig rohadt, korrupt világból, ahol a demokráciának gúnyolt, terrorisztikus államformában kellett rettegve gürcölniük a mindennapi megélhetésért. Ám az </w:t>
      </w:r>
      <w:r>
        <w:rPr>
          <w:rFonts w:eastAsia="Times New Roman CE" w:cs="Times New Roman CE" w:ascii="Times New Roman CE" w:hAnsi="Times New Roman CE"/>
          <w:i/>
          <w:iCs/>
          <w:sz w:val="24"/>
          <w:szCs w:val="24"/>
          <w:lang w:val="hu-HU" w:eastAsia="zxx"/>
        </w:rPr>
        <w:t xml:space="preserve">angelik </w:t>
      </w:r>
      <w:r>
        <w:rPr>
          <w:rFonts w:eastAsia="Times New Roman CE" w:cs="Times New Roman CE" w:ascii="Times New Roman CE" w:hAnsi="Times New Roman CE"/>
          <w:sz w:val="24"/>
          <w:szCs w:val="24"/>
          <w:lang w:val="hu-HU" w:eastAsia="zxx"/>
        </w:rPr>
        <w:t xml:space="preserve">fenntartották maguknak a jogot, hogy ők válasszák ki a jelentkezők közül az alkalmas tízezret. Azt a tízezret, akik végül is eljuthatnak majd Heavnbe, a Mennyországba. És mivel az </w:t>
      </w:r>
      <w:r>
        <w:rPr>
          <w:rFonts w:eastAsia="Times New Roman CE" w:cs="Times New Roman CE" w:ascii="Times New Roman CE" w:hAnsi="Times New Roman CE"/>
          <w:i/>
          <w:iCs/>
          <w:sz w:val="24"/>
          <w:szCs w:val="24"/>
          <w:lang w:val="hu-HU" w:eastAsia="zxx"/>
        </w:rPr>
        <w:t xml:space="preserve">angelik </w:t>
      </w:r>
      <w:r>
        <w:rPr>
          <w:rFonts w:eastAsia="Times New Roman CE" w:cs="Times New Roman CE" w:ascii="Times New Roman CE" w:hAnsi="Times New Roman CE"/>
          <w:sz w:val="24"/>
          <w:szCs w:val="24"/>
          <w:lang w:val="hu-HU" w:eastAsia="zxx"/>
        </w:rPr>
        <w:t>értékes találmányokkal és tudományos segítséggel bizonyították érdemességüket, az ENSZ-tagállamok készséggel működtek együtt vel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milyen szempontok szerint válogattak, senki sem tudta. Ám Jim Connors a fejébe vette, hogy ő a telepesek között lesz majd, amikor a gigászi űrhajó felszáll, s ez idáig, amit a fejébe vett, még mindent sikerre vitt. Ha kidobták az ajtón, bement az ablak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uliával a huszonnegyedik elutasítása után ismerkedett meg. A vékony, kefehajú leányzó ugyanolyan fanatikusan fel akart jutni a hajó fedélzetére, akárcsak Jim, de őt is elutasították. Miután kiderítették, hogy a jelentkezésnél a házaspárok előnyt élveznek, sietve összeházasodtak, ám ezzel már elkéstek: a létszám betelt. Csupán egy lehetőségük maradt: megnyerni azt a játékos vetélkedőt, amin az utolsó két utazási kártya sorsa dől el.</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ogy miféle trükköket, zsarolásokat, korrupciót és fenyegetéseket alkalmaztak, hogy bekerülhessenek a vetélkedőbe, az külön regényt érdemelne. De végül is bejutottak a döntőbe, ahol már csak egyetlen házaspár állhatott az útjukba: Halloranék. Két embertelenül elhízott szörnyszülött; ahogy Jim magában nevezte őket: Mr. és Mrs. Röf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döntő azonban nem hozott hihetetlen izgalmakat. Mr. és Mrs. „Röfi” Halloran sziporkázó játékot mutattak be, s hihetetlen tárgyi tudásról tettek tanúbizonyságot. Nemcsak hogy kapásból meg tudták nevezni a Jupiter holdjait, de a hozzávetőleges tömegüket és a keringési idejüket is fejből fújták, felismertek minden Shakespeare-idézetet, s mellesleg akkor sem jöttek zavarba, amikor a hatvanas évek legismertebb baseball-sztárjainak számozását kellett egy furmányos képlet szerint mátrixba rendezni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Döbbenet, hogy a siker kapujában buktunk el! – kesergett Jim pár nappal később, amikor egy ócska csehóban iszogattak. – Ezek a rohadt Halloranék szállnak fel helyettünk az űrhajóra! Mr. és Mrs. Rö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lefújt meccs ez még, barátom! – sziszegte ádáz elszántsággal Julia. – Én nem adom fel ilyen könnyen! El akarok menni erről a rohadt bolygóról! Bármi áro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 keserűen röhögö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ben reménykedsz még, kicsim? Vége! Fogd már fel! Vége!</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zordan nézett Jimre. Amilyen vékonynak és törékenynek tűnt, olyan ádáz és megszállott tudott lenn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a két utolsó hely az űrhajón… még betöltetle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llorané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z utazók utolsó csoportja csak holnap lép a fedélzetre. És én történetesen meg tudtam szerezni Halloranék címét… Tudom, hol lakik Mr. és Mrs. Röf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Tízezer utas lesz a hajón. Kilencezret már a fedélzetre vettek az elmúlt napokban. Holnap fogadják az utolsó ezret… Ezret! Gondolod, hogy az idegenek mindenkinek egyenként ellenőrizni fogják a személyazonosságá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nek derengeni kezdett vala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Gondolod, sikerülhet? – kérdezte komolyan.</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szükséges megölnünk őket – motyogta a lány mintegy válaszképpen a kimondatlan kérdésre. – Megkötözzük Röfiéket, elszedjük az utazási kártyájukat, mi jelentkezünk a nevükben, és holnap ilyenkor mi már a világűrben lesz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behatolás a hatalmas házba zökkenőmentesen történt. Úgy tűnt, Julia gyakorlott az efféle dolgokban. Tenyérnyi szerkentyűt csatlakoztatott a biztonsági zárhoz, és azzal kiiktatta a riasztórendszert. Aztán fél perc múlva a szerkezet megfejtette a bejárati kódot, és az ajtó halkan kinyílt. Öt perc múlva Mr. és Mrs. Halloran megkötözve hevertek a sarokban, és a behatolók lázas igyekezettel rángatták ki a fiókokat, dobálták szét a holmikat. Tízperces hiábavaló kutatás után feladt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ol van? – sziszegte a lány.</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Lerángatta Mr. Halloran szájáról a ragtapaszt. A férfi hájas képe remegett, ahogy levegő után kapk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fogják megtalálni, amit keresnek! – nyüszítette halálra váltan. – Már elégettü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 Jim elképedt. – Elégették a kártyáka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féle kártyákat?! – hebegte Halloran. Aztán minden átmenet nélkül nyüszíteni kezdett. – Mindent bevallok! Megbundázták a meccset. Előre megkaptuk a kérdéseket. így nyerhettük meg a vetélked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ldöntött tény volt – sírta a férfi. – Az idegenek minket választottak ki az utolsó két helyre. Csupán színjáték volt a vetélkedő, a közvélemény megnyugtatására… De nekünk kellett nyernünk! Megkaptuk a kérdéseket és a válaszokat előre, hogy sziporkázni tudj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 csaknem szétrobbant az indulattól; dühösen kétszer is belerúgott a hájas férfiba. Julia azonban konstruktívabbnak bizonyul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Hagyd a francba! Kit érdekel, hogy bundáztak, vagy sem?!… Hol vannak az utazókártyá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A faliszéfben… – szűkölte Mr. Hallora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ulia nyugodtan vezetett, és lassú, ráérős tempóban siklottak a légikikötő felé. Nem kellett sietniük, és nem akartak feltűnést kelteni. A gigászi idegen űrhajó magasan kiemelkedett a tízemeletes épületek fölé, és a ragyogó energiaháló folyamatos vibrálása, szikrázása fantasztikus színeket rajzolt a hajnalpírtól mosolygós égr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t gondolsz, Julia, sikerülni fog?</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 szólíts így! Ne feledd: Faye Halloran vagyok! Te pedig szokj hozzá a George Halloran névhe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Igenis, Faye… de attól tarto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Légy optimista! Nincs más választásu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 évek óta elhagyatott, használatlan repülőteret most erős biztonsági kordon vette körbe, a kerítés mellett hatalmas tömeg tolongott – újságírók fotósok riporterek, bámészkodók és a bejárati sorompónál állig felfegyverzett uniós katonák álltak őrt. Sorra érkeztek az autók, buszok és a taxik. Ma az utolsó ezer utas behajózása folyt; szinte mindenkit rokonok, barátok kísértek hogy a helyszínen búcsúzhassanak el a nagy utazásra készülődőktő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z ostobaság! – sziszegte Jim idegesen. – Le fogunk bukni. Ezek nem hülyék! Elég, ha látták a tegnapi vetélkedőt! Nem is hasonlítunk arra a két hájpacni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ussolj már, te hülye! – sziszegte Julia, és habozás nélkül belehajtott a feléjük rohanó tömegbe. Nem ütött el senkit, de határozottan és kérlelhetetlenül nyomult előre. Miközben vakuk villogtak és mikrofonokat toltak feléjük, s azt üvöltözték, hogy húzza le az ablakot, a lány részben eltakarta az arcát, és egy pillanatra sem vette le a lábát a gázról. Fél pere múltán behatoltak a biztonsági zónába, és a kiáltozó csőcselék elmaradt mögött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Négy kocsi állt előttük, és nem sokkal később mögéjük is érkezett egy újabb. Amikor az őrtiszt hozzájuk lépett, Julia lehúzta az ablakot, és barátságosan rámosolygott. Átnyújtotta a két utazókártyát. A tiszt belecsúsztatta a plasztik lapocskákat a csuklójára erősített ellenőrző komputer nyílásába, aztán visszaadta mindkettő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ó utat, Mr. és Mrs. Halloran! – kívánta, és a távirányítóval felnyitotta a sorompó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kocsit otthagyták a következő sorompónál, és egy alaposabb ellenőrzés következett; minden szempontból aprólékos – testüregekre is kiterjedő – motozásnak vetették alá őket. Elvették minden használati eszközüket; beleértve gyűrűt, nyakláncot, fülbevalót, minden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ztán bebocsátást nyertek a legbelső régióba. A gigászi űrhajó ilyen közelről valósággal nyomasztotta őket. Mindketten úgy érezték, mintha a hatalmas fémmonstrum rájuk akarna dőlni.</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Álmatag léptekkel közeledtek; s tulajdonképpen ügyet sem vetettek a hasonló megilletődöttséggel botorkáló utastársaikra. Teljesült az álmuk. Hamarosan a fedélzetre lépnek, s akkor már senki sem fordíthatja vissza őke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Fogd meg a kezem! – motyogta Julia elérzékenyedve, és Jim engedelmeskedett. Kéz a kézben lépkedtek az idegen űrhajó felé, és nem csak azért, hogy a bámészkodóknak eljátsszák a szerető házaspár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Ebben a legbelső körzetben már nem tartózkodtak uniós katonák, csak angelik. Az űrhajó feljárati rámpájánál két angyalarcú idegen várta az újabb kis csoportot. Jimen és Julián kívül még nyolcan érkeztek oda egy időben. Valamennyien molett, nagy testű házaspárok; húsz és ötven közöttiek. Az angelik nem ellenőriztek semmi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Jöjjenek! – mondta a magasabbik idegen enyhén selypítve, és bevezette a jövevényeket az űrhajó belsejébe. Miután tíz percig lifteztek, mozgójárdáztak és fura, zselészerű anyagok fölött lebegtek, egy keramitajtóhoz érkez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 a szemöldökét ráncolva nézelődött, és bekukkantott pár ablakon. Tovább akart menni. Az angeli azonban eléje lép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Erre jöjjenek! – mutatta nyájasan az idegen. – Vegyék le a ruhájukat, és lépjenek a tisztítózuhany alá! Aztán foglalják el a szabad hibernálócelláka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fal mentén végestelen-végig ember nagyságú cellák sorakoztak; mint megannyi átlátszó üvegkoporsó. Ezekben a fakkokban, mélyfagyasztott állapotban fogják megtenni a több mint tíz évig tartó utat. Ezen cellák nagy része még üres volt, de némelyikben meztelen emberek látszottak álló helyzetben. A testük nagy részét valami zselés folyadék vette körül, és egy vékony cső vezetett az orrnyílásukba, de ettől eltekintve teljesen meztelenek voltak valamennyien. És rettentően kövérek, hájasak. A legkisebb is minimum száz kilós közülü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iközben az újonnan érkezett utasok némi szemérmességgel, egymástól elfordulva levetkőztek és beálltak a fertőtlenítő zuhany alá, a különbség Jimék és utastársaik között még élesebben szemet szúrt. Jim sem volt túlzottan vaskos, de a lány csontos tagjai, pipaszár lábai, vézna karjai szinte zörögte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Míg a fertőtlenítő permet záporozott rájuk egy csapat angeli munkálkodott az üres hibernálócellák körül.</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em tetszik ez nekem – súgta oda Jim a lányna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Örvendezz inkább! – mosolygott vissza Julia csillogó szemmel. – Ezt akartuk vagy nem? Fenn vagyunk a fedélzeten. Pár óra, és úton leszünk a Mennybe!</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ndannyian kövérek! Nézd, csupa hájpacnit válogattak ki az idegene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aztán? – vont vállat a lány. – Biztosan okuk van rá.</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közben a folyosón jöttünk, benéztem egy-két helyiségbe. Az az érzésem volt, hogy konyhák hatalmas ebédlőtermek és élelmiszer-raktárak mellett járunk..</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Na és aztán?</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Jim az ajkát harapdált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Szerinted miért van a hibernálóterem épp a konyhák és az ebédlők közelében? Hogyha megéhezünk a hosszú úton a hibernálás alatt, kiléphessünk a koporsónkból és nassolhassunk egy kicsit?</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Hirtelen Julia is elkomorodo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Mi a fenéről beszélsz?!</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Arról, hogy ez itt nem hibernálóterem, hanem egy mélyfagyasztó… </w:t>
      </w:r>
      <w:r>
        <w:rPr>
          <w:rFonts w:eastAsia="Times New Roman CE" w:cs="Times New Roman CE" w:ascii="Times New Roman CE" w:hAnsi="Times New Roman CE"/>
          <w:i/>
          <w:iCs/>
          <w:sz w:val="24"/>
          <w:szCs w:val="24"/>
          <w:lang w:val="hu-HU" w:eastAsia="zxx"/>
        </w:rPr>
        <w:t>ahol a húst tartjá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A lány döbbenten bámult az egyik angyalarcú idegen felé, aki előzékenyen fogdosott egy hájas hölgyet, miközben besegítette egy üres üvegkoporsóba. Volt valami furcsa az idegen lény gesztusaiban; mintha egy disznót terelt volna be a vágóhídra.</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Képtelenség! – suttogta a lány, de beleremegett.</w:t>
      </w:r>
    </w:p>
    <w:p>
      <w:pPr>
        <w:pStyle w:val="Normal"/>
        <w:ind w:left="0" w:right="0" w:firstLine="567"/>
        <w:rPr/>
      </w:pPr>
      <w:r>
        <w:rPr>
          <w:rFonts w:eastAsia="Times New Roman CE" w:cs="Times New Roman CE" w:ascii="Times New Roman CE" w:hAnsi="Times New Roman CE"/>
          <w:sz w:val="24"/>
          <w:szCs w:val="24"/>
          <w:lang w:val="hu-HU" w:eastAsia="zxx"/>
        </w:rPr>
        <w:t xml:space="preserve">– </w:t>
      </w:r>
      <w:r>
        <w:rPr>
          <w:rFonts w:eastAsia="Times New Roman CE" w:cs="Times New Roman CE" w:ascii="Times New Roman CE" w:hAnsi="Times New Roman CE"/>
          <w:sz w:val="24"/>
          <w:szCs w:val="24"/>
          <w:lang w:val="hu-HU" w:eastAsia="zxx"/>
        </w:rPr>
        <w:t xml:space="preserve">Pedig… logikus – lehelte Jim. – Az angelik nem hozzánk jöttek. Csak azért szálltak le a Földön, hogy feltöltsék a raktáraikat. Nézd a fogaikat! Ezek húsevők!… És mi leszünk az élelmük!… Csaltunk, loptunk, hazudtunk, még erőszakot is alkalmaztunk, hogy eljuthassunk a Mennyországba! Hamarosan elnyerjük mindezért a jutalmunkat… az </w:t>
      </w:r>
      <w:r>
        <w:rPr>
          <w:rFonts w:eastAsia="Times New Roman CE" w:cs="Times New Roman CE" w:ascii="Times New Roman CE" w:hAnsi="Times New Roman CE"/>
          <w:i/>
          <w:iCs/>
          <w:sz w:val="24"/>
          <w:szCs w:val="24"/>
          <w:lang w:val="hu-HU" w:eastAsia="zxx"/>
        </w:rPr>
        <w:t xml:space="preserve">angyalok </w:t>
      </w:r>
      <w:r>
        <w:rPr>
          <w:rFonts w:eastAsia="Times New Roman CE" w:cs="Times New Roman CE" w:ascii="Times New Roman CE" w:hAnsi="Times New Roman CE"/>
          <w:sz w:val="24"/>
          <w:szCs w:val="24"/>
          <w:lang w:val="hu-HU" w:eastAsia="zxx"/>
        </w:rPr>
        <w:t>gyomrába kerülünk!</w:t>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zxx"/>
        </w:rPr>
        <w:drawing>
          <wp:inline distT="0" distB="0" distL="0" distR="0">
            <wp:extent cx="3446145" cy="239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46145" cy="2397125"/>
                    </a:xfrm>
                    <a:prstGeom prst="rect">
                      <a:avLst/>
                    </a:prstGeom>
                  </pic:spPr>
                </pic:pic>
              </a:graphicData>
            </a:graphic>
          </wp:inline>
        </w:drawing>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r>
    </w:p>
    <w:p>
      <w:pPr>
        <w:pStyle w:val="Normal"/>
        <w:ind w:left="0" w:right="0" w:firstLine="567"/>
        <w:rPr>
          <w:rFonts w:ascii="Times New Roman CE" w:hAnsi="Times New Roman CE" w:eastAsia="Times New Roman CE" w:cs="Times New Roman CE"/>
          <w:sz w:val="24"/>
          <w:szCs w:val="24"/>
          <w:lang w:val="hu-HU" w:eastAsia="hu-HU"/>
        </w:rPr>
      </w:pPr>
      <w:r>
        <w:rPr>
          <w:rFonts w:eastAsia="Times New Roman CE" w:cs="Times New Roman CE" w:ascii="Times New Roman CE" w:hAnsi="Times New Roman CE"/>
          <w:sz w:val="24"/>
          <w:szCs w:val="24"/>
          <w:lang w:val="hu-HU" w:eastAsia="hu-HU"/>
        </w:rPr>
        <w:t>011. 03.11. 09.10.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Itt vagy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3.13. 13.22.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Hall valaki? Ez csak próba. Tudom, hogy nem hall senki. Ez csak prób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3.28. 07.17.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Tim szerint rákötöttek jópár külső pontot a rendszerre. Elvileg elhárult az akadálya, hogy vegyétek az adást. Úgyhogy ébresztő! Állatira szeretnék már dumálni valakive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14. 09.22.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Működik ez a szar? Tegnap megint nem volt áram. És nyolc napja nem látni a Hammon-gate íveit a szürke esőtől. Csak korom és füst mindenütt, a ruhám bűzlik a dögszagtól, valószínűleg a pernyefelhőbe keveredett megint valami a Torok-tábor kéményeiből. Azt beszéltük Timmel, meg Sammyvel, hogy be kellene már zárni azt a tábort. Nem hiszem, hogy maradt még értelme folytatni, amit a katonák művelnek odaát A ruháért amúgy nem kár, kidobtam a francba. A Sother’s-nél még mindig halmokban állnak a cuccok, és nem kér értük senki pénz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isztára olyan ez, mintha naplót írnék. Kedves naplóm! Hall minket valaki?</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22. 11.07. Trenton Checkpoint Petten Security Syste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Pit! Örülsz bazmeg? Itt a válasz mire vágytál! Vagy nem erre vágytál, köcsö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22. 14.21.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akárki! Tudom, hogy kimennek az üzenetek! Választ várok! Sürgősen! Tegnap átbóklásztam a belvárosba. Romok. A régi egyetem elég szarul néz ki, a Richmond-kupolából egy CA–135-ös farka mered az ég felé. Teljesen fallikus az egész, de amikor ezt mondtam, Sammy megsértődött. Folyton azt hiszi, hogy célozgatok valamire, pedig nem. Illetve igen. Megfarkallnám, ha Tim nem kísérgetné mindenhová. Nem hiszem, hogy ellenére való lenne a dolog, mert sok épkézláb pasas nem csúszkál mostanában errefelé, kivéve persze a katonákat, de tőlük Sammy irtózik. Megértem, azok után amin átmen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múgy ez kurvajó. Kipofázom itt a legféltettebb titkaimat és azt sem tudom, olvassa-e valaki? Szóval figyelem, faszfejek! Lehet válaszolni!</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22. 14.34.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gaz is, kicsit eltértem a tárgytól. Szóval a Richmond-kupolánál elváltunk, Sammy meg Tim bementek a könyvtárba, megnézni maradt-e valami használható a hálóhoz. Én a helyreállított Petten-vonalnál találtam egy konzolt! Egy konzolt! Katonák őrizték, de megkértem őket, hogy egy percre rácsatlakozhassak. Csak az érdekelt, működik-e ez az egész. Működik. Láttam a saját üzeneteim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Pit! Örülsz bazmeg? Itt a válasz mire vágytál! Vagy nem erre vágytál, köcsö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zért ez nem az igazi. Megkértem őket, írjanak, ha van egy kis idejük. Lelomboztak: nem használhatják polgári célokra a hálót. Azt sem voltak hajlandóak elárulni, mekkora most a háló voltaképpen. Tim szerint naponta több tucat állomásnál csatolnak rá.</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23. 07.40. Trenton University of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Tudtátok, hogy Friscóban maradt két nagyobb góc? Sőt, Leim biztos forrásból hallotta, hogy Salonikiben egy bazinagy szervert építenek ki. Jó lenne tudni, hányan maradtak odaát különösen Saloniki környéké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4.27. 06.10.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Jött egy pasas a seregtől, és megígérte, hogy utánanéz a hálózatnak. Igazából csak azért jött, hogy megbámulja Sammy melleit. Tim szerint az egész városban Sammynek vannak a legjobb mellei. Engem mondjuk ez egy kicsit aggaszt, mert ha híre megy, a seregtől ide fognak járni a gennyládák, és kénytelenek leszünk engedni, hogy mind megkúrják Sammyt. Még örülhetünk, ha nem kell végignéznünk az egészet. Bár, ami engem ill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z szemét megjegyzés volt, visszavonom, márcsak Tim miatt is. De a helyzet az, hogy olyan kevés épkézláb picsa maradt a városban, hogy aki egy fokkal jobban fest a téglafalnál, annak gyorsan becsempészik a gyíkot a srácok. Szóval ez a csóka, miközben bámulta Sammy melleit, elmesélte, hogy a központi elosztókra rátették a kezüket, de azt mondja, két évig tökéletesen működött. Most, hogy átadják a civileknek, ugyanúgy kellene működnie. Írjatok! Tudom, hogy ott vagytok! Gyerünk már!</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8.05.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Üdv, Pit! Veszed?</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8.0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azmeg! Baztneg! Veszlek Zenith! Bazmeg! Bazmeg! Bazmeg! Bazmeg! Veszlek! Kurva jó megint értelmes szót váltani valakivel! Bazmeg, Zenith! És még egyszer, bazmeg! Áldjon meg az Isten! Halleluja, meg ilyenek! Nyomjad, mondjad, Zenith, azonnal válaszol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8.12.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ól van, Pit, én is örülök. Tényleg. Ki vag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8.14.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 Drága faszfej! Az én nevem Pit Tutona. Hülye név, de ez van! És akárki akármit is mond, kedves Zenith, mi vagyunk az elsők a Fekete Felhő óta, akik normális emberi célokra használják ezt a kurva hálót! Tudtam, hogy van értelme várni! Tudtam! Nálatok mi 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8.17.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helyzet errefelé elkeserítő, Pit. Kevés az élelmiszer, ivóvíz nincs, és úgy néz ki, nem is lesz. Azt a rengeteg üdítőt isszuk, ami megmaradt a bunkerekben. Igazából nem is sok, csak kevesen maradtunk rá. A sereg most vonult ki a városból, de szerencsére a hálót használható állapotban hagyták. Amúgy még mindig sokan halnak meg a városban. A parton van egy hajóroncs, szerintem tele sugárzóanyaggal, elsüllyesztette egy orosz naszád. Egy régi tanker lehet, vagy valami ilyesmi Az orra úgy mered az ég felé, mint a ti CA–135-ösötök farka. A víz körülötte fekete. Fura dolgok úszkálnak benn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23.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merem ezt, Zenith, nem kell magyaráznod! Mondd csak, nőkkel hogy állt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26.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Van itt néhány lány a bunkerben. A feleségem meghalt két éve, a járványkor.</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2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De együtt vagy valakive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32.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42.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ocs, nem akarok bunkó lenni. Csak érdekel, ki az első ember, akivel lehet dumálni a háló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8.52.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incs semmi baj, Pit Nem a te hibád.</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05.13. 08.5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t csináltál előtt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09.11.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oftverfejlesztés. Mindenféle hasznos holmi :) T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011. 05.13. </w:t>
      </w:r>
      <w:r>
        <w:rPr>
          <w:rFonts w:eastAsia="Times New Roman CE" w:cs="Times New Roman CE" w:ascii="Times New Roman CE" w:hAnsi="Times New Roman CE"/>
          <w:b/>
          <w:bCs/>
          <w:sz w:val="24"/>
          <w:szCs w:val="24"/>
          <w:lang w:val="hu-HU" w:eastAsia="zxx"/>
        </w:rPr>
        <w:t xml:space="preserve">09.15. </w:t>
      </w:r>
      <w:r>
        <w:rPr>
          <w:rFonts w:eastAsia="Times New Roman CE" w:cs="Times New Roman CE" w:ascii="Times New Roman CE" w:hAnsi="Times New Roman CE"/>
          <w:sz w:val="24"/>
          <w:szCs w:val="24"/>
          <w:lang w:val="hu-HU" w:eastAsia="zxx"/>
        </w:rPr>
        <w:t>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önyveket írtam. Amit kerestem, befektettem. Most cseszhetem a részvényeimet is, meg a könyveimet i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9.18.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könyveidet miér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b/>
          <w:bCs/>
          <w:sz w:val="24"/>
          <w:szCs w:val="24"/>
          <w:lang w:val="hu-HU" w:eastAsia="zxx"/>
        </w:rPr>
        <w:t xml:space="preserve">011. 05.13. </w:t>
      </w:r>
      <w:r>
        <w:rPr>
          <w:rFonts w:eastAsia="Times New Roman CE" w:cs="Times New Roman CE" w:ascii="Times New Roman CE" w:hAnsi="Times New Roman CE"/>
          <w:sz w:val="24"/>
          <w:szCs w:val="24"/>
          <w:lang w:val="hu-HU" w:eastAsia="zxx"/>
        </w:rPr>
        <w:t>09.22. Trenton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ert valósággá váltak, bazme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9.25.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 Itt Edinburgh! Mi van odaát, arc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9.27. Trenton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z nem igaz! Stu Edinburghból! Tényleg működik ez a kurva háló! Edinburgh! Éltek odaá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9.27.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Stu! Nem hittem volna, hogy ez egyszer még megvalósulhat! Itt, nálunk több államban is megszűnt létezni az intézményesített hatalom minden formája. Csak most kezd szerveződni az új állam. Kíváncsi volnék, mi a helyzet Nagy-Britanniáb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9.31.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egnyugodhattok, jenkik, megvagyunk, és csókolunk mindenkit, aki túlélte. De ezt a Nagy-Britannia-dolgot nem szeretném hallani több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kót Szabadállam. Tanuljátok me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09.34.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i, 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yám skót Éljen a Skót Szabadállam! Hogy vannak a skót lány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09.44.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ól, csak éppen nem csípik a jenki majmokat :) De ez ne törjön le, Pit, azért egyszer majd átruccanunk hozzátok valahogy! Csak azt nem tudom, hog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0.03. Új-Delhi Mswarab-Ed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özlet. A nevem Saik-Tha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hittem a szememnek, hogy megtalálom ezt a fórumot. FÓRUMOT! Ez jelenti, hogy megint lesz rendes hál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ik-Thaman, Új-Delhi</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0.06.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ödet, Sai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gen, úgy néz ki, lesz. Ha a hadsereg tényleg engedi, akkor les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0.11.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eva, Sai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köcsög egyenruhásokon múlik a dolog. Igaz, hogy Kínában rengeteg kaja van? Nekem ez egy kicsit hazugságnak tűnik. Felvilágosíthatnál mink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b/>
          <w:bCs/>
          <w:sz w:val="24"/>
          <w:szCs w:val="24"/>
          <w:lang w:val="hu-HU" w:eastAsia="zxx"/>
        </w:rPr>
        <w:t xml:space="preserve">011. </w:t>
      </w:r>
      <w:r>
        <w:rPr>
          <w:rFonts w:eastAsia="Times New Roman CE" w:cs="Times New Roman CE" w:ascii="Times New Roman CE" w:hAnsi="Times New Roman CE"/>
          <w:sz w:val="24"/>
          <w:szCs w:val="24"/>
          <w:lang w:val="hu-HU" w:eastAsia="zxx"/>
        </w:rPr>
        <w:t>05.13. 10.16.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ndia, Pit. Új-Delhi az Indi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b/>
          <w:bCs/>
          <w:sz w:val="24"/>
          <w:szCs w:val="24"/>
          <w:lang w:val="hu-HU" w:eastAsia="zxx"/>
        </w:rPr>
        <w:t xml:space="preserve">011. 05.13. 10.21. </w:t>
      </w:r>
      <w:r>
        <w:rPr>
          <w:rFonts w:eastAsia="Times New Roman CE" w:cs="Times New Roman CE" w:ascii="Times New Roman CE" w:hAnsi="Times New Roman CE"/>
          <w:sz w:val="24"/>
          <w:szCs w:val="24"/>
          <w:lang w:val="hu-HU" w:eastAsia="zxx"/>
        </w:rPr>
        <w:t>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ocs. Legyen Indi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0.24. Új-Delhi Mswarab-Ed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özlet! Nálunk sajnos igen nagy az éhínség. Itt a város közelében sokan meghalnak. Sokan. Az egyetemen sok ételt kapunk minden nap. Ez jó, de nem tudom, mi van a falakon túl. Mondják: furcsa állatok törnek be a falvakba, széttépnek mindenkit. Csordában járna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ik-Tha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1.21.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 Pit! Nincs egy képed arról a Sammy bigéről? Megnézném! Az se baj, ha van rajta ruh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1.25.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nek az neked, Sir? És a skót lány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b/>
          <w:bCs/>
          <w:sz w:val="24"/>
          <w:szCs w:val="24"/>
          <w:lang w:val="hu-HU" w:eastAsia="zxx"/>
        </w:rPr>
        <w:t>01</w:t>
      </w:r>
      <w:r>
        <w:rPr>
          <w:rFonts w:eastAsia="Times New Roman CE" w:cs="Times New Roman CE" w:ascii="Times New Roman CE" w:hAnsi="Times New Roman CE"/>
          <w:sz w:val="24"/>
          <w:szCs w:val="24"/>
          <w:lang w:val="hu-HU" w:eastAsia="zxx"/>
        </w:rPr>
        <w:t>1. 05.13. 11.32.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Csak kérdeztem. Ha mégis lenne kép, csak nyomassad!…</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1.49.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Úgy van, nyomassad, Pit! Lássuk azokat a csöcsök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1.54.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 a klubban, Guzman! Ki vag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1.55.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 a szüzek réme. Amúgy orvos. De ezt ne híreszteld, j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05.13.12.09.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mertem egy Guzmant Montreálban. Tényleg orvos volt, egészen remek sebész, még persze előtte. Úgy hívták, Charles B. Guzman. Azt hiszem quebeci vol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14.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 vagy az, Guzman? Barom francia vag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2.17. Lisboa Univerity of Modem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nyert, Zenith! De ne törj le, a Charles azért talált! Pit, marhára érdekelne milyen könyveket írtál azelőtt? Háborús könyvek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05.13. J2.18.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erelmes regényeket írt a faszi. ÉN TUDOM. ÉRZE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011. 05.13. </w:t>
      </w:r>
      <w:r>
        <w:rPr>
          <w:rFonts w:eastAsia="Times New Roman CE" w:cs="Times New Roman CE" w:ascii="Times New Roman CE" w:hAnsi="Times New Roman CE"/>
          <w:b/>
          <w:bCs/>
          <w:sz w:val="24"/>
          <w:szCs w:val="24"/>
          <w:lang w:val="hu-HU" w:eastAsia="zxx"/>
        </w:rPr>
        <w:t xml:space="preserve">12.23. </w:t>
      </w:r>
      <w:r>
        <w:rPr>
          <w:rFonts w:eastAsia="Times New Roman CE" w:cs="Times New Roman CE" w:ascii="Times New Roman CE" w:hAnsi="Times New Roman CE"/>
          <w:sz w:val="24"/>
          <w:szCs w:val="24"/>
          <w:lang w:val="hu-HU" w:eastAsia="zxx"/>
        </w:rPr>
        <w:t>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apd be, Sir Stu! Ami a kérdésedet illeti, Guzman, sci-fit írtam, én álla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3. 12.29.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ért? Én szeretem a sci-f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32.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 is. Mi a bajod a sci-five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3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emmi. Most már semmi. De az tuti, hogy ha valaha írni fogok még, csak kúrós történeteket fogok írni. Kúrnak a mezőn, kefélnek a tengeren, dugnak a hegyekben, basznak az erdőben, tekernek a háztetőn. Mindenütt csak kúrnak majd. Annak legalább van valami értel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44. Pl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osd ki a szád, Pit! Arra még nem gondoltál, hogy nők is olvassák ezt a sok mocsko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50.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 Anne S! Mézpergés e név ajkaim puha selymén. Ez már jobban tetszik, 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2.52. Pl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gen, ez már sokkal jobb.</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9.19. Új-Delhi Mswarab-Ed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özlet! Mi a Topic ezen a fórumon? Most már el kell dönteni, lassan. Azt javaslom, legyen a neve: Él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ik-Tha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19.25.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let. Az ötlet elfogadva, Saik! Az élet. Mindenkinek j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21.4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Lehetne kérni, hogy mutatkozzon be, akit még nem ismerek? Főleg te, Anne S! Hány éves vag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3. 21.55. Pl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lyet nem illik kérdezni egy nőtől. Tudhatnád! :)</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10.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Figyelj, Pit! Ha te ilyen sci-fi-buzi vagy, nem tudsz valahol egy épen maradt Alapítvány-példány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1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s ha tudok, mit csináljak vele, baromarcú Sir Stu? Küldjem el postá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20.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ényleg. Ez az apróság mintha kiment volna a fejemből. Bocses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22.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kem van Alapítványom. A közelben van egy könyvesbolt, a leomlott Westminster mellett. Több ezer kötet, viszonylag jó állapotban. Csak az a baj, Stu, hogy a határon nem hiszem, hogy át tudnám juttatni neked.</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29.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goltól nem kell könyv!</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11.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o, no! Lassan a testtel, Sir Stu! Asimov az mégiscsak Asimov!</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15.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goltól akkor s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19.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vagy te egy kicsit hülye, Sir Stu? Csak kérdeze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8.24.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Figyelj, Guzman! Ha a tieiddel azt csinálták volna az arabok, mint az angolok az enyéimme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9.12.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erintem a megbocsátás lenne az, ami átlendít minket az új korba. Ha minden marad a régiben, a gyűlölködés, a reménytelenség, a hitetlenség, akkor teljesen mindegy, minek nevezzük magunkat, nem érdemeljük meg az ember nevet. Stu, ha nem tudsz megbocsátani, nincs értelme élni sem! Kérlek, gondolkodj eze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09.20.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incs bocsánat! Mi vagy te, valami idióta hívő? Visszakérdezek: még van pofád hinni AZOK utá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4. 10.08.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 nem haragszom rád, Stu. Gyűlöllek, de nem haragszom rád. Ez teljesen személytelen dolog. Amúgy igaza van Zenithnek, csak abban téved, hogy azt hiszi, a megbocsátás javít az emberiségen. De ezt nem hiszem, hogy érted, Stu pajtá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05.14.15.37.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épzeljéte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ste el kellett mennünk a Torok-tábor mellett. Azt hittem, már napokkal ezelőtt megszüntették, de Sammy mutatta a fekete füstöt és a szállingózó pernyét, ami vastagon megült mindenen. Olyan volt, mint a hóesés. Csak fekete. Ropogott a lábunk alatt. Kurva szar volt érezni, hogy elhamvadt embereken mászkálunk. A tábor bejáratánál egyenruhások álltak. Nem tudom, kik, mert még sohasem láttam ilyen egyenruhát. Ha valaha megint nyitok egy új szövegfájlt, csak kúrós történeteket fogok írni. Mondtam már?</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11.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a van valaki keletről, jelezze, jó? Anne S. vagy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05.15. 08.1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 keletről vagyok, Anne! Abszolút keletrő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20.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úgy gondoltam. Köztünk van egy óceán, és ez jelen pillanatban leküzdhetetlen akadály, kedves 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sz w:val="24"/>
          <w:szCs w:val="24"/>
          <w:lang w:val="hu-HU" w:eastAsia="zxx"/>
        </w:rPr>
        <w:t xml:space="preserve">011. 05.15. </w:t>
      </w:r>
      <w:r>
        <w:rPr>
          <w:rFonts w:eastAsia="Times New Roman CE" w:cs="Times New Roman CE" w:ascii="Times New Roman CE" w:hAnsi="Times New Roman CE"/>
          <w:b/>
          <w:bCs/>
          <w:sz w:val="24"/>
          <w:szCs w:val="24"/>
          <w:lang w:val="hu-HU" w:eastAsia="zxx"/>
        </w:rPr>
        <w:t xml:space="preserve">08.24. </w:t>
      </w:r>
      <w:r>
        <w:rPr>
          <w:rFonts w:eastAsia="Times New Roman CE" w:cs="Times New Roman CE" w:ascii="Times New Roman CE" w:hAnsi="Times New Roman CE"/>
          <w:sz w:val="24"/>
          <w:szCs w:val="24"/>
          <w:lang w:val="hu-HU" w:eastAsia="zxx"/>
        </w:rPr>
        <w:t>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kem nem, Anne S. Nekem aztán NEM! Honnan vagy? Tit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30.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Olvastad a Gólem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3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És nem szeretem a találós kérdéseket. Áruld már el, honnan vagy? Tim szerint európai vagy. Igaz e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44.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ello, Anne S. Prágai vagy, iga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46.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alált, 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08.49.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 a helyzet Prágában, Anne? Igaz, hogy semmi nyoma a Fekete Felhőnek? Van itt egy fószer, lengyel, vagy üzbég, most nem tudom pontosan, azt mondja, Kelet-Európában megúsztátok egy kis szárazföldi balhéva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8.58. Piacinja Pres-Moravan</w:t>
      </w:r>
    </w:p>
    <w:p>
      <w:pPr>
        <w:pStyle w:val="Normal"/>
        <w:ind w:left="0" w:right="0" w:firstLine="567"/>
        <w:rPr/>
      </w:pPr>
      <w:r>
        <w:rPr>
          <w:rFonts w:eastAsia="Times New Roman CE" w:cs="Times New Roman CE" w:ascii="Times New Roman CE" w:hAnsi="Times New Roman CE"/>
          <w:b/>
          <w:bCs/>
          <w:i/>
          <w:iCs/>
          <w:sz w:val="24"/>
          <w:szCs w:val="24"/>
          <w:lang w:val="hu-HU" w:eastAsia="zxx"/>
        </w:rPr>
        <w:t>„</w:t>
      </w:r>
      <w:r>
        <w:rPr>
          <w:rFonts w:eastAsia="Times New Roman CE" w:cs="Times New Roman CE" w:ascii="Times New Roman CE" w:hAnsi="Times New Roman CE"/>
          <w:b/>
          <w:bCs/>
          <w:i/>
          <w:iCs/>
          <w:sz w:val="24"/>
          <w:szCs w:val="24"/>
          <w:lang w:val="hu-HU" w:eastAsia="zxx"/>
        </w:rPr>
        <w:t>Van itt egy főszer, lengyel, vagy üzbég, nem is tudom pontosan, azt mondja, Kelet-Európában megúszták egy kis szárazföldi balhéva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is szárazföldi balhé? Nem vagytok ti túlságosan nagyra a Fekete Felhőtökkel, fiúk? Nevezzük nevén a dolgokat. Kis szárazföldi balhé azt jelenti, hogy három éven belül hat hadsereg járt nálun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l tudjátok képzelni, mit jelent a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9.07.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tt csak az angolok voltak. Nekünk elég volt az i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9.12.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tu, a tieidről meg lehetne kérdezni a carlisle-ieket, meg talán a lancasterieket is. Kurva jól megértettétek egymást a német légiókkal, igaz,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9.19. Sorelse OstandjeCG-Sv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agyjátok ezt abba! Vagy ha folytatni akarjátok, húzzatok a francba a hálóról! Tépjetek oda a határhoz (akárhol is legyen most), és kúrjátok seggbe egymást, ha akarjátok. A tököm tele van a magatokfajta faszfejekkel. ELÉG, ELÉG, ELÉ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an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9.25.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i vagy, Jan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b/>
          <w:bCs/>
          <w:sz w:val="24"/>
          <w:szCs w:val="24"/>
          <w:lang w:val="hu-HU" w:eastAsia="zxx"/>
        </w:rPr>
      </w:pPr>
      <w:r>
        <w:rPr>
          <w:rFonts w:eastAsia="Times New Roman CE" w:cs="Times New Roman CE" w:ascii="Times New Roman CE" w:hAnsi="Times New Roman CE"/>
          <w:b/>
          <w:bCs/>
          <w:sz w:val="24"/>
          <w:szCs w:val="24"/>
          <w:lang w:val="hu-HU" w:eastAsia="zxx"/>
        </w:rPr>
        <w:t>011. 05.15. 09.32. Sorelse. OstandjeCG-Sv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ans Hansen-Moek, Sorseléből. Határvadász voltam, de fél éve leszakadt az egyik lábam :) Azóta egy veteránotthonban ücsörgök, és most, hogy a sereg átengedte a hálót, beszartam az örömtől, hogy megtaláltalak titeket. Csak abba kéne hagyni a köcsögösködés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an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09.40. Új-Delhi Mswarab-Ed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gyetérte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ik-Tha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2.13.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ocs, hogy feszegetem a dolgot, Anne S. De mióta írtad, azon rágódom, mit jelent az a hat hadsereg nálatok? Tudom, hogy beteges vagyok, de ezt te személy szerint hogyan vészelted át? Ha érted, mire gondol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8.28.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rtem, mire gondolsz, Pit. Mivel az életben sohasem látjuk egymást, elmesélem neked, hogy baromi szar állapotban vagyok. És igen, tényleg beteges az agyad, ha csak AZ érdekel. Mire vagy tulajdonképpen kíváncsi? Hogy átment-e rajtam legalább száz katon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9.10.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át... Most, hogy végiggondoltam a dolgot, igazad van. Felejtsd e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9.12.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t felejtsek el? Amúgy igen: nem tudom mennyi volt, lehet, hogy száz. Lehet, hogy több. És az is biztos, hogy nem érem meg a harmincadik születésnapomat, mert szereztem egy kellemetlen betegséget. Ez érdekelt, Pit pajtá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21.10. Anckorcije-Russalasca – KommercionalRu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 xml:space="preserve">Üdv mindenkinek. A nevem Timofej Solodze. Egy eurázsiai kereskedelmi cégnél vagyok, most terjeszkedünk Kelet-Európában. Azt szeretnénk, ha az újrainduló nemzetközi kereskedelem alapja már egyből a háló lenne. Éppen ezért szeretnénk ügynököket keresni nyugaton és természetesen a tengerentúlon. Ottani központunkba, Anchoragebe várjuk a jelentkezőket. Cím: </w:t>
      </w:r>
      <w:hyperlink r:id="rId12">
        <w:r>
          <w:rPr>
            <w:rStyle w:val="InternetLink"/>
            <w:rFonts w:eastAsia="Times New Roman CE" w:cs="Times New Roman CE" w:ascii="Times New Roman CE" w:hAnsi="Times New Roman CE"/>
            <w:b/>
            <w:bCs/>
            <w:i/>
            <w:iCs/>
            <w:sz w:val="24"/>
            <w:szCs w:val="24"/>
            <w:lang w:val="hu-HU" w:eastAsia="zxx"/>
          </w:rPr>
          <w:t>Russalasca@Kommercional.Rus</w:t>
        </w:r>
      </w:hyperlink>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Várom a jelentkezéseke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21.1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apd be, Timofe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21.43.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zon gondolkodtam, átköltözzünk-e az egész családdal Montanába. De azt mondják, arrafelé a határvidéken szépen átszivárognak az oroszok, mint 9-ben, fosztogatnak, és senkit sem igazán tartanak vissza a költözködéstől. Helenában már kikiáltottak valami szláv tartományt, csatlakozni akarnak Rusalaskához. Érdekes, hogy a Nemzeti Gárda baszik az egészre, nem? Bismarck és Pierre tele van orosz menekültekkel, többen vannak, mint a feketék Louisianában. Most meg jönnek a kereskedelmi hálózatukkal. Engem ez módfelett nyugtalaní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22.1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aszik az egészre… Te káromkodsz, 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06.45.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eretnék beszámolni valamiről. Azt hiszem, ez nagyon nagy hír. Tegnap itt a bunkerben gyermek született. Egészséges fiúgyermek. A szülei, Rose és Ladislas végtelenül boldogok. Megittunk egy üveg pezsgőt a tiszteletükre. Csak azt akartam, hogy tudját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 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08.40.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z komoly, Zenith? Nálunk hónapok óta nem született egyetlen gyermek sem. A doki szerint nem is fo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09.10. Pi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múlt héten szült egy lány a blokkban. Vesna a neve. Illetve csak volt. Tizenegy éves volt, belehalt a szülésbe. Akkora üvöltözést csapott szerencsétlen, hogy lementem megnézni, mi történik. Éppen akkor értem oda, amikor Pavles doki kiemelte azt az izét… A feje… olyan olyan… olyan volt, mintha egy gyík feje lett volna a nyakán. Nagy, vörös szemei voltak. Pavles doki hozzácsapta a falhoz, a vére ráfröccsent a fehér selyemruhámra. Azt mondta, idén ez a hatodik torzszülött a blokkb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0.15.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elizében egy teljesen szőrös gyereket láttam, de már egy éves volt. Egy ketrecben mutogatták, mert úgy siklik, mint a kígy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0.56.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Üdvözlet. Tegnap a hadsereg átadta a hálót az egyetemieknek, és ma első dolgom volt megnézni, van-e rajta valami. Megtaláltam ezt a fórumot. Kurva jó! A Fekete Felhő alatt sokszor álmodtam, hogy hajnalig püfölöm a billentyűket, disznó képeslapokat küldözgetek, letöltök egy kis Crunnest, ráeresztem a basszust, aztán lemészárolok pár Qukező buzit. Igaz is, volt Volt egy ismerősöm Bostonban, Pete Semmaires. Ismered, Zenith?</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1.03.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ismerem. Hacsak… Nem Pete Secrellesnek hívták az illetőt? Számítógépes nagymenő volt a Frentonban. Két éve herélték ki a külvárosb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1.05.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 izéld fel az agyamat! Hogy-hogy kiherélté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11.06. Boston Louisville stati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szó szoros értelmében. Hajtott egy mesztic lány után, de a sikátorban elkapták. De ha lehet, nem részletezném, j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Zenith</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1.10.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ért, van ennél durvább is! Amúgy, mint mondtam, nem Secrellesnek hívják, hanem Semmairesnek. És Timisoaránál találkoztam vele, nem Frentonb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15.11.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imisoaránál? Mikor?</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15.20.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7-ben. 7 augusztusában. Miér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5.23.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ert én Timisoarában szolgáltam 6 karácsonyától 8 decemberéig. A 42. Királyi Gyalogezredben. És te mi a faszt kerestél ott, ha nem vagyok túlzottan indiszkré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5. 15.28.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 is ott szolgáltam :)</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5. 15.32.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égis melyik ezredben, vigyori?</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5. 15.35.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943-asokná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5. 15.37.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ohasem hallottam a 943-asokró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pPr>
      <w:r>
        <w:rPr>
          <w:rFonts w:eastAsia="Times New Roman CE" w:cs="Times New Roman CE" w:ascii="Times New Roman CE" w:hAnsi="Times New Roman CE"/>
          <w:b/>
          <w:bCs/>
          <w:sz w:val="24"/>
          <w:szCs w:val="24"/>
          <w:lang w:val="hu-HU" w:eastAsia="zxx"/>
        </w:rPr>
        <w:t>01</w:t>
      </w:r>
      <w:r>
        <w:rPr>
          <w:rFonts w:eastAsia="Times New Roman CE" w:cs="Times New Roman CE" w:ascii="Times New Roman CE" w:hAnsi="Times New Roman CE"/>
          <w:sz w:val="24"/>
          <w:szCs w:val="24"/>
          <w:lang w:val="hu-HU" w:eastAsia="zxx"/>
        </w:rPr>
        <w:t>1. 05.15. 15.39. Tempeerse Globalsco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ert általában csak úgy neveztek minket, hogy Kuzneckij-ezred. A Kuzneckij neve hivatalosan 943-as Kalinyingrád-gépesített lövészezred. Így már ismerő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sle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5.43.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ASZD ME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18.07. Baton Rouge Independent State of Louisian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agyon hálás volnék, ha valaki tudna egy működőképes DVD-lejátszót a New Orleans-körzetben. Egy szétgyalázott kölcsönző mellett lakom, van hatezer filmem, de a környékben nem tudtam felhajtani egy nyamvadt lejátszó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mmon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5. 20.10.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Mit meg nem adnék egy forró kapuccinóért! Vagy egy IGAZI kávéért! Vagy egy hamburgerért! Vagy egy… Befejezem, mert csorog a nyálam.</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4.20. Huntington Dale Cremmonshir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 Pit, igaz, hogy nagy a mozgolódás nálatok? Egy faszi szerint napok óta nyomulnak a parton, kipakolnak, bepakolnak. Csak azért kérdem, mert érdekelt vagyok egy nőszeméllyel kapcsolatban, és nem szeretném, ha egy tengerészgyalogos megsikálná a kislányt. Ugye megérted?</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id</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4.33.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át, ami azt illeti, tényleg nagy a nyüzsi. Ma reggel helikopterek jöttek, és jól teszed, ha aggódsz, mert Sammyt majdnem megkefélte két részeg gyík, miközben az egyetemi könyvtárnál dolgozott a romeltakarításb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Remélem, nem rémisztettelek halálr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4.39.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ussolj, Pit! Légy óvatosabb, ha kérhetem! Honnan tudod, hogy ez a Kid-gyerek kicsoda? Hogy van-e egyáltalán bármiféle nője Trentonban, vagy inkább csak kíváncsiskodik a csávó?</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4.44. Új-Delhi Mswarab-Ed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agyon elkeserítő lenne, ha valaki ezt a fórumot szeretné információszerzésre használni. Ne feledjétek, a Wellington-paktum szerint csak ideiglenesen használhatják civilek a hálót. Mi civile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ik-Tha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5.10.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jnos most az egyszer egyet kell értenem Stuval. Vigyázz, Pit, lehet, hogy Kid a nőjét félti, de sokkal valószínűbb, hogy a csapatmozgásokra kíváncsi. Két dolgot javasl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Egy: ne pofázzunk semmiféle katonai jellegű cselekményről, csapatmozgásról, ami a közvetlen közelünkben történi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ettő: Ne baszogassuk egymást a múlt miatt. Igaza van Zenithnek, ha nem bocsátunk meg, akkor jobb, ha gyorsan agyonverjük egymást, ahelyett, hogy itt cseverészünk. De ez csak magánvélemén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5.18.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Részemről OK. De hozzácsapnék egy harmadikat i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 dumáljunk arról, hogy „de rég zabáltam mogyorós csirkét”, meg ilyenek, mert itt nálunk tényleg kutyát esznek az emberek. Én spec. két napja nem kajáltam. Ez komoly.</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5.40.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zegény Guzman. Akkor miről fecsegjün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15.4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csajokról, a dugásról, a kefélésről, meg ilyene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6.20. Sorelse OstandjeCG-Sv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ó ez egy lehetőség. É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Jan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6.29.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Dumáljunk a régi filmekről. Valaki szerez Simmonsnak egy kibaszott DVD-lejátszót, megnézi a hatezer filmjét a rohadék, és elmeséli, hogy milyen volt :)</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6.45.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gaz is, filmek. 9 februárjában, amikor Nashville mellett állomásoztunk, tudjátok, vártuk az evakuációt, meg minden. Volt ott egy tábor. Deportálták a szakadár államokból, akit csak tudtak, és volt egy rész, amit szabályosan bordélynak használtak. Minden nőt, akit csak Jacksonban meg Montgomeryben összefogdostak, idehozták. Nagy pechjük volt a bigéknek, mert a sereg két hónapnál is tovább állomásozott itt. Szétkefélték őket, a végére alig maradt épkézláb tyúk a terepen. Na egyszer, még Richmond előtt elmentem egy nebraskai faszival, azt hittük utoljára kúrunk az életben. És volt ott egy eszméletlen jó picsa, igaz, már elég ramaty állapotban. Persze kiválasztottuk, vittük ezzel a nebraskai majommal szobára, mire mondja ez a faszi, hogy nézd már, ez a picsa tisztára olyan, mint a Julia Roberts. Mondom neki, mekkora állat vagy, hogy kerülne ide a Julia Roberts, de felemeli a fejét, ahogy kell, érted, belemarkol a hajába, felrántja, és mutatja a zseblámpánál. És szarjatok be gyorsan! Asszem tényleg a Julia volt, csak hát olyan ráncos csirke lett, hogy alig ismertem fel. Úgyhogy nem azért, de MEGKEFÉLTEM JULIA ROBERTS-et! Csak eszembe jutott a filmekről.</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7.35.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Hülye vagy, Pit, nem akarlak kiábrándítani, de Julia itt volt végig Londonban. Még idejében megneszelte, hogy mi készül, és eljött a többi kurva nagy sztárral. Azt hitték, ez jó hely. Egy kicsit tévedtek :)</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8.40.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gyerekekről jut eszembe, a sereg könnyű lőfegyvereket osztott ki a telepen, mert elvadult kölykök kószálnak mindenfelé. Mutik, ijesztő, amikor felbukkannak csordába verődve. Nem értik a beszédet, és nem vetik meg az emberhúst. Azt beszélik a falvakban, ha vége lesz, legelőször ezeket a csordákat kellene kiirtani, mert elég szar, amit művelne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8.54. Point Zeta KKKJ-431251</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OFFTOPIC! OFFTOPIC!</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Bocs, arcok, hogy zavarok. Rossz hírem van. Lehet, hogy pár nap múlva meg kell válnotok megint a hálótól. Csak szólok, hogy tudjáto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8.5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i vagy, É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 ijesztges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06. Point Zeta KKKJ-431251</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OFFTOPIC!</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 seregnél vagyok, mi ellenőrizzük a hálót. Csak szólok, mert megszegték a Wellington-paktumot a szabad információáramlásról. Hogy ki, azt ne feszegessük, de felfigyeltek rá, és most szoroznak. Valószínű, hogy nálunk a  sereg visszaveszi a hálót, és akkor szerintem mindenütt ez lesz… Úgyhogy búcsúzzatok el, amíg lehe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11.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i ez a köcsö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20.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ttól tartok, nem köcsög, hanem egy rendes arc. Ugye, amit a csapatmozgásokról beszéltünk… Ha igaz, akkor ti is látjátok, tudjátok, mi van pár nap óta. Még te is, Timofej, igaz? Már hogy ne tudnád, szemét! Szóval lehet, hogy OFFTOPIC tényleg csak figyelmeztet.</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24. Placinja Pres-Morav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ajnos igaz. Nálunk biztos lemegy a függöny. Még ma visszaveszik a hálót. Jó volt beszélni veletek, fiúk. Pit, remélem, nem bántottalak meg.</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Anne S.</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28.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m, Anne. És minden jót. Vigyázz magadr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32. Lisboa Univerity of Modern Arts</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tu! Találtam neked egy Alapítványt! De sajnos csak az első kötet van meg és a harmadik.</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r>
    </w:p>
    <w:p>
      <w:pPr>
        <w:pStyle w:val="Normal"/>
        <w:ind w:left="0" w:right="0" w:firstLine="567"/>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011. 05.16. 19.38.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Itt van egy Alapítvány és Birodalom, Stu! Gondold meg, még utoljár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40.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Kösz, angol barom, tényleg rendes vagy. De most már mindegy. Nem mondom, hogy minden jót. Remélem, nem találkozunk a fronton!</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Sir Stu</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43. London Military 044 Simplelore-dom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Én is remélem. De ha igen, megismersz, lesz nálam egy Asimov! :)</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Tell</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 16.19.49. Trenton University of NJ</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Vigyázzatok figurák! Most jöttek az egyenruhások azt hiszem, Tim ugat velük odalent. Búcsúzom. Remélem, dumálunk még! Nem is sokára!</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Pit</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53. Lisboa Univerity of Modern Arts</w:t>
      </w:r>
    </w:p>
    <w:p>
      <w:pPr>
        <w:pStyle w:val="Normal"/>
        <w:ind w:left="0" w:right="0" w:firstLine="567"/>
        <w:rPr/>
      </w:pPr>
      <w:r>
        <w:rPr>
          <w:rFonts w:eastAsia="Times New Roman CE" w:cs="Times New Roman CE" w:ascii="Times New Roman CE" w:hAnsi="Times New Roman CE"/>
          <w:b/>
          <w:bCs/>
          <w:i/>
          <w:iCs/>
          <w:sz w:val="24"/>
          <w:szCs w:val="24"/>
          <w:lang w:val="hu-HU" w:eastAsia="zxx"/>
        </w:rPr>
        <w:t xml:space="preserve">Valami azt súgja, sokáig már nem dumálunk, Pit pajtás! Van egy rossz érzésem. Honnan ismerős </w:t>
      </w:r>
      <w:r>
        <w:rPr>
          <w:rFonts w:eastAsia="Times New Roman CE" w:cs="Times New Roman CE" w:ascii="Times New Roman CE" w:hAnsi="Times New Roman CE"/>
          <w:i/>
          <w:iCs/>
          <w:sz w:val="24"/>
          <w:szCs w:val="24"/>
          <w:lang w:val="hu-HU" w:eastAsia="zxx"/>
        </w:rPr>
        <w:t>ez?</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Guzman</w:t>
      </w:r>
    </w:p>
    <w:p>
      <w:pPr>
        <w:pStyle w:val="Normal"/>
        <w:ind w:left="0" w:right="0" w:firstLine="567"/>
        <w:rPr>
          <w:rFonts w:ascii="Times New Roman CE" w:hAnsi="Times New Roman CE" w:eastAsia="Times New Roman CE" w:cs="Times New Roman CE"/>
          <w:b w:val="false"/>
          <w:b w:val="false"/>
          <w:bCs w:val="false"/>
          <w:i/>
          <w:i/>
          <w:iCs/>
          <w:sz w:val="24"/>
          <w:szCs w:val="24"/>
          <w:lang w:val="hu-HU" w:eastAsia="zxx"/>
        </w:rPr>
      </w:pPr>
      <w:r>
        <w:rPr>
          <w:rFonts w:eastAsia="Times New Roman CE" w:cs="Times New Roman CE" w:ascii="Times New Roman CE" w:hAnsi="Times New Roman CE"/>
          <w:b w:val="false"/>
          <w:bCs w:val="false"/>
          <w:i/>
          <w:iCs/>
          <w:sz w:val="24"/>
          <w:szCs w:val="24"/>
          <w:lang w:val="hu-HU" w:eastAsia="zxx"/>
        </w:rPr>
      </w:r>
    </w:p>
    <w:p>
      <w:pPr>
        <w:pStyle w:val="Normal"/>
        <w:ind w:left="0" w:right="0" w:firstLine="567"/>
        <w:rPr>
          <w:rFonts w:ascii="Times New Roman CE" w:hAnsi="Times New Roman CE" w:eastAsia="Times New Roman CE" w:cs="Times New Roman CE"/>
          <w:b w:val="false"/>
          <w:b w:val="false"/>
          <w:bCs w:val="false"/>
          <w:sz w:val="24"/>
          <w:szCs w:val="24"/>
          <w:lang w:val="hu-HU" w:eastAsia="zxx"/>
        </w:rPr>
      </w:pPr>
      <w:r>
        <w:rPr>
          <w:rFonts w:eastAsia="Times New Roman CE" w:cs="Times New Roman CE" w:ascii="Times New Roman CE" w:hAnsi="Times New Roman CE"/>
          <w:b w:val="false"/>
          <w:bCs w:val="false"/>
          <w:sz w:val="24"/>
          <w:szCs w:val="24"/>
          <w:lang w:val="hu-HU" w:eastAsia="zxx"/>
        </w:rPr>
        <w:t>011. 05.16. 19.59. Edinburgh University of E</w:t>
      </w:r>
    </w:p>
    <w:p>
      <w:pPr>
        <w:pStyle w:val="Normal"/>
        <w:ind w:left="0" w:right="0" w:firstLine="567"/>
        <w:rPr>
          <w:rFonts w:ascii="Times New Roman CE" w:hAnsi="Times New Roman CE" w:eastAsia="Times New Roman CE" w:cs="Times New Roman CE"/>
          <w:b/>
          <w:b/>
          <w:bCs/>
          <w:i/>
          <w:i/>
          <w:iCs/>
          <w:sz w:val="24"/>
          <w:szCs w:val="24"/>
          <w:lang w:val="hu-HU" w:eastAsia="zxx"/>
        </w:rPr>
      </w:pPr>
      <w:r>
        <w:rPr>
          <w:rFonts w:eastAsia="Times New Roman CE" w:cs="Times New Roman CE" w:ascii="Times New Roman CE" w:hAnsi="Times New Roman CE"/>
          <w:b/>
          <w:bCs/>
          <w:i/>
          <w:iCs/>
          <w:sz w:val="24"/>
          <w:szCs w:val="24"/>
          <w:lang w:val="hu-HU" w:eastAsia="zxx"/>
        </w:rPr>
        <w:t>Ne legyetek má’ olyan pesszimisták! Kitartás, előbb-utóbb úgyis…</w:t>
      </w:r>
    </w:p>
    <w:p>
      <w:pPr>
        <w:pStyle w:val="Normal"/>
        <w:ind w:left="0" w:right="0" w:firstLine="567"/>
        <w:rPr>
          <w:rFonts w:ascii="Times New Roman CE" w:hAnsi="Times New Roman CE" w:eastAsia="Times New Roman CE" w:cs="Times New Roman CE"/>
          <w:b w:val="false"/>
          <w:b w:val="false"/>
          <w:bCs w:val="false"/>
          <w:i w:val="false"/>
          <w:i w:val="false"/>
          <w:iCs w:val="false"/>
          <w:sz w:val="24"/>
          <w:szCs w:val="24"/>
          <w:lang w:val="hu-HU" w:eastAsia="zxx"/>
        </w:rPr>
      </w:pPr>
      <w:r>
        <w:rPr>
          <w:rFonts w:eastAsia="Times New Roman CE" w:cs="Times New Roman CE" w:ascii="Times New Roman CE" w:hAnsi="Times New Roman CE"/>
          <w:b w:val="false"/>
          <w:bCs w:val="false"/>
          <w:i w:val="false"/>
          <w:iCs w:val="false"/>
          <w:sz w:val="24"/>
          <w:szCs w:val="24"/>
          <w:lang w:val="hu-HU" w:eastAsia="zxx"/>
        </w:rPr>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ERROR! ***</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CONNECTION FAILURE! ***</w:t>
      </w:r>
    </w:p>
    <w:p>
      <w:pPr>
        <w:pStyle w:val="Normal"/>
        <w:ind w:left="0" w:right="0" w:firstLine="567"/>
        <w:jc w:val="center"/>
        <w:rPr>
          <w:rFonts w:ascii="Times New Roman CE" w:hAnsi="Times New Roman CE" w:eastAsia="Times New Roman CE" w:cs="Times New Roman CE"/>
          <w:sz w:val="24"/>
          <w:szCs w:val="24"/>
          <w:lang w:val="hu-HU" w:eastAsia="zxx"/>
        </w:rPr>
      </w:pPr>
      <w:r>
        <w:rPr>
          <w:rFonts w:eastAsia="Times New Roman CE" w:cs="Times New Roman CE" w:ascii="Times New Roman CE" w:hAnsi="Times New Roman CE"/>
          <w:sz w:val="24"/>
          <w:szCs w:val="24"/>
          <w:lang w:val="hu-HU" w:eastAsia="zxx"/>
        </w:rPr>
        <w:t>*** THE HOST IS UNREACHABL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Utalás </w:t>
      </w:r>
      <w:r>
        <w:rPr>
          <w:i/>
          <w:iCs/>
        </w:rPr>
        <w:t>Jeffrey Stone: Elsietett temetés</w:t>
      </w:r>
      <w:r>
        <w:rPr/>
        <w:t xml:space="preserve"> c. cyber regényére, amely a totális anarchia és a megdöbbentő rémségek megjelenítésének tárháza. (Még publikálatlan.)</w:t>
      </w:r>
    </w:p>
  </w:footnote>
  <w:footnote w:id="3">
    <w:p>
      <w:pPr>
        <w:pStyle w:val="Footnotetext"/>
        <w:rPr/>
      </w:pPr>
      <w:r>
        <w:rPr>
          <w:rStyle w:val="FootnoteCharacters"/>
        </w:rPr>
        <w:footnoteRef/>
      </w:r>
      <w:r>
        <w:rPr/>
        <w:tab/>
        <w:t xml:space="preserve"> (IGRA) </w:t>
      </w:r>
      <w:r>
        <w:rPr>
          <w:i/>
          <w:iCs/>
        </w:rPr>
        <w:t>International Grave-Robber Association</w:t>
      </w:r>
      <w:r>
        <w:rPr/>
        <w:t xml:space="preserve"> – Nemzetközi Sírrabló Szövetség. A XXII. Század húszas éveiben Farkas Attila Márton egyiptológus által életre hívott alternatív archeológiai mozgalom, amely a „le az ecsettel, vissza a csákányokkal” szellemében próbálta ösztönözni a tunyaságban tespedő és állandó veszekedésektől zajos szakmát. Az IGRA emblémája egy aqz Újbirodalom korszakából származó, talpára állított szarkofág, előtt egymást keresztező feszítővas és csákány. Az energiaháborúk és az Egyesült Iszlám Királyság megalakulása után (Kr. u. XXII: század vége) az IGRA félkatonai szervezetté alakult, legfőbb kutatási területe az egykori Egyiptom-állam. Az IGRA a mozgalom tagjait a fiatal archeológus között toborozza, és a belépőket elitkatonai képzésben részesíti.</w:t>
      </w:r>
    </w:p>
  </w:footnote>
  <w:footnote w:id="4">
    <w:p>
      <w:pPr>
        <w:pStyle w:val="Footnote"/>
        <w:rPr/>
      </w:pPr>
      <w:r>
        <w:rPr>
          <w:rStyle w:val="FootnoteCharacters"/>
        </w:rPr>
        <w:footnoteRef/>
      </w:r>
      <w:r>
        <w:rPr/>
        <w:tab/>
        <w:t>Kanópusz: bebalzsamozáskor a testből kiemelt, belső szervek őrzésére szolgáló kőedény.</w:t>
      </w:r>
    </w:p>
  </w:footnote>
  <w:footnote w:id="5">
    <w:p>
      <w:pPr>
        <w:pStyle w:val="Footnote"/>
        <w:rPr/>
      </w:pPr>
      <w:r>
        <w:rPr>
          <w:rStyle w:val="FootnoteCharacters"/>
        </w:rPr>
        <w:footnoteRef/>
      </w:r>
      <w:r>
        <w:rPr/>
        <w:tab/>
        <w:t>II. Amenhotep: Kr.e. 1438–1412 között uralkodó fáraó az Újbirodalom korában.</w:t>
      </w:r>
    </w:p>
  </w:footnote>
  <w:footnote w:id="6">
    <w:p>
      <w:pPr>
        <w:pStyle w:val="Footnote"/>
        <w:rPr/>
      </w:pPr>
      <w:r>
        <w:rPr>
          <w:rStyle w:val="FootnoteCharacters"/>
        </w:rPr>
        <w:footnoteRef/>
      </w:r>
      <w:r>
        <w:rPr/>
        <w:tab/>
        <w:t>Piramisszövegek 924. sor a-b bekezdés. (Pir. 924. a-b.) A piramisszövegek olyan hieroglif falfeliratok, melyek Szakkara öt piramisának belsejéből kerültek elő 1879-ben.</w:t>
      </w:r>
    </w:p>
  </w:footnote>
  <w:footnote w:id="7">
    <w:p>
      <w:pPr>
        <w:pStyle w:val="Footnote"/>
        <w:rPr/>
      </w:pPr>
      <w:r>
        <w:rPr>
          <w:rStyle w:val="FootnoteCharacters"/>
        </w:rPr>
        <w:footnoteRef/>
      </w:r>
      <w:r>
        <w:rPr/>
        <w:tab/>
        <w:t>A. De Buck: The Egyptian Coffin Texts I–VII. Chicago, 1935. (Idézett részlet CT III. 385. sk., 389.)</w:t>
      </w:r>
    </w:p>
  </w:footnote>
  <w:footnote w:id="8">
    <w:p>
      <w:pPr>
        <w:pStyle w:val="Footnote"/>
        <w:rPr/>
      </w:pPr>
      <w:r>
        <w:rPr>
          <w:rStyle w:val="FootnoteCharacters"/>
        </w:rPr>
        <w:footnoteRef/>
      </w:r>
      <w:r>
        <w:rPr/>
        <w:tab/>
        <w:t xml:space="preserve">I. Stephnaus: A Turán Birodalom első királya, akit a royalisták hívtak életre az istváni Szent Jobb génállománya felhasználásával történő klónozás útján. A Magyar Szent Korona közel kétezer évet felölelő izgalmas története a Cherubion Könyvkiadó gondozásában hamarosan megjelenő, </w:t>
      </w:r>
      <w:r>
        <w:rPr>
          <w:i/>
          <w:iCs/>
        </w:rPr>
        <w:t>A Korona hatalma</w:t>
      </w:r>
      <w:r>
        <w:rPr/>
        <w:t xml:space="preserve"> című Fawcett regényben olvasható.</w:t>
      </w:r>
    </w:p>
  </w:footnote>
  <w:footnote w:id="9">
    <w:p>
      <w:pPr>
        <w:pStyle w:val="Footnote"/>
        <w:rPr/>
      </w:pPr>
      <w:r>
        <w:rPr>
          <w:rStyle w:val="FootnoteCharacters"/>
        </w:rPr>
        <w:footnoteRef/>
      </w:r>
      <w:r>
        <w:rPr/>
        <w:tab/>
        <w:t>Upuaut: „az utak feltárója” (óegyiptomi)</w:t>
      </w:r>
    </w:p>
  </w:footnote>
  <w:footnote w:id="10">
    <w:p>
      <w:pPr>
        <w:pStyle w:val="Footnote"/>
        <w:rPr/>
      </w:pPr>
      <w:r>
        <w:rPr>
          <w:rStyle w:val="FootnoteCharacters"/>
        </w:rPr>
        <w:t>9</w:t>
      </w:r>
      <w:r>
        <w:rPr>
          <w:i/>
          <w:iCs/>
        </w:rPr>
        <w:tab/>
        <w:t>bedu</w:t>
      </w:r>
      <w:r>
        <w:rPr/>
        <w:t>: tevetenyésztő, nemes törzs tagja, de jelenti magát a törzset is.</w:t>
      </w:r>
    </w:p>
  </w:footnote>
  <w:footnote w:id="11">
    <w:p>
      <w:pPr>
        <w:pStyle w:val="Footnote"/>
        <w:rPr/>
      </w:pPr>
      <w:r>
        <w:rPr>
          <w:rStyle w:val="FootnoteCharacters"/>
        </w:rPr>
        <w:t>1</w:t>
      </w:r>
      <w:r>
        <w:rPr>
          <w:rStyle w:val="Lbjegyzetkarakterek"/>
          <w:rFonts w:cs="Times New Roman CE" w:ascii="Times New Roman CE" w:hAnsi="Times New Roman CE"/>
        </w:rPr>
        <w:tab/>
        <w:t>0</w:t>
      </w:r>
      <w:r>
        <w:rPr>
          <w:i/>
          <w:iCs/>
        </w:rPr>
        <w:tab/>
        <w:t>vádi</w:t>
      </w:r>
      <w:r>
        <w:rPr/>
        <w:t>: vízmosás, patakocska.</w:t>
      </w:r>
    </w:p>
  </w:footnote>
  <w:footnote w:id="12">
    <w:p>
      <w:pPr>
        <w:pStyle w:val="Footnote"/>
        <w:rPr/>
      </w:pPr>
      <w:r>
        <w:rPr>
          <w:rStyle w:val="FootnoteCharacters"/>
        </w:rPr>
        <w:t>1</w:t>
      </w:r>
      <w:r>
        <w:rPr>
          <w:rStyle w:val="Lbjegyzetkarakterek"/>
          <w:rFonts w:cs="Times New Roman CE" w:ascii="Times New Roman CE" w:hAnsi="Times New Roman CE"/>
        </w:rPr>
        <w:tab/>
        <w:t>1</w:t>
      </w:r>
      <w:r>
        <w:rPr>
          <w:i/>
          <w:iCs/>
        </w:rPr>
        <w:tab/>
        <w:t>imma</w:t>
      </w:r>
      <w:r>
        <w:rPr/>
        <w:t>: fejre tekerhető, hosszú vászon.</w:t>
      </w:r>
    </w:p>
  </w:footnote>
  <w:footnote w:id="13">
    <w:p>
      <w:pPr>
        <w:pStyle w:val="Footnote"/>
        <w:rPr/>
      </w:pPr>
      <w:r>
        <w:rPr>
          <w:rStyle w:val="FootnoteCharacters"/>
        </w:rPr>
        <w:t>1</w:t>
      </w:r>
      <w:r>
        <w:rPr>
          <w:rStyle w:val="Lbjegyzetkarakterek"/>
          <w:rFonts w:cs="Times New Roman CE" w:ascii="Times New Roman CE" w:hAnsi="Times New Roman CE"/>
        </w:rPr>
        <w:tab/>
        <w:t>2</w:t>
      </w:r>
      <w:r>
        <w:rPr/>
        <w:tab/>
        <w:t>szalem alejkum: iszlám üdvözlés – béke veled.</w:t>
      </w:r>
    </w:p>
  </w:footnote>
  <w:footnote w:id="14">
    <w:p>
      <w:pPr>
        <w:pStyle w:val="Footnote"/>
        <w:rPr/>
      </w:pPr>
      <w:r>
        <w:rPr>
          <w:rStyle w:val="FootnoteCharacters"/>
        </w:rPr>
        <w:t>1</w:t>
      </w:r>
      <w:r>
        <w:rPr>
          <w:rStyle w:val="Lbjegyzetkarakterek"/>
          <w:rFonts w:cs="Times New Roman CE" w:ascii="Times New Roman CE" w:hAnsi="Times New Roman CE"/>
        </w:rPr>
        <w:tab/>
        <w:t>3</w:t>
      </w:r>
      <w:r>
        <w:rPr/>
        <w:tab/>
        <w:t>hamar, kababis: észak-szudáni harcias törzsek.</w:t>
      </w:r>
    </w:p>
  </w:footnote>
  <w:footnote w:id="15">
    <w:p>
      <w:pPr>
        <w:pStyle w:val="Footnote"/>
        <w:rPr/>
      </w:pPr>
      <w:r>
        <w:rPr>
          <w:rStyle w:val="FootnoteCharacters"/>
        </w:rPr>
        <w:t>1</w:t>
      </w:r>
      <w:r>
        <w:rPr>
          <w:rStyle w:val="Lbjegyzetkarakterek"/>
          <w:rFonts w:cs="Times New Roman CE" w:ascii="Times New Roman CE" w:hAnsi="Times New Roman CE"/>
        </w:rPr>
        <w:tab/>
        <w:t>4</w:t>
      </w:r>
      <w:r>
        <w:rPr>
          <w:i/>
          <w:iCs/>
        </w:rPr>
        <w:tab/>
        <w:t>masat</w:t>
      </w:r>
      <w:r>
        <w:rPr/>
        <w:t>: arab módra befont, női haj.</w:t>
      </w:r>
    </w:p>
  </w:footnote>
  <w:footnote w:id="16">
    <w:p>
      <w:pPr>
        <w:pStyle w:val="Footnote"/>
        <w:rPr/>
      </w:pPr>
      <w:r>
        <w:rPr>
          <w:rStyle w:val="FootnoteCharacters"/>
        </w:rPr>
        <w:t>1</w:t>
      </w:r>
      <w:r>
        <w:rPr>
          <w:rStyle w:val="Lbjegyzetkarakterek"/>
          <w:rFonts w:cs="Times New Roman CE" w:ascii="Times New Roman CE" w:hAnsi="Times New Roman CE"/>
        </w:rPr>
        <w:tab/>
        <w:t>5</w:t>
      </w:r>
      <w:r>
        <w:rPr>
          <w:i/>
          <w:iCs/>
        </w:rPr>
        <w:tab/>
        <w:t>gyallabijja</w:t>
      </w:r>
      <w:r>
        <w:rPr/>
        <w:t>: hosszú, arab ing.</w:t>
      </w:r>
    </w:p>
  </w:footnote>
  <w:footnote w:id="17">
    <w:p>
      <w:pPr>
        <w:pStyle w:val="Footnote"/>
        <w:rPr/>
      </w:pPr>
      <w:r>
        <w:rPr>
          <w:rStyle w:val="FootnoteCharacters"/>
        </w:rPr>
        <w:t>1</w:t>
      </w:r>
      <w:r>
        <w:rPr>
          <w:rStyle w:val="Lbjegyzetkarakterek"/>
          <w:rFonts w:cs="Times New Roman CE" w:ascii="Times New Roman CE" w:hAnsi="Times New Roman CE"/>
        </w:rPr>
        <w:tab/>
        <w:t>6</w:t>
      </w:r>
      <w:r>
        <w:rPr>
          <w:i/>
          <w:iCs/>
        </w:rPr>
        <w:tab/>
        <w:t>upcsacsumba</w:t>
      </w:r>
      <w:r>
        <w:rPr/>
        <w:t>: kölesből vagy cirokból készült alkohol.</w:t>
      </w:r>
    </w:p>
  </w:footnote>
  <w:footnote w:id="18">
    <w:p>
      <w:pPr>
        <w:pStyle w:val="Footnote"/>
        <w:rPr/>
      </w:pPr>
      <w:r>
        <w:rPr>
          <w:rStyle w:val="FootnoteCharacters"/>
        </w:rPr>
        <w:t>1</w:t>
      </w:r>
      <w:r>
        <w:rPr>
          <w:rStyle w:val="Lbjegyzetkarakterek"/>
          <w:rFonts w:cs="Times New Roman CE" w:ascii="Times New Roman CE" w:hAnsi="Times New Roman CE"/>
        </w:rPr>
        <w:tab/>
        <w:t>7</w:t>
      </w:r>
      <w:r>
        <w:rPr>
          <w:i/>
          <w:iCs/>
        </w:rPr>
        <w:tab/>
        <w:t>tobe</w:t>
      </w:r>
      <w:r>
        <w:rPr/>
        <w:t>: gyapjúból készült, színes női ruha, de férfiak is hordhatják.</w:t>
      </w:r>
    </w:p>
  </w:footnote>
  <w:footnote w:id="19">
    <w:p>
      <w:pPr>
        <w:pStyle w:val="Footnote"/>
        <w:rPr/>
      </w:pPr>
      <w:r>
        <w:rPr>
          <w:rStyle w:val="FootnoteCharacters"/>
        </w:rPr>
        <w:t>1</w:t>
      </w:r>
      <w:r>
        <w:rPr>
          <w:rStyle w:val="Lbjegyzetkarakterek"/>
          <w:rFonts w:cs="Times New Roman CE" w:ascii="Times New Roman CE" w:hAnsi="Times New Roman CE"/>
        </w:rPr>
        <w:tab/>
        <w:t>8</w:t>
      </w:r>
      <w:r>
        <w:rPr>
          <w:i/>
          <w:iCs/>
        </w:rPr>
        <w:tab/>
        <w:t>habir</w:t>
      </w:r>
      <w:r>
        <w:rPr/>
        <w:t>: sivatagi vezető, kalauz.</w:t>
      </w:r>
    </w:p>
  </w:footnote>
  <w:footnote w:id="20">
    <w:p>
      <w:pPr>
        <w:pStyle w:val="Footnote"/>
        <w:rPr/>
      </w:pPr>
      <w:r>
        <w:rPr>
          <w:rStyle w:val="FootnoteCharacters"/>
        </w:rPr>
        <w:t>1</w:t>
      </w:r>
      <w:r>
        <w:rPr>
          <w:rStyle w:val="Lbjegyzetkarakterek"/>
          <w:rFonts w:cs="Times New Roman CE" w:ascii="Times New Roman CE" w:hAnsi="Times New Roman CE"/>
        </w:rPr>
        <w:tab/>
        <w:t>9</w:t>
      </w:r>
      <w:r>
        <w:rPr>
          <w:i/>
          <w:iCs/>
        </w:rPr>
        <w:tab/>
        <w:t>hovágya</w:t>
      </w:r>
      <w:r>
        <w:rPr/>
        <w:t>: úr, fehér ember, az idegenek tiszteletteljes megszólítása.</w:t>
      </w:r>
    </w:p>
  </w:footnote>
  <w:footnote w:id="21">
    <w:p>
      <w:pPr>
        <w:pStyle w:val="Footnote"/>
        <w:rPr/>
      </w:pPr>
      <w:r>
        <w:rPr>
          <w:rStyle w:val="FootnoteCharacters"/>
        </w:rPr>
        <w:t>2</w:t>
      </w:r>
      <w:r>
        <w:rPr>
          <w:rStyle w:val="Lbjegyzetkarakterek"/>
          <w:rFonts w:cs="Times New Roman CE" w:ascii="Times New Roman CE" w:hAnsi="Times New Roman CE"/>
        </w:rPr>
        <w:tab/>
        <w:t>0</w:t>
      </w:r>
      <w:r>
        <w:rPr/>
        <w:tab/>
        <w:t>Al-Hadzs-Abdul Karim, azaz Germanus Gyula 1934-ben.</w:t>
      </w:r>
    </w:p>
  </w:footnote>
  <w:footnote w:id="22">
    <w:p>
      <w:pPr>
        <w:pStyle w:val="Footnote"/>
        <w:rPr/>
      </w:pPr>
      <w:r>
        <w:rPr>
          <w:rStyle w:val="FootnoteCharacters"/>
        </w:rPr>
        <w:t>2</w:t>
      </w:r>
      <w:r>
        <w:rPr>
          <w:rStyle w:val="Lbjegyzetkarakterek"/>
          <w:rFonts w:cs="Times New Roman CE" w:ascii="Times New Roman CE" w:hAnsi="Times New Roman CE"/>
        </w:rPr>
        <w:tab/>
        <w:t>1</w:t>
      </w:r>
      <w:r>
        <w:rPr/>
        <w:tab/>
        <w:t>EOK: Első Osztályú Kibervadász.</w:t>
      </w:r>
    </w:p>
  </w:footnote>
  <w:footnote w:id="23">
    <w:p>
      <w:pPr>
        <w:pStyle w:val="Footnote"/>
        <w:rPr/>
      </w:pPr>
      <w:r>
        <w:rPr>
          <w:rStyle w:val="FootnoteCharacters"/>
        </w:rPr>
        <w:t>2</w:t>
      </w:r>
      <w:r>
        <w:rPr>
          <w:rStyle w:val="Lbjegyzetkarakterek"/>
          <w:rFonts w:cs="Times New Roman CE" w:ascii="Times New Roman CE" w:hAnsi="Times New Roman CE"/>
        </w:rPr>
        <w:tab/>
        <w:t>2</w:t>
      </w:r>
      <w:r>
        <w:rPr>
          <w:i/>
          <w:iCs/>
        </w:rPr>
        <w:tab/>
        <w:t>damin</w:t>
      </w:r>
      <w:r>
        <w:rPr/>
        <w:t>: kezes vagy ügynök állatok vásárlásánál.</w:t>
      </w:r>
    </w:p>
  </w:footnote>
  <w:footnote w:id="24">
    <w:p>
      <w:pPr>
        <w:pStyle w:val="Footnote"/>
        <w:rPr/>
      </w:pPr>
      <w:r>
        <w:rPr>
          <w:rStyle w:val="FootnoteCharacters"/>
        </w:rPr>
        <w:t>2</w:t>
      </w:r>
      <w:r>
        <w:rPr>
          <w:rStyle w:val="Lbjegyzetkarakterek"/>
          <w:rFonts w:cs="Times New Roman CE" w:ascii="Times New Roman CE" w:hAnsi="Times New Roman CE"/>
        </w:rPr>
        <w:tab/>
        <w:t>3</w:t>
      </w:r>
      <w:r>
        <w:rPr>
          <w:i/>
          <w:iCs/>
        </w:rPr>
        <w:tab/>
        <w:t>raba</w:t>
      </w:r>
      <w:r>
        <w:rPr/>
        <w:t>: 6–7 éves, jó erőben lévő teve</w:t>
      </w:r>
    </w:p>
  </w:footnote>
  <w:footnote w:id="25">
    <w:p>
      <w:pPr>
        <w:pStyle w:val="Footnote"/>
        <w:rPr/>
      </w:pPr>
      <w:r>
        <w:rPr>
          <w:rStyle w:val="FootnoteCharacters"/>
        </w:rPr>
        <w:t>2</w:t>
      </w:r>
      <w:r>
        <w:rPr>
          <w:rStyle w:val="Lbjegyzetkarakterek"/>
          <w:rFonts w:cs="Times New Roman CE" w:ascii="Times New Roman CE" w:hAnsi="Times New Roman CE"/>
        </w:rPr>
        <w:tab/>
        <w:t>4</w:t>
      </w:r>
      <w:r>
        <w:rPr>
          <w:i/>
          <w:iCs/>
        </w:rPr>
        <w:tab/>
        <w:t>utfa</w:t>
      </w:r>
      <w:r>
        <w:rPr/>
        <w:t>: nomád női tevenyereg</w:t>
      </w:r>
    </w:p>
  </w:footnote>
  <w:footnote w:id="26">
    <w:p>
      <w:pPr>
        <w:pStyle w:val="Footnote"/>
        <w:rPr/>
      </w:pPr>
      <w:r>
        <w:rPr>
          <w:rStyle w:val="FootnoteCharacters"/>
        </w:rPr>
        <w:t>2</w:t>
      </w:r>
      <w:r>
        <w:rPr>
          <w:rStyle w:val="Lbjegyzetkarakterek"/>
          <w:rFonts w:cs="Times New Roman CE" w:ascii="Times New Roman CE" w:hAnsi="Times New Roman CE"/>
        </w:rPr>
        <w:tab/>
        <w:t>5</w:t>
      </w:r>
      <w:r>
        <w:rPr>
          <w:i/>
          <w:iCs/>
        </w:rPr>
        <w:tab/>
        <w:t>naib</w:t>
      </w:r>
      <w:r>
        <w:rPr/>
        <w:t>: karavánvezető, felnőtt teve</w:t>
      </w:r>
    </w:p>
  </w:footnote>
  <w:footnote w:id="27">
    <w:p>
      <w:pPr>
        <w:pStyle w:val="Footnote"/>
        <w:rPr/>
      </w:pPr>
      <w:r>
        <w:rPr>
          <w:rStyle w:val="FootnoteCharacters"/>
        </w:rPr>
        <w:t>2</w:t>
      </w:r>
      <w:r>
        <w:rPr>
          <w:rStyle w:val="Lbjegyzetkarakterek"/>
          <w:rFonts w:cs="Times New Roman CE" w:ascii="Times New Roman CE" w:hAnsi="Times New Roman CE"/>
        </w:rPr>
        <w:tab/>
        <w:t>6</w:t>
      </w:r>
      <w:r>
        <w:rPr>
          <w:i/>
          <w:iCs/>
        </w:rPr>
        <w:tab/>
        <w:t>biszmillahi</w:t>
      </w:r>
      <w:r>
        <w:rPr/>
        <w:t>: isten nevében</w:t>
      </w:r>
    </w:p>
  </w:footnote>
  <w:footnote w:id="28">
    <w:p>
      <w:pPr>
        <w:pStyle w:val="Footnote"/>
        <w:rPr/>
      </w:pPr>
      <w:r>
        <w:rPr>
          <w:rStyle w:val="FootnoteCharacters"/>
        </w:rPr>
        <w:t>2</w:t>
      </w:r>
      <w:r>
        <w:rPr>
          <w:rStyle w:val="Lbjegyzetkarakterek"/>
          <w:rFonts w:cs="Times New Roman CE" w:ascii="Times New Roman CE" w:hAnsi="Times New Roman CE"/>
        </w:rPr>
        <w:tab/>
        <w:t>7</w:t>
      </w:r>
      <w:r>
        <w:rPr>
          <w:i/>
          <w:iCs/>
          <w:sz w:val="20"/>
          <w:szCs w:val="20"/>
          <w:lang w:val="hu-HU" w:eastAsia="zxx"/>
        </w:rPr>
        <w:tab/>
        <w:t>Ópiumkeringő című antológiában olvasható.</w:t>
      </w:r>
    </w:p>
  </w:footnote>
  <w:footnote w:id="29">
    <w:p>
      <w:pPr>
        <w:pStyle w:val="Footnote"/>
        <w:rPr/>
      </w:pPr>
      <w:r>
        <w:rPr>
          <w:rStyle w:val="FootnoteCharacters"/>
        </w:rPr>
        <w:t>2</w:t>
      </w:r>
      <w:r>
        <w:rPr>
          <w:rStyle w:val="Lbjegyzetkarakterek"/>
          <w:rFonts w:cs="Times New Roman CE" w:ascii="Times New Roman CE" w:hAnsi="Times New Roman CE"/>
        </w:rPr>
        <w:tab/>
        <w:t>8</w:t>
      </w:r>
      <w:r>
        <w:rPr>
          <w:i/>
          <w:iCs/>
        </w:rPr>
        <w:tab/>
        <w:t>afrangyi</w:t>
      </w:r>
      <w:r>
        <w:rPr/>
        <w:t>: idegen, nyugati ember.</w:t>
      </w:r>
    </w:p>
  </w:footnote>
  <w:footnote w:id="30">
    <w:p>
      <w:pPr>
        <w:pStyle w:val="Footnote"/>
        <w:rPr/>
      </w:pPr>
      <w:r>
        <w:rPr>
          <w:rStyle w:val="FootnoteCharacters"/>
        </w:rPr>
        <w:t>2</w:t>
      </w:r>
      <w:r>
        <w:rPr>
          <w:rStyle w:val="Lbjegyzetkarakterek"/>
          <w:rFonts w:cs="Times New Roman CE" w:ascii="Times New Roman CE" w:hAnsi="Times New Roman CE"/>
        </w:rPr>
        <w:tab/>
        <w:t>9</w:t>
      </w:r>
      <w:r>
        <w:rPr/>
        <w:tab/>
        <w:t>Ménész: Az egyesített Egyiptom első fáraója, az I. Dinasztia megalapítója Kr. e. 3000 körül.</w:t>
      </w:r>
    </w:p>
  </w:footnote>
  <w:footnote w:id="31">
    <w:p>
      <w:pPr>
        <w:pStyle w:val="Footnote"/>
        <w:rPr/>
      </w:pPr>
      <w:r>
        <w:rPr>
          <w:rStyle w:val="FootnoteCharacters"/>
        </w:rPr>
        <w:t>3</w:t>
      </w:r>
      <w:r>
        <w:rPr>
          <w:rStyle w:val="Lbjegyzetkarakterek"/>
          <w:rFonts w:cs="Times New Roman CE" w:ascii="Times New Roman CE" w:hAnsi="Times New Roman CE"/>
        </w:rPr>
        <w:tab/>
        <w:t>0</w:t>
      </w:r>
      <w:r>
        <w:rPr/>
        <w:tab/>
        <w:t>Mokkattam formáció: A gizai fennsík hivatalos megnevezése az egyiptológiában.</w:t>
      </w:r>
    </w:p>
  </w:footnote>
  <w:footnote w:id="32">
    <w:p>
      <w:pPr>
        <w:pStyle w:val="Footnote"/>
        <w:rPr/>
      </w:pPr>
      <w:r>
        <w:rPr>
          <w:rStyle w:val="FootnoteCharacters"/>
        </w:rPr>
        <w:t>3</w:t>
      </w:r>
      <w:r>
        <w:rPr>
          <w:rStyle w:val="Lbjegyzetkarakterek"/>
          <w:rFonts w:cs="Times New Roman CE" w:ascii="Times New Roman CE" w:hAnsi="Times New Roman CE"/>
        </w:rPr>
        <w:tab/>
        <w:t>1</w:t>
      </w:r>
      <w:r>
        <w:rPr/>
        <w:tab/>
        <w:t>Koronahordozó: Brett Shaw turáni megszólítása.</w:t>
      </w:r>
    </w:p>
  </w:footnote>
  <w:footnote w:id="33">
    <w:p>
      <w:pPr>
        <w:pStyle w:val="Footnote"/>
        <w:rPr/>
      </w:pPr>
      <w:r>
        <w:rPr>
          <w:rStyle w:val="FootnoteCharacters"/>
        </w:rPr>
        <w:t>3</w:t>
      </w:r>
      <w:r>
        <w:rPr>
          <w:rStyle w:val="Lbjegyzetkarakterek"/>
          <w:rFonts w:cs="Times New Roman CE" w:ascii="Times New Roman CE" w:hAnsi="Times New Roman CE"/>
        </w:rPr>
        <w:tab/>
        <w:t>2</w:t>
      </w:r>
      <w:r>
        <w:rPr>
          <w:i/>
          <w:iCs/>
        </w:rPr>
        <w:tab/>
        <w:t>alhamdulillah</w:t>
      </w:r>
      <w:r>
        <w:rPr/>
        <w:t>: Dicsőség istennek.</w:t>
      </w:r>
    </w:p>
  </w:footnote>
  <w:footnote w:id="34">
    <w:p>
      <w:pPr>
        <w:pStyle w:val="Footnote"/>
        <w:rPr/>
      </w:pPr>
      <w:r>
        <w:rPr>
          <w:rStyle w:val="FootnoteCharacters"/>
        </w:rPr>
        <w:t>3</w:t>
      </w:r>
      <w:r>
        <w:rPr>
          <w:rStyle w:val="Lbjegyzetkarakterek"/>
          <w:rFonts w:cs="Times New Roman CE" w:ascii="Times New Roman CE" w:hAnsi="Times New Roman CE"/>
        </w:rPr>
        <w:tab/>
        <w:t>3</w:t>
      </w:r>
      <w:r>
        <w:rPr/>
        <w:tab/>
        <w:t>A Korán híres „trónvers”-ének részlete (2, 256).</w:t>
      </w:r>
    </w:p>
  </w:footnote>
  <w:footnote w:id="35">
    <w:p>
      <w:pPr>
        <w:pStyle w:val="Footnote"/>
        <w:rPr/>
      </w:pPr>
      <w:r>
        <w:rPr>
          <w:rStyle w:val="FootnoteCharacters"/>
        </w:rPr>
        <w:t>3</w:t>
      </w:r>
      <w:r>
        <w:rPr>
          <w:rStyle w:val="Lbjegyzetkarakterek"/>
          <w:rFonts w:cs="Times New Roman CE" w:ascii="Times New Roman CE" w:hAnsi="Times New Roman CE"/>
        </w:rPr>
        <w:tab/>
        <w:t>4</w:t>
      </w:r>
      <w:r>
        <w:rPr/>
        <w:tab/>
        <w:t>Shaw a hirosimai atombombát célba juttató B–29-es bombázóról beszél.</w:t>
      </w:r>
    </w:p>
  </w:footnote>
  <w:footnote w:id="36">
    <w:p>
      <w:pPr>
        <w:pStyle w:val="Footnote"/>
        <w:rPr/>
      </w:pPr>
      <w:r>
        <w:rPr>
          <w:rStyle w:val="FootnoteCharacters"/>
        </w:rPr>
        <w:t>3</w:t>
      </w:r>
      <w:r>
        <w:rPr>
          <w:rStyle w:val="Lbjegyzetkarakterek"/>
          <w:rFonts w:cs="Times New Roman CE" w:ascii="Times New Roman CE" w:hAnsi="Times New Roman CE"/>
        </w:rPr>
        <w:tab/>
        <w:t>5</w:t>
      </w:r>
      <w:r>
        <w:rPr/>
        <w:tab/>
        <w:t xml:space="preserve">Az Edgar Cayce-próféciák származási helye: Mark Lehner, </w:t>
      </w:r>
      <w:r>
        <w:rPr>
          <w:i/>
          <w:iCs/>
        </w:rPr>
        <w:t>The Egyptian Heritage: Based on the Edgar Cayce Readings,</w:t>
      </w:r>
      <w:r>
        <w:rPr/>
        <w:t xml:space="preserve"> A. R. E. Press, Virgina Beach, 1974, 99. és 119. oldal.</w:t>
      </w:r>
    </w:p>
  </w:footnote>
  <w:footnote w:id="37">
    <w:p>
      <w:pPr>
        <w:pStyle w:val="Footnote"/>
        <w:rPr/>
      </w:pPr>
      <w:r>
        <w:rPr>
          <w:rStyle w:val="FootnoteCharacters"/>
        </w:rPr>
        <w:t>3</w:t>
      </w:r>
      <w:r>
        <w:rPr>
          <w:rStyle w:val="Lbjegyzetkarakterek"/>
          <w:rFonts w:cs="Times New Roman CE" w:ascii="Times New Roman CE" w:hAnsi="Times New Roman CE"/>
        </w:rPr>
        <w:tab/>
        <w:t>6</w:t>
      </w:r>
      <w:r>
        <w:rPr/>
        <w:tab/>
        <w:t>Bilokáció: paranormál jelenség, amely során az ember ugyanabban a pillanatban két különböző helyen található. Bilokáció esetén a test és a szellem elválik egymástól, s ez utóbbi olyannak látható, mely nem anyagi jellegű, ám testi valójára minden szempontból hasonlít. A turáni táltosok nagyon magas szintre fejlesztették a „tudatküldés” minden ismert formáját.</w:t>
      </w:r>
    </w:p>
  </w:footnote>
  <w:footnote w:id="38">
    <w:p>
      <w:pPr>
        <w:pStyle w:val="Footnote"/>
        <w:rPr/>
      </w:pPr>
      <w:r>
        <w:rPr>
          <w:rStyle w:val="FootnoteCharacters"/>
        </w:rPr>
        <w:t>3</w:t>
      </w:r>
      <w:r>
        <w:rPr>
          <w:rStyle w:val="Lbjegyzetkarakterek"/>
          <w:rFonts w:cs="Times New Roman CE" w:ascii="Times New Roman CE" w:hAnsi="Times New Roman CE"/>
        </w:rPr>
        <w:tab/>
        <w:t>7</w:t>
      </w:r>
      <w:r>
        <w:rPr>
          <w:i/>
          <w:iCs/>
        </w:rPr>
        <w:tab/>
        <w:t>wrajk</w:t>
      </w:r>
      <w:r>
        <w:rPr/>
        <w:t xml:space="preserve">: Az univerzum négy szupercivilizációjának egyike, a Láthatatlanok kiválasztott népe. A </w:t>
      </w:r>
      <w:r>
        <w:rPr>
          <w:i/>
          <w:iCs/>
        </w:rPr>
        <w:t>wrajk</w:t>
      </w:r>
      <w:r>
        <w:rPr/>
        <w:t xml:space="preserve"> az ismert világban több formában mutatkozik meg, egyik különleges csoportjának képviselőjével találkozhattunk Sheenard „Misztériumharc” című kisregényében, ahol Jacques de Molay-nak hívatja magát – ez a Jacques de Molay azonos azzal a férfival, aki a Templomos Lovagrend utolsó nagymestereként halt máglyahalált 1314-ben. A </w:t>
      </w:r>
      <w:r>
        <w:rPr>
          <w:i/>
          <w:iCs/>
        </w:rPr>
        <w:t>wrajk</w:t>
      </w:r>
      <w:r>
        <w:rPr/>
        <w:t xml:space="preserve">ok legtitokzatosabb csoportját az anyagi síkról kilépett </w:t>
      </w:r>
      <w:r>
        <w:rPr>
          <w:i/>
          <w:iCs/>
        </w:rPr>
        <w:t>Őrzők</w:t>
      </w:r>
      <w:r>
        <w:rPr/>
        <w:t xml:space="preserve"> képviselik, akik a Földön megalkották az időutazás technológiáját, erről részletesen olvashatunk </w:t>
      </w:r>
      <w:r>
        <w:rPr>
          <w:i/>
          <w:iCs/>
        </w:rPr>
        <w:t>A Katedrális legendája</w:t>
      </w:r>
      <w:r>
        <w:rPr/>
        <w:t xml:space="preserve"> című regényében.</w:t>
      </w:r>
    </w:p>
  </w:footnote>
  <w:footnote w:id="39">
    <w:p>
      <w:pPr>
        <w:pStyle w:val="Footnote"/>
        <w:rPr/>
      </w:pPr>
      <w:r>
        <w:rPr>
          <w:rStyle w:val="FootnoteCharacters"/>
        </w:rPr>
        <w:t>3</w:t>
      </w:r>
      <w:r>
        <w:rPr>
          <w:rStyle w:val="Lbjegyzetkarakterek"/>
          <w:rFonts w:cs="Times New Roman CE" w:ascii="Times New Roman CE" w:hAnsi="Times New Roman CE"/>
        </w:rPr>
        <w:tab/>
        <w:t>8</w:t>
      </w:r>
      <w:r>
        <w:rPr/>
        <w:tab/>
        <w:t>Fluidum: vö. fluidikus test. Shaw a bilokációra utal a gúnynévvel.</w:t>
      </w:r>
    </w:p>
  </w:footnote>
  <w:footnote w:id="40">
    <w:p>
      <w:pPr>
        <w:pStyle w:val="Footnote"/>
        <w:rPr/>
      </w:pPr>
      <w:r>
        <w:rPr>
          <w:rStyle w:val="FootnoteCharacters"/>
        </w:rPr>
        <w:t>3</w:t>
      </w:r>
      <w:r>
        <w:rPr>
          <w:rStyle w:val="Lbjegyzetkarakterek"/>
          <w:rFonts w:cs="Times New Roman CE" w:ascii="Times New Roman CE" w:hAnsi="Times New Roman CE"/>
        </w:rPr>
        <w:tab/>
        <w:t>9</w:t>
      </w:r>
      <w:r>
        <w:rPr>
          <w:i/>
          <w:iCs/>
        </w:rPr>
        <w:tab/>
        <w:t>megaira</w:t>
      </w:r>
      <w:r>
        <w:rPr/>
        <w:t xml:space="preserve">: A Phaetonról származó, sárkányhoz hasonló, hüllőszerű szuperlény, a </w:t>
      </w:r>
      <w:r>
        <w:rPr>
          <w:i/>
          <w:iCs/>
        </w:rPr>
        <w:t>wrajk</w:t>
      </w:r>
      <w:r>
        <w:rPr/>
        <w:t xml:space="preserve">ok egy vetélytársa. Legelső említésük </w:t>
      </w:r>
      <w:r>
        <w:rPr>
          <w:i/>
          <w:iCs/>
        </w:rPr>
        <w:t>megaira</w:t>
      </w:r>
      <w:r>
        <w:rPr/>
        <w:t xml:space="preserve"> néven Sheenard, </w:t>
      </w:r>
      <w:r>
        <w:rPr>
          <w:i/>
          <w:iCs/>
        </w:rPr>
        <w:t>A Holtak Galaxisa</w:t>
      </w:r>
      <w:r>
        <w:rPr/>
        <w:t xml:space="preserve"> című regényében található. A Phaeton-téma kibontása Fawcett, </w:t>
      </w:r>
      <w:r>
        <w:rPr>
          <w:i/>
          <w:iCs/>
        </w:rPr>
        <w:t>Feketecsuklyások</w:t>
      </w:r>
      <w:r>
        <w:rPr/>
        <w:t xml:space="preserve"> című regényével kezdődik és a két szerző által közösen írandó </w:t>
      </w:r>
      <w:r>
        <w:rPr>
          <w:i/>
          <w:iCs/>
        </w:rPr>
        <w:t>Phaeton-saga</w:t>
      </w:r>
      <w:r>
        <w:rPr/>
        <w:t xml:space="preserve"> című kötetben csúcsosodik ki.</w:t>
      </w:r>
    </w:p>
  </w:footnote>
  <w:footnote w:id="41">
    <w:p>
      <w:pPr>
        <w:pStyle w:val="Footnote"/>
        <w:rPr/>
      </w:pPr>
      <w:r>
        <w:rPr>
          <w:rStyle w:val="FootnoteCharacters"/>
        </w:rPr>
        <w:t>4</w:t>
      </w:r>
      <w:r>
        <w:rPr>
          <w:rStyle w:val="Lbjegyzetkarakterek"/>
          <w:rFonts w:cs="Times New Roman CE" w:ascii="Times New Roman CE" w:hAnsi="Times New Roman CE"/>
        </w:rPr>
        <w:tab/>
        <w:t>0</w:t>
      </w:r>
      <w:r>
        <w:rPr/>
        <w:tab/>
        <w:t xml:space="preserve">És az időutazóvá váló York Katchikannel összedolgozva meg is fogja találni. H. Fawcett – A. Sheenard: </w:t>
      </w:r>
      <w:r>
        <w:rPr>
          <w:i/>
          <w:iCs/>
        </w:rPr>
        <w:t>Atlantisz</w:t>
      </w:r>
      <w:r>
        <w:rPr/>
        <w:t xml:space="preserve"> (regény). „Mysterious Universe”-ciklus.</w:t>
      </w:r>
    </w:p>
  </w:footnote>
  <w:footnote w:id="42">
    <w:p>
      <w:pPr>
        <w:pStyle w:val="Footnote"/>
        <w:rPr/>
      </w:pPr>
      <w:r>
        <w:rPr>
          <w:rStyle w:val="FootnoteCharacters"/>
        </w:rPr>
        <w:t>4</w:t>
      </w:r>
      <w:r>
        <w:rPr>
          <w:rStyle w:val="Lbjegyzetkarakterek"/>
          <w:rFonts w:cs="Times New Roman CE" w:ascii="Times New Roman CE" w:hAnsi="Times New Roman CE"/>
        </w:rPr>
        <w:tab/>
        <w:t>1</w:t>
      </w:r>
      <w:r>
        <w:rPr/>
        <w:tab/>
        <w:t>Az egyiptológia tudományának általánosan elfogadott kronológiája szerint az archaikus kor első királya az I. dinasztia alapítója, Ménész, Kr. e. 3000 körül uralkodott. Az Óbirodalom (III.–VIII. dinasztia) Kr. e. 2635–2155, a Középbirodalom (XI.–XII. dinasztia) Kr. e. 2040–1785, az Újbirodalom (XVIII.–XX. dinasztia) Kr. e. 1552–1070 közötti időszakban állt fenn. Az egyiptológusok a kronológiában ún. első- és második átmeneti kort is megkülönböztetnek.</w:t>
      </w:r>
    </w:p>
  </w:footnote>
  <w:footnote w:id="43">
    <w:p>
      <w:pPr>
        <w:pStyle w:val="Footnote"/>
        <w:rPr/>
      </w:pPr>
      <w:r>
        <w:rPr>
          <w:rStyle w:val="FootnoteCharacters"/>
        </w:rPr>
        <w:t>4</w:t>
      </w:r>
      <w:r>
        <w:rPr>
          <w:rStyle w:val="Lbjegyzetkarakterek"/>
          <w:rFonts w:cs="Times New Roman CE" w:ascii="Times New Roman CE" w:hAnsi="Times New Roman CE"/>
        </w:rPr>
        <w:tab/>
        <w:t>2</w:t>
      </w:r>
      <w:r>
        <w:rPr/>
        <w:tab/>
        <w:t>Gyöngyvér az 1917-es Szűz Mária-jelenésről beszél, melynek helyszíne a Portugáliában található Fatima. A látnokok által rögzített „harmadik titok” feltárásáról a római egyház mind a mai napig elzárkózik.</w:t>
      </w:r>
    </w:p>
  </w:footnote>
  <w:footnote w:id="44">
    <w:p>
      <w:pPr>
        <w:pStyle w:val="Footnote"/>
        <w:rPr/>
      </w:pPr>
      <w:r>
        <w:rPr>
          <w:rStyle w:val="FootnoteCharacters"/>
        </w:rPr>
        <w:t>4</w:t>
      </w:r>
      <w:r>
        <w:rPr>
          <w:rStyle w:val="Lbjegyzetkarakterek"/>
          <w:rFonts w:cs="Times New Roman CE" w:ascii="Times New Roman CE" w:hAnsi="Times New Roman CE"/>
        </w:rPr>
        <w:tab/>
        <w:t>3</w:t>
      </w:r>
      <w:r>
        <w:rPr/>
        <w:tab/>
        <w:t xml:space="preserve">Gin Bowman: vö. Bowman-testvérek: Gin Bowman és húga, Gina Bowman, a </w:t>
      </w:r>
      <w:r>
        <w:rPr>
          <w:i/>
          <w:iCs/>
        </w:rPr>
        <w:t>Novus Ordo Seculorum</w:t>
      </w:r>
      <w:r>
        <w:rPr/>
        <w:t xml:space="preserve"> csillagközi űrflottájának felderítőiként szolgáltak hivatásos állományban. Ők voltak azok, akik paranormál képességeikből adódóan akarva-akaratlanul elősegítették a </w:t>
      </w:r>
      <w:r>
        <w:rPr>
          <w:i/>
          <w:iCs/>
        </w:rPr>
        <w:t>megaira</w:t>
      </w:r>
      <w:r>
        <w:rPr/>
        <w:t xml:space="preserve"> van Anstetten-dinasztia visszatérését az anyagi létsíkra a XXIV. század végén. (A. Sheenard: </w:t>
      </w:r>
      <w:r>
        <w:rPr>
          <w:i/>
          <w:iCs/>
        </w:rPr>
        <w:t>Bowman-ciklus</w:t>
      </w:r>
      <w:r>
        <w:rPr/>
        <w:t>)</w:t>
      </w:r>
    </w:p>
  </w:footnote>
  <w:footnote w:id="45">
    <w:p>
      <w:pPr>
        <w:pStyle w:val="Footnote"/>
        <w:rPr/>
      </w:pPr>
      <w:r>
        <w:rPr>
          <w:rStyle w:val="FootnoteCharacters"/>
        </w:rPr>
        <w:t>4</w:t>
      </w:r>
      <w:r>
        <w:rPr>
          <w:rStyle w:val="Lbjegyzetkarakterek"/>
          <w:rFonts w:cs="Times New Roman CE" w:ascii="Times New Roman CE" w:hAnsi="Times New Roman CE"/>
        </w:rPr>
        <w:tab/>
        <w:t>4</w:t>
      </w:r>
      <w:r>
        <w:rPr>
          <w:i/>
          <w:iCs/>
        </w:rPr>
        <w:tab/>
        <w:t>A katedrális legendája</w:t>
      </w:r>
      <w:r>
        <w:rPr/>
        <w:t xml:space="preserve"> című regény.</w:t>
      </w:r>
    </w:p>
  </w:footnote>
  <w:footnote w:id="46">
    <w:p>
      <w:pPr>
        <w:pStyle w:val="Footnote"/>
        <w:rPr/>
      </w:pPr>
      <w:r>
        <w:rPr>
          <w:rStyle w:val="FootnoteCharacters"/>
        </w:rPr>
        <w:t>4</w:t>
      </w:r>
      <w:r>
        <w:rPr>
          <w:rStyle w:val="Lbjegyzetkarakterek"/>
          <w:rFonts w:cs="Times New Roman CE" w:ascii="Times New Roman CE" w:hAnsi="Times New Roman CE"/>
        </w:rPr>
        <w:tab/>
        <w:t>5</w:t>
      </w:r>
      <w:r>
        <w:rPr/>
        <w:tab/>
        <w:t xml:space="preserve">Atum-Ré jövendölésének részlete. </w:t>
      </w:r>
      <w:r>
        <w:rPr>
          <w:i/>
          <w:iCs/>
        </w:rPr>
        <w:t>Halottak Könyve</w:t>
      </w:r>
      <w:r>
        <w:rPr/>
        <w:t xml:space="preserve"> 175. fejezet.</w:t>
      </w:r>
    </w:p>
  </w:footnote>
  <w:footnote w:id="47">
    <w:p>
      <w:pPr>
        <w:pStyle w:val="Footnote"/>
        <w:rPr/>
      </w:pPr>
      <w:r>
        <w:rPr>
          <w:rStyle w:val="FootnoteCharacters"/>
        </w:rPr>
        <w:t>4</w:t>
      </w:r>
      <w:r>
        <w:rPr>
          <w:rStyle w:val="Lbjegyzetkarakterek"/>
          <w:rFonts w:cs="Times New Roman CE" w:ascii="Times New Roman CE" w:hAnsi="Times New Roman CE"/>
        </w:rPr>
        <w:tab/>
        <w:t>6</w:t>
      </w:r>
      <w:r>
        <w:rPr/>
        <w:tab/>
        <w:t xml:space="preserve">Fontos momentum a „Mysterious Universe” világának megértéséhez: Shaw először a </w:t>
      </w:r>
      <w:r>
        <w:rPr>
          <w:i/>
          <w:iCs/>
        </w:rPr>
        <w:t>Feketecsuklyások</w:t>
      </w:r>
      <w:r>
        <w:rPr/>
        <w:t>ban emlegeti York Katchikant, akire mint egy SF novellasorozat kitalált főhősére hivatkozik. Nem véletlenül, hiszen a Katerdálissal történő találkozását követően időutazóvá váló Katchikan rendszeresen „nyomokat hagy maga után” a történelemben, többek között naplójának egyes részleteit, bizonyos A. Sheenard tudatát befolyásolva science-fictionként megjelenteti a XX.–XXI. Század fordulóján. Katchikan mesterkedésének célja, hogy felhívja magára az ezredes figyelmét, ami meg is történik, ti. Shaw keresni kezdi a műkincskereskedő XXVII. századi őseit, s ekkor találkozik Yasmin Katchikannal. (</w:t>
      </w:r>
      <w:r>
        <w:rPr>
          <w:i/>
          <w:iCs/>
        </w:rPr>
        <w:t>Hosszú út a trónig, baby</w:t>
      </w:r>
      <w:r>
        <w:rPr/>
        <w:t>). A találkozás fordulópontot jelent az ezredes életében, mert ezt követően szegül szembe a von Anstettenek akaratával.</w:t>
      </w:r>
    </w:p>
  </w:footnote>
  <w:footnote w:id="48">
    <w:p>
      <w:pPr>
        <w:pStyle w:val="Footnote"/>
        <w:rPr/>
      </w:pPr>
      <w:r>
        <w:rPr>
          <w:rStyle w:val="FootnoteCharacters"/>
        </w:rPr>
        <w:t>4</w:t>
      </w:r>
      <w:r>
        <w:rPr>
          <w:rStyle w:val="Lbjegyzetkarakterek"/>
          <w:rFonts w:cs="Times New Roman CE" w:ascii="Times New Roman CE" w:hAnsi="Times New Roman CE"/>
        </w:rPr>
        <w:tab/>
        <w:t>7</w:t>
      </w:r>
      <w:r>
        <w:rPr/>
        <w:tab/>
        <w:t>„Róma nem létezhet Trója nélkül”. A legenda szerint a Trójáról menekülő Aeneas vezette bevándorlók és az itáliai őslakosság keveredéséből keletkezett a római nép.</w:t>
      </w:r>
    </w:p>
  </w:footnote>
  <w:footnote w:id="49">
    <w:p>
      <w:pPr>
        <w:pStyle w:val="Footnote"/>
        <w:rPr/>
      </w:pPr>
      <w:r>
        <w:rPr>
          <w:rStyle w:val="FootnoteCharacters"/>
        </w:rPr>
        <w:t>4</w:t>
      </w:r>
      <w:r>
        <w:rPr>
          <w:rStyle w:val="Lbjegyzetkarakterek"/>
          <w:rFonts w:cs="Times New Roman CE" w:ascii="Times New Roman CE" w:hAnsi="Times New Roman CE"/>
        </w:rPr>
        <w:tab/>
        <w:t>8</w:t>
      </w:r>
      <w:r>
        <w:rPr/>
        <w:tab/>
        <w:t xml:space="preserve">A dahsuri piramisokat feltételezhetően Kheopsz apja, Sznofru parancsára építették. Egyelőre nem bizonyított, hogy Imhotep, aki a szakkarai Dzsószer-piramis tervezője és építője volt, akkor még élt. Az utóbbi években a titokzatos főpap személye Hollywood érdeklődését is felkeltette: legutóbb a nagy sikerű </w:t>
      </w:r>
      <w:r>
        <w:rPr>
          <w:i/>
          <w:iCs/>
        </w:rPr>
        <w:t>Múmia</w:t>
      </w:r>
      <w:r>
        <w:rPr/>
        <w:t xml:space="preserve"> című filmben riogatták vele a mozilátogatókat.</w:t>
      </w:r>
    </w:p>
  </w:footnote>
  <w:footnote w:id="50">
    <w:p>
      <w:pPr>
        <w:pStyle w:val="Footnote"/>
        <w:rPr/>
      </w:pPr>
      <w:r>
        <w:rPr>
          <w:rStyle w:val="FootnoteCharacters"/>
        </w:rPr>
        <w:t>4</w:t>
      </w:r>
      <w:r>
        <w:rPr>
          <w:rStyle w:val="Lbjegyzetkarakterek"/>
          <w:rFonts w:cs="Times New Roman CE" w:ascii="Times New Roman CE" w:hAnsi="Times New Roman CE"/>
        </w:rPr>
        <w:tab/>
        <w:t>9</w:t>
      </w:r>
      <w:r>
        <w:rPr/>
        <w:tab/>
        <w:t>Stenonis (Lauder Gabriel Stenonis): turáni-görög származású csillagközi kalandor, háromfogadalmas királyi orgyilkos, az OPOS fényíjász-klán titkos Nagymestere, állítólagos Árpád-házi leszármazott (lásd Korona hatalma). Shaw a „varázslatos kések”-kel Stenonis természetfölötti fegyverarzenáljára utal.</w:t>
      </w:r>
    </w:p>
  </w:footnote>
  <w:footnote w:id="51">
    <w:p>
      <w:pPr>
        <w:pStyle w:val="Footnote"/>
        <w:rPr/>
      </w:pPr>
      <w:r>
        <w:rPr>
          <w:rStyle w:val="FootnoteCharacters"/>
        </w:rPr>
        <w:t>5</w:t>
      </w:r>
      <w:r>
        <w:rPr>
          <w:rStyle w:val="Lbjegyzetkarakterek"/>
          <w:rFonts w:cs="Times New Roman CE" w:ascii="Times New Roman CE" w:hAnsi="Times New Roman CE"/>
        </w:rPr>
        <w:tab/>
        <w:t>0</w:t>
      </w:r>
      <w:r>
        <w:rPr/>
        <w:tab/>
        <w:t>A Szfinx elülső mancsai közt álló sztélé annak a felújításnak állít emléket, amit IV. Thotmesz (Kr. e. 1401–1391) parancsára hajtottak végre. A jelek közt megtalálható a „Haf” szótag is, amit nem egy egyiptológus „Hafrénak” olvas. Szakmán belüli vitákra az ad okot, hogy a királyok nevét kivétel nélkül hosszúkás keretben, ún. cartouche-ba írták, viszont Hafréra utaló „szótagot” ilyen megkülönböztető keretezés nem veszi körül.</w:t>
      </w:r>
    </w:p>
  </w:footnote>
  <w:footnote w:id="52">
    <w:p>
      <w:pPr>
        <w:pStyle w:val="Footnote"/>
        <w:rPr/>
      </w:pPr>
      <w:r>
        <w:rPr>
          <w:rStyle w:val="FootnoteCharacters"/>
        </w:rPr>
        <w:t>5</w:t>
      </w:r>
      <w:r>
        <w:rPr>
          <w:rStyle w:val="Lbjegyzetkarakterek"/>
          <w:rFonts w:cs="Times New Roman CE" w:ascii="Times New Roman CE" w:hAnsi="Times New Roman CE"/>
        </w:rPr>
        <w:tab/>
        <w:t>1</w:t>
      </w:r>
      <w:r>
        <w:rPr/>
        <w:tab/>
        <w:t>„Az Első Idő Csodálatos Helye...” – idézet a Szfinx-sztéléről.</w:t>
      </w:r>
    </w:p>
  </w:footnote>
  <w:footnote w:id="53">
    <w:p>
      <w:pPr>
        <w:pStyle w:val="Footnote"/>
        <w:rPr/>
      </w:pPr>
      <w:r>
        <w:rPr>
          <w:rStyle w:val="FootnoteCharacters"/>
        </w:rPr>
        <w:t>5</w:t>
      </w:r>
      <w:r>
        <w:rPr>
          <w:rStyle w:val="Lbjegyzetkarakterek"/>
          <w:rFonts w:cs="Times New Roman CE" w:ascii="Times New Roman CE" w:hAnsi="Times New Roman CE"/>
        </w:rPr>
        <w:tab/>
        <w:t>2</w:t>
      </w:r>
      <w:r>
        <w:rPr/>
        <w:tab/>
        <w:t>Bármennyire hihetetlen, ez hidrogeológialag igazolt tény. Először 1958-ban rádióizotópos vizsgálattal sikerült kimutatni, hogy a Nílus alatt egy annál hatszorta nagyobb vízhozamú, rejtett folyó folyik, melynek éves vízhozama 500 milliárd m</w:t>
      </w:r>
      <w:r>
        <w:rPr>
          <w:vertAlign w:val="superscript"/>
        </w:rPr>
        <w:t>3</w:t>
      </w:r>
      <w:r>
        <w:rPr/>
        <w:t>.</w:t>
      </w:r>
    </w:p>
  </w:footnote>
  <w:footnote w:id="54">
    <w:p>
      <w:pPr>
        <w:pStyle w:val="Footnote"/>
        <w:rPr/>
      </w:pPr>
      <w:r>
        <w:rPr>
          <w:rStyle w:val="FootnoteCharacters"/>
        </w:rPr>
        <w:t>5</w:t>
      </w:r>
      <w:r>
        <w:rPr>
          <w:rStyle w:val="Lbjegyzetkarakterek"/>
          <w:rFonts w:cs="Times New Roman CE" w:ascii="Times New Roman CE" w:hAnsi="Times New Roman CE"/>
        </w:rPr>
        <w:tab/>
        <w:t>3</w:t>
      </w:r>
      <w:r>
        <w:rPr/>
        <w:tab/>
        <w:t>Így ebben a formába, ez nem igaz. 1837-ben a Howard Vyse ezredes vezette expedíció ún. „kőfejtői jelek”-et talált a királykamra fölötti tehermentesítő kamrák oldalfalain, melyet mintha Kheopszra utalnának, a szakértők részéről viszont több kérdés merül föl: a) Az építtetőre utaló jelek miért a piramis legeldugottabb, leghomályosabb pontján olvashatóak? b) Miért csak a kövek kibányászása után, a bányában felrótt jelekkel lehet találkozni az építmény belsejében? c) A „kőfejtői jelek”-et fejjel lefelé festették a falra, egyesek közülük felismerhetetlenek, míg mások rosszul betűzöttek és nyelvtani hibákat vétettek bennük. Ha a papok folyamatosan ellenőrziték a piramisépítést – és ez bizonyos –, akkor a c) pontban soroltak, csak nagy nehézségek és logikai bukfencek árán egyeztethetők össze azzal a „hivatalos” verzióval, hogy Kheopsz az „eredeti” építtető.</w:t>
      </w:r>
    </w:p>
  </w:footnote>
  <w:footnote w:id="55">
    <w:p>
      <w:pPr>
        <w:pStyle w:val="Footnote"/>
        <w:rPr/>
      </w:pPr>
      <w:r>
        <w:rPr>
          <w:rStyle w:val="FootnoteCharacters"/>
        </w:rPr>
        <w:t>5</w:t>
      </w:r>
      <w:r>
        <w:rPr>
          <w:rStyle w:val="Lbjegyzetkarakterek"/>
          <w:rFonts w:cs="Times New Roman CE" w:ascii="Times New Roman CE" w:hAnsi="Times New Roman CE"/>
        </w:rPr>
        <w:tab/>
        <w:t>4</w:t>
      </w:r>
      <w:r>
        <w:rPr/>
        <w:tab/>
        <w:t>Az egyiptológusok részéről egyelőre nincs kielégítő magyarázat.</w:t>
      </w:r>
    </w:p>
  </w:footnote>
  <w:footnote w:id="56">
    <w:p>
      <w:pPr>
        <w:pStyle w:val="Footnote"/>
        <w:rPr/>
      </w:pPr>
      <w:r>
        <w:rPr>
          <w:rStyle w:val="FootnoteCharacters"/>
        </w:rPr>
        <w:t>5</w:t>
      </w:r>
      <w:r>
        <w:rPr>
          <w:rStyle w:val="Lbjegyzetkarakterek"/>
          <w:rFonts w:cs="Times New Roman CE" w:ascii="Times New Roman CE" w:hAnsi="Times New Roman CE"/>
        </w:rPr>
        <w:tab/>
        <w:t>5</w:t>
      </w:r>
      <w:r>
        <w:rPr/>
        <w:tab/>
        <w:t>Piramisszövegek: 11 sor.</w:t>
      </w:r>
    </w:p>
  </w:footnote>
  <w:footnote w:id="57">
    <w:p>
      <w:pPr>
        <w:pStyle w:val="Footnote"/>
        <w:rPr/>
      </w:pPr>
      <w:r>
        <w:rPr>
          <w:rStyle w:val="FootnoteCharacters"/>
        </w:rPr>
        <w:t>5</w:t>
      </w:r>
      <w:r>
        <w:rPr>
          <w:rStyle w:val="Lbjegyzetkarakterek"/>
          <w:rFonts w:cs="Times New Roman CE" w:ascii="Times New Roman CE" w:hAnsi="Times New Roman CE"/>
        </w:rPr>
        <w:tab/>
        <w:t>6</w:t>
      </w:r>
      <w:r>
        <w:rPr/>
        <w:tab/>
        <w:t xml:space="preserve">A </w:t>
      </w:r>
      <w:r>
        <w:rPr>
          <w:i/>
          <w:iCs/>
        </w:rPr>
        <w:t>Misztériumharc</w:t>
      </w:r>
      <w:r>
        <w:rPr/>
        <w:t xml:space="preserve"> című kisregény az Anthony Sheenard és Harrison Fawcett által elindított </w:t>
      </w:r>
      <w:r>
        <w:rPr>
          <w:b/>
          <w:bCs/>
        </w:rPr>
        <w:t>Mysterious Universe</w:t>
      </w:r>
      <w:r>
        <w:rPr/>
        <w:t>-saga része. A York Katchikan-ciklus történetei a harmadik évezred utolsó évtizedeiben játszódnak, három évszázaddal Brett Shaw és a von Anstettenek démoncsászársága után, egy darabjaira szakadt világegyetemben, ahol köztársaságok, császárságok, kisebb-nagyobb birodalmak küzdenek egymás ellen.</w:t>
        <w:br/>
      </w:r>
      <w:r>
        <w:rPr>
          <w:b/>
          <w:bCs/>
        </w:rPr>
        <w:t>2980-as évek:</w:t>
      </w:r>
      <w:r>
        <w:rPr/>
        <w:t xml:space="preserve"> York Katchikan életének ebben a szakaszában mint műkereskedő, Jacques de Molnayjal járja a világegyetemet ismert és ismeretlen tartományait.</w:t>
      </w:r>
    </w:p>
  </w:footnote>
  <w:footnote w:id="58">
    <w:p>
      <w:pPr>
        <w:pStyle w:val="Footnote"/>
        <w:rPr/>
      </w:pPr>
      <w:r>
        <w:rPr>
          <w:rStyle w:val="FootnoteCharacters"/>
        </w:rPr>
        <w:t>5</w:t>
      </w:r>
      <w:r>
        <w:rPr>
          <w:rStyle w:val="Lbjegyzetkarakterek"/>
          <w:rFonts w:cs="Times New Roman CE" w:ascii="Times New Roman CE" w:hAnsi="Times New Roman CE"/>
        </w:rPr>
        <w:tab/>
        <w:t>7</w:t>
      </w:r>
      <w:r>
        <w:rPr>
          <w:i/>
          <w:iCs/>
        </w:rPr>
        <w:tab/>
        <w:t>Novus Ordo Seclorum</w:t>
      </w:r>
      <w:r>
        <w:rPr/>
        <w:t xml:space="preserve"> (NOS) Új Világrend. A 22–24 század között fennálló korszak békésen vezetett át a nagy konglomerátumok világából az arisztokratikus világrendbe, s így a von Anstettenek démoncsászárságába, amely folyamatnak tevékeny részese volt Gin „Bowman” IS.</w:t>
      </w:r>
    </w:p>
  </w:footnote>
  <w:footnote w:id="59">
    <w:p>
      <w:pPr>
        <w:pStyle w:val="Footnote"/>
        <w:rPr/>
      </w:pPr>
      <w:r>
        <w:rPr>
          <w:rStyle w:val="FootnoteCharacters"/>
        </w:rPr>
        <w:t>5</w:t>
      </w:r>
      <w:r>
        <w:rPr>
          <w:rStyle w:val="Lbjegyzetkarakterek"/>
          <w:rFonts w:cs="Times New Roman CE" w:ascii="Times New Roman CE" w:hAnsi="Times New Roman CE"/>
        </w:rPr>
        <w:tab/>
        <w:t>8</w:t>
      </w:r>
      <w:r>
        <w:rPr>
          <w:i/>
          <w:iCs/>
        </w:rPr>
        <w:tab/>
        <w:t>Morte Alla Francia Italia Anela</w:t>
      </w:r>
      <w:r>
        <w:rPr/>
        <w:t xml:space="preserve"> (olasz): Halál a franciákra, hörgi Olaszország.</w:t>
      </w:r>
    </w:p>
  </w:footnote>
  <w:footnote w:id="60">
    <w:p>
      <w:pPr>
        <w:pStyle w:val="Footnote"/>
        <w:rPr/>
      </w:pPr>
      <w:r>
        <w:rPr>
          <w:rStyle w:val="FootnoteCharacters"/>
        </w:rPr>
        <w:t>5</w:t>
      </w:r>
      <w:r>
        <w:rPr>
          <w:rStyle w:val="Lbjegyzetkarakterek"/>
          <w:rFonts w:cs="Times New Roman CE" w:ascii="Times New Roman CE" w:hAnsi="Times New Roman CE"/>
        </w:rPr>
        <w:tab/>
        <w:t>9</w:t>
      </w:r>
      <w:r>
        <w:rPr/>
        <w:tab/>
        <w:t>Verdi: Victor Emmanuel Rex D’Italia, azaz Victor Emmanuel Itália királya</w:t>
      </w:r>
    </w:p>
  </w:footnote>
  <w:footnote w:id="61">
    <w:p>
      <w:pPr>
        <w:pStyle w:val="Footnote"/>
        <w:rPr/>
      </w:pPr>
      <w:r>
        <w:rPr>
          <w:rStyle w:val="FootnoteCharacters"/>
        </w:rPr>
        <w:t>6</w:t>
      </w:r>
      <w:r>
        <w:rPr>
          <w:rStyle w:val="Lbjegyzetkarakterek"/>
          <w:rFonts w:cs="Times New Roman CE" w:ascii="Times New Roman CE" w:hAnsi="Times New Roman CE"/>
        </w:rPr>
        <w:tab/>
        <w:t>0</w:t>
      </w:r>
      <w:r>
        <w:rPr>
          <w:i/>
          <w:iCs/>
        </w:rPr>
        <w:tab/>
        <w:t>ma fia (olasz)</w:t>
      </w:r>
      <w:r>
        <w:rPr/>
        <w:t>: lányom</w:t>
      </w:r>
    </w:p>
  </w:footnote>
  <w:footnote w:id="62">
    <w:p>
      <w:pPr>
        <w:pStyle w:val="Footnote"/>
        <w:rPr/>
      </w:pPr>
      <w:r>
        <w:rPr>
          <w:rStyle w:val="FootnoteCharacters"/>
        </w:rPr>
        <w:t>6</w:t>
      </w:r>
      <w:r>
        <w:rPr>
          <w:rStyle w:val="Lbjegyzetkarakterek"/>
          <w:rFonts w:cs="Times New Roman CE" w:ascii="Times New Roman CE" w:hAnsi="Times New Roman CE"/>
        </w:rPr>
        <w:tab/>
        <w:t>1</w:t>
      </w:r>
      <w:r>
        <w:rPr>
          <w:i/>
          <w:iCs/>
        </w:rPr>
        <w:tab/>
        <w:t>Benvenuti, Signori! (olasz)</w:t>
      </w:r>
      <w:r>
        <w:rPr/>
        <w:t>: Isten hozta önöket, uraim!</w:t>
      </w:r>
    </w:p>
  </w:footnote>
  <w:footnote w:id="63">
    <w:p>
      <w:pPr>
        <w:pStyle w:val="Footnote"/>
        <w:rPr/>
      </w:pPr>
      <w:r>
        <w:rPr>
          <w:rStyle w:val="FootnoteCharacters"/>
        </w:rPr>
        <w:t>6</w:t>
      </w:r>
      <w:r>
        <w:rPr>
          <w:rStyle w:val="Lbjegyzetkarakterek"/>
          <w:rFonts w:cs="Times New Roman CE" w:ascii="Times New Roman CE" w:hAnsi="Times New Roman CE"/>
        </w:rPr>
        <w:tab/>
        <w:t>2</w:t>
      </w:r>
      <w:r>
        <w:rPr>
          <w:i/>
          <w:iCs/>
        </w:rPr>
        <w:tab/>
        <w:t>vero (olasz)</w:t>
      </w:r>
      <w:r>
        <w:rPr/>
        <w:t>: igaz</w:t>
      </w:r>
    </w:p>
  </w:footnote>
  <w:footnote w:id="64">
    <w:p>
      <w:pPr>
        <w:pStyle w:val="Footnote"/>
        <w:rPr/>
      </w:pPr>
      <w:r>
        <w:rPr>
          <w:rStyle w:val="FootnoteCharacters"/>
        </w:rPr>
        <w:t>6</w:t>
      </w:r>
      <w:r>
        <w:rPr>
          <w:rStyle w:val="Lbjegyzetkarakterek"/>
          <w:rFonts w:cs="Times New Roman CE" w:ascii="Times New Roman CE" w:hAnsi="Times New Roman CE"/>
        </w:rPr>
        <w:tab/>
        <w:t>3</w:t>
      </w:r>
      <w:r>
        <w:rPr>
          <w:i/>
          <w:iCs/>
        </w:rPr>
        <w:tab/>
        <w:t>tommy-gun</w:t>
      </w:r>
      <w:r>
        <w:rPr/>
        <w:t>: a Thompson 1928-as típusú géppisztolyának beceneve. A doboztár húsz vagy harminc lőszert, a dobtár ötven vagy száz lőszert tartalmazott.</w:t>
      </w:r>
    </w:p>
  </w:footnote>
  <w:footnote w:id="65">
    <w:p>
      <w:pPr>
        <w:pStyle w:val="Footnote"/>
        <w:rPr/>
      </w:pPr>
      <w:r>
        <w:rPr>
          <w:rStyle w:val="FootnoteCharacters"/>
        </w:rPr>
        <w:t>6</w:t>
      </w:r>
      <w:r>
        <w:rPr>
          <w:rStyle w:val="Lbjegyzetkarakterek"/>
          <w:rFonts w:cs="Times New Roman CE" w:ascii="Times New Roman CE" w:hAnsi="Times New Roman CE"/>
        </w:rPr>
        <w:tab/>
        <w:t>4</w:t>
      </w:r>
      <w:r>
        <w:rPr>
          <w:i/>
          <w:iCs/>
        </w:rPr>
        <w:tab/>
        <w:t>cierto (olasz)</w:t>
      </w:r>
      <w:r>
        <w:rPr/>
        <w:t>: persze</w:t>
      </w:r>
    </w:p>
  </w:footnote>
  <w:footnote w:id="66">
    <w:p>
      <w:pPr>
        <w:pStyle w:val="Footnote"/>
        <w:rPr/>
      </w:pPr>
      <w:r>
        <w:rPr>
          <w:rStyle w:val="FootnoteCharacters"/>
        </w:rPr>
        <w:t>6</w:t>
      </w:r>
      <w:r>
        <w:rPr>
          <w:rStyle w:val="Lbjegyzetkarakterek"/>
          <w:rFonts w:cs="Times New Roman CE" w:ascii="Times New Roman CE" w:hAnsi="Times New Roman CE"/>
        </w:rPr>
        <w:tab/>
        <w:t>5</w:t>
      </w:r>
      <w:r>
        <w:rPr>
          <w:i/>
          <w:iCs/>
        </w:rPr>
        <w:tab/>
        <w:t>polizia (olasz)</w:t>
      </w:r>
      <w:r>
        <w:rPr/>
        <w:t>: rendőrség</w:t>
      </w:r>
    </w:p>
  </w:footnote>
  <w:footnote w:id="67">
    <w:p>
      <w:pPr>
        <w:pStyle w:val="Footnote"/>
        <w:rPr/>
      </w:pPr>
      <w:r>
        <w:rPr>
          <w:rStyle w:val="FootnoteCharacters"/>
        </w:rPr>
        <w:t>6</w:t>
      </w:r>
      <w:r>
        <w:rPr>
          <w:rStyle w:val="Lbjegyzetkarakterek"/>
          <w:rFonts w:cs="Times New Roman CE" w:ascii="Times New Roman CE" w:hAnsi="Times New Roman CE"/>
        </w:rPr>
        <w:tab/>
        <w:t>6</w:t>
      </w:r>
      <w:r>
        <w:rPr>
          <w:i/>
          <w:iCs/>
        </w:rPr>
        <w:tab/>
        <w:t>straniero (olasz)</w:t>
      </w:r>
      <w:r>
        <w:rPr/>
        <w:t>: idegen</w:t>
      </w:r>
    </w:p>
  </w:footnote>
  <w:footnote w:id="68">
    <w:p>
      <w:pPr>
        <w:pStyle w:val="Footnote"/>
        <w:rPr/>
      </w:pPr>
      <w:r>
        <w:rPr>
          <w:rStyle w:val="FootnoteCharacters"/>
        </w:rPr>
        <w:t>6</w:t>
      </w:r>
      <w:r>
        <w:rPr>
          <w:rStyle w:val="Lbjegyzetkarakterek"/>
          <w:rFonts w:cs="Times New Roman CE" w:ascii="Times New Roman CE" w:hAnsi="Times New Roman CE"/>
        </w:rPr>
        <w:tab/>
        <w:t>7</w:t>
      </w:r>
      <w:r>
        <w:rPr>
          <w:i/>
          <w:iCs/>
        </w:rPr>
        <w:tab/>
        <w:t>tresoro mio (olasz)</w:t>
      </w:r>
      <w:r>
        <w:rPr/>
        <w:t>: kincsem</w:t>
      </w:r>
    </w:p>
  </w:footnote>
  <w:footnote w:id="69">
    <w:p>
      <w:pPr>
        <w:pStyle w:val="Footnote"/>
        <w:rPr/>
      </w:pPr>
      <w:r>
        <w:rPr>
          <w:rStyle w:val="FootnoteCharacters"/>
        </w:rPr>
        <w:t>6</w:t>
      </w:r>
      <w:r>
        <w:rPr>
          <w:rStyle w:val="Lbjegyzetkarakterek"/>
          <w:rFonts w:cs="Times New Roman CE" w:ascii="Times New Roman CE" w:hAnsi="Times New Roman CE"/>
        </w:rPr>
        <w:tab/>
        <w:t>8</w:t>
      </w:r>
      <w:r>
        <w:rPr>
          <w:i/>
          <w:iCs/>
        </w:rPr>
        <w:tab/>
        <w:t>cara mia (olasz)</w:t>
      </w:r>
      <w:r>
        <w:rPr/>
        <w:t>: drágám</w:t>
      </w:r>
    </w:p>
  </w:footnote>
  <w:footnote w:id="70">
    <w:p>
      <w:pPr>
        <w:pStyle w:val="Footnote"/>
        <w:rPr/>
      </w:pPr>
      <w:r>
        <w:rPr>
          <w:rStyle w:val="FootnoteCharacters"/>
        </w:rPr>
        <w:t>6</w:t>
      </w:r>
      <w:r>
        <w:rPr>
          <w:rStyle w:val="Lbjegyzetkarakterek"/>
          <w:rFonts w:cs="Times New Roman CE" w:ascii="Times New Roman CE" w:hAnsi="Times New Roman CE"/>
        </w:rPr>
        <w:tab/>
        <w:t>9</w:t>
      </w:r>
      <w:r>
        <w:rPr>
          <w:i/>
          <w:iCs/>
        </w:rPr>
        <w:tab/>
        <w:t>poliziotto (olasz)</w:t>
      </w:r>
      <w:r>
        <w:rPr/>
        <w:t>: rendőr</w:t>
      </w:r>
    </w:p>
  </w:footnote>
  <w:footnote w:id="71">
    <w:p>
      <w:pPr>
        <w:pStyle w:val="Footnote"/>
        <w:rPr/>
      </w:pPr>
      <w:r>
        <w:rPr>
          <w:rStyle w:val="FootnoteCharacters"/>
        </w:rPr>
        <w:t>7</w:t>
      </w:r>
      <w:r>
        <w:rPr>
          <w:rStyle w:val="Lbjegyzetkarakterek"/>
          <w:rFonts w:cs="Times New Roman CE" w:ascii="Times New Roman CE" w:hAnsi="Times New Roman CE"/>
        </w:rPr>
        <w:tab/>
        <w:t>0</w:t>
      </w:r>
      <w:r>
        <w:rPr>
          <w:i/>
          <w:iCs/>
        </w:rPr>
        <w:tab/>
        <w:t>capito? (olasz)</w:t>
      </w:r>
      <w:r>
        <w:rPr/>
        <w:t>: megértetted?</w:t>
      </w:r>
    </w:p>
  </w:footnote>
  <w:footnote w:id="72">
    <w:p>
      <w:pPr>
        <w:pStyle w:val="Footnote"/>
        <w:rPr/>
      </w:pPr>
      <w:r>
        <w:rPr>
          <w:rStyle w:val="FootnoteCharacters"/>
        </w:rPr>
        <w:t>7</w:t>
      </w:r>
      <w:r>
        <w:rPr>
          <w:rStyle w:val="Lbjegyzetkarakterek"/>
          <w:rFonts w:cs="Times New Roman CE" w:ascii="Times New Roman CE" w:hAnsi="Times New Roman CE"/>
        </w:rPr>
        <w:tab/>
        <w:t>1</w:t>
      </w:r>
      <w:r>
        <w:rPr>
          <w:i/>
          <w:iCs/>
        </w:rPr>
        <w:tab/>
        <w:t>cicca mia (olasz)</w:t>
      </w:r>
      <w:r>
        <w:rPr/>
        <w:t>: butuskám</w:t>
      </w:r>
    </w:p>
  </w:footnote>
  <w:footnote w:id="73">
    <w:p>
      <w:pPr>
        <w:pStyle w:val="Footnote"/>
        <w:rPr/>
      </w:pPr>
      <w:r>
        <w:rPr>
          <w:rStyle w:val="FootnoteCharacters"/>
        </w:rPr>
        <w:t>7</w:t>
      </w:r>
      <w:r>
        <w:rPr>
          <w:rStyle w:val="Lbjegyzetkarakterek"/>
          <w:rFonts w:cs="Times New Roman CE" w:ascii="Times New Roman CE" w:hAnsi="Times New Roman CE"/>
        </w:rPr>
        <w:tab/>
        <w:t>2</w:t>
      </w:r>
      <w:r>
        <w:rPr>
          <w:i/>
          <w:iCs/>
        </w:rPr>
        <w:tab/>
        <w:t>amigo mio (olasz)</w:t>
      </w:r>
      <w:r>
        <w:rPr/>
        <w:t>: barátom</w:t>
      </w:r>
    </w:p>
  </w:footnote>
  <w:footnote w:id="74">
    <w:p>
      <w:pPr>
        <w:pStyle w:val="Footnote"/>
        <w:rPr/>
      </w:pPr>
      <w:r>
        <w:rPr>
          <w:rStyle w:val="FootnoteCharacters"/>
        </w:rPr>
        <w:t>7</w:t>
      </w:r>
      <w:r>
        <w:rPr>
          <w:rStyle w:val="Lbjegyzetkarakterek"/>
          <w:rFonts w:cs="Times New Roman CE" w:ascii="Times New Roman CE" w:hAnsi="Times New Roman CE"/>
        </w:rPr>
        <w:tab/>
        <w:t>3</w:t>
      </w:r>
      <w:r>
        <w:rPr>
          <w:i/>
          <w:iCs/>
        </w:rPr>
        <w:tab/>
        <w:t>cosca (olasz)</w:t>
      </w:r>
      <w:r>
        <w:rPr/>
        <w:t>: a megszerveződő szicíliai családok elnevezése.</w:t>
      </w:r>
    </w:p>
  </w:footnote>
  <w:footnote w:id="75">
    <w:p>
      <w:pPr>
        <w:pStyle w:val="Footnote"/>
        <w:rPr/>
      </w:pPr>
      <w:r>
        <w:rPr>
          <w:rStyle w:val="FootnoteCharacters"/>
        </w:rPr>
        <w:t>7</w:t>
      </w:r>
      <w:r>
        <w:rPr>
          <w:rStyle w:val="Lbjegyzetkarakterek"/>
          <w:rFonts w:cs="Times New Roman CE" w:ascii="Times New Roman CE" w:hAnsi="Times New Roman CE"/>
        </w:rPr>
        <w:tab/>
        <w:t>4</w:t>
      </w:r>
      <w:r>
        <w:rPr>
          <w:i/>
          <w:iCs/>
        </w:rPr>
        <w:tab/>
        <w:t>Publica Sicurreza (olasz)</w:t>
      </w:r>
      <w:r>
        <w:rPr/>
        <w:t>: szó szerint: közbiztonsági közeg.</w:t>
      </w:r>
    </w:p>
  </w:footnote>
  <w:footnote w:id="76">
    <w:p>
      <w:pPr>
        <w:pStyle w:val="Footnote"/>
        <w:rPr/>
      </w:pPr>
      <w:r>
        <w:rPr>
          <w:rStyle w:val="FootnoteCharacters"/>
        </w:rPr>
        <w:t>7</w:t>
      </w:r>
      <w:r>
        <w:rPr>
          <w:rStyle w:val="Lbjegyzetkarakterek"/>
          <w:rFonts w:cs="Times New Roman CE" w:ascii="Times New Roman CE" w:hAnsi="Times New Roman CE"/>
        </w:rPr>
        <w:tab/>
        <w:t>5</w:t>
      </w:r>
      <w:r>
        <w:rPr>
          <w:i/>
          <w:iCs/>
        </w:rPr>
        <w:tab/>
        <w:t>voi mancare? (olasz)</w:t>
      </w:r>
      <w:r>
        <w:rPr/>
        <w:t>: akarsz enni?</w:t>
      </w:r>
    </w:p>
  </w:footnote>
  <w:footnote w:id="77">
    <w:p>
      <w:pPr>
        <w:pStyle w:val="Footnote"/>
        <w:rPr/>
      </w:pPr>
      <w:r>
        <w:rPr>
          <w:rStyle w:val="FootnoteCharacters"/>
        </w:rPr>
        <w:t>7</w:t>
      </w:r>
      <w:r>
        <w:rPr>
          <w:rStyle w:val="Lbjegyzetkarakterek"/>
          <w:rFonts w:cs="Times New Roman CE" w:ascii="Times New Roman CE" w:hAnsi="Times New Roman CE"/>
        </w:rPr>
        <w:tab/>
        <w:t>6</w:t>
      </w:r>
      <w:r>
        <w:rPr>
          <w:i/>
          <w:iCs/>
        </w:rPr>
        <w:tab/>
        <w:t>cupola (olasz)</w:t>
      </w:r>
      <w:r>
        <w:rPr/>
        <w:t>: ‚kupola’ – hagyományos szicíliai maffiát vezető tanács, amelyet a nagyobb családok vezető donjai alkotnak. Az E’emelek-i olasz maffia az otthoni modellt ültette át a bolygóra.</w:t>
      </w:r>
    </w:p>
  </w:footnote>
  <w:footnote w:id="78">
    <w:p>
      <w:pPr>
        <w:pStyle w:val="Footnote"/>
        <w:rPr/>
      </w:pPr>
      <w:r>
        <w:rPr>
          <w:rStyle w:val="FootnoteCharacters"/>
        </w:rPr>
        <w:t>7</w:t>
      </w:r>
      <w:r>
        <w:rPr>
          <w:rStyle w:val="Lbjegyzetkarakterek"/>
          <w:rFonts w:cs="Times New Roman CE" w:ascii="Times New Roman CE" w:hAnsi="Times New Roman CE"/>
        </w:rPr>
        <w:tab/>
        <w:t>7</w:t>
      </w:r>
      <w:r>
        <w:rPr/>
        <w:tab/>
        <w:t xml:space="preserve">A Katchikan-vonal hátom évszázaddal korábban került bele a műkincskereskedelem vérkeringésébe. A kalandos történetet eleveníti fel Anthony Sheenardtól a hamarosan megjelenő </w:t>
      </w:r>
      <w:r>
        <w:rPr>
          <w:i/>
          <w:iCs/>
        </w:rPr>
        <w:t>Démonvér</w:t>
      </w:r>
      <w:r>
        <w:rPr/>
        <w:t xml:space="preserve"> című regény, illetve az eseményekkel párhuzamosan, azzal összefonódva játszódik Harrison Fawcett </w:t>
      </w:r>
      <w:r>
        <w:rPr>
          <w:i/>
          <w:iCs/>
        </w:rPr>
        <w:t>Hosszú út a trónig, baby</w:t>
      </w:r>
      <w:r>
        <w:rPr/>
        <w:t xml:space="preserve"> című regénye.</w:t>
      </w:r>
    </w:p>
  </w:footnote>
  <w:footnote w:id="79">
    <w:p>
      <w:pPr>
        <w:pStyle w:val="Footnote"/>
        <w:rPr/>
      </w:pPr>
      <w:r>
        <w:rPr>
          <w:rStyle w:val="FootnoteCharacters"/>
        </w:rPr>
        <w:t>7</w:t>
      </w:r>
      <w:r>
        <w:rPr>
          <w:rStyle w:val="Lbjegyzetkarakterek"/>
          <w:rFonts w:cs="Times New Roman CE" w:ascii="Times New Roman CE" w:hAnsi="Times New Roman CE"/>
        </w:rPr>
        <w:tab/>
        <w:t>8</w:t>
      </w:r>
      <w:r>
        <w:rPr>
          <w:i/>
          <w:iCs/>
        </w:rPr>
        <w:tab/>
        <w:t>Questo e pericoloso (olasz)</w:t>
      </w:r>
      <w:r>
        <w:rPr/>
        <w:t>: Ez veszélyes.</w:t>
      </w:r>
    </w:p>
  </w:footnote>
  <w:footnote w:id="80">
    <w:p>
      <w:pPr>
        <w:pStyle w:val="Footnote"/>
        <w:rPr/>
      </w:pPr>
      <w:r>
        <w:rPr>
          <w:rStyle w:val="FootnoteCharacters"/>
        </w:rPr>
        <w:t>7</w:t>
      </w:r>
      <w:r>
        <w:rPr>
          <w:rStyle w:val="Lbjegyzetkarakterek"/>
          <w:rFonts w:cs="Times New Roman CE" w:ascii="Times New Roman CE" w:hAnsi="Times New Roman CE"/>
        </w:rPr>
        <w:tab/>
        <w:t>9</w:t>
      </w:r>
      <w:r>
        <w:rPr>
          <w:i/>
          <w:iCs/>
        </w:rPr>
        <w:tab/>
        <w:t>habitus:</w:t>
      </w:r>
      <w:r>
        <w:rPr/>
        <w:t xml:space="preserve"> földig érő, bő, hosszú ujjú ruha. Kámzsa, csuha tunika.</w:t>
      </w:r>
    </w:p>
  </w:footnote>
  <w:footnote w:id="81">
    <w:p>
      <w:pPr>
        <w:pStyle w:val="Footnote"/>
        <w:rPr/>
      </w:pPr>
      <w:r>
        <w:rPr>
          <w:rStyle w:val="FootnoteCharacters"/>
        </w:rPr>
        <w:t>8</w:t>
      </w:r>
      <w:r>
        <w:rPr>
          <w:rStyle w:val="Lbjegyzetkarakterek"/>
          <w:rFonts w:cs="Times New Roman CE" w:ascii="Times New Roman CE" w:hAnsi="Times New Roman CE"/>
        </w:rPr>
        <w:tab/>
        <w:t>0</w:t>
      </w:r>
      <w:r>
        <w:rPr>
          <w:i/>
          <w:iCs/>
        </w:rPr>
        <w:tab/>
        <w:t>skapuláré:</w:t>
      </w:r>
      <w:r>
        <w:rPr/>
        <w:t xml:space="preserve"> bokáig érő, két tenyérnyi széles, egyenes ruhadarab.</w:t>
      </w:r>
    </w:p>
  </w:footnote>
  <w:footnote w:id="82">
    <w:p>
      <w:pPr>
        <w:pStyle w:val="Footnote"/>
        <w:rPr/>
      </w:pPr>
      <w:r>
        <w:rPr>
          <w:rStyle w:val="FootnoteCharacters"/>
        </w:rPr>
        <w:t>8</w:t>
      </w:r>
      <w:r>
        <w:rPr>
          <w:rStyle w:val="Lbjegyzetkarakterek"/>
          <w:rFonts w:cs="Times New Roman CE" w:ascii="Times New Roman CE" w:hAnsi="Times New Roman CE"/>
        </w:rPr>
        <w:tab/>
        <w:t>1</w:t>
      </w:r>
      <w:r>
        <w:rPr/>
        <w:tab/>
        <w:t>De Molaynak legtöbbször igaza van. (</w:t>
      </w:r>
      <w:r>
        <w:rPr>
          <w:i/>
          <w:iCs/>
        </w:rPr>
        <w:t>YK</w:t>
      </w:r>
      <w:r>
        <w:rPr/>
        <w:t>)</w:t>
      </w:r>
    </w:p>
  </w:footnote>
  <w:footnote w:id="83">
    <w:p>
      <w:pPr>
        <w:pStyle w:val="Footnote"/>
        <w:rPr/>
      </w:pPr>
      <w:r>
        <w:rPr>
          <w:rStyle w:val="FootnoteCharacters"/>
        </w:rPr>
        <w:t>8</w:t>
      </w:r>
      <w:r>
        <w:rPr>
          <w:rStyle w:val="Lbjegyzetkarakterek"/>
          <w:rFonts w:cs="Times New Roman CE" w:ascii="Times New Roman CE" w:hAnsi="Times New Roman CE"/>
        </w:rPr>
        <w:tab/>
        <w:t>2</w:t>
      </w:r>
      <w:r>
        <w:rPr>
          <w:i/>
          <w:iCs/>
        </w:rPr>
        <w:tab/>
        <w:t>pro primo (olasz)</w:t>
      </w:r>
      <w:r>
        <w:rPr/>
        <w:t>: először is</w:t>
      </w:r>
    </w:p>
  </w:footnote>
  <w:footnote w:id="84">
    <w:p>
      <w:pPr>
        <w:pStyle w:val="Footnote"/>
        <w:rPr/>
      </w:pPr>
      <w:r>
        <w:rPr>
          <w:rStyle w:val="FootnoteCharacters"/>
        </w:rPr>
        <w:t>8</w:t>
      </w:r>
      <w:r>
        <w:rPr>
          <w:rStyle w:val="Lbjegyzetkarakterek"/>
          <w:rFonts w:cs="Times New Roman CE" w:ascii="Times New Roman CE" w:hAnsi="Times New Roman CE"/>
        </w:rPr>
        <w:tab/>
        <w:t>3</w:t>
      </w:r>
      <w:r>
        <w:rPr>
          <w:i/>
          <w:iCs/>
        </w:rPr>
        <w:tab/>
        <w:t>mi scusi (olasz)</w:t>
      </w:r>
      <w:r>
        <w:rPr/>
        <w:t>: elnézést</w:t>
      </w:r>
    </w:p>
  </w:footnote>
  <w:footnote w:id="85">
    <w:p>
      <w:pPr>
        <w:pStyle w:val="Footnote"/>
        <w:rPr/>
      </w:pPr>
      <w:r>
        <w:rPr>
          <w:rStyle w:val="FootnoteCharacters"/>
        </w:rPr>
        <w:t>8</w:t>
      </w:r>
      <w:r>
        <w:rPr>
          <w:rStyle w:val="Lbjegyzetkarakterek"/>
          <w:rFonts w:cs="Times New Roman CE" w:ascii="Times New Roman CE" w:hAnsi="Times New Roman CE"/>
        </w:rPr>
        <w:tab/>
        <w:t>4</w:t>
      </w:r>
      <w:r>
        <w:rPr>
          <w:i/>
          <w:iCs/>
        </w:rPr>
        <w:tab/>
        <w:t>amici (olasz)</w:t>
      </w:r>
      <w:r>
        <w:rPr/>
        <w:t>: barátaim</w:t>
      </w:r>
    </w:p>
  </w:footnote>
  <w:footnote w:id="86">
    <w:p>
      <w:pPr>
        <w:pStyle w:val="Footnote"/>
        <w:rPr/>
      </w:pPr>
      <w:r>
        <w:rPr>
          <w:rStyle w:val="FootnoteCharacters"/>
        </w:rPr>
        <w:t>8</w:t>
      </w:r>
      <w:r>
        <w:rPr>
          <w:rStyle w:val="Lbjegyzetkarakterek"/>
          <w:rFonts w:cs="Times New Roman CE" w:ascii="Times New Roman CE" w:hAnsi="Times New Roman CE"/>
        </w:rPr>
        <w:tab/>
        <w:t>5</w:t>
      </w:r>
      <w:r>
        <w:rPr>
          <w:i/>
          <w:iCs/>
        </w:rPr>
        <w:tab/>
        <w:t>Che c’é? (olasz)</w:t>
      </w:r>
      <w:r>
        <w:rPr/>
        <w:t>: Mi van?</w:t>
      </w:r>
    </w:p>
  </w:footnote>
  <w:footnote w:id="87">
    <w:p>
      <w:pPr>
        <w:pStyle w:val="Footnote"/>
        <w:rPr/>
      </w:pPr>
      <w:r>
        <w:rPr>
          <w:rStyle w:val="FootnoteCharacters"/>
        </w:rPr>
        <w:t>8</w:t>
      </w:r>
      <w:r>
        <w:rPr>
          <w:rStyle w:val="Lbjegyzetkarakterek"/>
          <w:rFonts w:cs="Times New Roman CE" w:ascii="Times New Roman CE" w:hAnsi="Times New Roman CE"/>
        </w:rPr>
        <w:tab/>
        <w:t>6</w:t>
      </w:r>
      <w:r>
        <w:rPr>
          <w:i/>
          <w:iCs/>
        </w:rPr>
        <w:tab/>
        <w:t>vescovo (olasz)</w:t>
      </w:r>
      <w:r>
        <w:rPr/>
        <w:t>: püspök. Camille „Vescovo” eredeti neve ismeretlen. Tizennégy évesen tűnt fel az E’emeleken és akkor már ezt a nevet hordozta. Mindig meggyóntatta áldozatait, mielőtt megölte volna őket.</w:t>
      </w:r>
    </w:p>
  </w:footnote>
  <w:footnote w:id="88">
    <w:p>
      <w:pPr>
        <w:pStyle w:val="Footnote"/>
        <w:rPr/>
      </w:pPr>
      <w:r>
        <w:rPr>
          <w:rStyle w:val="FootnoteCharacters"/>
        </w:rPr>
        <w:t>8</w:t>
      </w:r>
      <w:r>
        <w:rPr>
          <w:rStyle w:val="Lbjegyzetkarakterek"/>
          <w:rFonts w:cs="Times New Roman CE" w:ascii="Times New Roman CE" w:hAnsi="Times New Roman CE"/>
        </w:rPr>
        <w:tab/>
        <w:t>7</w:t>
      </w:r>
      <w:r>
        <w:rPr>
          <w:i/>
          <w:iCs/>
        </w:rPr>
        <w:tab/>
        <w:t>subito! (olasz)</w:t>
      </w:r>
      <w:r>
        <w:rPr/>
        <w:t>: azonnal, rögtön!</w:t>
      </w:r>
    </w:p>
  </w:footnote>
  <w:footnote w:id="89">
    <w:p>
      <w:pPr>
        <w:pStyle w:val="Footnote"/>
        <w:rPr/>
      </w:pPr>
      <w:r>
        <w:rPr>
          <w:rStyle w:val="FootnoteCharacters"/>
        </w:rPr>
        <w:t>8</w:t>
      </w:r>
      <w:r>
        <w:rPr>
          <w:rStyle w:val="Lbjegyzetkarakterek"/>
          <w:rFonts w:cs="Times New Roman CE" w:ascii="Times New Roman CE" w:hAnsi="Times New Roman CE"/>
        </w:rPr>
        <w:tab/>
        <w:t>8</w:t>
      </w:r>
      <w:r>
        <w:rPr>
          <w:i/>
          <w:iCs/>
        </w:rPr>
        <w:tab/>
        <w:t>Va bene! (olasz)</w:t>
      </w:r>
      <w:r>
        <w:rPr/>
        <w:t>: Rendben!</w:t>
      </w:r>
    </w:p>
  </w:footnote>
  <w:footnote w:id="90">
    <w:p>
      <w:pPr>
        <w:pStyle w:val="Footnote"/>
        <w:rPr/>
      </w:pPr>
      <w:r>
        <w:rPr>
          <w:rStyle w:val="FootnoteCharacters"/>
        </w:rPr>
        <w:t>8</w:t>
      </w:r>
      <w:r>
        <w:rPr>
          <w:rStyle w:val="Lbjegyzetkarakterek"/>
          <w:rFonts w:cs="Times New Roman CE" w:ascii="Times New Roman CE" w:hAnsi="Times New Roman CE"/>
        </w:rPr>
        <w:tab/>
        <w:t>9</w:t>
      </w:r>
      <w:r>
        <w:rPr/>
        <w:tab/>
        <w:t xml:space="preserve">Lásd Anthony Sheenard von Anstettenek korában játszódó </w:t>
      </w:r>
      <w:r>
        <w:rPr>
          <w:i/>
          <w:iCs/>
        </w:rPr>
        <w:t>Démonvér</w:t>
      </w:r>
      <w:r>
        <w:rPr/>
        <w:t xml:space="preserve"> című regényét, illetve a </w:t>
      </w:r>
      <w:r>
        <w:rPr>
          <w:i/>
          <w:iCs/>
        </w:rPr>
        <w:t>York napsütése</w:t>
      </w:r>
      <w:r>
        <w:rPr/>
        <w:t xml:space="preserve"> című novellát (ez utóbbi már megjelent: A </w:t>
      </w:r>
      <w:r>
        <w:rPr>
          <w:i/>
          <w:iCs/>
        </w:rPr>
        <w:t>Jessa fátyla</w:t>
      </w:r>
      <w:r>
        <w:rPr/>
        <w:t xml:space="preserve"> antológia (Cherubion 1999), amelyben York Katchikan életének egy új szakasza veszi kezdetét.</w:t>
      </w:r>
    </w:p>
  </w:footnote>
  <w:footnote w:id="91">
    <w:p>
      <w:pPr>
        <w:pStyle w:val="Footnote"/>
        <w:rPr/>
      </w:pPr>
      <w:r>
        <w:rPr>
          <w:rStyle w:val="FootnoteCharacters"/>
        </w:rPr>
        <w:t>9</w:t>
      </w:r>
      <w:r>
        <w:rPr>
          <w:rStyle w:val="Lbjegyzetkarakterek"/>
          <w:rFonts w:cs="Times New Roman CE" w:ascii="Times New Roman CE" w:hAnsi="Times New Roman CE"/>
        </w:rPr>
        <w:tab/>
        <w:t>0</w:t>
      </w:r>
      <w:r>
        <w:rPr>
          <w:i/>
          <w:iCs/>
        </w:rPr>
        <w:tab/>
        <w:t>nonno (olasz)</w:t>
      </w:r>
      <w:r>
        <w:rPr/>
        <w:t>: nagypapa</w:t>
      </w:r>
    </w:p>
  </w:footnote>
  <w:footnote w:id="92">
    <w:p>
      <w:pPr>
        <w:pStyle w:val="Footnote"/>
        <w:rPr/>
      </w:pPr>
      <w:r>
        <w:rPr>
          <w:rStyle w:val="FootnoteCharacters"/>
        </w:rPr>
        <w:t>9</w:t>
      </w:r>
      <w:r>
        <w:rPr>
          <w:rStyle w:val="Lbjegyzetkarakterek"/>
          <w:rFonts w:cs="Times New Roman CE" w:ascii="Times New Roman CE" w:hAnsi="Times New Roman CE"/>
        </w:rPr>
        <w:tab/>
        <w:t>1</w:t>
      </w:r>
      <w:r>
        <w:rPr/>
        <w:tab/>
        <w:t>Zakariás 9,9.</w:t>
      </w:r>
    </w:p>
  </w:footnote>
  <w:footnote w:id="93">
    <w:p>
      <w:pPr>
        <w:pStyle w:val="Footnote"/>
        <w:rPr/>
      </w:pPr>
      <w:r>
        <w:rPr>
          <w:rStyle w:val="FootnoteCharacters"/>
        </w:rPr>
        <w:t>9</w:t>
      </w:r>
      <w:r>
        <w:rPr>
          <w:rStyle w:val="Lbjegyzetkarakterek"/>
          <w:rFonts w:cs="Times New Roman CE" w:ascii="Times New Roman CE" w:hAnsi="Times New Roman CE"/>
        </w:rPr>
        <w:tab/>
        <w:t>2</w:t>
      </w:r>
      <w:r>
        <w:rPr>
          <w:i/>
          <w:iCs/>
        </w:rPr>
        <w:tab/>
        <w:t>Kr. e. 30 000 körül</w:t>
      </w:r>
      <w:r>
        <w:rPr/>
        <w:t xml:space="preserve">: Nagy földi kivándorlás. Az első kivándorlási hullám óra eltelt harmincezer évben a spontán mutációval keletkezett emberi, de nem földi fajok száma megközelítőleg húszezer. Lélekszáma a legnagyobb hétszázmilliárd fős </w:t>
      </w:r>
      <w:r>
        <w:rPr>
          <w:i/>
          <w:iCs/>
        </w:rPr>
        <w:t>mithraior</w:t>
      </w:r>
      <w:r>
        <w:rPr/>
        <w:t>ság. A folyamat ma sem állt le, a jelenleg kialakuló mutációk feltérképezése lehetetlen feladat. Az irányított mutációk számának megbecsülésére pedig még senki vállalkozott.</w:t>
      </w:r>
    </w:p>
  </w:footnote>
  <w:footnote w:id="94">
    <w:p>
      <w:pPr>
        <w:pStyle w:val="Footnote"/>
        <w:rPr/>
      </w:pPr>
      <w:r>
        <w:rPr>
          <w:rStyle w:val="FootnoteCharacters"/>
        </w:rPr>
        <w:t>9</w:t>
      </w:r>
      <w:r>
        <w:rPr>
          <w:rStyle w:val="Lbjegyzetkarakterek"/>
          <w:rFonts w:cs="Times New Roman CE" w:ascii="Times New Roman CE" w:hAnsi="Times New Roman CE"/>
        </w:rPr>
        <w:tab/>
        <w:t>3</w:t>
      </w:r>
      <w:r>
        <w:rPr/>
        <w:tab/>
        <w:t xml:space="preserve">Lásd Harrison Fawcett és Anthony Sheenard regényciklusát a </w:t>
      </w:r>
      <w:r>
        <w:rPr>
          <w:i/>
          <w:iCs/>
        </w:rPr>
        <w:t>Phaeton</w:t>
      </w:r>
      <w:r>
        <w:rPr/>
        <w:t xml:space="preserve"> történelméről. (Megjelenés 2001-ben várható.)</w:t>
      </w:r>
    </w:p>
  </w:footnote>
  <w:footnote w:id="95">
    <w:p>
      <w:pPr>
        <w:pStyle w:val="Footnote"/>
        <w:rPr/>
      </w:pPr>
      <w:r>
        <w:rPr>
          <w:rStyle w:val="FootnoteCharacters"/>
        </w:rPr>
        <w:t>9</w:t>
      </w:r>
      <w:r>
        <w:rPr>
          <w:rStyle w:val="Lbjegyzetkarakterek"/>
          <w:rFonts w:cs="Times New Roman CE" w:ascii="Times New Roman CE" w:hAnsi="Times New Roman CE"/>
        </w:rPr>
        <w:tab/>
        <w:t>4</w:t>
      </w:r>
      <w:r>
        <w:rPr/>
        <w:tab/>
        <w:t xml:space="preserve">A vork lányok szexuális életéhez lásd Harrison Fawcett </w:t>
      </w:r>
      <w:r>
        <w:rPr>
          <w:i/>
          <w:iCs/>
        </w:rPr>
        <w:t>Fektecsuklyások</w:t>
      </w:r>
      <w:r>
        <w:rPr/>
        <w:t xml:space="preserve"> (Cherubion 1999) című regényét.</w:t>
      </w:r>
    </w:p>
  </w:footnote>
  <w:footnote w:id="96">
    <w:p>
      <w:pPr>
        <w:pStyle w:val="Footnote"/>
        <w:rPr/>
      </w:pPr>
      <w:r>
        <w:rPr>
          <w:rStyle w:val="FootnoteCharacters"/>
        </w:rPr>
        <w:t>9</w:t>
      </w:r>
      <w:r>
        <w:rPr>
          <w:rStyle w:val="Lbjegyzetkarakterek"/>
          <w:rFonts w:cs="Times New Roman CE" w:ascii="Times New Roman CE" w:hAnsi="Times New Roman CE"/>
        </w:rPr>
        <w:tab/>
        <w:t>5</w:t>
      </w:r>
      <w:r>
        <w:rPr>
          <w:i/>
          <w:iCs/>
        </w:rPr>
        <w:tab/>
        <w:t>caporegime (olasz)</w:t>
      </w:r>
      <w:r>
        <w:rPr/>
        <w:t>: a maffiózók csapatainak vezérei</w:t>
      </w:r>
    </w:p>
  </w:footnote>
  <w:footnote w:id="97">
    <w:p>
      <w:pPr>
        <w:pStyle w:val="Footnote"/>
        <w:rPr/>
      </w:pPr>
      <w:r>
        <w:rPr>
          <w:rStyle w:val="FootnoteCharacters"/>
        </w:rPr>
        <w:t>9</w:t>
      </w:r>
      <w:r>
        <w:rPr>
          <w:rStyle w:val="Lbjegyzetkarakterek"/>
          <w:rFonts w:cs="Times New Roman CE" w:ascii="Times New Roman CE" w:hAnsi="Times New Roman CE"/>
        </w:rPr>
        <w:tab/>
        <w:t>6</w:t>
      </w:r>
      <w:r>
        <w:rPr>
          <w:i/>
          <w:iCs/>
        </w:rPr>
        <w:tab/>
        <w:t>Che cosa signifika questo? (olasz)</w:t>
      </w:r>
      <w:r>
        <w:rPr/>
        <w:t>: Mit jelent ez?</w:t>
      </w:r>
    </w:p>
  </w:footnote>
  <w:footnote w:id="98">
    <w:p>
      <w:pPr>
        <w:pStyle w:val="Footnote"/>
        <w:rPr/>
      </w:pPr>
      <w:r>
        <w:rPr>
          <w:rStyle w:val="FootnoteCharacters"/>
        </w:rPr>
        <w:t>9</w:t>
      </w:r>
      <w:r>
        <w:rPr>
          <w:rStyle w:val="Lbjegyzetkarakterek"/>
          <w:rFonts w:cs="Times New Roman CE" w:ascii="Times New Roman CE" w:hAnsi="Times New Roman CE"/>
        </w:rPr>
        <w:tab/>
        <w:t>7</w:t>
      </w:r>
      <w:r>
        <w:rPr>
          <w:i/>
          <w:iCs/>
        </w:rPr>
        <w:tab/>
        <w:t>Il prezzo e troppo alto (olasz)</w:t>
      </w:r>
      <w:r>
        <w:rPr/>
        <w:t>: Ez túl sokba kerül.</w:t>
      </w:r>
    </w:p>
  </w:footnote>
  <w:footnote w:id="99">
    <w:p>
      <w:pPr>
        <w:pStyle w:val="Footnote"/>
        <w:rPr/>
      </w:pPr>
      <w:r>
        <w:rPr>
          <w:rStyle w:val="FootnoteCharacters"/>
        </w:rPr>
        <w:t>9</w:t>
      </w:r>
      <w:r>
        <w:rPr>
          <w:rStyle w:val="Lbjegyzetkarakterek"/>
          <w:rFonts w:cs="Times New Roman CE" w:ascii="Times New Roman CE" w:hAnsi="Times New Roman CE"/>
        </w:rPr>
        <w:tab/>
        <w:t>8</w:t>
      </w:r>
      <w:r>
        <w:rPr>
          <w:i/>
          <w:iCs/>
        </w:rPr>
        <w:tab/>
        <w:t>Anthony Sheenard</w:t>
      </w:r>
      <w:r>
        <w:rPr/>
        <w:t>: Invázió – a bosszú útján</w:t>
      </w:r>
    </w:p>
  </w:footnote>
  <w:footnote w:id="100">
    <w:p>
      <w:pPr>
        <w:pStyle w:val="Footnote"/>
        <w:rPr/>
      </w:pPr>
      <w:r>
        <w:rPr>
          <w:rStyle w:val="FootnoteCharacters"/>
        </w:rPr>
        <w:t>9</w:t>
      </w:r>
      <w:r>
        <w:rPr>
          <w:rStyle w:val="Lbjegyzetkarakterek"/>
          <w:rFonts w:cs="Times New Roman CE" w:ascii="Times New Roman CE" w:hAnsi="Times New Roman CE"/>
        </w:rPr>
        <w:tab/>
        <w:t>9</w:t>
      </w:r>
      <w:r>
        <w:rPr>
          <w:i/>
          <w:iCs/>
        </w:rPr>
        <w:tab/>
        <w:t>scuzi! (olasz)</w:t>
      </w:r>
      <w:r>
        <w:rPr/>
        <w:t>: elnézést, bocsánat</w:t>
      </w:r>
    </w:p>
  </w:footnote>
  <w:footnote w:id="101">
    <w:p>
      <w:pPr>
        <w:pStyle w:val="Footnote"/>
        <w:rPr/>
      </w:pPr>
      <w:r>
        <w:rPr>
          <w:rStyle w:val="FootnoteCharacters"/>
        </w:rPr>
        <w:t>1</w:t>
      </w:r>
      <w:r>
        <w:rPr>
          <w:rStyle w:val="Lbjegyzetkarakterek"/>
          <w:rFonts w:cs="Times New Roman CE" w:ascii="Times New Roman CE" w:hAnsi="Times New Roman CE"/>
        </w:rPr>
        <w:tab/>
        <w:t>00</w:t>
      </w:r>
      <w:r>
        <w:rPr>
          <w:i/>
          <w:iCs/>
        </w:rPr>
        <w:tab/>
        <w:t xml:space="preserve"> merda (olasz):</w:t>
      </w:r>
      <w:r>
        <w:rPr/>
        <w:t xml:space="preserve"> szar</w:t>
      </w:r>
    </w:p>
  </w:footnote>
  <w:footnote w:id="102">
    <w:p>
      <w:pPr>
        <w:pStyle w:val="Footnote"/>
        <w:rPr/>
      </w:pPr>
      <w:r>
        <w:rPr>
          <w:rStyle w:val="FootnoteCharacters"/>
        </w:rPr>
        <w:t>1</w:t>
      </w:r>
      <w:r>
        <w:rPr>
          <w:rStyle w:val="Lbjegyzetkarakterek"/>
          <w:rFonts w:cs="Times New Roman CE" w:ascii="Times New Roman CE" w:hAnsi="Times New Roman CE"/>
        </w:rPr>
        <w:tab/>
        <w:t>01</w:t>
      </w:r>
      <w:r>
        <w:rPr/>
        <w:tab/>
        <w:t xml:space="preserve"> </w:t>
      </w:r>
      <w:r>
        <w:rPr>
          <w:i/>
          <w:iCs/>
        </w:rPr>
        <w:t>stipes (latin)</w:t>
      </w:r>
      <w:r>
        <w:rPr/>
        <w:t>: a kereszt függőleges alakú gerendájának elnevezése</w:t>
      </w:r>
    </w:p>
  </w:footnote>
  <w:footnote w:id="103">
    <w:p>
      <w:pPr>
        <w:pStyle w:val="Footnote"/>
        <w:rPr/>
      </w:pPr>
      <w:r>
        <w:rPr>
          <w:rStyle w:val="FootnoteCharacters"/>
        </w:rPr>
        <w:t>1</w:t>
      </w:r>
      <w:r>
        <w:rPr>
          <w:rStyle w:val="Lbjegyzetkarakterek"/>
          <w:rFonts w:cs="Times New Roman CE" w:ascii="Times New Roman CE" w:hAnsi="Times New Roman CE"/>
        </w:rPr>
        <w:tab/>
        <w:t>02</w:t>
      </w:r>
      <w:r>
        <w:rPr/>
        <w:tab/>
        <w:t xml:space="preserve"> </w:t>
      </w:r>
      <w:r>
        <w:rPr>
          <w:i/>
          <w:iCs/>
        </w:rPr>
        <w:t>patibulum (latin)</w:t>
      </w:r>
      <w:r>
        <w:rPr/>
        <w:t>: a kereszt vízszintes szára</w:t>
      </w:r>
    </w:p>
  </w:footnote>
  <w:footnote w:id="104">
    <w:p>
      <w:pPr>
        <w:pStyle w:val="Footnote"/>
        <w:rPr/>
      </w:pPr>
      <w:r>
        <w:rPr>
          <w:rStyle w:val="FootnoteCharacters"/>
        </w:rPr>
        <w:t>1</w:t>
      </w:r>
      <w:r>
        <w:rPr>
          <w:rStyle w:val="Lbjegyzetkarakterek"/>
          <w:rFonts w:cs="Times New Roman CE" w:ascii="Times New Roman CE" w:hAnsi="Times New Roman CE"/>
        </w:rPr>
        <w:tab/>
        <w:t>03</w:t>
      </w:r>
      <w:r>
        <w:rPr/>
        <w:tab/>
        <w:t xml:space="preserve"> Mint utóbb kiderült, Gin „Bowman” keze munkája volt (YK)</w:t>
      </w:r>
    </w:p>
  </w:footnote>
  <w:footnote w:id="105">
    <w:p>
      <w:pPr>
        <w:pStyle w:val="Footnote"/>
        <w:rPr/>
      </w:pPr>
      <w:r>
        <w:rPr>
          <w:rStyle w:val="FootnoteCharacters"/>
        </w:rPr>
        <w:t>1</w:t>
      </w:r>
      <w:r>
        <w:rPr>
          <w:rStyle w:val="Lbjegyzetkarakterek"/>
          <w:rFonts w:cs="Times New Roman CE" w:ascii="Times New Roman CE" w:hAnsi="Times New Roman CE"/>
        </w:rPr>
        <w:tab/>
        <w:t>04</w:t>
      </w:r>
      <w:r>
        <w:rPr/>
        <w:tab/>
        <w:t xml:space="preserve"> </w:t>
      </w:r>
      <w:r>
        <w:rPr>
          <w:i/>
          <w:iCs/>
        </w:rPr>
        <w:t>rochetta</w:t>
      </w:r>
      <w:r>
        <w:rPr/>
        <w:t>: térdig érő, hosszú ujjú fehér talár</w:t>
      </w:r>
    </w:p>
  </w:footnote>
  <w:footnote w:id="106">
    <w:p>
      <w:pPr>
        <w:pStyle w:val="Footnote"/>
        <w:rPr/>
      </w:pPr>
      <w:r>
        <w:rPr>
          <w:rStyle w:val="FootnoteCharacters"/>
        </w:rPr>
        <w:t>1</w:t>
      </w:r>
      <w:r>
        <w:rPr>
          <w:rStyle w:val="Lbjegyzetkarakterek"/>
          <w:rFonts w:cs="Times New Roman CE" w:ascii="Times New Roman CE" w:hAnsi="Times New Roman CE"/>
        </w:rPr>
        <w:tab/>
        <w:t>05</w:t>
      </w:r>
      <w:r>
        <w:rPr>
          <w:i/>
          <w:iCs/>
        </w:rPr>
        <w:tab/>
        <w:t xml:space="preserve"> Liuona liderio! (e’emeleki)</w:t>
      </w:r>
      <w:r>
        <w:rPr/>
        <w:t>: látva lássatok!</w:t>
      </w:r>
    </w:p>
  </w:footnote>
  <w:footnote w:id="107">
    <w:p>
      <w:pPr>
        <w:pStyle w:val="Footnote"/>
        <w:rPr/>
      </w:pPr>
      <w:r>
        <w:rPr>
          <w:rStyle w:val="FootnoteCharacters"/>
        </w:rPr>
        <w:t>1</w:t>
      </w:r>
      <w:r>
        <w:rPr>
          <w:rStyle w:val="Lbjegyzetkarakterek"/>
          <w:rFonts w:cs="Times New Roman CE" w:ascii="Times New Roman CE" w:hAnsi="Times New Roman CE"/>
        </w:rPr>
        <w:tab/>
        <w:t>06</w:t>
      </w:r>
      <w:r>
        <w:rPr/>
        <w:tab/>
        <w:t xml:space="preserve"> </w:t>
      </w:r>
      <w:r>
        <w:rPr>
          <w:i/>
          <w:iCs/>
        </w:rPr>
        <w:t>androgün</w:t>
      </w:r>
      <w:r>
        <w:rPr/>
        <w:t>: kétnemű</w:t>
      </w:r>
    </w:p>
  </w:footnote>
  <w:footnote w:id="108">
    <w:p>
      <w:pPr>
        <w:pStyle w:val="Footnote"/>
        <w:rPr/>
      </w:pPr>
      <w:r>
        <w:rPr>
          <w:rStyle w:val="FootnoteCharacters"/>
        </w:rPr>
        <w:t>1</w:t>
      </w:r>
      <w:r>
        <w:rPr>
          <w:rStyle w:val="Lbjegyzetkarakterek"/>
          <w:rFonts w:cs="Times New Roman CE" w:ascii="Times New Roman CE" w:hAnsi="Times New Roman CE"/>
        </w:rPr>
        <w:tab/>
        <w:t>07</w:t>
      </w:r>
      <w:r>
        <w:rPr/>
        <w:tab/>
        <w:t xml:space="preserve"> </w:t>
      </w:r>
      <w:r>
        <w:rPr>
          <w:i/>
          <w:iCs/>
        </w:rPr>
        <w:t>vi’eria (e’emeleki)</w:t>
      </w:r>
      <w:r>
        <w:rPr/>
        <w:t>: megpecsételt, azoknak a nőknek az elnevezése, akik eleve nőnek születtek</w:t>
      </w:r>
    </w:p>
  </w:footnote>
  <w:footnote w:id="109">
    <w:p>
      <w:pPr>
        <w:pStyle w:val="Footnote"/>
        <w:rPr/>
      </w:pPr>
      <w:r>
        <w:rPr>
          <w:rStyle w:val="FootnoteCharacters"/>
        </w:rPr>
        <w:t>1</w:t>
      </w:r>
      <w:r>
        <w:rPr>
          <w:rStyle w:val="Lbjegyzetkarakterek"/>
          <w:rFonts w:cs="Times New Roman CE" w:ascii="Times New Roman CE" w:hAnsi="Times New Roman CE"/>
        </w:rPr>
        <w:tab/>
        <w:t>08</w:t>
      </w:r>
      <w:r>
        <w:rPr/>
        <w:tab/>
        <w:t xml:space="preserve"> Ügynöktörvény</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zxx" w:bidi="hu-HU"/>
    </w:rPr>
  </w:style>
  <w:style w:type="character" w:styleId="AbsatzStandardschriftart">
    <w:name w:val="Absatz-Standardschriftart"/>
    <w:qFormat/>
    <w:rPr/>
  </w:style>
  <w:style w:type="character" w:styleId="Lbjegyzetkarakterek">
    <w:name w:val="Lábjegyzet-karakterek"/>
    <w:qForma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1">
    <w:name w:val="Internet link"/>
    <w:qFormat/>
    <w:rPr>
      <w:color w:val="000080"/>
      <w:u w:val="single"/>
      <w:lang w:val="hu-HU" w:eastAsia="zxx"/>
    </w:rPr>
  </w:style>
  <w:style w:type="character" w:styleId="Footnotereference">
    <w:name w:val="footnote reference"/>
    <w:basedOn w:val="DefaultParagraphFont"/>
    <w:qFormat/>
    <w:rPr>
      <w:sz w:val="14"/>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Footnotetext">
    <w:name w:val="foot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Russalasca@Kommercional.Rus" TargetMode="Externa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3:59Z</dcterms:created>
  <dc:creator/>
  <dc:description/>
  <dc:language>en-US</dc:language>
  <cp:lastModifiedBy/>
  <cp:lastPrinted>2113-01-01T00:00:00Z</cp:lastPrinted>
  <dcterms:modified xsi:type="dcterms:W3CDTF">2007-04-29T20:41:35Z</dcterms:modified>
  <cp:revision>34</cp:revision>
  <dc:subject/>
  <dc:title/>
</cp:coreProperties>
</file>