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ylan O Conner, a tehetséges fiatal festő és autista öccse Shep, egy művészeti fesztiválra utaznak, amikor egy út menti motelben valaki rájuk támad, s egy ismeretlen anyagot fecskendez Dylan ereibe. Az idegen csak annyit mond neki, hogy ha szerencséje van, az anyag jó irányba fordíthatja a sorsát, ám meg is ölheti. Ráadásul menekülnie kell, mert megtudja, hogy hamarosan a nyomában lesznek az anyag hordozóira vadászó ellenségek. Dylan és Shep hamarosan találkozik a csinos humoristanővel, Jillian Jacksonnal, aki ugyancsak kapott a szerből. Együtt menekülnek mindent látó üldözőik elől, miközben mindkettejükön egyre furcsább tünetek mutatkoznak. Szárnyak százainak suhogása, gyertyák lobogó fénye kíséri őket útjukon..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8:00Z</dcterms:created>
  <dc:creator>LadyAni</dc:creator>
  <dc:description/>
  <cp:keywords/>
  <dc:language>en-US</dc:language>
  <cp:lastModifiedBy>LadyAni</cp:lastModifiedBy>
  <dcterms:modified xsi:type="dcterms:W3CDTF">2008-07-06T17:59:00Z</dcterms:modified>
  <cp:revision>1</cp:revision>
  <dc:subject/>
  <dc:title/>
</cp:coreProperties>
</file>